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44"/>
        </w:rPr>
      </w:pPr>
      <w:r>
        <w:rPr>
          <w:rFonts w:cs="Garamond" w:ascii="Garamond" w:hAnsi="Garamond"/>
          <w:sz w:val="44"/>
        </w:rPr>
      </w:r>
    </w:p>
    <w:p>
      <w:pPr>
        <w:pStyle w:val="Normal"/>
        <w:jc w:val="center"/>
        <w:rPr>
          <w:rFonts w:ascii="Garamond" w:hAnsi="Garamond" w:cs="Garamond"/>
          <w:sz w:val="44"/>
        </w:rPr>
      </w:pPr>
      <w:r>
        <w:rPr>
          <w:rFonts w:cs="Garamond" w:ascii="Garamond" w:hAnsi="Garamond"/>
          <w:sz w:val="44"/>
        </w:rPr>
        <w:t>Jürgen Albrecht</w:t>
      </w:r>
    </w:p>
    <w:p>
      <w:pPr>
        <w:pStyle w:val="Normal"/>
        <w:jc w:val="center"/>
        <w:rPr>
          <w:rFonts w:ascii="Garamond" w:hAnsi="Garamond" w:cs="Garamond"/>
          <w:sz w:val="44"/>
        </w:rPr>
      </w:pPr>
      <w:r>
        <w:rPr>
          <w:rFonts w:cs="Garamond" w:ascii="Garamond" w:hAnsi="Garamond"/>
          <w:sz w:val="44"/>
        </w:rPr>
      </w:r>
    </w:p>
    <w:p>
      <w:pPr>
        <w:pStyle w:val="Normal"/>
        <w:jc w:val="center"/>
        <w:rPr>
          <w:rFonts w:ascii="Garamond" w:hAnsi="Garamond" w:cs="Garamond"/>
          <w:sz w:val="44"/>
        </w:rPr>
      </w:pPr>
      <w:r>
        <w:rPr>
          <w:rFonts w:cs="Garamond" w:ascii="Garamond" w:hAnsi="Garamond"/>
          <w:sz w:val="44"/>
        </w:rPr>
      </w:r>
    </w:p>
    <w:p>
      <w:pPr>
        <w:pStyle w:val="Normal"/>
        <w:jc w:val="center"/>
        <w:rPr>
          <w:rFonts w:ascii="Garamond" w:hAnsi="Garamond" w:cs="Garamond"/>
          <w:sz w:val="44"/>
        </w:rPr>
      </w:pPr>
      <w:r>
        <w:rPr>
          <w:rFonts w:cs="Garamond" w:ascii="Garamond" w:hAnsi="Garamond"/>
          <w:sz w:val="44"/>
        </w:rPr>
      </w:r>
    </w:p>
    <w:p>
      <w:pPr>
        <w:pStyle w:val="Normal"/>
        <w:jc w:val="center"/>
        <w:rPr>
          <w:rFonts w:ascii="Garamond" w:hAnsi="Garamond" w:cs="Garamond"/>
          <w:sz w:val="44"/>
        </w:rPr>
      </w:pPr>
      <w:r>
        <w:rPr>
          <w:rFonts w:cs="Garamond" w:ascii="Garamond" w:hAnsi="Garamond"/>
          <w:sz w:val="44"/>
        </w:rPr>
      </w:r>
    </w:p>
    <w:p>
      <w:pPr>
        <w:pStyle w:val="Normal"/>
        <w:jc w:val="center"/>
        <w:rPr>
          <w:rFonts w:ascii="Garamond" w:hAnsi="Garamond" w:cs="Garamond"/>
          <w:b/>
          <w:b/>
          <w:sz w:val="144"/>
        </w:rPr>
      </w:pPr>
      <w:r>
        <w:rPr>
          <w:rFonts w:cs="Garamond" w:ascii="Garamond" w:hAnsi="Garamond"/>
          <w:b/>
          <w:sz w:val="144"/>
        </w:rPr>
        <w:t xml:space="preserve">Australian </w:t>
      </w:r>
    </w:p>
    <w:p>
      <w:pPr>
        <w:pStyle w:val="Normal"/>
        <w:jc w:val="center"/>
        <w:rPr>
          <w:rFonts w:ascii="Garamond" w:hAnsi="Garamond" w:cs="Garamond"/>
          <w:b/>
          <w:b/>
          <w:sz w:val="96"/>
        </w:rPr>
      </w:pPr>
      <w:r>
        <w:rPr>
          <w:rFonts w:cs="Garamond" w:ascii="Garamond" w:hAnsi="Garamond"/>
          <w:b/>
          <w:sz w:val="144"/>
        </w:rPr>
        <w:t>Storys</w:t>
      </w:r>
    </w:p>
    <w:p>
      <w:pPr>
        <w:pStyle w:val="Normal"/>
        <w:ind w:firstLine="284"/>
        <w:jc w:val="both"/>
        <w:rPr>
          <w:rFonts w:ascii="Garamond" w:hAnsi="Garamond" w:cs="Garamond"/>
          <w:b/>
          <w:b/>
          <w:sz w:val="34"/>
        </w:rPr>
      </w:pPr>
      <w:r>
        <w:rPr>
          <w:rFonts w:cs="Garamond" w:ascii="Garamond" w:hAnsi="Garamond"/>
          <w:b/>
          <w:sz w:val="34"/>
        </w:rPr>
      </w:r>
    </w:p>
    <w:p>
      <w:pPr>
        <w:pStyle w:val="Normal"/>
        <w:ind w:firstLine="284"/>
        <w:jc w:val="both"/>
        <w:rPr>
          <w:rFonts w:ascii="Garamond" w:hAnsi="Garamond" w:cs="Garamond"/>
          <w:sz w:val="34"/>
        </w:rPr>
      </w:pPr>
      <w:r>
        <w:rPr>
          <w:rFonts w:cs="Garamond" w:ascii="Garamond" w:hAnsi="Garamond"/>
          <w:sz w:val="34"/>
        </w:rPr>
      </w:r>
    </w:p>
    <w:p>
      <w:pPr>
        <w:pStyle w:val="Normal"/>
        <w:ind w:firstLine="284"/>
        <w:jc w:val="both"/>
        <w:rPr>
          <w:rFonts w:ascii="Garamond" w:hAnsi="Garamond" w:cs="Garamond"/>
          <w:sz w:val="34"/>
        </w:rPr>
      </w:pPr>
      <w:r>
        <w:rPr>
          <w:rFonts w:cs="Garamond" w:ascii="Garamond" w:hAnsi="Garamond"/>
          <w:sz w:val="34"/>
        </w:rPr>
      </w:r>
    </w:p>
    <w:p>
      <w:pPr>
        <w:pStyle w:val="Normal"/>
        <w:ind w:firstLine="284"/>
        <w:jc w:val="both"/>
        <w:rPr>
          <w:rFonts w:ascii="Garamond" w:hAnsi="Garamond" w:cs="Garamond"/>
          <w:sz w:val="34"/>
        </w:rPr>
      </w:pPr>
      <w:r>
        <w:rPr>
          <w:rFonts w:cs="Garamond" w:ascii="Garamond" w:hAnsi="Garamond"/>
          <w:sz w:val="34"/>
        </w:rPr>
      </w:r>
    </w:p>
    <w:p>
      <w:pPr>
        <w:pStyle w:val="Normal"/>
        <w:ind w:firstLine="284"/>
        <w:jc w:val="both"/>
        <w:rPr>
          <w:rFonts w:ascii="Garamond" w:hAnsi="Garamond" w:cs="Garamond"/>
          <w:sz w:val="34"/>
        </w:rPr>
      </w:pPr>
      <w:r>
        <w:rPr>
          <w:rFonts w:cs="Garamond" w:ascii="Garamond" w:hAnsi="Garamond"/>
          <w:sz w:val="34"/>
        </w:rPr>
      </w:r>
    </w:p>
    <w:p>
      <w:pPr>
        <w:pStyle w:val="Normal"/>
        <w:ind w:firstLine="284"/>
        <w:jc w:val="both"/>
        <w:rPr>
          <w:rFonts w:ascii="Garamond" w:hAnsi="Garamond" w:cs="Garamond"/>
          <w:sz w:val="34"/>
        </w:rPr>
      </w:pPr>
      <w:r>
        <w:rPr>
          <w:rFonts w:cs="Garamond" w:ascii="Garamond" w:hAnsi="Garamond"/>
          <w:sz w:val="34"/>
        </w:rPr>
      </w:r>
    </w:p>
    <w:p>
      <w:pPr>
        <w:pStyle w:val="Normal"/>
        <w:ind w:firstLine="284"/>
        <w:jc w:val="both"/>
        <w:rPr>
          <w:rFonts w:ascii="Garamond" w:hAnsi="Garamond" w:cs="Garamond"/>
          <w:sz w:val="34"/>
        </w:rPr>
      </w:pPr>
      <w:r>
        <w:rPr>
          <w:rFonts w:cs="Garamond" w:ascii="Garamond" w:hAnsi="Garamond"/>
          <w:sz w:val="34"/>
        </w:rPr>
      </w:r>
    </w:p>
    <w:p>
      <w:pPr>
        <w:pStyle w:val="Normal"/>
        <w:ind w:firstLine="284"/>
        <w:jc w:val="both"/>
        <w:rPr>
          <w:rFonts w:ascii="Garamond" w:hAnsi="Garamond" w:cs="Garamond"/>
          <w:sz w:val="34"/>
        </w:rPr>
      </w:pPr>
      <w:r>
        <w:rPr>
          <w:rFonts w:cs="Garamond" w:ascii="Garamond" w:hAnsi="Garamond"/>
          <w:sz w:val="34"/>
        </w:rPr>
      </w:r>
    </w:p>
    <w:p>
      <w:pPr>
        <w:pStyle w:val="Normal"/>
        <w:ind w:firstLine="284"/>
        <w:jc w:val="both"/>
        <w:rPr>
          <w:rFonts w:ascii="Garamond" w:hAnsi="Garamond" w:cs="Garamond"/>
          <w:sz w:val="34"/>
        </w:rPr>
      </w:pPr>
      <w:r>
        <w:rPr>
          <w:rFonts w:cs="Garamond" w:ascii="Garamond" w:hAnsi="Garamond"/>
          <w:sz w:val="34"/>
        </w:rPr>
      </w:r>
    </w:p>
    <w:p>
      <w:pPr>
        <w:pStyle w:val="Normal"/>
        <w:ind w:firstLine="284"/>
        <w:jc w:val="both"/>
        <w:rPr>
          <w:rFonts w:ascii="Garamond" w:hAnsi="Garamond" w:cs="Garamond"/>
          <w:sz w:val="34"/>
        </w:rPr>
      </w:pPr>
      <w:r>
        <w:rPr>
          <w:rFonts w:cs="Garamond" w:ascii="Garamond" w:hAnsi="Garamond"/>
          <w:sz w:val="34"/>
        </w:rPr>
      </w:r>
    </w:p>
    <w:p>
      <w:pPr>
        <w:pStyle w:val="Normal"/>
        <w:ind w:firstLine="284"/>
        <w:jc w:val="both"/>
        <w:rPr>
          <w:rFonts w:ascii="Garamond" w:hAnsi="Garamond" w:cs="Garamond"/>
          <w:sz w:val="34"/>
        </w:rPr>
      </w:pPr>
      <w:r>
        <w:rPr>
          <w:rFonts w:cs="Garamond" w:ascii="Garamond" w:hAnsi="Garamond"/>
          <w:sz w:val="34"/>
        </w:rPr>
      </w:r>
    </w:p>
    <w:p>
      <w:pPr>
        <w:pStyle w:val="Normal"/>
        <w:ind w:firstLine="284"/>
        <w:jc w:val="both"/>
        <w:rPr>
          <w:rFonts w:ascii="Garamond" w:hAnsi="Garamond" w:cs="Garamond"/>
          <w:sz w:val="34"/>
        </w:rPr>
      </w:pPr>
      <w:r>
        <w:rPr>
          <w:rFonts w:cs="Garamond" w:ascii="Garamond" w:hAnsi="Garamond"/>
          <w:sz w:val="34"/>
        </w:rPr>
      </w:r>
    </w:p>
    <w:p>
      <w:pPr>
        <w:pStyle w:val="Normal"/>
        <w:ind w:firstLine="284"/>
        <w:jc w:val="both"/>
        <w:rPr>
          <w:rFonts w:ascii="Garamond" w:hAnsi="Garamond" w:cs="Garamond"/>
          <w:sz w:val="34"/>
        </w:rPr>
      </w:pPr>
      <w:r>
        <w:rPr>
          <w:rFonts w:cs="Garamond" w:ascii="Garamond" w:hAnsi="Garamond"/>
          <w:sz w:val="34"/>
        </w:rPr>
      </w:r>
    </w:p>
    <w:p>
      <w:pPr>
        <w:pStyle w:val="Normal"/>
        <w:ind w:firstLine="284"/>
        <w:jc w:val="both"/>
        <w:rPr>
          <w:rFonts w:ascii="Garamond" w:hAnsi="Garamond" w:cs="Garamond"/>
          <w:sz w:val="34"/>
        </w:rPr>
      </w:pPr>
      <w:r>
        <w:rPr>
          <w:rFonts w:cs="Garamond" w:ascii="Garamond" w:hAnsi="Garamond"/>
          <w:sz w:val="34"/>
        </w:rPr>
      </w:r>
    </w:p>
    <w:p>
      <w:pPr>
        <w:pStyle w:val="Normal"/>
        <w:jc w:val="center"/>
        <w:rPr>
          <w:rFonts w:ascii="Garamond" w:hAnsi="Garamond" w:cs="Garamond"/>
          <w:sz w:val="44"/>
        </w:rPr>
      </w:pPr>
      <w:r>
        <w:rPr>
          <w:rFonts w:cs="Garamond" w:ascii="Garamond" w:hAnsi="Garamond"/>
          <w:sz w:val="44"/>
        </w:rPr>
        <w:t>Story Verlag Berlin</w:t>
      </w:r>
      <w:r>
        <w:br w:type="page"/>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firstLine="284"/>
        <w:jc w:val="center"/>
        <w:rPr>
          <w:rFonts w:ascii="Garamond" w:hAnsi="Garamond" w:cs="Garamond"/>
          <w:sz w:val="34"/>
        </w:rPr>
      </w:pPr>
      <w:r>
        <w:rPr>
          <w:rFonts w:cs="Garamond" w:ascii="Garamond" w:hAnsi="Garamond"/>
          <w:sz w:val="34"/>
        </w:rPr>
      </w:r>
    </w:p>
    <w:p>
      <w:pPr>
        <w:pStyle w:val="Normal"/>
        <w:ind w:left="708" w:firstLine="708"/>
        <w:rPr>
          <w:rFonts w:ascii="Garamond" w:hAnsi="Garamond" w:cs="Garamond"/>
          <w:sz w:val="44"/>
        </w:rPr>
      </w:pPr>
      <w:r>
        <w:rPr>
          <w:rFonts w:cs="Garamond" w:ascii="Garamond" w:hAnsi="Garamond"/>
          <w:sz w:val="44"/>
        </w:rPr>
        <w:t>Impressum</w:t>
      </w:r>
    </w:p>
    <w:p>
      <w:pPr>
        <w:pStyle w:val="Normal"/>
        <w:ind w:left="708" w:firstLine="708"/>
        <w:rPr>
          <w:rFonts w:ascii="Garamond" w:hAnsi="Garamond" w:cs="Garamond"/>
          <w:sz w:val="24"/>
        </w:rPr>
      </w:pPr>
      <w:r>
        <w:rPr>
          <w:rFonts w:cs="Garamond" w:ascii="Garamond" w:hAnsi="Garamond"/>
          <w:sz w:val="24"/>
        </w:rPr>
      </w:r>
    </w:p>
    <w:p>
      <w:pPr>
        <w:pStyle w:val="Normal"/>
        <w:ind w:left="708" w:firstLine="708"/>
        <w:rPr>
          <w:rFonts w:ascii="Garamond" w:hAnsi="Garamond" w:cs="Garamond"/>
          <w:sz w:val="24"/>
        </w:rPr>
      </w:pPr>
      <w:r>
        <w:rPr>
          <w:rFonts w:cs="Garamond" w:ascii="Garamond" w:hAnsi="Garamond"/>
          <w:sz w:val="24"/>
        </w:rPr>
        <w:t xml:space="preserve">© Copyright by Jürgen Albrecht </w:t>
      </w:r>
    </w:p>
    <w:p>
      <w:pPr>
        <w:pStyle w:val="Normal"/>
        <w:ind w:left="708" w:firstLine="708"/>
        <w:rPr>
          <w:rFonts w:ascii="Garamond" w:hAnsi="Garamond" w:cs="Garamond"/>
          <w:sz w:val="24"/>
        </w:rPr>
      </w:pPr>
      <w:r>
        <w:rPr>
          <w:rFonts w:cs="Garamond" w:ascii="Garamond" w:hAnsi="Garamond"/>
          <w:sz w:val="24"/>
        </w:rPr>
        <w:t>Leipziger Strasse 47, D-10117 Berlin</w:t>
      </w:r>
    </w:p>
    <w:p>
      <w:pPr>
        <w:pStyle w:val="Normal"/>
        <w:ind w:left="708" w:firstLine="708"/>
        <w:rPr>
          <w:rFonts w:ascii="Garamond" w:hAnsi="Garamond" w:cs="Garamond"/>
          <w:sz w:val="24"/>
        </w:rPr>
      </w:pPr>
      <w:r>
        <w:rPr>
          <w:rFonts w:cs="Garamond" w:ascii="Garamond" w:hAnsi="Garamond"/>
          <w:sz w:val="24"/>
        </w:rPr>
        <w:t>ISBN  3-00-007120-2</w:t>
      </w:r>
    </w:p>
    <w:p>
      <w:pPr>
        <w:pStyle w:val="Normal"/>
        <w:ind w:left="708" w:firstLine="708"/>
        <w:rPr>
          <w:rFonts w:ascii="Garamond" w:hAnsi="Garamond" w:cs="Garamond"/>
          <w:sz w:val="24"/>
        </w:rPr>
      </w:pPr>
      <w:r>
        <w:rPr>
          <w:rFonts w:cs="Garamond" w:ascii="Garamond" w:hAnsi="Garamond"/>
          <w:sz w:val="24"/>
        </w:rPr>
        <w:t>Zu beziehen über das Internet:</w:t>
      </w:r>
    </w:p>
    <w:p>
      <w:pPr>
        <w:pStyle w:val="Normal"/>
        <w:ind w:left="708" w:firstLine="708"/>
        <w:rPr>
          <w:rFonts w:ascii="Garamond" w:hAnsi="Garamond" w:cs="Garamond"/>
          <w:sz w:val="24"/>
        </w:rPr>
      </w:pPr>
      <w:r>
        <w:rPr>
          <w:rFonts w:cs="Garamond" w:ascii="Garamond" w:hAnsi="Garamond"/>
          <w:sz w:val="24"/>
        </w:rPr>
      </w:r>
    </w:p>
    <w:p>
      <w:pPr>
        <w:pStyle w:val="Normal"/>
        <w:ind w:left="708" w:firstLine="708"/>
        <w:rPr/>
      </w:pPr>
      <w:hyperlink r:id="rId2">
        <w:r>
          <w:rPr>
            <w:rStyle w:val="InternetLink"/>
          </w:rPr>
          <w:t>http://www.storyal.de/book.htm</w:t>
        </w:r>
      </w:hyperlink>
    </w:p>
    <w:p>
      <w:pPr>
        <w:pStyle w:val="Normal"/>
        <w:ind w:left="708" w:firstLine="708"/>
        <w:rPr/>
      </w:pPr>
      <w:hyperlink r:id="rId3">
        <w:r>
          <w:rPr>
            <w:rStyle w:val="InternetLink"/>
          </w:rPr>
          <w:t>uptoal@hotmail.com</w:t>
        </w:r>
      </w:hyperlink>
    </w:p>
    <w:p>
      <w:pPr>
        <w:pStyle w:val="Normal"/>
        <w:ind w:left="708" w:firstLine="708"/>
        <w:rPr>
          <w:rFonts w:ascii="Garamond" w:hAnsi="Garamond" w:cs="Garamond"/>
          <w:sz w:val="24"/>
        </w:rPr>
      </w:pPr>
      <w:r>
        <w:rPr>
          <w:rFonts w:cs="Garamond" w:ascii="Garamond" w:hAnsi="Garamond"/>
          <w:sz w:val="24"/>
        </w:rPr>
      </w:r>
    </w:p>
    <w:p>
      <w:pPr>
        <w:pStyle w:val="Normal"/>
        <w:ind w:left="708" w:firstLine="708"/>
        <w:rPr>
          <w:rFonts w:ascii="Garamond" w:hAnsi="Garamond" w:cs="Garamond"/>
          <w:sz w:val="24"/>
        </w:rPr>
      </w:pPr>
      <w:r>
        <w:rPr>
          <w:rFonts w:cs="Garamond" w:ascii="Garamond" w:hAnsi="Garamond"/>
          <w:sz w:val="24"/>
        </w:rPr>
        <w:t>Redaktionsschluss: 05. Dezember 2000</w:t>
      </w:r>
    </w:p>
    <w:p>
      <w:pPr>
        <w:pStyle w:val="Normal"/>
        <w:ind w:left="708" w:firstLine="708"/>
        <w:rPr>
          <w:rFonts w:ascii="Garamond" w:hAnsi="Garamond" w:cs="Garamond"/>
          <w:sz w:val="24"/>
        </w:rPr>
      </w:pPr>
      <w:r>
        <w:rPr>
          <w:rFonts w:cs="Garamond" w:ascii="Garamond" w:hAnsi="Garamond"/>
          <w:sz w:val="24"/>
        </w:rPr>
        <w:t>1. Auflage 2000: Nur 25 Exemplare gedruckt</w:t>
      </w:r>
    </w:p>
    <w:p>
      <w:pPr>
        <w:pStyle w:val="Normal"/>
        <w:ind w:left="708" w:firstLine="708"/>
        <w:rPr>
          <w:rFonts w:ascii="Garamond" w:hAnsi="Garamond" w:cs="Garamond"/>
          <w:sz w:val="24"/>
        </w:rPr>
      </w:pPr>
      <w:r>
        <w:rPr>
          <w:rFonts w:cs="Garamond" w:ascii="Garamond" w:hAnsi="Garamond"/>
          <w:sz w:val="24"/>
        </w:rPr>
        <w:t>Herstellung: Repro Central</w:t>
      </w:r>
    </w:p>
    <w:p>
      <w:pPr>
        <w:pStyle w:val="Normal"/>
        <w:ind w:left="708" w:firstLine="708"/>
        <w:rPr>
          <w:rFonts w:ascii="Garamond" w:hAnsi="Garamond" w:cs="Garamond"/>
          <w:sz w:val="24"/>
        </w:rPr>
      </w:pPr>
      <w:r>
        <w:rPr>
          <w:rFonts w:cs="Garamond" w:ascii="Garamond" w:hAnsi="Garamond"/>
          <w:sz w:val="24"/>
        </w:rPr>
        <w:t>Kleine Kurstrasse 2, D-10117 Berlin</w:t>
      </w:r>
    </w:p>
    <w:p>
      <w:pPr>
        <w:pStyle w:val="Normal"/>
        <w:ind w:left="708" w:firstLine="708"/>
        <w:rPr>
          <w:rFonts w:ascii="Garamond" w:hAnsi="Garamond" w:cs="Garamond"/>
          <w:sz w:val="24"/>
        </w:rPr>
      </w:pPr>
      <w:r>
        <w:rPr>
          <w:rFonts w:cs="Garamond" w:ascii="Garamond" w:hAnsi="Garamond"/>
          <w:sz w:val="24"/>
        </w:rPr>
        <w:t xml:space="preserve">Separat auf CD: 1.928 digitale Bilder, </w:t>
      </w:r>
    </w:p>
    <w:p>
      <w:pPr>
        <w:pStyle w:val="Normal"/>
        <w:ind w:left="708" w:firstLine="708"/>
        <w:rPr>
          <w:rFonts w:ascii="Garamond" w:hAnsi="Garamond" w:cs="Garamond"/>
          <w:sz w:val="24"/>
        </w:rPr>
      </w:pPr>
      <w:r>
        <w:rPr>
          <w:rFonts w:cs="Garamond" w:ascii="Garamond" w:hAnsi="Garamond"/>
          <w:sz w:val="24"/>
        </w:rPr>
        <w:t>Herstellung: Al am heimischen PC</w:t>
      </w:r>
      <w:r>
        <w:br w:type="page"/>
      </w:r>
    </w:p>
    <w:p>
      <w:pPr>
        <w:pStyle w:val="Normal"/>
        <w:ind w:firstLine="284"/>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44"/>
        </w:rPr>
      </w:pPr>
      <w:r>
        <w:rPr>
          <w:rFonts w:cs="Garamond" w:ascii="Garamond" w:hAnsi="Garamond"/>
          <w:b/>
          <w:sz w:val="44"/>
        </w:rPr>
        <w:t>Inhaltsverzeichnis</w:t>
      </w:r>
    </w:p>
    <w:p>
      <w:pPr>
        <w:pStyle w:val="Normal"/>
        <w:jc w:val="both"/>
        <w:rPr>
          <w:rFonts w:ascii="Garamond" w:hAnsi="Garamond" w:cs="Garamond"/>
          <w:b/>
          <w:b/>
          <w:sz w:val="30"/>
        </w:rPr>
      </w:pPr>
      <w:r>
        <w:rPr>
          <w:rFonts w:cs="Garamond" w:ascii="Garamond" w:hAnsi="Garamond"/>
          <w:b/>
          <w:sz w:val="30"/>
        </w:rPr>
      </w:r>
    </w:p>
    <w:p>
      <w:pPr>
        <w:pStyle w:val="Normal"/>
        <w:tabs>
          <w:tab w:val="clear" w:pos="708"/>
          <w:tab w:val="left" w:pos="567" w:leader="none"/>
          <w:tab w:val="left" w:pos="1134" w:leader="none"/>
          <w:tab w:val="left" w:pos="7513" w:leader="none"/>
        </w:tabs>
        <w:jc w:val="both"/>
        <w:rPr>
          <w:rFonts w:ascii="Garamond" w:hAnsi="Garamond" w:cs="Garamond"/>
          <w:sz w:val="30"/>
        </w:rPr>
      </w:pPr>
      <w:r>
        <w:rPr>
          <w:rFonts w:cs="Garamond" w:ascii="Garamond" w:hAnsi="Garamond"/>
          <w:sz w:val="30"/>
        </w:rPr>
        <w:tab/>
        <w:t>01</w:t>
        <w:tab/>
        <w:t>Sträflinge - die ersten Weissen Australier</w:t>
        <w:tab/>
        <w:t xml:space="preserve">   </w:t>
        <w:tab/>
        <w:t xml:space="preserve"> 7</w:t>
        <w:tab/>
      </w:r>
    </w:p>
    <w:p>
      <w:pPr>
        <w:pStyle w:val="Normal"/>
        <w:tabs>
          <w:tab w:val="clear" w:pos="708"/>
          <w:tab w:val="left" w:pos="567" w:leader="none"/>
          <w:tab w:val="left" w:pos="1134" w:leader="none"/>
          <w:tab w:val="left" w:pos="7797" w:leader="none"/>
        </w:tabs>
        <w:jc w:val="both"/>
        <w:rPr>
          <w:rFonts w:ascii="Garamond" w:hAnsi="Garamond" w:cs="Garamond"/>
          <w:sz w:val="30"/>
        </w:rPr>
      </w:pPr>
      <w:r>
        <w:rPr>
          <w:rFonts w:cs="Garamond" w:ascii="Garamond" w:hAnsi="Garamond"/>
          <w:sz w:val="30"/>
        </w:rPr>
        <w:tab/>
        <w:t>02</w:t>
        <w:tab/>
        <w:t xml:space="preserve">Captain Cooks Landing Place </w:t>
        <w:tab/>
        <w:t>13</w:t>
      </w:r>
    </w:p>
    <w:p>
      <w:pPr>
        <w:pStyle w:val="Normal"/>
        <w:tabs>
          <w:tab w:val="clear" w:pos="708"/>
          <w:tab w:val="left" w:pos="567" w:leader="none"/>
          <w:tab w:val="left" w:pos="1134" w:leader="none"/>
          <w:tab w:val="left" w:pos="7797" w:leader="none"/>
        </w:tabs>
        <w:jc w:val="both"/>
        <w:rPr>
          <w:rFonts w:ascii="Garamond" w:hAnsi="Garamond" w:cs="Garamond"/>
          <w:sz w:val="30"/>
        </w:rPr>
      </w:pPr>
      <w:r>
        <w:rPr>
          <w:rFonts w:cs="Garamond" w:ascii="Garamond" w:hAnsi="Garamond"/>
          <w:sz w:val="30"/>
        </w:rPr>
        <w:tab/>
        <w:t>03</w:t>
        <w:tab/>
        <w:t xml:space="preserve">Das Parlamentsdreieck in Canberra </w:t>
        <w:tab/>
        <w:t>17</w:t>
      </w:r>
    </w:p>
    <w:p>
      <w:pPr>
        <w:pStyle w:val="Normal"/>
        <w:tabs>
          <w:tab w:val="clear" w:pos="708"/>
          <w:tab w:val="left" w:pos="567" w:leader="none"/>
          <w:tab w:val="left" w:pos="1134" w:leader="none"/>
          <w:tab w:val="left" w:pos="7797" w:leader="none"/>
        </w:tabs>
        <w:jc w:val="both"/>
        <w:rPr>
          <w:rFonts w:ascii="Garamond" w:hAnsi="Garamond" w:cs="Garamond"/>
          <w:sz w:val="30"/>
        </w:rPr>
      </w:pPr>
      <w:r>
        <w:rPr>
          <w:rFonts w:cs="Garamond" w:ascii="Garamond" w:hAnsi="Garamond"/>
          <w:sz w:val="30"/>
        </w:rPr>
        <w:tab/>
        <w:t>04</w:t>
        <w:tab/>
        <w:t>Viel Schnee und eine grosse Beule im Auto</w:t>
        <w:tab/>
        <w:t>20</w:t>
      </w:r>
    </w:p>
    <w:p>
      <w:pPr>
        <w:pStyle w:val="Normal"/>
        <w:tabs>
          <w:tab w:val="clear" w:pos="708"/>
          <w:tab w:val="left" w:pos="567" w:leader="none"/>
          <w:tab w:val="left" w:pos="1134" w:leader="none"/>
          <w:tab w:val="left" w:pos="7797" w:leader="none"/>
        </w:tabs>
        <w:jc w:val="both"/>
        <w:rPr>
          <w:rFonts w:ascii="Garamond" w:hAnsi="Garamond" w:cs="Garamond"/>
          <w:sz w:val="30"/>
        </w:rPr>
      </w:pPr>
      <w:r>
        <w:rPr>
          <w:rFonts w:cs="Garamond" w:ascii="Garamond" w:hAnsi="Garamond"/>
          <w:sz w:val="30"/>
        </w:rPr>
        <w:tab/>
        <w:t>05</w:t>
        <w:tab/>
        <w:t>Am südlichsten Punkt von Australien</w:t>
        <w:tab/>
        <w:t>26</w:t>
      </w:r>
    </w:p>
    <w:p>
      <w:pPr>
        <w:pStyle w:val="Normal"/>
        <w:tabs>
          <w:tab w:val="clear" w:pos="708"/>
          <w:tab w:val="left" w:pos="567" w:leader="none"/>
          <w:tab w:val="left" w:pos="1134" w:leader="none"/>
          <w:tab w:val="left" w:pos="7797" w:leader="none"/>
        </w:tabs>
        <w:jc w:val="both"/>
        <w:rPr>
          <w:rFonts w:ascii="Garamond" w:hAnsi="Garamond" w:cs="Garamond"/>
          <w:sz w:val="30"/>
        </w:rPr>
      </w:pPr>
      <w:r>
        <w:rPr>
          <w:rFonts w:cs="Garamond" w:ascii="Garamond" w:hAnsi="Garamond"/>
          <w:sz w:val="30"/>
        </w:rPr>
        <w:tab/>
        <w:t>06</w:t>
        <w:tab/>
        <w:t>Abenteuer in der Flinders Range</w:t>
        <w:tab/>
        <w:t>34</w:t>
      </w:r>
    </w:p>
    <w:p>
      <w:pPr>
        <w:pStyle w:val="Normal"/>
        <w:tabs>
          <w:tab w:val="clear" w:pos="708"/>
          <w:tab w:val="left" w:pos="567" w:leader="none"/>
          <w:tab w:val="left" w:pos="1134" w:leader="none"/>
          <w:tab w:val="left" w:pos="7797" w:leader="none"/>
        </w:tabs>
        <w:jc w:val="both"/>
        <w:rPr>
          <w:rFonts w:ascii="Garamond" w:hAnsi="Garamond" w:cs="Garamond"/>
          <w:sz w:val="30"/>
        </w:rPr>
      </w:pPr>
      <w:r>
        <w:rPr>
          <w:rFonts w:cs="Garamond" w:ascii="Garamond" w:hAnsi="Garamond"/>
          <w:sz w:val="30"/>
        </w:rPr>
        <w:tab/>
        <w:t>07</w:t>
        <w:tab/>
        <w:t>Opal Fieber in Coober Pedy</w:t>
        <w:tab/>
        <w:t>44</w:t>
      </w:r>
    </w:p>
    <w:p>
      <w:pPr>
        <w:pStyle w:val="Normal"/>
        <w:tabs>
          <w:tab w:val="clear" w:pos="708"/>
          <w:tab w:val="left" w:pos="567" w:leader="none"/>
          <w:tab w:val="left" w:pos="1134" w:leader="none"/>
          <w:tab w:val="left" w:pos="7797" w:leader="none"/>
        </w:tabs>
        <w:jc w:val="both"/>
        <w:rPr>
          <w:rFonts w:ascii="Garamond" w:hAnsi="Garamond" w:cs="Garamond"/>
          <w:sz w:val="30"/>
        </w:rPr>
      </w:pPr>
      <w:r>
        <w:rPr>
          <w:rFonts w:cs="Garamond" w:ascii="Garamond" w:hAnsi="Garamond"/>
          <w:sz w:val="30"/>
        </w:rPr>
        <w:tab/>
        <w:t>08</w:t>
        <w:tab/>
        <w:t>Eine Nacht in den Breakaways</w:t>
        <w:tab/>
        <w:t>48</w:t>
        <w:tab/>
      </w:r>
    </w:p>
    <w:p>
      <w:pPr>
        <w:pStyle w:val="Normal"/>
        <w:tabs>
          <w:tab w:val="clear" w:pos="708"/>
          <w:tab w:val="left" w:pos="567" w:leader="none"/>
          <w:tab w:val="left" w:pos="1134" w:leader="none"/>
          <w:tab w:val="left" w:pos="7797" w:leader="none"/>
        </w:tabs>
        <w:jc w:val="both"/>
        <w:rPr>
          <w:rFonts w:ascii="Garamond" w:hAnsi="Garamond" w:cs="Garamond"/>
          <w:sz w:val="30"/>
        </w:rPr>
      </w:pPr>
      <w:r>
        <w:rPr>
          <w:rFonts w:cs="Garamond" w:ascii="Garamond" w:hAnsi="Garamond"/>
          <w:sz w:val="30"/>
        </w:rPr>
        <w:tab/>
        <w:t>09</w:t>
        <w:tab/>
        <w:t xml:space="preserve">Sonnenaufgang am Ayers Rock  </w:t>
        <w:tab/>
        <w:t>55</w:t>
      </w:r>
    </w:p>
    <w:p>
      <w:pPr>
        <w:pStyle w:val="Normal"/>
        <w:tabs>
          <w:tab w:val="clear" w:pos="708"/>
          <w:tab w:val="left" w:pos="567" w:leader="none"/>
          <w:tab w:val="left" w:pos="1134" w:leader="none"/>
          <w:tab w:val="left" w:pos="7797" w:leader="none"/>
        </w:tabs>
        <w:jc w:val="both"/>
        <w:rPr>
          <w:rFonts w:ascii="Garamond" w:hAnsi="Garamond" w:cs="Garamond"/>
          <w:sz w:val="30"/>
        </w:rPr>
      </w:pPr>
      <w:r>
        <w:rPr>
          <w:rFonts w:cs="Garamond" w:ascii="Garamond" w:hAnsi="Garamond"/>
          <w:sz w:val="30"/>
        </w:rPr>
        <w:tab/>
        <w:t>10</w:t>
        <w:tab/>
        <w:t>Die Cattle Station am Mt. Connor</w:t>
        <w:tab/>
        <w:t>62</w:t>
      </w:r>
    </w:p>
    <w:p>
      <w:pPr>
        <w:pStyle w:val="Normal"/>
        <w:tabs>
          <w:tab w:val="clear" w:pos="708"/>
          <w:tab w:val="left" w:pos="567" w:leader="none"/>
          <w:tab w:val="left" w:pos="1134" w:leader="none"/>
          <w:tab w:val="left" w:pos="7797" w:leader="none"/>
        </w:tabs>
        <w:jc w:val="both"/>
        <w:rPr>
          <w:rFonts w:ascii="Garamond" w:hAnsi="Garamond" w:cs="Garamond"/>
          <w:sz w:val="30"/>
        </w:rPr>
      </w:pPr>
      <w:r>
        <w:rPr>
          <w:rFonts w:cs="Garamond" w:ascii="Garamond" w:hAnsi="Garamond"/>
          <w:sz w:val="30"/>
        </w:rPr>
        <w:tab/>
        <w:t>11</w:t>
        <w:tab/>
        <w:t>Missionare, Hermannsburg und die Aranda</w:t>
        <w:tab/>
        <w:t>69</w:t>
      </w:r>
    </w:p>
    <w:p>
      <w:pPr>
        <w:pStyle w:val="Normal"/>
        <w:tabs>
          <w:tab w:val="clear" w:pos="708"/>
          <w:tab w:val="left" w:pos="1134" w:leader="none"/>
          <w:tab w:val="left" w:pos="7797" w:leader="none"/>
        </w:tabs>
        <w:ind w:firstLine="567"/>
        <w:rPr>
          <w:rFonts w:ascii="Garamond" w:hAnsi="Garamond" w:cs="Garamond"/>
          <w:sz w:val="30"/>
        </w:rPr>
      </w:pPr>
      <w:r>
        <w:rPr>
          <w:rFonts w:cs="Garamond" w:ascii="Garamond" w:hAnsi="Garamond"/>
          <w:sz w:val="30"/>
        </w:rPr>
        <w:t>12</w:t>
        <w:tab/>
        <w:t>Goldrausch in Arltunga</w:t>
        <w:tab/>
        <w:t>79</w:t>
      </w:r>
    </w:p>
    <w:p>
      <w:pPr>
        <w:pStyle w:val="Normal"/>
        <w:tabs>
          <w:tab w:val="clear" w:pos="708"/>
          <w:tab w:val="left" w:pos="567" w:leader="none"/>
          <w:tab w:val="left" w:pos="1134" w:leader="none"/>
          <w:tab w:val="left" w:pos="7513" w:leader="none"/>
          <w:tab w:val="left" w:pos="7797" w:leader="none"/>
        </w:tabs>
        <w:jc w:val="both"/>
        <w:rPr>
          <w:rFonts w:ascii="Garamond" w:hAnsi="Garamond" w:cs="Garamond"/>
          <w:sz w:val="30"/>
        </w:rPr>
      </w:pPr>
      <w:r>
        <w:rPr>
          <w:rFonts w:cs="Garamond" w:ascii="Garamond" w:hAnsi="Garamond"/>
          <w:sz w:val="30"/>
        </w:rPr>
        <w:tab/>
        <w:t>13</w:t>
        <w:tab/>
        <w:t>Flug über ein verschwundenes Gebirge</w:t>
        <w:tab/>
        <w:tab/>
        <w:t>85</w:t>
      </w:r>
    </w:p>
    <w:p>
      <w:pPr>
        <w:pStyle w:val="Normal"/>
        <w:tabs>
          <w:tab w:val="clear" w:pos="708"/>
          <w:tab w:val="left" w:pos="567" w:leader="none"/>
          <w:tab w:val="left" w:pos="1134" w:leader="none"/>
          <w:tab w:val="left" w:pos="7513" w:leader="none"/>
          <w:tab w:val="left" w:pos="7797" w:leader="none"/>
        </w:tabs>
        <w:jc w:val="both"/>
        <w:rPr>
          <w:rFonts w:ascii="Garamond" w:hAnsi="Garamond" w:cs="Garamond"/>
          <w:sz w:val="30"/>
        </w:rPr>
      </w:pPr>
      <w:r>
        <w:rPr>
          <w:rFonts w:cs="Garamond" w:ascii="Garamond" w:hAnsi="Garamond"/>
          <w:sz w:val="30"/>
        </w:rPr>
        <w:tab/>
        <w:t>14</w:t>
        <w:tab/>
        <w:t>Chambers Pillar - ein mächtiges Ding</w:t>
        <w:tab/>
        <w:t xml:space="preserve">  </w:t>
        <w:tab/>
        <w:t>94</w:t>
      </w:r>
    </w:p>
    <w:p>
      <w:pPr>
        <w:pStyle w:val="Normal"/>
        <w:tabs>
          <w:tab w:val="clear" w:pos="708"/>
          <w:tab w:val="left" w:pos="567" w:leader="none"/>
          <w:tab w:val="left" w:pos="1134" w:leader="none"/>
          <w:tab w:val="left" w:pos="7513" w:leader="none"/>
          <w:tab w:val="left" w:pos="7797" w:leader="none"/>
        </w:tabs>
        <w:jc w:val="both"/>
        <w:rPr>
          <w:rFonts w:ascii="Garamond" w:hAnsi="Garamond" w:cs="Garamond"/>
          <w:sz w:val="30"/>
        </w:rPr>
      </w:pPr>
      <w:r>
        <w:rPr>
          <w:rFonts w:cs="Garamond" w:ascii="Garamond" w:hAnsi="Garamond"/>
          <w:sz w:val="30"/>
        </w:rPr>
        <w:tab/>
        <w:t>15</w:t>
        <w:tab/>
        <w:t>Unterwegs mit dem fliegenden Postboten</w:t>
        <w:tab/>
        <w:t xml:space="preserve">  </w:t>
        <w:tab/>
        <w:t>98</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16</w:t>
        <w:tab/>
        <w:t>Mit dem Bike zum Cape Carnot</w:t>
        <w:tab/>
        <w:t>109</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17</w:t>
        <w:tab/>
        <w:t>Das Auto steckt im tiefen Sand</w:t>
        <w:tab/>
        <w:t>114</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18</w:t>
        <w:tab/>
        <w:t>Durchquerung des gefürchteten Nullarbor</w:t>
        <w:tab/>
        <w:t>121</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19</w:t>
        <w:tab/>
        <w:t>Verschollen im Australischen Bush</w:t>
        <w:tab/>
        <w:t>130</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20</w:t>
        <w:tab/>
        <w:t>Von Esperance zum Cape Arid</w:t>
        <w:tab/>
        <w:t>134</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21</w:t>
        <w:tab/>
        <w:t>Granitklippen, Whale World und Blow Holes</w:t>
        <w:tab/>
        <w:t>140</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22</w:t>
        <w:tab/>
        <w:t>Wave Rock - eine Welle aus Granit</w:t>
        <w:tab/>
        <w:t>144</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23</w:t>
        <w:tab/>
        <w:t>Wie erreicht man den Bald Head ?</w:t>
        <w:tab/>
        <w:t>148</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24</w:t>
        <w:tab/>
        <w:t>Granitkuppen im Karri Wald</w:t>
        <w:tab/>
        <w:t>155</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25</w:t>
        <w:tab/>
        <w:t>Der Sunset Man vom Cape Leeuwin</w:t>
        <w:tab/>
        <w:t>161</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26</w:t>
        <w:tab/>
        <w:t>Y2K - Das Geschäft mit der Angst</w:t>
        <w:tab/>
        <w:t>166</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27</w:t>
        <w:tab/>
        <w:t>Rottnest Island - die Insel der Biker</w:t>
        <w:tab/>
        <w:t>171</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28</w:t>
        <w:tab/>
        <w:t>Pinnacles im Abend- und im Morgenlicht</w:t>
        <w:tab/>
        <w:t>177</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29</w:t>
        <w:tab/>
        <w:t>Kilometerweit durch verbrannten Bush</w:t>
        <w:tab/>
        <w:t>182</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30</w:t>
        <w:tab/>
        <w:t>Die blutige Story der Abrolhos Islands</w:t>
        <w:tab/>
        <w:t>186</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31</w:t>
        <w:tab/>
        <w:t>Segeln auf dem wilden Murchison River</w:t>
        <w:tab/>
        <w:t>196</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32</w:t>
        <w:tab/>
        <w:t>Arabella von Monkey Mia</w:t>
        <w:tab/>
        <w:t>205</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33</w:t>
        <w:tab/>
        <w:t>Muscheln, Algen und Stromatoliten</w:t>
        <w:tab/>
        <w:t>210</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34</w:t>
        <w:tab/>
        <w:t>Über Bushpisten zum Mt. Augustus</w:t>
        <w:tab/>
        <w:t>214</w:t>
        <w:tab/>
      </w:r>
      <w:r>
        <w:br w:type="page"/>
      </w:r>
    </w:p>
    <w:p>
      <w:pPr>
        <w:pStyle w:val="Normal"/>
        <w:ind w:firstLine="284"/>
        <w:jc w:val="both"/>
        <w:rPr>
          <w:rFonts w:ascii="Garamond" w:hAnsi="Garamond" w:cs="Garamond"/>
          <w:sz w:val="34"/>
        </w:rPr>
      </w:pPr>
      <w:r>
        <w:rPr>
          <w:rFonts w:cs="Garamond" w:ascii="Garamond" w:hAnsi="Garamond"/>
          <w:sz w:val="34"/>
        </w:rPr>
      </w:r>
    </w:p>
    <w:p>
      <w:pPr>
        <w:pStyle w:val="Normal"/>
        <w:jc w:val="center"/>
        <w:rPr>
          <w:rFonts w:ascii="Garamond" w:hAnsi="Garamond" w:cs="Garamond"/>
          <w:sz w:val="30"/>
        </w:rPr>
      </w:pPr>
      <w:r>
        <w:rPr>
          <w:rFonts w:cs="Garamond" w:ascii="Garamond" w:hAnsi="Garamond"/>
          <w:b/>
          <w:sz w:val="44"/>
        </w:rPr>
        <w:t>Inhaltsverzeichnis</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35</w:t>
        <w:tab/>
        <w:t>Betrogen von Budget in Carnarvon</w:t>
        <w:tab/>
        <w:t>230</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36</w:t>
        <w:tab/>
        <w:t>Exmouth am Ningaloo Reef</w:t>
        <w:tab/>
        <w:t>234</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37</w:t>
        <w:tab/>
        <w:t>Meeresschildkröten an der Mauritius Beach</w:t>
        <w:tab/>
        <w:t>241</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38</w:t>
        <w:tab/>
        <w:t>Storys von Frauen und Männern</w:t>
        <w:tab/>
        <w:t>253</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39</w:t>
        <w:tab/>
        <w:t>Im Auge des Cyclone Steve</w:t>
        <w:tab/>
        <w:t>262</w:t>
        <w:tab/>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40</w:t>
        <w:tab/>
        <w:t>Warten auf das Laichen der Korallen</w:t>
        <w:tab/>
        <w:t>272</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41</w:t>
        <w:tab/>
        <w:t>Wer hat schon einen Whale Shark gesehen ?</w:t>
        <w:tab/>
        <w:t>279</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42</w:t>
        <w:tab/>
        <w:t>In den Gorges des Karijini National Park</w:t>
        <w:tab/>
        <w:t>285</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43</w:t>
        <w:tab/>
        <w:t>Wittenoom - die Stadt im Asbest</w:t>
        <w:tab/>
        <w:t>295</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44</w:t>
        <w:tab/>
        <w:t>Jaburara Aboriginals an der Nickol Bay</w:t>
        <w:tab/>
        <w:t>302</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45</w:t>
        <w:tab/>
        <w:t>Mit dem Post Man durch den Bush</w:t>
        <w:tab/>
        <w:t>308</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46</w:t>
        <w:tab/>
        <w:t>Cockatoo Island - Heile Welt ?</w:t>
        <w:tab/>
        <w:t>322</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47</w:t>
        <w:tab/>
        <w:t>Safari in die West Kimberleys</w:t>
        <w:tab/>
        <w:t>331</w:t>
        <w:tab/>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48</w:t>
        <w:tab/>
        <w:t>Mit dem Hummer in die Bungle Bungle</w:t>
        <w:tab/>
        <w:t>344</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49</w:t>
        <w:tab/>
        <w:t>El Questro in der Cockburn Range</w:t>
        <w:tab/>
        <w:t>353</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50</w:t>
        <w:tab/>
        <w:t>Die Nordküste der Kimberleys</w:t>
        <w:tab/>
        <w:t>363</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51</w:t>
        <w:tab/>
        <w:t>Ameisen im Litchfield Nationalpark</w:t>
        <w:tab/>
        <w:t>376</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52</w:t>
        <w:tab/>
        <w:t>Das verklemmte australische Liebesleben</w:t>
        <w:tab/>
        <w:t>385</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53</w:t>
        <w:tab/>
        <w:t>Bei den Aboriginals auf Tiwi Island</w:t>
        <w:tab/>
        <w:t>388</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54</w:t>
        <w:tab/>
        <w:t>Bei 40° am Top des JimJim Falls</w:t>
        <w:tab/>
        <w:t>397</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55</w:t>
        <w:tab/>
        <w:t>Mobbing im Kakadu Nationalpark</w:t>
        <w:tab/>
        <w:t>405</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56</w:t>
        <w:tab/>
        <w:t>Birdsville und die Simpson Dessert</w:t>
        <w:tab/>
        <w:t>416</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57</w:t>
        <w:tab/>
        <w:t>Unglaubliche Lava Röhren in Undara</w:t>
        <w:tab/>
        <w:t>434</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58</w:t>
        <w:tab/>
        <w:t>Bei den Blutegeln im Regenwald</w:t>
        <w:tab/>
        <w:t>438</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59</w:t>
        <w:tab/>
        <w:t>Auf dem Bloomfield Track nach Cooktown</w:t>
        <w:tab/>
        <w:t>443</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60</w:t>
        <w:tab/>
        <w:t>Der liebliche Busen auf dem Tisch</w:t>
        <w:tab/>
        <w:t>447</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61    Camping auf Fraser Island</w:t>
        <w:tab/>
        <w:t>451</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62</w:t>
        <w:tab/>
        <w:t>Im Winter auf einer Koralleninsel</w:t>
        <w:tab/>
        <w:t>461</w:t>
        <w:tab/>
      </w:r>
    </w:p>
    <w:p>
      <w:pPr>
        <w:pStyle w:val="Normal"/>
        <w:tabs>
          <w:tab w:val="clear" w:pos="708"/>
          <w:tab w:val="left" w:pos="567" w:leader="none"/>
          <w:tab w:val="left" w:pos="7655" w:leader="none"/>
        </w:tabs>
        <w:jc w:val="both"/>
        <w:rPr>
          <w:rFonts w:ascii="Garamond" w:hAnsi="Garamond" w:cs="Garamond"/>
          <w:sz w:val="30"/>
        </w:rPr>
      </w:pPr>
      <w:r>
        <w:rPr>
          <w:rFonts w:cs="Garamond" w:ascii="Garamond" w:hAnsi="Garamond"/>
          <w:sz w:val="30"/>
        </w:rPr>
        <w:tab/>
        <w:t>63    Überraschend im kalten Regenwald</w:t>
        <w:tab/>
        <w:t>469</w:t>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tab/>
        <w:t>64</w:t>
        <w:tab/>
        <w:t>Cooks Endeavour in Coffs Harbour</w:t>
        <w:tab/>
        <w:t>475</w:t>
        <w:tab/>
      </w:r>
    </w:p>
    <w:p>
      <w:pPr>
        <w:pStyle w:val="Normal"/>
        <w:numPr>
          <w:ilvl w:val="0"/>
          <w:numId w:val="3"/>
        </w:numPr>
        <w:tabs>
          <w:tab w:val="clear" w:pos="708"/>
          <w:tab w:val="left" w:pos="567" w:leader="none"/>
          <w:tab w:val="left" w:pos="7655" w:leader="none"/>
        </w:tabs>
        <w:jc w:val="both"/>
        <w:rPr>
          <w:rFonts w:ascii="Garamond" w:hAnsi="Garamond" w:cs="Garamond"/>
          <w:sz w:val="30"/>
        </w:rPr>
      </w:pPr>
      <w:r>
        <w:rPr>
          <w:rFonts w:cs="Garamond" w:ascii="Garamond" w:hAnsi="Garamond"/>
          <w:sz w:val="30"/>
        </w:rPr>
        <w:t>Über die Barrington Tops zurück nach Sydney</w:t>
        <w:tab/>
        <w:t>479</w:t>
      </w:r>
    </w:p>
    <w:p>
      <w:pPr>
        <w:pStyle w:val="Normal"/>
        <w:tabs>
          <w:tab w:val="clear" w:pos="708"/>
          <w:tab w:val="left" w:pos="567" w:leader="none"/>
          <w:tab w:val="left" w:pos="1134" w:leader="none"/>
          <w:tab w:val="left" w:pos="7655" w:leader="none"/>
        </w:tabs>
        <w:ind w:left="1140" w:hanging="0"/>
        <w:jc w:val="both"/>
        <w:rPr>
          <w:rFonts w:ascii="Garamond" w:hAnsi="Garamond" w:cs="Garamond"/>
          <w:sz w:val="30"/>
        </w:rPr>
      </w:pPr>
      <w:r>
        <w:rPr>
          <w:rFonts w:cs="Garamond" w:ascii="Garamond" w:hAnsi="Garamond"/>
          <w:sz w:val="30"/>
        </w:rPr>
        <w:t>Über dieses Buch</w:t>
        <w:tab/>
        <w:t>485</w:t>
      </w:r>
      <w:r>
        <w:br w:type="page"/>
      </w:r>
    </w:p>
    <w:p>
      <w:pPr>
        <w:pStyle w:val="Normal"/>
        <w:tabs>
          <w:tab w:val="clear" w:pos="708"/>
          <w:tab w:val="left" w:pos="567" w:leader="none"/>
          <w:tab w:val="left" w:pos="1134" w:leader="none"/>
          <w:tab w:val="left" w:pos="7655" w:leader="none"/>
        </w:tabs>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44"/>
        </w:rPr>
      </w:pPr>
      <w:r>
        <w:rPr>
          <w:rFonts w:cs="Garamond" w:ascii="Garamond" w:hAnsi="Garamond"/>
          <w:b/>
          <w:sz w:val="44"/>
        </w:rPr>
        <w:t>Vorwort</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Diese Fahrt ist endlos. Es ist heiss, das Thermometer zeigt 37° im Auto an. Im Zug der offenen Fenster sitzt man wie vor einem Heizlüfter. Wir sind erschossen, keiner kann dem Staub entkommen. Alle und alles ist dreckig, wir schwitzen und wir wissen auch nicht richtig, wo wir eigentlich hinfahren. Keiner kann mit 'West Alligator Haed' etwas anfangen. Auf der harten Bank des 4WD werden wir permanent durchgeschüttelt, die Piste wird immer schlechter, kilometerlange Waschbretter, Sanddurchfahrten und endloser Bush. Spätestens jetzt stellt sich die Frage aller Fragen: Warum habe ich diese irre Tour gebucht? Warum, um Gottes Willen, bin ich nicht bei der Hazelnut Torte sitzen geblieben ??!</w:t>
      </w:r>
    </w:p>
    <w:p>
      <w:pPr>
        <w:pStyle w:val="Normal"/>
        <w:ind w:firstLine="284"/>
        <w:jc w:val="both"/>
        <w:rPr/>
      </w:pPr>
      <w:r>
        <w:rPr>
          <w:rFonts w:cs="Garamond" w:ascii="Garamond" w:hAnsi="Garamond"/>
          <w:sz w:val="30"/>
        </w:rPr>
        <w:t>So beginnt eine von vielen Storys. Ab August 1999 war ich ein Jahr lang mit Camper Van, Fahrrad, Laptop, Digitalcamera, Teleskop und GPS in Australien unterwegs. Genug Zeit, den Kontinent zu umrunden und zu durchqueren. Überall trifft man auf interessante Menschen! Hitze im Outback, Kangaroos, Bush, roter Staub und Schotterpisten. Schnorchelreviere, Beaches, Schildkröten, Sharks und Koralleninseln. Regenwald, Mangroven, Blutegel, Mücken und Krokodile. Sternenhimmel, die Milchstrasse und das Kreuz des Südens. Australien zur Jahrtausendwende, das sind freundliche, hilfsbereite Menschen, viel ursprüngliche Natur mit wenigen guten Strassen und maximale Freiheit, wenn man Zeit, Gesundheit und das notwendige Geld mitbringt.</w:t>
      </w:r>
    </w:p>
    <w:p>
      <w:pPr>
        <w:pStyle w:val="Normal"/>
        <w:ind w:firstLine="284"/>
        <w:jc w:val="both"/>
        <w:rPr/>
      </w:pPr>
      <w:r>
        <w:rPr>
          <w:rFonts w:cs="Garamond" w:ascii="Garamond" w:hAnsi="Garamond"/>
          <w:sz w:val="30"/>
        </w:rPr>
        <w:t xml:space="preserve">Viele Zahlen sagen wenig über diese Reise: 368 Tage unterwegs; 36.673 Autokilometer; 7025 digitale Bilder, 1280x960 Pixel; nur 11 Regentage; höchste Temperatur 46°, auf dem Weg nach Denham; mindestens 350 Emails erhalten und ungefähr 500 geschrieben. Kosten: 4.500 DM monatlich, davon entfallen auf: Lebenshaltung: 1.650 DM; Auto: 1.400 DM; Benzin: 490 DM; Caravan Park: 480 DM. 1 AU$ = 1,275 DM. Billiger ist eine solche Tour nicht zu haben.  </w:t>
      </w:r>
    </w:p>
    <w:p>
      <w:pPr>
        <w:pStyle w:val="Normal"/>
        <w:ind w:firstLine="284"/>
        <w:jc w:val="both"/>
        <w:rPr>
          <w:rFonts w:ascii="Garamond" w:hAnsi="Garamond" w:cs="Garamond"/>
          <w:sz w:val="30"/>
        </w:rPr>
      </w:pPr>
      <w:r>
        <w:rPr>
          <w:rFonts w:cs="Garamond" w:ascii="Garamond" w:hAnsi="Garamond"/>
          <w:sz w:val="30"/>
        </w:rPr>
        <w:t xml:space="preserve">Rund 120 Australian Storys ... wer hat Zeit und Lust, auch nur die Hälfte davon zu lesen?! Egal, das Buch existiert - aber es ist spannender, selber auf Reisen zu gehen! </w:t>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jc w:val="both"/>
        <w:rPr>
          <w:rFonts w:ascii="Garamond" w:hAnsi="Garamond" w:cs="Garamond"/>
          <w:b/>
          <w:b/>
          <w:sz w:val="22"/>
        </w:rPr>
      </w:pPr>
      <w:r>
        <w:rPr>
          <w:rFonts w:cs="Garamond" w:ascii="Garamond" w:hAnsi="Garamond"/>
          <w:b/>
          <w:sz w:val="22"/>
        </w:rPr>
        <w:t xml:space="preserve">Die einzige Fussnote: </w:t>
      </w:r>
    </w:p>
    <w:p>
      <w:pPr>
        <w:pStyle w:val="Normal"/>
        <w:jc w:val="both"/>
        <w:rPr>
          <w:rFonts w:ascii="Garamond" w:hAnsi="Garamond" w:cs="Garamond"/>
          <w:sz w:val="22"/>
        </w:rPr>
      </w:pPr>
      <w:r>
        <w:rPr>
          <w:rFonts w:cs="Garamond" w:ascii="Garamond" w:hAnsi="Garamond"/>
          <w:sz w:val="22"/>
        </w:rPr>
        <w:t>Seit Sommer 1998 kann jeder so schreiben, wie er es für richtig hält. Das gefällt mir, denn so gibt es keine Schreibfehler mehr! Aus praktischen Gründen verzichte ich generell auf das 'ß', halte mich aber sonst (.. mehr oder weniger) an die rechte Schreibung, die ich vor langer Zeit mal gelernt habe. Sorry, das ist eine sehr private Schreibweise ...!</w:t>
      </w:r>
      <w:r>
        <w:br w:type="page"/>
      </w:r>
    </w:p>
    <w:p>
      <w:pPr>
        <w:pStyle w:val="Normal"/>
        <w:ind w:firstLine="284"/>
        <w:jc w:val="both"/>
        <w:rPr>
          <w:rFonts w:ascii="Garamond" w:hAnsi="Garamond" w:eastAsia="Garamond" w:cs="Garamond"/>
          <w:sz w:val="34"/>
        </w:rPr>
      </w:pPr>
      <w:r>
        <w:rPr>
          <w:rFonts w:eastAsia="Garamond" w:cs="Garamond" w:ascii="Garamond" w:hAnsi="Garamond"/>
          <w:sz w:val="34"/>
        </w:rPr>
        <w:t xml:space="preserve"> </w:t>
      </w:r>
    </w:p>
    <w:p>
      <w:pPr>
        <w:pStyle w:val="Normal"/>
        <w:jc w:val="center"/>
        <w:rPr>
          <w:rFonts w:ascii="Garamond" w:hAnsi="Garamond" w:cs="Garamond"/>
          <w:b/>
          <w:b/>
          <w:sz w:val="44"/>
        </w:rPr>
      </w:pPr>
      <w:r>
        <w:rPr>
          <w:rFonts w:cs="Garamond" w:ascii="Garamond" w:hAnsi="Garamond"/>
          <w:b/>
          <w:sz w:val="44"/>
        </w:rPr>
        <w:t>Danke</w:t>
      </w:r>
    </w:p>
    <w:p>
      <w:pPr>
        <w:pStyle w:val="Normal"/>
        <w:jc w:val="center"/>
        <w:rPr>
          <w:rFonts w:ascii="Garamond" w:hAnsi="Garamond" w:cs="Garamond"/>
          <w:sz w:val="30"/>
        </w:rPr>
      </w:pPr>
      <w:r>
        <w:rPr>
          <w:rFonts w:cs="Garamond" w:ascii="Garamond" w:hAnsi="Garamond"/>
          <w:sz w:val="30"/>
        </w:rPr>
        <w:t>TCC</w:t>
      </w:r>
      <w:r>
        <w:fldChar w:fldCharType="begin"/>
      </w:r>
      <w:r>
        <w:rPr/>
        <w:instrText xml:space="preserve"> XE "TCC" </w:instrText>
      </w:r>
      <w:r>
        <w:rPr/>
        <w:fldChar w:fldCharType="separate"/>
      </w:r>
      <w:r>
        <w:rPr/>
      </w:r>
      <w:r>
        <w:rPr/>
        <w:fldChar w:fldCharType="end"/>
      </w:r>
    </w:p>
    <w:p>
      <w:pPr>
        <w:pStyle w:val="Normal"/>
        <w:jc w:val="center"/>
        <w:rPr>
          <w:rFonts w:ascii="Garamond" w:hAnsi="Garamond" w:cs="Garamond"/>
          <w:sz w:val="30"/>
        </w:rPr>
      </w:pPr>
      <w:r>
        <w:rPr>
          <w:rFonts w:cs="Garamond" w:ascii="Garamond" w:hAnsi="Garamond"/>
          <w:sz w:val="30"/>
        </w:rPr>
        <w:t xml:space="preserve">Dem Wetter </w:t>
      </w:r>
    </w:p>
    <w:p>
      <w:pPr>
        <w:pStyle w:val="Normal"/>
        <w:jc w:val="center"/>
        <w:rPr>
          <w:rFonts w:ascii="Garamond" w:hAnsi="Garamond" w:cs="Garamond"/>
          <w:sz w:val="30"/>
        </w:rPr>
      </w:pPr>
      <w:r>
        <w:rPr>
          <w:rFonts w:cs="Garamond" w:ascii="Garamond" w:hAnsi="Garamond"/>
          <w:sz w:val="30"/>
        </w:rPr>
        <w:t>Singapore Airlines</w:t>
      </w:r>
    </w:p>
    <w:p>
      <w:pPr>
        <w:pStyle w:val="Normal"/>
        <w:jc w:val="center"/>
        <w:rPr>
          <w:rFonts w:ascii="Garamond" w:hAnsi="Garamond" w:cs="Garamond"/>
          <w:sz w:val="30"/>
        </w:rPr>
      </w:pPr>
      <w:r>
        <w:rPr>
          <w:rFonts w:cs="Garamond" w:ascii="Garamond" w:hAnsi="Garamond"/>
          <w:sz w:val="30"/>
        </w:rPr>
        <w:t>Vielen für die vielen Mails !</w:t>
      </w:r>
    </w:p>
    <w:p>
      <w:pPr>
        <w:pStyle w:val="Normal"/>
        <w:jc w:val="center"/>
        <w:rPr>
          <w:rFonts w:ascii="Garamond" w:hAnsi="Garamond" w:cs="Garamond"/>
          <w:sz w:val="30"/>
        </w:rPr>
      </w:pPr>
      <w:r>
        <w:rPr>
          <w:rFonts w:cs="Garamond" w:ascii="Garamond" w:hAnsi="Garamond"/>
          <w:sz w:val="30"/>
        </w:rPr>
        <w:t>Conny - für den Tip mit Australia</w:t>
      </w:r>
    </w:p>
    <w:p>
      <w:pPr>
        <w:pStyle w:val="Normal"/>
        <w:jc w:val="center"/>
        <w:rPr>
          <w:rFonts w:ascii="Garamond" w:hAnsi="Garamond" w:cs="Garamond"/>
          <w:sz w:val="30"/>
        </w:rPr>
      </w:pPr>
      <w:r>
        <w:rPr>
          <w:rFonts w:cs="Garamond" w:ascii="Garamond" w:hAnsi="Garamond"/>
          <w:sz w:val="30"/>
        </w:rPr>
        <w:t>Toyota für das hervorragende Fahrwerk</w:t>
      </w:r>
    </w:p>
    <w:p>
      <w:pPr>
        <w:pStyle w:val="Normal"/>
        <w:jc w:val="center"/>
        <w:rPr>
          <w:rFonts w:ascii="Garamond" w:hAnsi="Garamond" w:cs="Garamond"/>
          <w:sz w:val="30"/>
        </w:rPr>
      </w:pPr>
      <w:r>
        <w:rPr>
          <w:rFonts w:cs="Garamond" w:ascii="Garamond" w:hAnsi="Garamond"/>
          <w:sz w:val="30"/>
        </w:rPr>
        <w:t>Dem Ziel meiner Träume: Abrolhos Islands</w:t>
      </w:r>
    </w:p>
    <w:p>
      <w:pPr>
        <w:pStyle w:val="Normal"/>
        <w:jc w:val="center"/>
        <w:rPr>
          <w:rFonts w:ascii="Garamond" w:hAnsi="Garamond" w:cs="Garamond"/>
          <w:sz w:val="30"/>
        </w:rPr>
      </w:pPr>
      <w:r>
        <w:rPr>
          <w:rFonts w:cs="Garamond" w:ascii="Garamond" w:hAnsi="Garamond"/>
          <w:sz w:val="30"/>
        </w:rPr>
        <w:t>Den Crocodiles, weil sie mich in Ruhe liessen</w:t>
      </w:r>
    </w:p>
    <w:p>
      <w:pPr>
        <w:pStyle w:val="Normal"/>
        <w:jc w:val="center"/>
        <w:rPr>
          <w:rFonts w:ascii="Garamond" w:hAnsi="Garamond" w:cs="Garamond"/>
          <w:sz w:val="30"/>
        </w:rPr>
      </w:pPr>
      <w:r>
        <w:rPr>
          <w:rFonts w:cs="Garamond" w:ascii="Garamond" w:hAnsi="Garamond"/>
          <w:sz w:val="30"/>
        </w:rPr>
        <w:t>Dem Daunenschlafsack für viele warme Nächte</w:t>
      </w:r>
    </w:p>
    <w:p>
      <w:pPr>
        <w:pStyle w:val="Normal"/>
        <w:jc w:val="center"/>
        <w:rPr>
          <w:rFonts w:ascii="Garamond" w:hAnsi="Garamond" w:cs="Garamond"/>
          <w:sz w:val="30"/>
        </w:rPr>
      </w:pPr>
      <w:r>
        <w:rPr>
          <w:rFonts w:cs="Garamond" w:ascii="Garamond" w:hAnsi="Garamond"/>
          <w:sz w:val="30"/>
        </w:rPr>
        <w:t xml:space="preserve">Den so freundlichen Staffs auf allen Caravan Parks </w:t>
      </w:r>
    </w:p>
    <w:p>
      <w:pPr>
        <w:pStyle w:val="Normal"/>
        <w:jc w:val="center"/>
        <w:rPr>
          <w:rFonts w:ascii="Garamond" w:hAnsi="Garamond" w:cs="Garamond"/>
          <w:sz w:val="30"/>
        </w:rPr>
      </w:pPr>
      <w:r>
        <w:rPr>
          <w:rFonts w:cs="Garamond" w:ascii="Garamond" w:hAnsi="Garamond"/>
          <w:sz w:val="30"/>
        </w:rPr>
        <w:t>Dem Internet für die problemlose Kommunikation</w:t>
      </w:r>
    </w:p>
    <w:p>
      <w:pPr>
        <w:pStyle w:val="Normal"/>
        <w:jc w:val="center"/>
        <w:rPr>
          <w:rFonts w:ascii="Garamond" w:hAnsi="Garamond" w:cs="Garamond"/>
          <w:sz w:val="30"/>
        </w:rPr>
      </w:pPr>
      <w:r>
        <w:rPr>
          <w:rFonts w:cs="Garamond" w:ascii="Garamond" w:hAnsi="Garamond"/>
          <w:sz w:val="30"/>
        </w:rPr>
        <w:t>Den Opalen, dass sie mich wieder losgelassen haben</w:t>
      </w:r>
    </w:p>
    <w:p>
      <w:pPr>
        <w:pStyle w:val="Normal"/>
        <w:jc w:val="center"/>
        <w:rPr>
          <w:rFonts w:ascii="Garamond" w:hAnsi="Garamond" w:cs="Garamond"/>
          <w:sz w:val="30"/>
        </w:rPr>
      </w:pPr>
      <w:r>
        <w:rPr>
          <w:rFonts w:cs="Garamond" w:ascii="Garamond" w:hAnsi="Garamond"/>
          <w:sz w:val="30"/>
        </w:rPr>
        <w:t>Dem besten aller Liegestühle für die Bequemlichkeit</w:t>
      </w:r>
    </w:p>
    <w:p>
      <w:pPr>
        <w:pStyle w:val="Normal"/>
        <w:jc w:val="center"/>
        <w:rPr>
          <w:rFonts w:ascii="Garamond" w:hAnsi="Garamond" w:cs="Garamond"/>
          <w:sz w:val="30"/>
        </w:rPr>
      </w:pPr>
      <w:r>
        <w:rPr>
          <w:rFonts w:cs="Garamond" w:ascii="Garamond" w:hAnsi="Garamond"/>
          <w:sz w:val="30"/>
        </w:rPr>
        <w:t>Der Microwelle für viele, schnelle Dienstleistungen</w:t>
      </w:r>
    </w:p>
    <w:p>
      <w:pPr>
        <w:pStyle w:val="Normal"/>
        <w:jc w:val="center"/>
        <w:rPr>
          <w:rFonts w:ascii="Garamond" w:hAnsi="Garamond" w:cs="Garamond"/>
          <w:sz w:val="30"/>
        </w:rPr>
      </w:pPr>
      <w:r>
        <w:rPr>
          <w:rFonts w:cs="Garamond" w:ascii="Garamond" w:hAnsi="Garamond"/>
          <w:sz w:val="30"/>
        </w:rPr>
        <w:t>Dem Ningaloo Reef für den Blick in neue Welten</w:t>
      </w:r>
    </w:p>
    <w:p>
      <w:pPr>
        <w:pStyle w:val="Normal"/>
        <w:jc w:val="center"/>
        <w:rPr>
          <w:rFonts w:ascii="Garamond" w:hAnsi="Garamond" w:cs="Garamond"/>
          <w:sz w:val="30"/>
        </w:rPr>
      </w:pPr>
      <w:r>
        <w:rPr>
          <w:rFonts w:cs="Garamond" w:ascii="Garamond" w:hAnsi="Garamond"/>
          <w:sz w:val="30"/>
        </w:rPr>
        <w:t>Dem Sternenhimmel für die irre Milchstrasse</w:t>
      </w:r>
    </w:p>
    <w:p>
      <w:pPr>
        <w:pStyle w:val="Normal"/>
        <w:jc w:val="center"/>
        <w:rPr>
          <w:rFonts w:ascii="Garamond" w:hAnsi="Garamond" w:cs="Garamond"/>
          <w:sz w:val="30"/>
        </w:rPr>
      </w:pPr>
      <w:r>
        <w:rPr>
          <w:rFonts w:cs="Garamond" w:ascii="Garamond" w:hAnsi="Garamond"/>
          <w:sz w:val="30"/>
        </w:rPr>
        <w:t xml:space="preserve">Der hoch interessante Geologie Australias </w:t>
      </w:r>
    </w:p>
    <w:p>
      <w:pPr>
        <w:pStyle w:val="Normal"/>
        <w:jc w:val="center"/>
        <w:rPr>
          <w:rFonts w:ascii="Garamond" w:hAnsi="Garamond" w:cs="Garamond"/>
          <w:sz w:val="30"/>
        </w:rPr>
      </w:pPr>
      <w:r>
        <w:rPr>
          <w:rFonts w:cs="Garamond" w:ascii="Garamond" w:hAnsi="Garamond"/>
          <w:sz w:val="30"/>
        </w:rPr>
        <w:t>Dem Kreuz des Südens für die Loopings</w:t>
      </w:r>
    </w:p>
    <w:p>
      <w:pPr>
        <w:pStyle w:val="Normal"/>
        <w:jc w:val="center"/>
        <w:rPr>
          <w:rFonts w:ascii="Garamond" w:hAnsi="Garamond" w:cs="Garamond"/>
          <w:sz w:val="30"/>
        </w:rPr>
      </w:pPr>
      <w:r>
        <w:rPr>
          <w:rFonts w:cs="Garamond" w:ascii="Garamond" w:hAnsi="Garamond"/>
          <w:sz w:val="30"/>
        </w:rPr>
        <w:t>Coral Bay für die schönsten Korallen</w:t>
      </w:r>
    </w:p>
    <w:p>
      <w:pPr>
        <w:pStyle w:val="Normal"/>
        <w:jc w:val="center"/>
        <w:rPr>
          <w:rFonts w:ascii="Garamond" w:hAnsi="Garamond" w:cs="Garamond"/>
          <w:sz w:val="30"/>
        </w:rPr>
      </w:pPr>
      <w:r>
        <w:rPr>
          <w:rFonts w:cs="Garamond" w:ascii="Garamond" w:hAnsi="Garamond"/>
          <w:sz w:val="30"/>
        </w:rPr>
        <w:t>Sydney für die Skyline bei Nacht</w:t>
      </w:r>
    </w:p>
    <w:p>
      <w:pPr>
        <w:pStyle w:val="Normal"/>
        <w:jc w:val="center"/>
        <w:rPr>
          <w:rFonts w:ascii="Garamond" w:hAnsi="Garamond" w:cs="Garamond"/>
          <w:sz w:val="30"/>
        </w:rPr>
      </w:pPr>
      <w:r>
        <w:rPr>
          <w:rFonts w:cs="Garamond" w:ascii="Garamond" w:hAnsi="Garamond"/>
          <w:sz w:val="30"/>
        </w:rPr>
        <w:t>Darwin für die schönen Steine</w:t>
      </w:r>
    </w:p>
    <w:p>
      <w:pPr>
        <w:pStyle w:val="Normal"/>
        <w:jc w:val="center"/>
        <w:rPr>
          <w:rFonts w:ascii="Garamond" w:hAnsi="Garamond" w:cs="Garamond"/>
          <w:sz w:val="30"/>
        </w:rPr>
      </w:pPr>
      <w:r>
        <w:rPr>
          <w:rFonts w:cs="Garamond" w:ascii="Garamond" w:hAnsi="Garamond"/>
          <w:sz w:val="30"/>
        </w:rPr>
        <w:t>Perth für die endlose Beach</w:t>
      </w:r>
    </w:p>
    <w:p>
      <w:pPr>
        <w:pStyle w:val="Normal"/>
        <w:jc w:val="center"/>
        <w:rPr>
          <w:rFonts w:ascii="Garamond" w:hAnsi="Garamond" w:cs="Garamond"/>
          <w:sz w:val="30"/>
        </w:rPr>
      </w:pPr>
      <w:r>
        <w:rPr>
          <w:rFonts w:cs="Garamond" w:ascii="Garamond" w:hAnsi="Garamond"/>
          <w:sz w:val="30"/>
        </w:rPr>
        <w:t>Den Aboriginals von Tiwi Island</w:t>
      </w:r>
    </w:p>
    <w:p>
      <w:pPr>
        <w:pStyle w:val="Normal"/>
        <w:jc w:val="center"/>
        <w:rPr>
          <w:rFonts w:ascii="Garamond" w:hAnsi="Garamond" w:cs="Garamond"/>
          <w:sz w:val="30"/>
        </w:rPr>
      </w:pPr>
      <w:r>
        <w:rPr>
          <w:rFonts w:cs="Garamond" w:ascii="Garamond" w:hAnsi="Garamond"/>
          <w:sz w:val="30"/>
        </w:rPr>
        <w:t>Exmouth für die Sicht vom Leuchtturm</w:t>
      </w:r>
    </w:p>
    <w:p>
      <w:pPr>
        <w:pStyle w:val="Normal"/>
        <w:jc w:val="center"/>
        <w:rPr>
          <w:rFonts w:ascii="Garamond" w:hAnsi="Garamond" w:cs="Garamond"/>
          <w:sz w:val="30"/>
        </w:rPr>
      </w:pPr>
      <w:r>
        <w:rPr>
          <w:rFonts w:cs="Garamond" w:ascii="Garamond" w:hAnsi="Garamond"/>
          <w:sz w:val="30"/>
        </w:rPr>
        <w:t>Alice Springs für den Frühling, die Layer und den Pillar</w:t>
      </w:r>
    </w:p>
    <w:p>
      <w:pPr>
        <w:pStyle w:val="Normal"/>
        <w:jc w:val="center"/>
        <w:rPr>
          <w:rFonts w:ascii="Garamond" w:hAnsi="Garamond" w:cs="Garamond"/>
          <w:sz w:val="30"/>
        </w:rPr>
      </w:pPr>
      <w:r>
        <w:rPr>
          <w:rFonts w:cs="Garamond" w:ascii="Garamond" w:hAnsi="Garamond"/>
          <w:sz w:val="30"/>
        </w:rPr>
        <w:t>Soothing Lotion, die mir entscheidend gegen die Mückenstiche half</w:t>
      </w:r>
    </w:p>
    <w:p>
      <w:pPr>
        <w:pStyle w:val="Normal"/>
        <w:jc w:val="center"/>
        <w:rPr>
          <w:rFonts w:ascii="Garamond" w:hAnsi="Garamond" w:cs="Garamond"/>
          <w:sz w:val="30"/>
        </w:rPr>
      </w:pPr>
      <w:r>
        <w:rPr>
          <w:rFonts w:cs="Garamond" w:ascii="Garamond" w:hAnsi="Garamond"/>
          <w:sz w:val="30"/>
        </w:rPr>
        <w:t>Den vielen interessanten Menschen, die mir begegnet sind</w:t>
      </w:r>
    </w:p>
    <w:p>
      <w:pPr>
        <w:pStyle w:val="Normal"/>
        <w:jc w:val="center"/>
        <w:rPr>
          <w:rFonts w:ascii="Garamond" w:hAnsi="Garamond" w:cs="Garamond"/>
          <w:sz w:val="30"/>
        </w:rPr>
      </w:pPr>
      <w:r>
        <w:rPr>
          <w:rFonts w:cs="Garamond" w:ascii="Garamond" w:hAnsi="Garamond"/>
          <w:sz w:val="30"/>
        </w:rPr>
        <w:t>Canon für die perfekte und zuverlässige Digitalcamera</w:t>
      </w:r>
    </w:p>
    <w:p>
      <w:pPr>
        <w:pStyle w:val="Normal"/>
        <w:jc w:val="center"/>
        <w:rPr>
          <w:rFonts w:ascii="Garamond" w:hAnsi="Garamond" w:cs="Garamond"/>
          <w:sz w:val="30"/>
        </w:rPr>
      </w:pPr>
      <w:r>
        <w:rPr>
          <w:rFonts w:cs="Garamond" w:ascii="Garamond" w:hAnsi="Garamond"/>
          <w:sz w:val="30"/>
        </w:rPr>
        <w:t>Meade für das Telescope ohne Service in Australia</w:t>
      </w:r>
    </w:p>
    <w:p>
      <w:pPr>
        <w:pStyle w:val="Normal"/>
        <w:jc w:val="center"/>
        <w:rPr>
          <w:rFonts w:ascii="Garamond" w:hAnsi="Garamond" w:cs="Garamond"/>
          <w:sz w:val="30"/>
        </w:rPr>
      </w:pPr>
      <w:r>
        <w:rPr>
          <w:rFonts w:cs="Garamond" w:ascii="Garamond" w:hAnsi="Garamond"/>
          <w:sz w:val="30"/>
        </w:rPr>
        <w:t>Der Australischen Botschaft für das Jahresvisum</w:t>
      </w:r>
    </w:p>
    <w:p>
      <w:pPr>
        <w:pStyle w:val="Normal"/>
        <w:jc w:val="center"/>
        <w:rPr>
          <w:rFonts w:ascii="Garamond" w:hAnsi="Garamond" w:cs="Garamond"/>
          <w:sz w:val="30"/>
        </w:rPr>
      </w:pPr>
      <w:r>
        <w:rPr>
          <w:rFonts w:cs="Garamond" w:ascii="Garamond" w:hAnsi="Garamond"/>
          <w:sz w:val="30"/>
        </w:rPr>
        <w:t>TCC für das perfekte Auto plus super Service</w:t>
      </w:r>
    </w:p>
    <w:p>
      <w:pPr>
        <w:pStyle w:val="Normal"/>
        <w:jc w:val="center"/>
        <w:rPr>
          <w:rFonts w:ascii="Garamond" w:hAnsi="Garamond" w:cs="Garamond"/>
          <w:sz w:val="30"/>
        </w:rPr>
      </w:pPr>
      <w:r>
        <w:rPr>
          <w:rFonts w:cs="Garamond" w:ascii="Garamond" w:hAnsi="Garamond"/>
          <w:sz w:val="30"/>
        </w:rPr>
        <w:t>Meiner immer funktionierenden CreditCard</w:t>
      </w:r>
    </w:p>
    <w:p>
      <w:pPr>
        <w:pStyle w:val="Normal"/>
        <w:jc w:val="center"/>
        <w:rPr>
          <w:rFonts w:ascii="Garamond" w:hAnsi="Garamond" w:cs="Garamond"/>
          <w:sz w:val="30"/>
        </w:rPr>
      </w:pPr>
      <w:r>
        <w:rPr>
          <w:rFonts w:cs="Garamond" w:ascii="Garamond" w:hAnsi="Garamond"/>
          <w:sz w:val="30"/>
        </w:rPr>
        <w:t>Louis Armstrong für die herrlichen Songs</w:t>
      </w:r>
    </w:p>
    <w:p>
      <w:pPr>
        <w:pStyle w:val="Normal"/>
        <w:jc w:val="center"/>
        <w:rPr>
          <w:rFonts w:ascii="Garamond" w:hAnsi="Garamond" w:cs="Garamond"/>
          <w:sz w:val="30"/>
        </w:rPr>
      </w:pPr>
      <w:r>
        <w:rPr>
          <w:rFonts w:cs="Garamond" w:ascii="Garamond" w:hAnsi="Garamond"/>
          <w:sz w:val="30"/>
        </w:rPr>
        <w:t>Compaq für den zuverlässigen Laptop</w:t>
      </w:r>
    </w:p>
    <w:p>
      <w:pPr>
        <w:pStyle w:val="Normal"/>
        <w:jc w:val="center"/>
        <w:rPr>
          <w:rFonts w:ascii="Garamond" w:hAnsi="Garamond" w:cs="Garamond"/>
          <w:sz w:val="30"/>
        </w:rPr>
      </w:pPr>
      <w:r>
        <w:rPr>
          <w:rFonts w:cs="Garamond" w:ascii="Garamond" w:hAnsi="Garamond"/>
          <w:sz w:val="30"/>
        </w:rPr>
        <w:t>Garmin für das schöne Spielzeug</w:t>
      </w:r>
    </w:p>
    <w:p>
      <w:pPr>
        <w:pStyle w:val="Normal"/>
        <w:jc w:val="center"/>
        <w:rPr/>
      </w:pPr>
      <w:r>
        <w:rPr>
          <w:rFonts w:cs="Garamond" w:ascii="Garamond" w:hAnsi="Garamond"/>
          <w:sz w:val="30"/>
        </w:rPr>
        <w:t>Deutschland für die Rente, ohne sie hätte es diesen Tip nicht gegeben!</w:t>
      </w:r>
      <w:r>
        <w:br w:type="page"/>
      </w:r>
    </w:p>
    <w:p>
      <w:pPr>
        <w:pStyle w:val="Normal"/>
        <w:jc w:val="center"/>
        <w:rPr>
          <w:rFonts w:ascii="Garamond" w:hAnsi="Garamond" w:cs="Garamond"/>
          <w:b/>
          <w:b/>
          <w:sz w:val="44"/>
        </w:rPr>
      </w:pPr>
      <w:r>
        <w:rPr>
          <w:rFonts w:cs="Garamond" w:ascii="Garamond" w:hAnsi="Garamond"/>
          <w:b/>
          <w:sz w:val="44"/>
        </w:rPr>
        <w:t>Sträflinge - die ersten Weissen Australier</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Nach Sydney</w:t>
      </w:r>
      <w:r>
        <w:fldChar w:fldCharType="begin"/>
      </w:r>
      <w:r>
        <w:rPr/>
        <w:instrText xml:space="preserve"> XE "Sydney" </w:instrText>
      </w:r>
      <w:r>
        <w:rPr/>
        <w:fldChar w:fldCharType="separate"/>
      </w:r>
      <w:r>
        <w:rPr/>
      </w:r>
      <w:r>
        <w:rPr/>
        <w:fldChar w:fldCharType="end"/>
      </w:r>
      <w:r>
        <w:rPr>
          <w:rFonts w:cs="Garamond" w:ascii="Garamond" w:hAnsi="Garamond"/>
          <w:sz w:val="30"/>
        </w:rPr>
        <w:t xml:space="preserve"> sollte man das erste Mal nicht mit dem Auto oder der Bahn fahren, man muss die Fähre nehmen! Von Manly</w:t>
      </w:r>
      <w:r>
        <w:fldChar w:fldCharType="begin"/>
      </w:r>
      <w:r>
        <w:rPr/>
        <w:instrText xml:space="preserve"> XE "Manly" </w:instrText>
      </w:r>
      <w:r>
        <w:rPr/>
        <w:fldChar w:fldCharType="separate"/>
      </w:r>
      <w:r>
        <w:rPr/>
      </w:r>
      <w:r>
        <w:rPr/>
        <w:fldChar w:fldCharType="end"/>
      </w:r>
      <w:r>
        <w:rPr>
          <w:rFonts w:cs="Garamond" w:ascii="Garamond" w:hAnsi="Garamond"/>
          <w:sz w:val="30"/>
        </w:rPr>
        <w:t xml:space="preserve"> aus fährt man damit auf die so ungewöhnlich schöne Skyline zu, sieht zuerst die vielen Hochhäuser, dann die Harbour Bridge</w:t>
      </w:r>
      <w:r>
        <w:fldChar w:fldCharType="begin"/>
      </w:r>
      <w:r>
        <w:rPr/>
        <w:instrText xml:space="preserve"> XE "Harbour Bridge" </w:instrText>
      </w:r>
      <w:r>
        <w:rPr/>
        <w:fldChar w:fldCharType="separate"/>
      </w:r>
      <w:r>
        <w:rPr/>
      </w:r>
      <w:r>
        <w:rPr/>
        <w:fldChar w:fldCharType="end"/>
      </w:r>
      <w:r>
        <w:rPr>
          <w:rFonts w:cs="Garamond" w:ascii="Garamond" w:hAnsi="Garamond"/>
          <w:sz w:val="30"/>
        </w:rPr>
        <w:t xml:space="preserve"> und davor liegt dann wie ein grosses Segelschiff das Opera House. Man landet am Circular Quai der Sydney Cove</w:t>
      </w:r>
      <w:r>
        <w:fldChar w:fldCharType="begin"/>
      </w:r>
      <w:r>
        <w:rPr/>
        <w:instrText xml:space="preserve"> XE "Sydney Cove" </w:instrText>
      </w:r>
      <w:r>
        <w:rPr/>
        <w:fldChar w:fldCharType="separate"/>
      </w:r>
      <w:r>
        <w:rPr/>
      </w:r>
      <w:r>
        <w:rPr/>
        <w:fldChar w:fldCharType="end"/>
      </w:r>
      <w:r>
        <w:rPr>
          <w:rFonts w:cs="Garamond" w:ascii="Garamond" w:hAnsi="Garamond"/>
          <w:sz w:val="30"/>
        </w:rPr>
        <w:t>, mitten in der City, wo die grössten Hochhäuser die Szene dominieren. Von diesem An</w:t>
        <w:softHyphen/>
        <w:t xml:space="preserve">blick ist man so beeindruckt, dass man die kleinen Strassen mit den niedrigen Häusern nicht beachtet, die unscheinbar auf der rechten Seite des Quai hinter den grossen Fährschiffen liegen. Aber dieses nur auf den ersten Blick unscheinbare Viertel ist historisch hoch interessant, denn hier hat die Besiedlung Australiens durch die Europäer im 18. Jahrhundert ihren Anfang genommen.  </w:t>
      </w:r>
    </w:p>
    <w:p>
      <w:pPr>
        <w:pStyle w:val="Normal"/>
        <w:ind w:firstLine="284"/>
        <w:jc w:val="both"/>
        <w:rPr/>
      </w:pPr>
      <w:r>
        <w:rPr>
          <w:rFonts w:cs="Garamond" w:ascii="Garamond" w:hAnsi="Garamond"/>
          <w:sz w:val="30"/>
        </w:rPr>
        <w:t>Australien war den Europäern seit dem 16. Jahrhundert bekannt. Dieser Kontinent lag abseits der bekannten Schiffsrouten und galt als ein garstiges, unwirtliches Land, bewohnt von gefährlichen Wilden. 1770 erforschte James Cook</w:t>
      </w:r>
      <w:r>
        <w:fldChar w:fldCharType="begin"/>
      </w:r>
      <w:r>
        <w:rPr/>
        <w:instrText xml:space="preserve"> XE "James Cook" </w:instrText>
      </w:r>
      <w:r>
        <w:rPr/>
        <w:fldChar w:fldCharType="separate"/>
      </w:r>
      <w:r>
        <w:rPr/>
      </w:r>
      <w:r>
        <w:rPr/>
        <w:fldChar w:fldCharType="end"/>
      </w:r>
      <w:r>
        <w:rPr>
          <w:rFonts w:cs="Garamond" w:ascii="Garamond" w:hAnsi="Garamond"/>
          <w:sz w:val="30"/>
        </w:rPr>
        <w:t xml:space="preserve"> als erster die bis dahin völlig unbekannte, australische Ostküste und ging in der Botany Bay an Land - nur 15 Kilometer südlich der Sydney Cove</w:t>
      </w:r>
      <w:r>
        <w:fldChar w:fldCharType="begin"/>
      </w:r>
      <w:r>
        <w:rPr/>
        <w:instrText xml:space="preserve"> XE "Sydney Cove" </w:instrText>
      </w:r>
      <w:r>
        <w:rPr/>
        <w:fldChar w:fldCharType="separate"/>
      </w:r>
      <w:r>
        <w:rPr/>
      </w:r>
      <w:r>
        <w:rPr/>
        <w:fldChar w:fldCharType="end"/>
      </w:r>
      <w:r>
        <w:rPr>
          <w:rFonts w:cs="Garamond" w:ascii="Garamond" w:hAnsi="Garamond"/>
          <w:sz w:val="30"/>
        </w:rPr>
        <w:t xml:space="preserve">. Hier nahm Cook Australien offiziell für die Britische Krone in Besitz. Die wusste mit der neuen Überseebesitzung nichts besseres anzufangen, als daraus zwanzig Jahre später eine Stäflingskolonie zu machen. </w:t>
      </w:r>
    </w:p>
    <w:p>
      <w:pPr>
        <w:pStyle w:val="Normal"/>
        <w:ind w:firstLine="284"/>
        <w:jc w:val="both"/>
        <w:rPr/>
      </w:pPr>
      <w:r>
        <w:rPr>
          <w:rFonts w:cs="Garamond" w:ascii="Garamond" w:hAnsi="Garamond"/>
          <w:sz w:val="30"/>
        </w:rPr>
        <w:t>Mit drei Flotten landeten zwischen 1788 und 1792 in der Sydney Cove</w:t>
      </w:r>
      <w:r>
        <w:fldChar w:fldCharType="begin"/>
      </w:r>
      <w:r>
        <w:rPr/>
        <w:instrText xml:space="preserve"> XE "Sydney Cove" </w:instrText>
      </w:r>
      <w:r>
        <w:rPr/>
        <w:fldChar w:fldCharType="separate"/>
      </w:r>
      <w:r>
        <w:rPr/>
      </w:r>
      <w:r>
        <w:rPr/>
        <w:fldChar w:fldCharType="end"/>
      </w:r>
      <w:r>
        <w:rPr>
          <w:rFonts w:cs="Garamond" w:ascii="Garamond" w:hAnsi="Garamond"/>
          <w:sz w:val="30"/>
        </w:rPr>
        <w:t xml:space="preserve"> 5000 Sträflinge. Bis 1820 schickte England 50.000 Sträflinge in die australische Verbannung. Neben Sydney wurden an der Ost- und der Westküste Australiens und auf Tasmanien weitere Sträflingssiedlungen gegründet. Im Jahre 1835 war die Zahl der in diese Sträflingskolonien verschifften Menschen auf 100.000 angewachsen, aber auch freie Bürger waren inzwischen in Australien eingewandert. Auf Druck der öffentlichen Meinung in Australien, wurde die Deportation an die Ostküste 1835 eingestellt, in West Australien aber erst im Jahre 1868. Insgesamt wurden 162.000 Sträflinge von England nach Australien deportiert, ungefähr 25.000 davon waren Frauen. Die Aufbauarbeit in der frühen Phase der Besiedelung von New South Wales und Tasmanien</w:t>
      </w:r>
      <w:r>
        <w:fldChar w:fldCharType="begin"/>
      </w:r>
      <w:r>
        <w:rPr/>
        <w:instrText xml:space="preserve"> XE "Tasmanien" </w:instrText>
      </w:r>
      <w:r>
        <w:rPr/>
        <w:fldChar w:fldCharType="separate"/>
      </w:r>
      <w:r>
        <w:rPr/>
      </w:r>
      <w:r>
        <w:rPr/>
        <w:fldChar w:fldCharType="end"/>
      </w:r>
      <w:r>
        <w:rPr>
          <w:rFonts w:cs="Garamond" w:ascii="Garamond" w:hAnsi="Garamond"/>
          <w:sz w:val="30"/>
        </w:rPr>
        <w:t xml:space="preserve"> wurde von diesen Sträflingen geleistet. </w:t>
      </w:r>
    </w:p>
    <w:p>
      <w:pPr>
        <w:pStyle w:val="Normal"/>
        <w:ind w:firstLine="284"/>
        <w:jc w:val="both"/>
        <w:rPr/>
      </w:pPr>
      <w:r>
        <w:rPr>
          <w:rFonts w:cs="Garamond" w:ascii="Garamond" w:hAnsi="Garamond"/>
          <w:sz w:val="30"/>
        </w:rPr>
        <w:t>Die erste Flotte von 11 Schiffen erreichte im Januar 1788 die Sydney Cove</w:t>
      </w:r>
      <w:r>
        <w:fldChar w:fldCharType="begin"/>
      </w:r>
      <w:r>
        <w:rPr/>
        <w:instrText xml:space="preserve"> XE "Sydney Cove" </w:instrText>
      </w:r>
      <w:r>
        <w:rPr/>
        <w:fldChar w:fldCharType="separate"/>
      </w:r>
      <w:r>
        <w:rPr/>
      </w:r>
      <w:r>
        <w:rPr/>
        <w:fldChar w:fldCharType="end"/>
      </w:r>
      <w:r>
        <w:rPr>
          <w:rFonts w:cs="Garamond" w:ascii="Garamond" w:hAnsi="Garamond"/>
          <w:sz w:val="30"/>
        </w:rPr>
        <w:t>. 750 Sträflinge, Männer und Frauen, sowie 240 Seeleute und Soldaten mit ihren Familien, gingen hier an Land und begannen mit dem Bau der ersten Unterkünfte. Die Britischen Regierung hatte Captain Arthur Phillip</w:t>
      </w:r>
      <w:r>
        <w:fldChar w:fldCharType="begin"/>
      </w:r>
      <w:r>
        <w:rPr/>
        <w:instrText xml:space="preserve"> XE "Phillip Arthur" </w:instrText>
      </w:r>
      <w:r>
        <w:rPr/>
        <w:fldChar w:fldCharType="separate"/>
      </w:r>
      <w:r>
        <w:rPr/>
      </w:r>
      <w:r>
        <w:rPr/>
        <w:fldChar w:fldCharType="end"/>
      </w:r>
      <w:r>
        <w:rPr>
          <w:rFonts w:cs="Garamond" w:ascii="Garamond" w:hAnsi="Garamond"/>
          <w:sz w:val="30"/>
        </w:rPr>
        <w:t xml:space="preserve"> beauftragt, an der Botany Bay in Australia eine Sträflingskolonie zu gründen. Dazu wurde eine Expedition ausgerüstet und Arthur Phillip mit allen Vollmachen ausgestattet. Der Captain hatte nicht nur die Leitung dieses Unternehmens, sondern auch die uneingeschränkte Verfügungsgewalt über Schiffe und Menschen. Er benannte diese erste Siedlung nach dem British Colonial Secretary: Lord Sydney</w:t>
      </w:r>
      <w:r>
        <w:fldChar w:fldCharType="begin"/>
      </w:r>
      <w:r>
        <w:rPr/>
        <w:instrText xml:space="preserve"> XE "Lord Sydney" </w:instrText>
      </w:r>
      <w:r>
        <w:rPr/>
        <w:fldChar w:fldCharType="separate"/>
      </w:r>
      <w:r>
        <w:rPr/>
      </w:r>
      <w:r>
        <w:rPr/>
        <w:fldChar w:fldCharType="end"/>
      </w:r>
      <w:r>
        <w:rPr>
          <w:rFonts w:cs="Garamond" w:ascii="Garamond" w:hAnsi="Garamond"/>
          <w:sz w:val="30"/>
        </w:rPr>
        <w:t xml:space="preserve">. </w:t>
      </w:r>
    </w:p>
    <w:p>
      <w:pPr>
        <w:pStyle w:val="Normal"/>
        <w:ind w:firstLine="284"/>
        <w:jc w:val="both"/>
        <w:rPr/>
      </w:pPr>
      <w:r>
        <w:rPr>
          <w:rFonts w:cs="Garamond" w:ascii="Garamond" w:hAnsi="Garamond"/>
          <w:sz w:val="30"/>
        </w:rPr>
        <w:t>Mich würde sehr interessieren, warum sich Captain Arthur Phillip für den Standort Sydney Cove</w:t>
      </w:r>
      <w:r>
        <w:fldChar w:fldCharType="begin"/>
      </w:r>
      <w:r>
        <w:rPr/>
        <w:instrText xml:space="preserve"> XE "Sydney Cove" </w:instrText>
      </w:r>
      <w:r>
        <w:rPr/>
        <w:fldChar w:fldCharType="separate"/>
      </w:r>
      <w:r>
        <w:rPr/>
      </w:r>
      <w:r>
        <w:rPr/>
        <w:fldChar w:fldCharType="end"/>
      </w:r>
      <w:r>
        <w:rPr>
          <w:rFonts w:cs="Garamond" w:ascii="Garamond" w:hAnsi="Garamond"/>
          <w:sz w:val="30"/>
        </w:rPr>
        <w:t xml:space="preserve"> entschieden hat. Es war offensichtlich seine alleinige Entscheidung. Warum hat er die erste Siedlung nicht an der Botany Bay gegründet, wie sein Auftrag lautete und wie Cook es vorgeschlagen hatte? Ohne tiefgründiges Studium der Analen lässt sich das nicht feststellen. Eine interessante Frage, denn Sydney an der Botany Bay würde völlig anders aussehen! Von 'Captain Cooks Landing Place'  an der Botany Bay bei Kurnell kann man die Skyline von Sydney sehen! Dort sind an der Küste noch heute genau die 'Rocks' zu besichtigen, flache Sandsteinplateaus, auf denen an der Sydney Cove die erste Ansiedlung errichtet wurde. Aber nicht hier, sondern an der Westseite der Sydney Cove wurden im Jahr 1788 die ersten Häuser auf dem Australischen Kontinent errichtet. Weil es eine felsige Gegend war, wurde sie 'The Rocks'</w:t>
      </w:r>
      <w:r>
        <w:fldChar w:fldCharType="begin"/>
      </w:r>
      <w:r>
        <w:rPr/>
        <w:instrText xml:space="preserve"> XE "The Rocks" </w:instrText>
      </w:r>
      <w:r>
        <w:rPr/>
        <w:fldChar w:fldCharType="separate"/>
      </w:r>
      <w:r>
        <w:rPr/>
      </w:r>
      <w:r>
        <w:rPr/>
        <w:fldChar w:fldCharType="end"/>
      </w:r>
      <w:r>
        <w:rPr>
          <w:rFonts w:cs="Garamond" w:ascii="Garamond" w:hAnsi="Garamond"/>
          <w:sz w:val="30"/>
        </w:rPr>
        <w:t xml:space="preserve"> genannt. Die ersten Häuser wurden aus Holz gebaut und von ihnen ist nach 200 Jahren nichts mehr zu sehen. Bald wurde der reichlich vorhandene Sandstein als Baumaterial genutzt und solche Häuser, mindestens aber ihre Fundamente, kann man noch heute in The Rocks entdecken. Ein gutes Beispiel für diese Bauweise ist die Pub 'Hero of Waterloo'. Die erste Strasse von Sydney hiess Hence und sie existiert noch heute unter dem Namen George Street in The Rocks. </w:t>
      </w:r>
    </w:p>
    <w:p>
      <w:pPr>
        <w:pStyle w:val="Normal"/>
        <w:ind w:firstLine="284"/>
        <w:jc w:val="both"/>
        <w:rPr/>
      </w:pPr>
      <w:r>
        <w:rPr>
          <w:rFonts w:cs="Garamond" w:ascii="Garamond" w:hAnsi="Garamond"/>
          <w:sz w:val="30"/>
        </w:rPr>
        <w:t xml:space="preserve">Schon nach wenigen Schritte ist man vom Circular Quai aus in The Rocks. Nur wenige Gebäude aus der frühesten Phase existieren noch. Cadman's Cottage am Circular Quai West ist das älteste, im Jahre 1816 gebaute, Privatgebäude. In diesem alten Haus wurde der Fussboden ausgeschachtet und man kann sehr schön sehen, wie die Fundamente dieses Hauses direkt auf die hier liegenden 'Rocks', flache Sandsteinplatten, aufgesetzt wurden. Einen Eindruck von den ersten harten Jahren bekommt man, wenn man in diesem Stadtviertel auf die Pflastersteine und die alten Treppen achtet und sich die Felswände unterhalb des Gloucester Walk ansieht. Im Garten eines Restaurants am nördlichen Anfang der Playfair Street kann man in den Fels getriebene Kammern sehen, die aus der Zeit der ersten Besiedelung stammen. Unter dem waagerechten Teil der Harbour Bridge werden gerade Ausgrabungen durchgeführt. Die Fundamente der ersten Häuser kommen zum Vorschein und (wie könnte es anders sein:) eine Batterie von Kanonen. </w:t>
      </w:r>
    </w:p>
    <w:p>
      <w:pPr>
        <w:pStyle w:val="Normal"/>
        <w:ind w:firstLine="284"/>
        <w:jc w:val="both"/>
        <w:rPr/>
      </w:pPr>
      <w:r>
        <w:rPr>
          <w:rFonts w:cs="Garamond" w:ascii="Garamond" w:hAnsi="Garamond"/>
          <w:sz w:val="30"/>
        </w:rPr>
        <w:t>Vor 50 Jahren wäre The Rocks fast mit Hochhäusern bebaut worden. Die Anwohner wehrten sich vehement und erfolgreich. Nach einer Phase des Verfalls wurde investiert und heute sind The Rocks mit dem davor liegenden Circular Quai West eine der Hauptattraktionen von Sydney. Hier gibt es unendlich viele Shops, voll von Souvenirs, viele Gaststätten, Pub's, Museen und auch das Sydney Observatorium liegt auf dem Observatory Hill</w:t>
      </w:r>
      <w:r>
        <w:fldChar w:fldCharType="begin"/>
      </w:r>
      <w:r>
        <w:rPr/>
        <w:instrText xml:space="preserve"> XE "Observatory Hill" </w:instrText>
      </w:r>
      <w:r>
        <w:rPr/>
        <w:fldChar w:fldCharType="separate"/>
      </w:r>
      <w:r>
        <w:rPr/>
      </w:r>
      <w:r>
        <w:rPr/>
        <w:fldChar w:fldCharType="end"/>
      </w:r>
      <w:r>
        <w:rPr>
          <w:rFonts w:cs="Garamond" w:ascii="Garamond" w:hAnsi="Garamond"/>
          <w:sz w:val="30"/>
        </w:rPr>
        <w:t xml:space="preserve"> in einem herrlichen Park mit grossen Bäumen. Von vielen Stellen aus kann man die imposante Harbour Bridge aus ganz verschiedensten Blickwinkeln sehen. An jedem Wochenende ist Markt in der George Street und während des Jahres finden unterschiedliche Festivals statt. In der George Street 106 befindet sich das Visitor Centre von Sydney, das natürlich auch im Internet präsent ist </w:t>
      </w:r>
      <w:hyperlink r:id="rId4">
        <w:r>
          <w:rPr>
            <w:rStyle w:val="InternetLink"/>
            <w:sz w:val="24"/>
          </w:rPr>
          <w:t>www.rocksvillage.com</w:t>
        </w:r>
      </w:hyperlink>
      <w:r>
        <w:rPr>
          <w:rFonts w:cs="Garamond" w:ascii="Garamond" w:hAnsi="Garamond"/>
          <w:sz w:val="30"/>
        </w:rPr>
        <w:t>.  Hier kann man Touren durch das alte Stadtviertel buchen und sich auch das Video 'The Story of Sydney' ansehen. Wer diese Story life erleben möchte, muss nach Gosford</w:t>
      </w:r>
      <w:r>
        <w:fldChar w:fldCharType="begin"/>
      </w:r>
      <w:r>
        <w:rPr/>
        <w:instrText xml:space="preserve"> XE "Gosford" </w:instrText>
      </w:r>
      <w:r>
        <w:rPr/>
        <w:fldChar w:fldCharType="separate"/>
      </w:r>
      <w:r>
        <w:rPr/>
      </w:r>
      <w:r>
        <w:rPr/>
        <w:fldChar w:fldCharType="end"/>
      </w:r>
      <w:r>
        <w:rPr>
          <w:rFonts w:cs="Garamond" w:ascii="Garamond" w:hAnsi="Garamond"/>
          <w:sz w:val="30"/>
        </w:rPr>
        <w:t xml:space="preserve"> fahren, 70 Kilometer nördlich von Sydney. Dort wurde Old Sydney Town, wie es im Jahre 1806 aussah, rekonstruiert und Schauspieler bemühen sich, diese Zeit wiederzubeleben. Ich hatte mir Gosford für die Rückfahrt schon vorgemerkt, aber dann haben mich die Barrington Tops und die schöne Strasse durch den Wald nach Sydney doch mehr gereizt, als diese historische Kulisse. </w:t>
      </w:r>
    </w:p>
    <w:p>
      <w:pPr>
        <w:pStyle w:val="Normal"/>
        <w:ind w:firstLine="284"/>
        <w:jc w:val="both"/>
        <w:rPr/>
      </w:pPr>
      <w:r>
        <w:rPr>
          <w:rFonts w:cs="Garamond" w:ascii="Garamond" w:hAnsi="Garamond"/>
          <w:sz w:val="30"/>
        </w:rPr>
        <w:t>Am späten Nachmittag bin ich mit Renate verabredet, der netten Sekretärin von TCC</w:t>
      </w:r>
      <w:r>
        <w:fldChar w:fldCharType="begin"/>
      </w:r>
      <w:r>
        <w:rPr/>
        <w:instrText xml:space="preserve"> XE "TCC" </w:instrText>
      </w:r>
      <w:r>
        <w:rPr/>
        <w:fldChar w:fldCharType="separate"/>
      </w:r>
      <w:r>
        <w:rPr/>
      </w:r>
      <w:r>
        <w:rPr/>
        <w:fldChar w:fldCharType="end"/>
      </w:r>
      <w:r>
        <w:rPr>
          <w:rFonts w:cs="Garamond" w:ascii="Garamond" w:hAnsi="Garamond"/>
          <w:sz w:val="30"/>
        </w:rPr>
        <w:t xml:space="preserve">. Beim Travel Car Center in Brookvale, Sydney, habe ich mein tolles Auto gekauft: </w:t>
      </w:r>
      <w:hyperlink r:id="rId5">
        <w:r>
          <w:rPr>
            <w:rStyle w:val="InternetLink"/>
            <w:sz w:val="24"/>
          </w:rPr>
          <w:t>www.travelcar.com.au</w:t>
        </w:r>
      </w:hyperlink>
      <w:r>
        <w:rPr>
          <w:rFonts w:cs="Garamond" w:ascii="Garamond" w:hAnsi="Garamond"/>
          <w:sz w:val="30"/>
        </w:rPr>
        <w:t>. In der Dämmerung laufen wir durch die verregnete Argyle Street der Rocks. Durch die lichterbehangenen Bäume sieht es hier im August schon wie Weihnachten aus. Diese Strasse führt durch den Argyle Cut. Um 1840 hat man eine Schneise durch die Felsen geschlagen, um eine Strassenverbindung zur Walsh Bay</w:t>
      </w:r>
      <w:r>
        <w:fldChar w:fldCharType="begin"/>
      </w:r>
      <w:r>
        <w:rPr/>
        <w:instrText xml:space="preserve"> XE "Walsh Bay" </w:instrText>
      </w:r>
      <w:r>
        <w:rPr/>
        <w:fldChar w:fldCharType="separate"/>
      </w:r>
      <w:r>
        <w:rPr/>
      </w:r>
      <w:r>
        <w:rPr/>
        <w:fldChar w:fldCharType="end"/>
      </w:r>
      <w:r>
        <w:rPr>
          <w:rFonts w:cs="Garamond" w:ascii="Garamond" w:hAnsi="Garamond"/>
          <w:sz w:val="30"/>
        </w:rPr>
        <w:t xml:space="preserve"> zu schaffen und neues Bauland zu erschliessen. Zu dieser Zeit wurde der Raum in The Rocks schon zu eng. Heute ist der Cut durch die Zufahrt zur Sydney Harbour Bridge 'überdacht'. Rechts hinter dem Cut liegt The Garrison Church, der Grundstein für diese Kirche wurde 1840 gelegt. Gerade fährt ein weisses Hochzeitsauto vor, die Glocke läutet nur kurz (nicht genug bezahlt ...!) und der Pfarrer empfängt die Braut auf dem roten Teppich vor dem weissen Mercedes. Wir sehen heute in Manly und Sydney gleich ein paar Mal grosse und weisse Autos mit Hochzeits</w:t>
        <w:softHyphen/>
        <w:t xml:space="preserve">paaren. Es ist Sonnabend, ein guter Hochzeitstermin, aber gegen 17 Uhr erst die kirchliche Trauung, das ist wohl in Deutschland nicht üblich. </w:t>
      </w:r>
    </w:p>
    <w:p>
      <w:pPr>
        <w:pStyle w:val="Normal"/>
        <w:ind w:firstLine="284"/>
        <w:jc w:val="both"/>
        <w:rPr/>
      </w:pPr>
      <w:r>
        <w:rPr>
          <w:rFonts w:cs="Garamond" w:ascii="Garamond" w:hAnsi="Garamond"/>
          <w:sz w:val="30"/>
        </w:rPr>
        <w:t>In der Lower Fort Street liegt das ehemalige Hotel 'Hero of Waterloo'</w:t>
      </w:r>
      <w:r>
        <w:fldChar w:fldCharType="begin"/>
      </w:r>
      <w:r>
        <w:rPr/>
        <w:instrText xml:space="preserve"> XE "Hero of Waterloo" </w:instrText>
      </w:r>
      <w:r>
        <w:rPr/>
        <w:fldChar w:fldCharType="separate"/>
      </w:r>
      <w:r>
        <w:rPr/>
      </w:r>
      <w:r>
        <w:rPr/>
        <w:fldChar w:fldCharType="end"/>
      </w:r>
      <w:r>
        <w:rPr>
          <w:rFonts w:cs="Garamond" w:ascii="Garamond" w:hAnsi="Garamond"/>
          <w:sz w:val="30"/>
        </w:rPr>
        <w:t xml:space="preserve"> und im Erdgeschoss befindet sich eine Pub (Deutsch sprechende Australier sagen 'die Pub'). Es ist die zweitälteste Pub von Australia, 1843 wurde das Hotel mit Pub gegründet (1884 das in Birdsville, als Vergleich). Das ganze Haus besteht aus roh behauenen Sandsteinblöcken, innen und aussen ohne Verputz. Das Holz der Fenster und Türen sieht aus, als ob es 150 Jahre alt wäre, die Treppenstufen sind ausgetreten und z.T. aus Sandstein.</w:t>
      </w:r>
    </w:p>
    <w:p>
      <w:pPr>
        <w:pStyle w:val="Normal"/>
        <w:ind w:firstLine="284"/>
        <w:jc w:val="both"/>
        <w:rPr/>
      </w:pPr>
      <w:r>
        <w:rPr>
          <w:rFonts w:cs="Garamond" w:ascii="Garamond" w:hAnsi="Garamond"/>
          <w:sz w:val="30"/>
        </w:rPr>
        <w:t xml:space="preserve">Viele Leute stehen in der Pub und an der Bar. Wir schlagen uns bis zum Kamin durch, wo ein Feuer angenehme Wärme spendet und finden an der Wand rechts neben dem Kamin nach einer Weile zwei leere Stühle und einen Tisch. Ein hervorragender Platz, denn links neben dem Kamin auf einem kleinen Holzpodest wird life Musik gemacht und die sorgt hier für eine mächtige Stimmung: Ein Mann am Klavier, einer am Schlagzeug und eine Lady an Saxophon und Trompete: Old Time Music von Old Time People: Keiner der Musiker ist jünger als 80 Jahre. Aber sie spielen Old Time Jazz und die Stücke von Louis Armstrong und das meist junge Publikum ist begeistert. Im Publikum sitzt eine schwarze, ebenfalls uralte Sängerin, die bei 'When the Saints go marching in ...' zum Mikrophon greift. Ein alter Mann mit Stock und roten Hosenträgern wird von seinen Freunden fast auf das Podest getragen. Er kann wirklich kaum laufen, aber noch hervorragend Klavier spielen! Diese Band in der verräucherten Pub mit der schönen Musik zu erleben, das ist wahrlich ein Erlebnis! </w:t>
      </w:r>
    </w:p>
    <w:p>
      <w:pPr>
        <w:pStyle w:val="Normal"/>
        <w:ind w:firstLine="284"/>
        <w:jc w:val="both"/>
        <w:rPr/>
      </w:pPr>
      <w:r>
        <w:rPr>
          <w:rFonts w:cs="Garamond" w:ascii="Garamond" w:hAnsi="Garamond"/>
          <w:sz w:val="30"/>
        </w:rPr>
        <w:t xml:space="preserve">Nach einer Stunde gucke ich mich in dem Haus mal um. Ein Hotel ist es seit Jahren schon nicht mehr. Oben gibt es ein feines Restaurant, unten neben der Bar ist die Küche und daneben kann man sich in ein nicht ganz so feines Restaurant setzen. Das obere Restaurant ist heute nicht geöffnet. Wir setzen uns hier her und lassen uns jeder ein Seafood Basket bringen. Das ist das teuerste Gericht neben Steak auf der Speisekarte (14 $). Ein Glas Chardonnay kostet 4 $ und man muss sich an die Bar durchkämpfen, um sich dort den Wein zu besorgen. Das Essen ist hervorragend und wird auf grossen, schweren Porzellantellern serviert. Besser kann man gar nicht essen und dabei hört man immer noch die Musik aus der Bar. Aber gegen 18:30 Uhr ist damit Schluss. Die alte Band zieht sich zurück und die nächste, mindestens 25 Jahre jünger, packt ihre Instrumente aus, Quetsche und Banjo. </w:t>
      </w:r>
    </w:p>
    <w:p>
      <w:pPr>
        <w:pStyle w:val="Normal"/>
        <w:ind w:firstLine="284"/>
        <w:jc w:val="both"/>
        <w:rPr/>
      </w:pPr>
      <w:r>
        <w:rPr>
          <w:rFonts w:cs="Garamond" w:ascii="Garamond" w:hAnsi="Garamond"/>
          <w:sz w:val="30"/>
        </w:rPr>
        <w:t>Der 'Hero of Waterloo' ist nur die zweitälteste Pub von Australia - wo ist die älteste? Das 'Fortune of War</w:t>
      </w:r>
      <w:r>
        <w:fldChar w:fldCharType="begin"/>
      </w:r>
      <w:r>
        <w:rPr/>
        <w:instrText xml:space="preserve"> XE "Fortune of War" </w:instrText>
      </w:r>
      <w:r>
        <w:rPr/>
        <w:fldChar w:fldCharType="separate"/>
      </w:r>
      <w:r>
        <w:rPr/>
      </w:r>
      <w:r>
        <w:rPr/>
        <w:fldChar w:fldCharType="end"/>
      </w:r>
      <w:r>
        <w:rPr>
          <w:rFonts w:cs="Garamond" w:ascii="Garamond" w:hAnsi="Garamond"/>
          <w:sz w:val="30"/>
        </w:rPr>
        <w:t xml:space="preserve"> ' in der George Street 137 existiert an dieser Stelle seit 1828 und es ist die Pub, die am längsten die Lizenz besitzt, Alkohol in Australia auszuschenken. Das 'Lord Nelson Brewery Hotel' ist das älteste Hotel dieses Kontinents und dort kann man noch immer absteigen. Das imposante Gebäude in der Kent Street 19, nur fünf Minuten vom Hero of Waterloo entfernt, wurde im Jahre 1836 gebaut und 1841 zu einem Hotel umfunktioniert, zu dem auch eine Pub gehört. </w:t>
      </w:r>
    </w:p>
    <w:p>
      <w:pPr>
        <w:pStyle w:val="Normal"/>
        <w:ind w:firstLine="284"/>
        <w:jc w:val="both"/>
        <w:rPr/>
      </w:pPr>
      <w:r>
        <w:rPr>
          <w:rFonts w:cs="Garamond" w:ascii="Garamond" w:hAnsi="Garamond"/>
          <w:sz w:val="30"/>
        </w:rPr>
        <w:t xml:space="preserve">Am nächsten Tag sehe ich mir diese beiden Pub's an und es ist völlig eindeutig: Auch mit wenigen Menschen an der Bar und ohne Life Musik hat die Pub des Hero of Waterloo mit Abstand die beste Atmosphäre. Hier gibt es keinen Fernseher, keine Spielautomaten, keine moderne Beleuchtung und die Wände sind nicht verputzt oder gekachelt, es sind roh behauene Sandsteinblöcke. Die Barhocker sind nicht wie im Nelson von Thonet. Die Barhocker des Hero hat ein Schmied erst vor 50 Jahren zusammen geschweisst. Die Stühle im Hero aber sind auch von Thonet. Erstaunlich, dass dieser österreichische Tischler im 19. Jahrhundert schon bis nach Australien geliefert hat! An der Rückwand der Bar steht ein Gestühl, das viel eher in eine Kirche, als in eine Bar gehören würde: In der Bar muss es mindestens so bequem sein, wie in der Kirche.     </w:t>
      </w:r>
    </w:p>
    <w:p>
      <w:pPr>
        <w:pStyle w:val="Normal"/>
        <w:ind w:firstLine="284"/>
        <w:jc w:val="both"/>
        <w:rPr/>
      </w:pPr>
      <w:r>
        <w:rPr>
          <w:rFonts w:cs="Garamond" w:ascii="Garamond" w:hAnsi="Garamond"/>
          <w:sz w:val="30"/>
        </w:rPr>
        <w:t>Leider müssen wir gegen 19:15 Uhr den Hero, dieses gastliche und so fröhliche Haus voller Menschen, verlassen. Wir laufen wieder den Argyle Cut hinunter und über den Circular Quay zum Opera House</w:t>
      </w:r>
      <w:r>
        <w:fldChar w:fldCharType="begin"/>
      </w:r>
      <w:r>
        <w:rPr/>
        <w:instrText xml:space="preserve"> XE "Opera House" </w:instrText>
      </w:r>
      <w:r>
        <w:rPr/>
        <w:fldChar w:fldCharType="separate"/>
      </w:r>
      <w:r>
        <w:rPr/>
      </w:r>
      <w:r>
        <w:rPr/>
        <w:fldChar w:fldCharType="end"/>
      </w:r>
      <w:r>
        <w:rPr>
          <w:rFonts w:cs="Garamond" w:ascii="Garamond" w:hAnsi="Garamond"/>
          <w:sz w:val="30"/>
        </w:rPr>
        <w:t xml:space="preserve">. Renate hat Karten für ein Konzert besorgt und mich eingeladen. Viele Menschen, aber auch viele Eingänge in den Konzertsaal. Die Garderobe kostet nichts und keiner nimmt an meinem billigen Pullover und den Sandalen Anstoss. Ich bin hier nicht der einzige in solchen sportlich legeren Klamotten. Es gibt auch (selten) die grosse Robe, die meisten Besucher sind sehr gut, aber auch sehr dezent, angezogen. </w:t>
      </w:r>
    </w:p>
    <w:p>
      <w:pPr>
        <w:pStyle w:val="Normal"/>
        <w:ind w:firstLine="284"/>
        <w:jc w:val="both"/>
        <w:rPr/>
      </w:pPr>
      <w:r>
        <w:rPr>
          <w:rFonts w:cs="Garamond" w:ascii="Garamond" w:hAnsi="Garamond"/>
          <w:sz w:val="30"/>
        </w:rPr>
        <w:t>Seit 1973 besitzt Sydney diese wirklich einmalige architektonische Pretiose, die auch noch an einer herausragenden Stelle, direkt an der Sydney Cove</w:t>
      </w:r>
      <w:r>
        <w:fldChar w:fldCharType="begin"/>
      </w:r>
      <w:r>
        <w:rPr/>
        <w:instrText xml:space="preserve"> XE "Sydney Cove" </w:instrText>
      </w:r>
      <w:r>
        <w:rPr/>
        <w:fldChar w:fldCharType="separate"/>
      </w:r>
      <w:r>
        <w:rPr/>
      </w:r>
      <w:r>
        <w:rPr/>
        <w:fldChar w:fldCharType="end"/>
      </w:r>
      <w:r>
        <w:rPr>
          <w:rFonts w:cs="Garamond" w:ascii="Garamond" w:hAnsi="Garamond"/>
          <w:sz w:val="30"/>
        </w:rPr>
        <w:t xml:space="preserve">, steht. Der Konzertsaal (2690 Plätze) ist grösser als der des Opernhauses (1547 Plätze) und er liegt an der Seite der Sydney Cove. Vom Opernhaus sieht man rüber zum Botanischen Garten. Der Raum des Konzertsaales ist symmetrisch. Wir sitzen in Reihe V sehr weit oben. Direkt an meiner linken Seite ist die Spiegelachse. Decke und Wände sind stark strukturiert, an der Stirnwand dominiert die Orgel, das Publikum sitzt um das Orchester herum. Der Raum ist in einer sehr angenehmen Palette dunkler Holzfarben gehalten und nicht strahlend hell beleuchtet. Das schafft eine sehr ausgewogene und ruhige Atmosphäre. </w:t>
      </w:r>
    </w:p>
    <w:p>
      <w:pPr>
        <w:pStyle w:val="Normal"/>
        <w:ind w:firstLine="284"/>
        <w:jc w:val="both"/>
        <w:rPr/>
      </w:pPr>
      <w:r>
        <w:rPr>
          <w:rFonts w:cs="Garamond" w:ascii="Garamond" w:hAnsi="Garamond"/>
          <w:sz w:val="30"/>
        </w:rPr>
        <w:t xml:space="preserve">Das Konzert ist etwas enttäuschend. Es spielt das junge und hervorragende Australian Chamber Orchestra, ACO. Aber maximal acht Violinen und drei Cembalo's, das ist zu wenig für diesen grossen Raum. Grieg, Mendelssohn und Brahms stehen auf dem Programm. Interessant, dass bei Grieg und Mendelssohn die Musiker stehen. Besonders bei Mendelssohn ist das sehr vorteilhaft, denn die Violinsolistin (Priya Mitchell) ist sehr temperamentvoll und so kann die erste Geige im wahrsten Sinne des Wortes mit den anderen Instrumenten 'spielen'. Das wirkt sehr gut und deswegen war für mich auch das Violinkonzert in D minor von Mendelssohn das beste Stück des Abends. Grieg war mir zu melancholisch und Brahms zu wühlerisch. Der Pianist (Ben Martin) hat mir gefallen, aber sogar das Solo Klavier ging in diesem grossen Raum verloren. Ausserdem ist mir bei Brahms wieder aufgefallen, dass auch in der Musik das nicht funktioniert, was die Ex- und Impressionisten mit ihren Bildern (oft erfolglos) versucht haben: Wer so eine ernste und bedeutende Story zu erzählen hat, wie Brahms mit dem Klavierkonzert F minor Op. 34, der sollte lieber ein Buch, als ein Konzert schreiben. </w:t>
      </w:r>
    </w:p>
    <w:p>
      <w:pPr>
        <w:pStyle w:val="Normal"/>
        <w:ind w:firstLine="284"/>
        <w:jc w:val="both"/>
        <w:rPr>
          <w:rFonts w:ascii="Garamond" w:hAnsi="Garamond" w:cs="Garamond"/>
          <w:sz w:val="30"/>
        </w:rPr>
      </w:pPr>
      <w:r>
        <w:rPr>
          <w:rFonts w:cs="Garamond" w:ascii="Garamond" w:hAnsi="Garamond"/>
          <w:sz w:val="30"/>
        </w:rPr>
        <w:t xml:space="preserve">Noch mehr als der Konzertsaal hat mich die Sicht aus dem Foyer auf die Skyline von Sydney, den Hafen und die Harbour Bridge beeindruckt. Das Foyer an der Stirnseite des Konzerthauses ist für sich schon ein wirklich spektakulärer Raum. Jetzt am Abend ist das Licht im Foyer sehr gedämpft und dadurch sind die funkelnden Silhouetten der Hochhäuser, die Fährschiffe mit ihren hellen Fenstern und die Harbour Bridge zum Greifen nahe. Welches Opernhaus der Welt besitzt ein so traumhaftes Foyer ??! Mit einem Glas Sekt in der Hand hoffe ich, dass ich aus diesem Traum nicht aufwache. </w:t>
      </w:r>
    </w:p>
    <w:p>
      <w:pPr>
        <w:pStyle w:val="Normal"/>
        <w:ind w:firstLine="284"/>
        <w:jc w:val="both"/>
        <w:rPr/>
      </w:pPr>
      <w:r>
        <w:rPr>
          <w:rFonts w:cs="Garamond" w:ascii="Garamond" w:hAnsi="Garamond"/>
          <w:sz w:val="30"/>
        </w:rPr>
        <w:t>Die Rückfahrt mit der Fähre ist ein Genuss für sich. Die herrliche Silhouette von Sydney bei Nacht von See aus zu sehen, das ist einzigartig. Dagegen ist Berlin nicht mehr als Outback und ein Provinznest. Dem ganzen die Krone aufgesetzt hat aber der Mond. Die schmale Mondsichel über der beleuchteten Harbour Bridge - unglaublich und unbeschreiblich! Das kann nur ein Trugbild der Phantasie sein. Genau deshalb lösche ich das letzte, unscharfe Foto nicht, denn damit ist zu beweisen: Es war Realität. SkyMap liefert sofort die Daten: Altitude 5° 43' 30'', Phase 0,076. Die Position des Betrachters zum Mond ist in Australia gegenüber Europa um fast 90 Grad verdreht: Die schmale Sichel des tief stehenden Mondes wird zur 'Silberschüssel'.</w:t>
      </w:r>
      <w:r>
        <w:br w:type="page"/>
      </w:r>
    </w:p>
    <w:p>
      <w:pPr>
        <w:pStyle w:val="Normal"/>
        <w:jc w:val="center"/>
        <w:rPr>
          <w:rFonts w:ascii="Garamond" w:hAnsi="Garamond" w:cs="Garamond"/>
          <w:b/>
          <w:b/>
          <w:sz w:val="44"/>
        </w:rPr>
      </w:pPr>
      <w:r>
        <w:rPr>
          <w:rFonts w:cs="Garamond" w:ascii="Garamond" w:hAnsi="Garamond"/>
          <w:b/>
          <w:sz w:val="44"/>
        </w:rPr>
        <w:t>Captain Cooks Landing Place</w:t>
      </w:r>
    </w:p>
    <w:p>
      <w:pPr>
        <w:pStyle w:val="Normal"/>
        <w:ind w:firstLine="227"/>
        <w:jc w:val="both"/>
        <w:rPr>
          <w:rFonts w:ascii="Garamond" w:hAnsi="Garamond" w:cs="Garamond"/>
          <w:b/>
          <w:b/>
          <w:sz w:val="30"/>
        </w:rPr>
      </w:pPr>
      <w:r>
        <w:rPr>
          <w:rFonts w:cs="Garamond" w:ascii="Garamond" w:hAnsi="Garamond"/>
          <w:b/>
          <w:sz w:val="30"/>
        </w:rPr>
      </w:r>
    </w:p>
    <w:p>
      <w:pPr>
        <w:pStyle w:val="Normal"/>
        <w:ind w:firstLine="227"/>
        <w:jc w:val="both"/>
        <w:rPr/>
      </w:pPr>
      <w:r>
        <w:rPr>
          <w:rFonts w:cs="Garamond" w:ascii="Garamond" w:hAnsi="Garamond"/>
          <w:sz w:val="30"/>
        </w:rPr>
        <w:t>Wenn man von Sydney aus nach Süden fährt, sieht man bald nach der Abzweigung zum Airport ein Schild mit einem Richtungspfeil nach Cronulla</w:t>
      </w:r>
      <w:r>
        <w:fldChar w:fldCharType="begin"/>
      </w:r>
      <w:r>
        <w:rPr/>
        <w:instrText xml:space="preserve"> XE "Cronulla" </w:instrText>
      </w:r>
      <w:r>
        <w:rPr/>
        <w:fldChar w:fldCharType="separate"/>
      </w:r>
      <w:r>
        <w:rPr/>
      </w:r>
      <w:r>
        <w:rPr/>
        <w:fldChar w:fldCharType="end"/>
      </w:r>
      <w:r>
        <w:rPr>
          <w:rFonts w:cs="Garamond" w:ascii="Garamond" w:hAnsi="Garamond"/>
          <w:sz w:val="30"/>
        </w:rPr>
        <w:t>. Diese kleine Stadt liegt an der Botany Bay und ihre grösste touristische Attraktion ist 'Captain Cooks Landing Place'</w:t>
      </w:r>
      <w:r>
        <w:fldChar w:fldCharType="begin"/>
      </w:r>
      <w:r>
        <w:rPr/>
        <w:instrText xml:space="preserve"> XE "Landing Place" </w:instrText>
      </w:r>
      <w:r>
        <w:rPr/>
        <w:fldChar w:fldCharType="separate"/>
      </w:r>
      <w:r>
        <w:rPr/>
      </w:r>
      <w:r>
        <w:rPr/>
        <w:fldChar w:fldCharType="end"/>
      </w:r>
      <w:r>
        <w:rPr>
          <w:rFonts w:cs="Garamond" w:ascii="Garamond" w:hAnsi="Garamond"/>
          <w:sz w:val="30"/>
        </w:rPr>
        <w:t>. James Cook</w:t>
      </w:r>
      <w:r>
        <w:fldChar w:fldCharType="begin"/>
      </w:r>
      <w:r>
        <w:rPr/>
        <w:instrText xml:space="preserve"> XE "Cook, James" </w:instrText>
      </w:r>
      <w:r>
        <w:rPr/>
        <w:fldChar w:fldCharType="separate"/>
      </w:r>
      <w:r>
        <w:rPr/>
      </w:r>
      <w:r>
        <w:rPr/>
        <w:fldChar w:fldCharType="end"/>
      </w:r>
      <w:r>
        <w:rPr>
          <w:rFonts w:cs="Garamond" w:ascii="Garamond" w:hAnsi="Garamond"/>
          <w:sz w:val="30"/>
        </w:rPr>
        <w:t xml:space="preserve"> war ein wirklich beeindruckender Entdecker und Seefahrer des 17. Jahrhunderts. Auf drei grossen Expeditionsreisen hat er die Erde mehrfach umrundet. Er hat die Weltkugel das erste Mal so gesehen, wie wir sie heute kennen. Captain Cook hat Seekarten erstellt, die in den folgenden 150 Jahren die einzig zuverlässigen Karten waren. In Australien ist er 1770 als erster Europäer hier in der Botany Bay</w:t>
      </w:r>
      <w:r>
        <w:fldChar w:fldCharType="begin"/>
      </w:r>
      <w:r>
        <w:rPr/>
        <w:instrText xml:space="preserve"> XE "Botany Bay" </w:instrText>
      </w:r>
      <w:r>
        <w:rPr/>
        <w:fldChar w:fldCharType="separate"/>
      </w:r>
      <w:r>
        <w:rPr/>
      </w:r>
      <w:r>
        <w:rPr/>
        <w:fldChar w:fldCharType="end"/>
      </w:r>
      <w:r>
        <w:rPr>
          <w:rFonts w:cs="Garamond" w:ascii="Garamond" w:hAnsi="Garamond"/>
          <w:sz w:val="30"/>
        </w:rPr>
        <w:t xml:space="preserve"> gelandet. Er kam von Neuseeland</w:t>
      </w:r>
      <w:r>
        <w:fldChar w:fldCharType="begin"/>
      </w:r>
      <w:r>
        <w:rPr/>
        <w:instrText xml:space="preserve"> XE "Neuseeland" </w:instrText>
      </w:r>
      <w:r>
        <w:rPr/>
        <w:fldChar w:fldCharType="separate"/>
      </w:r>
      <w:r>
        <w:rPr/>
      </w:r>
      <w:r>
        <w:rPr/>
        <w:fldChar w:fldCharType="end"/>
      </w:r>
      <w:r>
        <w:rPr>
          <w:rFonts w:cs="Garamond" w:ascii="Garamond" w:hAnsi="Garamond"/>
          <w:sz w:val="30"/>
        </w:rPr>
        <w:t>, dessen beide grosse Inseln er gerade entdeckt und kartographiert hatte. An der Botany Bay nahm er Australien für England in Besitzt, erkundete von hier aus die Ostküste und kartographierte 3.200 Kilometer der Küstenlinie. Diese Küste ist durch das Barriere Riff</w:t>
      </w:r>
      <w:r>
        <w:fldChar w:fldCharType="begin"/>
      </w:r>
      <w:r>
        <w:rPr/>
        <w:instrText xml:space="preserve"> XE "Barriere Riff" </w:instrText>
      </w:r>
      <w:r>
        <w:rPr/>
        <w:fldChar w:fldCharType="separate"/>
      </w:r>
      <w:r>
        <w:rPr/>
      </w:r>
      <w:r>
        <w:rPr/>
        <w:fldChar w:fldCharType="end"/>
      </w:r>
      <w:r>
        <w:rPr>
          <w:rFonts w:cs="Garamond" w:ascii="Garamond" w:hAnsi="Garamond"/>
          <w:sz w:val="30"/>
        </w:rPr>
        <w:t xml:space="preserve"> mit seinen Untiefen für Schiffe sehr gefährlich. Captain Cook setzte seine Endeavour</w:t>
      </w:r>
      <w:r>
        <w:fldChar w:fldCharType="begin"/>
      </w:r>
      <w:r>
        <w:rPr/>
        <w:instrText xml:space="preserve"> XE "Endeavour" </w:instrText>
      </w:r>
      <w:r>
        <w:rPr/>
        <w:fldChar w:fldCharType="separate"/>
      </w:r>
      <w:r>
        <w:rPr/>
      </w:r>
      <w:r>
        <w:rPr/>
        <w:fldChar w:fldCharType="end"/>
      </w:r>
      <w:r>
        <w:rPr>
          <w:rFonts w:cs="Garamond" w:ascii="Garamond" w:hAnsi="Garamond"/>
          <w:sz w:val="30"/>
        </w:rPr>
        <w:t xml:space="preserve"> deshalb auch vor Cooktown</w:t>
      </w:r>
      <w:r>
        <w:fldChar w:fldCharType="begin"/>
      </w:r>
      <w:r>
        <w:rPr/>
        <w:instrText xml:space="preserve"> XE "Cooktown" </w:instrText>
      </w:r>
      <w:r>
        <w:rPr/>
        <w:fldChar w:fldCharType="separate"/>
      </w:r>
      <w:r>
        <w:rPr/>
      </w:r>
      <w:r>
        <w:rPr/>
        <w:fldChar w:fldCharType="end"/>
      </w:r>
      <w:r>
        <w:rPr>
          <w:rFonts w:cs="Garamond" w:ascii="Garamond" w:hAnsi="Garamond"/>
          <w:sz w:val="30"/>
        </w:rPr>
        <w:t xml:space="preserve"> auf ein Riff und musste monatelang dort kampieren, während sein Schiff repariert wurde. Vor 25 Jahren wurde vor Cook Town der Anker geborgen, den er im Riff zurück lassen musste. Über die auch von ihm entdeckte Torres Strait</w:t>
      </w:r>
      <w:r>
        <w:fldChar w:fldCharType="begin"/>
      </w:r>
      <w:r>
        <w:rPr/>
        <w:instrText xml:space="preserve"> XE "Torres Strait" </w:instrText>
      </w:r>
      <w:r>
        <w:rPr/>
        <w:fldChar w:fldCharType="separate"/>
      </w:r>
      <w:r>
        <w:rPr/>
      </w:r>
      <w:r>
        <w:rPr/>
        <w:fldChar w:fldCharType="end"/>
      </w:r>
      <w:r>
        <w:rPr>
          <w:rFonts w:cs="Garamond" w:ascii="Garamond" w:hAnsi="Garamond"/>
          <w:sz w:val="30"/>
        </w:rPr>
        <w:t xml:space="preserve"> und Java kehrte er 1971 nach vierjähriger Reise wieder nach England zurück. </w:t>
      </w:r>
    </w:p>
    <w:p>
      <w:pPr>
        <w:pStyle w:val="Normal"/>
        <w:ind w:firstLine="227"/>
        <w:jc w:val="both"/>
        <w:rPr/>
      </w:pPr>
      <w:r>
        <w:rPr>
          <w:rFonts w:eastAsia="Garamond" w:cs="Garamond" w:ascii="Garamond" w:hAnsi="Garamond"/>
          <w:sz w:val="30"/>
        </w:rPr>
        <w:t xml:space="preserve"> </w:t>
      </w:r>
      <w:r>
        <w:rPr>
          <w:rFonts w:cs="Garamond" w:ascii="Garamond" w:hAnsi="Garamond"/>
          <w:sz w:val="30"/>
        </w:rPr>
        <w:t xml:space="preserve">So ein neugieriger und unerschrockener Entdecker! Dabei reiste Cook bei weitem nicht mit den Annehmlichkeiten, mit denen wir heute so ganz selbstverständlich unterwegs sind. Nahrungs- und Wassermangel, Krankheiten, drückende Enge und quälende Ungewissheit fuhren auf den Segelschiffen der frühen Entdecker immer mit. Wenn es nicht Leute wie Captain Cook gegeben hätte, würden wir heute noch mit der Katholischen Kirche davon ausgehen, dass die Erde vor 5000 Jahren von unserem christlichen Erlöser als Scheibe erschaffen worden ist. </w:t>
      </w:r>
    </w:p>
    <w:p>
      <w:pPr>
        <w:pStyle w:val="Normal"/>
        <w:ind w:firstLine="227"/>
        <w:jc w:val="both"/>
        <w:rPr/>
      </w:pPr>
      <w:r>
        <w:rPr>
          <w:rFonts w:cs="Garamond" w:ascii="Garamond" w:hAnsi="Garamond"/>
          <w:sz w:val="30"/>
        </w:rPr>
        <w:t>Diesem Mann  muss ich meine Referenz erweisen! Am ersten Tag, mit dem mein Australien-Trip wirklich beginnt, besuche ich den ältesten Nationalpark Australiens. Er liegt an der Botany Bay. Ich fahre nach Cronulla und verlasse mich auf meinen Orientierungssinn. Der ist meistens gut, aber heute fahre ich an einem Kreisel genau in die Gegenrichtung und nicht nach Kurnell</w:t>
      </w:r>
      <w:r>
        <w:fldChar w:fldCharType="begin"/>
      </w:r>
      <w:r>
        <w:rPr/>
        <w:instrText xml:space="preserve"> XE "Kurnell" </w:instrText>
      </w:r>
      <w:r>
        <w:rPr/>
        <w:fldChar w:fldCharType="separate"/>
      </w:r>
      <w:r>
        <w:rPr/>
      </w:r>
      <w:r>
        <w:rPr/>
        <w:fldChar w:fldCharType="end"/>
      </w:r>
      <w:r>
        <w:rPr>
          <w:rFonts w:cs="Garamond" w:ascii="Garamond" w:hAnsi="Garamond"/>
          <w:sz w:val="30"/>
        </w:rPr>
        <w:t>. Das kostet mich eine halbe Stunde. Aber die 'Managerin' in der winzigen Information von Cronulla</w:t>
      </w:r>
      <w:r>
        <w:fldChar w:fldCharType="begin"/>
      </w:r>
      <w:r>
        <w:rPr/>
        <w:instrText xml:space="preserve"> XE "Cronulla" </w:instrText>
      </w:r>
      <w:r>
        <w:rPr/>
        <w:fldChar w:fldCharType="separate"/>
      </w:r>
      <w:r>
        <w:rPr/>
      </w:r>
      <w:r>
        <w:rPr/>
        <w:fldChar w:fldCharType="end"/>
      </w:r>
      <w:r>
        <w:rPr>
          <w:rFonts w:cs="Garamond" w:ascii="Garamond" w:hAnsi="Garamond"/>
          <w:sz w:val="30"/>
        </w:rPr>
        <w:t xml:space="preserve">, die natürlich auch am Sonntag arbeitet, hilft mir mit einer Karte weiter. Die ist zwar schlecht und irreführend, aber den Nationalpark erreichte ich damit. Im Discovery Centre erhalte ich für einen Dollar eine ordentliche Karte. Hier kann man auch eine sehr informative Ausstellung über die 8 Tage besichtigen, die Captain Cook 1770 bei seiner ersten Landung in Australien hier zugebracht hat. </w:t>
      </w:r>
    </w:p>
    <w:p>
      <w:pPr>
        <w:pStyle w:val="Normal"/>
        <w:ind w:firstLine="227"/>
        <w:jc w:val="both"/>
        <w:rPr/>
      </w:pPr>
      <w:r>
        <w:rPr>
          <w:rFonts w:cs="Garamond" w:ascii="Garamond" w:hAnsi="Garamond"/>
          <w:sz w:val="30"/>
        </w:rPr>
        <w:t>Diesen Nationalpark will ich mit dem Fahrrad erkunden. Deshalb fahre ich zurück nach Kurnell, stelle mein Auto auf dem Caravan Park ab, koche mir mit der Mikrowelle ein Mittagessen und mache bis 13 Uhr einen Mittagsschlaf. Dann steige ich auf das Bike und fahre an der Beach entlang in Richtung Nationalpark. Von hier aus sieht man die beeindruckende Silhouette von Sydney, in der Luftlinie 15 Kilometer entfernt.</w:t>
      </w:r>
    </w:p>
    <w:p>
      <w:pPr>
        <w:pStyle w:val="Normal"/>
        <w:ind w:firstLine="227"/>
        <w:jc w:val="both"/>
        <w:rPr/>
      </w:pPr>
      <w:r>
        <w:rPr>
          <w:rFonts w:cs="Garamond" w:ascii="Garamond" w:hAnsi="Garamond"/>
          <w:sz w:val="30"/>
        </w:rPr>
        <w:t>Schon nach wenigen hundert Metern erreicht man hinter der Grenzen des Nationalparks den Landeplatz von Captain Cook. Hier ist er mit der Endevour am 28. April 1770 vor Anker gegangen. Nach 83.754 Tagen oder rund 230 Jahren stehe ich an dieser Stelle! An Land steht eine Säule, die Tafel an ihr nennt den 28. April 1770 als Tag der Landung, in meinen schlauen Büchern steht der 29. April 1770. Was macht schon ein Tag mehr oder weniger aus?. Auf einem 10 x 10 Meter grossen, flachen Felsen in der See befindet sich ein niedriges Podest mit einer alten, fast unleserlichen Tafel. Es ist Ebbe und ich wate mit meinen Supersandalen durch das Wasser zu dieser Tafel. Ich setze mich darauf und bestimme mit dem GPS die Position dieses Ortes:</w:t>
      </w:r>
    </w:p>
    <w:p>
      <w:pPr>
        <w:pStyle w:val="Normal"/>
        <w:ind w:firstLine="227"/>
        <w:jc w:val="both"/>
        <w:rPr>
          <w:rFonts w:ascii="Garamond" w:hAnsi="Garamond" w:cs="Garamond"/>
          <w:sz w:val="30"/>
        </w:rPr>
      </w:pPr>
      <w:r>
        <w:rPr>
          <w:rFonts w:cs="Garamond" w:ascii="Garamond" w:hAnsi="Garamond"/>
          <w:sz w:val="30"/>
        </w:rPr>
        <w:tab/>
      </w:r>
    </w:p>
    <w:p>
      <w:pPr>
        <w:pStyle w:val="Normal"/>
        <w:tabs>
          <w:tab w:val="clear" w:pos="708"/>
          <w:tab w:val="left" w:pos="284" w:leader="none"/>
          <w:tab w:val="left" w:pos="1276" w:leader="none"/>
          <w:tab w:val="left" w:pos="1985" w:leader="none"/>
          <w:tab w:val="left" w:pos="3261" w:leader="none"/>
          <w:tab w:val="left" w:pos="3969" w:leader="none"/>
          <w:tab w:val="left" w:pos="5670" w:leader="none"/>
          <w:tab w:val="left" w:pos="6521" w:leader="none"/>
        </w:tabs>
        <w:jc w:val="both"/>
        <w:rPr>
          <w:rFonts w:ascii="Garamond" w:hAnsi="Garamond" w:cs="Garamond"/>
          <w:sz w:val="30"/>
        </w:rPr>
      </w:pPr>
      <w:r>
        <w:rPr>
          <w:rFonts w:eastAsia="Garamond" w:cs="Garamond" w:ascii="Garamond" w:hAnsi="Garamond"/>
          <w:sz w:val="30"/>
        </w:rPr>
        <w:t xml:space="preserve">    </w:t>
      </w:r>
      <w:r>
        <w:rPr>
          <w:rFonts w:cs="Garamond" w:ascii="Garamond" w:hAnsi="Garamond"/>
          <w:sz w:val="30"/>
        </w:rPr>
        <w:t xml:space="preserve">Latitude:  </w:t>
        <w:tab/>
        <w:t xml:space="preserve">S      34° 00.271' </w:t>
        <w:tab/>
        <w:tab/>
        <w:t xml:space="preserve"> </w:t>
      </w:r>
    </w:p>
    <w:p>
      <w:pPr>
        <w:pStyle w:val="Normal"/>
        <w:tabs>
          <w:tab w:val="clear" w:pos="708"/>
          <w:tab w:val="left" w:pos="284" w:leader="none"/>
          <w:tab w:val="left" w:pos="1276" w:leader="none"/>
          <w:tab w:val="left" w:pos="1985" w:leader="none"/>
        </w:tabs>
        <w:jc w:val="both"/>
        <w:rPr>
          <w:rFonts w:ascii="Garamond" w:hAnsi="Garamond" w:cs="Garamond"/>
          <w:sz w:val="30"/>
        </w:rPr>
      </w:pPr>
      <w:r>
        <w:rPr>
          <w:rFonts w:eastAsia="Garamond" w:cs="Garamond" w:ascii="Garamond" w:hAnsi="Garamond"/>
          <w:sz w:val="30"/>
        </w:rPr>
        <w:t xml:space="preserve">    </w:t>
      </w:r>
      <w:r>
        <w:rPr>
          <w:rFonts w:cs="Garamond" w:ascii="Garamond" w:hAnsi="Garamond"/>
          <w:sz w:val="30"/>
        </w:rPr>
        <w:t xml:space="preserve">Longitude: </w:t>
        <w:tab/>
        <w:t>E   151° 13.006'</w:t>
      </w:r>
    </w:p>
    <w:p>
      <w:pPr>
        <w:pStyle w:val="Normal"/>
        <w:tabs>
          <w:tab w:val="clear" w:pos="708"/>
          <w:tab w:val="left" w:pos="284" w:leader="none"/>
          <w:tab w:val="left" w:pos="1276" w:leader="none"/>
          <w:tab w:val="left" w:pos="1985" w:leader="none"/>
        </w:tabs>
        <w:ind w:firstLine="227"/>
        <w:jc w:val="both"/>
        <w:rPr>
          <w:rFonts w:ascii="Garamond" w:hAnsi="Garamond" w:cs="Garamond"/>
          <w:sz w:val="30"/>
        </w:rPr>
      </w:pPr>
      <w:r>
        <w:rPr>
          <w:rFonts w:cs="Garamond" w:ascii="Garamond" w:hAnsi="Garamond"/>
          <w:sz w:val="30"/>
        </w:rPr>
        <w:tab/>
      </w:r>
    </w:p>
    <w:p>
      <w:pPr>
        <w:pStyle w:val="Normal"/>
        <w:tabs>
          <w:tab w:val="clear" w:pos="708"/>
          <w:tab w:val="left" w:pos="284" w:leader="none"/>
          <w:tab w:val="left" w:pos="1985" w:leader="none"/>
        </w:tabs>
        <w:ind w:left="284" w:hanging="0"/>
        <w:jc w:val="both"/>
        <w:rPr/>
      </w:pPr>
      <w:r>
        <w:rPr>
          <w:rFonts w:cs="Garamond" w:ascii="Garamond" w:hAnsi="Garamond"/>
          <w:sz w:val="30"/>
        </w:rPr>
        <w:t xml:space="preserve">Captain Cook hat auch, aber mit einer völlig anderen Technik die Koordinaten dieses Ortes bestimmt und folgende Werte ermittelt: </w:t>
      </w:r>
    </w:p>
    <w:p>
      <w:pPr>
        <w:pStyle w:val="Normal"/>
        <w:tabs>
          <w:tab w:val="clear" w:pos="708"/>
          <w:tab w:val="left" w:pos="284" w:leader="none"/>
          <w:tab w:val="left" w:pos="1985" w:leader="none"/>
        </w:tabs>
        <w:ind w:firstLine="227"/>
        <w:jc w:val="both"/>
        <w:rPr>
          <w:rFonts w:ascii="Garamond" w:hAnsi="Garamond" w:cs="Garamond"/>
          <w:sz w:val="30"/>
        </w:rPr>
      </w:pPr>
      <w:r>
        <w:rPr>
          <w:rFonts w:cs="Garamond" w:ascii="Garamond" w:hAnsi="Garamond"/>
          <w:sz w:val="30"/>
        </w:rPr>
        <w:tab/>
      </w:r>
    </w:p>
    <w:p>
      <w:pPr>
        <w:pStyle w:val="Normal"/>
        <w:tabs>
          <w:tab w:val="clear" w:pos="708"/>
          <w:tab w:val="left" w:pos="284" w:leader="none"/>
          <w:tab w:val="left" w:pos="1276" w:leader="none"/>
          <w:tab w:val="left" w:pos="1985" w:leader="none"/>
          <w:tab w:val="left" w:pos="3261" w:leader="none"/>
          <w:tab w:val="left" w:pos="3969" w:leader="none"/>
          <w:tab w:val="left" w:pos="5670" w:leader="none"/>
          <w:tab w:val="left" w:pos="6521" w:leader="none"/>
        </w:tabs>
        <w:jc w:val="both"/>
        <w:rPr>
          <w:rFonts w:ascii="Garamond" w:hAnsi="Garamond" w:cs="Garamond"/>
          <w:sz w:val="30"/>
        </w:rPr>
      </w:pPr>
      <w:r>
        <w:rPr>
          <w:rFonts w:eastAsia="Garamond" w:cs="Garamond" w:ascii="Garamond" w:hAnsi="Garamond"/>
          <w:sz w:val="30"/>
        </w:rPr>
        <w:t xml:space="preserve">  </w:t>
      </w:r>
      <w:r>
        <w:rPr>
          <w:rFonts w:cs="Garamond" w:ascii="Garamond" w:hAnsi="Garamond"/>
          <w:sz w:val="30"/>
        </w:rPr>
        <w:tab/>
        <w:t xml:space="preserve">Latitude:  </w:t>
        <w:tab/>
        <w:t xml:space="preserve">S      34° 00' </w:t>
        <w:tab/>
        <w:tab/>
        <w:t xml:space="preserve"> </w:t>
      </w:r>
    </w:p>
    <w:p>
      <w:pPr>
        <w:pStyle w:val="Normal"/>
        <w:tabs>
          <w:tab w:val="clear" w:pos="708"/>
          <w:tab w:val="left" w:pos="284" w:leader="none"/>
          <w:tab w:val="left" w:pos="1276" w:leader="none"/>
          <w:tab w:val="left" w:pos="1985" w:leader="none"/>
        </w:tabs>
        <w:jc w:val="both"/>
        <w:rPr>
          <w:rFonts w:ascii="Garamond" w:hAnsi="Garamond" w:cs="Garamond"/>
          <w:sz w:val="30"/>
        </w:rPr>
      </w:pPr>
      <w:r>
        <w:rPr>
          <w:rFonts w:eastAsia="Garamond" w:cs="Garamond" w:ascii="Garamond" w:hAnsi="Garamond"/>
          <w:sz w:val="30"/>
        </w:rPr>
        <w:t xml:space="preserve">    </w:t>
      </w:r>
      <w:r>
        <w:rPr>
          <w:rFonts w:cs="Garamond" w:ascii="Garamond" w:hAnsi="Garamond"/>
          <w:sz w:val="30"/>
        </w:rPr>
        <w:t xml:space="preserve">Longitude: </w:t>
        <w:tab/>
        <w:t>E   208° 37'</w:t>
      </w:r>
    </w:p>
    <w:p>
      <w:pPr>
        <w:pStyle w:val="Normal"/>
        <w:jc w:val="both"/>
        <w:rPr>
          <w:rFonts w:ascii="Garamond" w:hAnsi="Garamond" w:cs="Garamond"/>
          <w:sz w:val="30"/>
        </w:rPr>
      </w:pPr>
      <w:r>
        <w:rPr>
          <w:rFonts w:cs="Garamond" w:ascii="Garamond" w:hAnsi="Garamond"/>
          <w:sz w:val="30"/>
        </w:rPr>
        <w:tab/>
      </w:r>
    </w:p>
    <w:p>
      <w:pPr>
        <w:pStyle w:val="Normal"/>
        <w:ind w:firstLine="227"/>
        <w:jc w:val="both"/>
        <w:rPr/>
      </w:pPr>
      <w:r>
        <w:rPr>
          <w:rFonts w:cs="Garamond" w:ascii="Garamond" w:hAnsi="Garamond"/>
          <w:sz w:val="30"/>
        </w:rPr>
        <w:t>Die Latitude stimmt sehr genau, die Longitude weicht ganz erheblich ab. Das kann nur daran liegen, dass er nicht Greenwich als 0-Meredian benutzt hat. Aber es ist hoch interessant, wie genau die Seeleute vor 250 Jahren in der Lage waren, mit dem Sextanten auf dem schwankenden Schiff ihre Position zu bestimmen! Immerhin fast auf zwei Kommastellen genau (60 sec. statt 100-stel) hinter dem Grad. Dass wir schon mit einem Gerät für 300 DM drei Kommastellen genauer sind und die militärischen Profis wahrscheinlich noch zwei Potenzen mehr zur Verfügung haben, wundert heute keinen mehr. Manchmal, wenn ich das GPS-Gerät in der Hand habe, lege ich eine Gedenkminute für Captain Cook ein.</w:t>
      </w:r>
    </w:p>
    <w:p>
      <w:pPr>
        <w:pStyle w:val="Normal"/>
        <w:ind w:firstLine="227"/>
        <w:jc w:val="both"/>
        <w:rPr/>
      </w:pPr>
      <w:r>
        <w:rPr>
          <w:rFonts w:eastAsia="Garamond" w:cs="Garamond" w:ascii="Garamond" w:hAnsi="Garamond"/>
          <w:sz w:val="30"/>
        </w:rPr>
        <w:t xml:space="preserve"> </w:t>
      </w:r>
      <w:r>
        <w:rPr>
          <w:rFonts w:cs="Garamond" w:ascii="Garamond" w:hAnsi="Garamond"/>
          <w:sz w:val="30"/>
        </w:rPr>
        <w:t>Von diesem Platz aus fahre ich wieder in Richtung Cape Solander</w:t>
      </w:r>
      <w:r>
        <w:fldChar w:fldCharType="begin"/>
      </w:r>
      <w:r>
        <w:rPr/>
        <w:instrText xml:space="preserve"> XE "Cape Solander" </w:instrText>
      </w:r>
      <w:r>
        <w:rPr/>
        <w:fldChar w:fldCharType="separate"/>
      </w:r>
      <w:r>
        <w:rPr/>
      </w:r>
      <w:r>
        <w:rPr/>
        <w:fldChar w:fldCharType="end"/>
      </w:r>
      <w:r>
        <w:rPr>
          <w:rFonts w:cs="Garamond" w:ascii="Garamond" w:hAnsi="Garamond"/>
          <w:sz w:val="30"/>
        </w:rPr>
        <w:t xml:space="preserve">. Am Discovery Centre komme ich an einer grossen Wiese vorbei, die man bequem auch mit dem Auto erreichen kann. Auf dieser Wiese campieren mindestens 150 Leute mit vielen Kindern. Heute ist Sonntag und hier wird Picknick gemacht, mit grossem Aufwand und allem, was dazu gehört. Englische Tradition. Bis zum Cape Solander führt eine Autostrasse. Dann kommen in Richtung Osten und Süden kilometerweit nur noch Sandsteinklippen. Durch das Buschwerk gibt es Trampelpfade, aber keine Wege, auf denen man mit einem Fahrrad fahren kann. Deshalb lasse ich mein Fahrrad am Cape Solander stehen und mache eine sehr schöne, dreistündige Wanderung. </w:t>
      </w:r>
    </w:p>
    <w:p>
      <w:pPr>
        <w:pStyle w:val="Normal"/>
        <w:ind w:firstLine="227"/>
        <w:jc w:val="both"/>
        <w:rPr/>
      </w:pPr>
      <w:r>
        <w:rPr>
          <w:rFonts w:cs="Garamond" w:ascii="Garamond" w:hAnsi="Garamond"/>
          <w:sz w:val="30"/>
        </w:rPr>
        <w:t xml:space="preserve">Das Wetter ist für das Wandern gut geeignet. Es ist kühl und windig, dunkle Wolken bedecken den Himmel, die Sonne kommt nie zum Vorschein, aber es regnet nicht. Der Wanderweg führt oben auf den Sandsteinklippen entlang, die mindestens 25 Meter hoch sind und natürlich kein Geländer haben ... Unten rennt der Pacific gegen die Felsen an, allerdings gibt es heute keine sehr hohen Wellen und deshalb hält sich die Brandung in Grenzen. Aber bei Sturm ist offensichtlich auch hier oben alles vom Meerwasser bedeckt. Die Erosion der Felsen und die Tatsache, das die Klippen praktisch keinen Bewuchs haben, weisen darauf hin. Der Weg ist nicht anstrengend. Aber diese Klippen sind sehr interessant, weil die Erosion dieses weichen Sandsteins immer wieder neue und überraschende Formen hervorbringt. Die Farbe des Sandsteins überstreicht die ganze Palette von Rostbraun bis zu einem nur noch leicht gelblichen Weiss. Die Schichtung des Sandsteins ist gut zu erkennen und manchmal erzeugt das ungleichmässige Abtragen Muster, wie man so von Furnierhölzern her kennt. </w:t>
      </w:r>
    </w:p>
    <w:p>
      <w:pPr>
        <w:pStyle w:val="Normal"/>
        <w:ind w:firstLine="227"/>
        <w:jc w:val="both"/>
        <w:rPr/>
      </w:pPr>
      <w:r>
        <w:rPr>
          <w:rFonts w:cs="Garamond" w:ascii="Garamond" w:hAnsi="Garamond"/>
          <w:sz w:val="30"/>
        </w:rPr>
        <w:t xml:space="preserve">Das ist ein Weg für Leute, die visuell für Formen und Farben empfänglich sind und ich mache hier viele Fotos mit meiner Digitalcamera. Allerdings ist mir klar, dass nur die wenigsten wirklich gut sein werden, weil man hier eine Profi-Fotoausrüstung gebrauchen könnte. Ausserdem scheint die Sonne nicht, es ist zu wenig Licht. Aber heute abend kann ich mir ja die Bilder am Computer ansehen und alles löschen, was meinen Ansprüchen nicht genügt ... wenn nichts übrig bleibt, dann sind immer noch die schönen Bilder in meinem Kopf vorhanden. </w:t>
      </w:r>
    </w:p>
    <w:p>
      <w:pPr>
        <w:pStyle w:val="Normal"/>
        <w:ind w:firstLine="227"/>
        <w:jc w:val="both"/>
        <w:rPr/>
      </w:pPr>
      <w:r>
        <w:rPr>
          <w:rFonts w:cs="Garamond" w:ascii="Garamond" w:hAnsi="Garamond"/>
          <w:sz w:val="30"/>
        </w:rPr>
        <w:t xml:space="preserve">Der Weg kreuzt ein paar Einschnitte in der Küste. Das sind Schluchten, die ins Innere der Halbinsel führen. Diese breiten Felsspalten muss man umgehen, sie sind zu unwegsam um sie direkt zu durchqueren. Die Umgehung führt durch Unterholz, das bis zu zwei Meter hoch ist und aus Gewächsen ähnlich Heidekraut und Ginster besteht. Aber die Büsche sind so hoch, dass man sich stellenweise sehr bücken muss, um auf dem schmalen Weg voranzukommen. Ich werde an den Aufstieg zum Sibayak erinnert, allerdings geht es hier nur sehr mässig bergauf oder bergab und es ist eher zu kalt, als zu warm. </w:t>
      </w:r>
    </w:p>
    <w:p>
      <w:pPr>
        <w:pStyle w:val="Normal"/>
        <w:ind w:firstLine="227"/>
        <w:jc w:val="both"/>
        <w:rPr/>
      </w:pPr>
      <w:r>
        <w:rPr>
          <w:rFonts w:cs="Garamond" w:ascii="Garamond" w:hAnsi="Garamond"/>
          <w:sz w:val="30"/>
        </w:rPr>
        <w:t>Diese Pflanzen hier sind zum grössten Teil endemisch, das erkenne sogar ich als botanischer Laie. Den Botaniker von Captain Cook hat diese Pflanzenwelt so begeistert, dass Mr. Joseph Banks</w:t>
      </w:r>
      <w:r>
        <w:fldChar w:fldCharType="begin"/>
      </w:r>
      <w:r>
        <w:rPr/>
        <w:instrText xml:space="preserve"> XE "Banks, Joseph" </w:instrText>
      </w:r>
      <w:r>
        <w:rPr/>
        <w:fldChar w:fldCharType="separate"/>
      </w:r>
      <w:r>
        <w:rPr/>
      </w:r>
      <w:r>
        <w:rPr/>
        <w:fldChar w:fldCharType="end"/>
      </w:r>
      <w:r>
        <w:rPr>
          <w:rFonts w:cs="Garamond" w:ascii="Garamond" w:hAnsi="Garamond"/>
          <w:sz w:val="30"/>
        </w:rPr>
        <w:t xml:space="preserve"> vorschlug, dieser Bay den Namen Botany Bay zu gegeben. Es gibt hier Büsche, da stehen zylindrische 'Zapfen' auf den Zweigen, die einen Durchmesser von 5 cm und eine Höhe von 12 cm besitzen. Sind sie jung, dann blühen sie in einem weithin leuchtenden Gelb und man wird an Weihnachtsbäume mit dicken Kerzen erinnert. Nach der Blüte sind sie alt und grau und liegen auch unter den Büschen. Dort sehen sie wie grosse, graue Ratten aus ..! Es sind Banksia Büsche und Bäume. Wie Mr. Banks sehe ich sie hier das erste Mal in Australia.  </w:t>
      </w:r>
    </w:p>
    <w:p>
      <w:pPr>
        <w:pStyle w:val="Normal"/>
        <w:ind w:firstLine="227"/>
        <w:jc w:val="both"/>
        <w:rPr/>
      </w:pPr>
      <w:r>
        <w:rPr>
          <w:rFonts w:cs="Garamond" w:ascii="Garamond" w:hAnsi="Garamond"/>
          <w:sz w:val="30"/>
        </w:rPr>
        <w:t>Ich laufe bis kurz vor den Potter Point</w:t>
      </w:r>
      <w:r>
        <w:fldChar w:fldCharType="begin"/>
      </w:r>
      <w:r>
        <w:rPr/>
        <w:instrText xml:space="preserve"> XE "Potter Point" </w:instrText>
      </w:r>
      <w:r>
        <w:rPr/>
        <w:fldChar w:fldCharType="separate"/>
      </w:r>
      <w:r>
        <w:rPr/>
      </w:r>
      <w:r>
        <w:rPr/>
        <w:fldChar w:fldCharType="end"/>
      </w:r>
      <w:r>
        <w:rPr>
          <w:rFonts w:cs="Garamond" w:ascii="Garamond" w:hAnsi="Garamond"/>
          <w:sz w:val="30"/>
        </w:rPr>
        <w:t>. Dann drehe ich um und laufe einen ähnlichen Weg über die Sandsteinfelsen zurück. Erst auf dem Rückweg machte ich Fotos von den schönen Sandsteinskulpturen, die hier zu sehen sind. Auf dem Hinweg war dazu keine Zeit. Mir war immer eine aus mindestens 40 Leuten bestehende Reisegruppe auf den Fersen. Ich aber wollte auf keinen Fall diesen schönen Weg in einer Touristengruppe erkunden. In einer solchen Landschaft muss man alleine oder zu zweit sein. Was hätte Captain Cook gesagt, wenn er von seinem Schiff da unten solche Menschenmassen auf den Klippen gesehen hätte? Er hat hier auf den Felsen das erste Mal Aboriginals und ihre Feuer beobachtet.</w:t>
      </w:r>
    </w:p>
    <w:p>
      <w:pPr>
        <w:pStyle w:val="Normal"/>
        <w:ind w:firstLine="227"/>
        <w:jc w:val="both"/>
        <w:rPr>
          <w:rFonts w:ascii="Garamond" w:hAnsi="Garamond" w:cs="Garamond"/>
          <w:sz w:val="30"/>
        </w:rPr>
      </w:pPr>
      <w:r>
        <w:rPr>
          <w:rFonts w:cs="Garamond" w:ascii="Garamond" w:hAnsi="Garamond"/>
          <w:sz w:val="30"/>
        </w:rPr>
        <w:t xml:space="preserve">Gegen 16:30 Uhr bin ich wieder zurück bei meinem schönen Auto. Ich werfe den Ofen an - sechzehn Grad sind nicht gerade warm - kochte mir einen Kaffee, Kuchen gibt es auch. Ist das nicht herrlich und bequem? Aber einen Ofen und Kaffee hatte Captain Cook (hoffentlich!) auch! </w:t>
      </w:r>
    </w:p>
    <w:p>
      <w:pPr>
        <w:pStyle w:val="Normal"/>
        <w:ind w:firstLine="284"/>
        <w:jc w:val="both"/>
        <w:rPr>
          <w:rFonts w:ascii="Garamond" w:hAnsi="Garamond" w:cs="Garamond"/>
          <w:sz w:val="30"/>
        </w:rPr>
      </w:pPr>
      <w:r>
        <w:rPr>
          <w:rFonts w:cs="Garamond" w:ascii="Garamond" w:hAnsi="Garamond"/>
          <w:sz w:val="30"/>
        </w:rPr>
        <w:t>Heute beim ersten Trip in einem Nationalpark hat sich gezeigt, dass meine Ausrüstung perfekt funktioniert. Vom Auto über das Fahrrad, den GPS und die Digitalcamera bis hin zu den Supersandalen. Die haben sich heute wieder hervorragend bewährt auf Felsen, im Wasser, in Sand und Schlamm. Einmal abgespült und alles ist wieder o.k.</w:t>
      </w:r>
      <w:r>
        <w:br w:type="page"/>
      </w:r>
    </w:p>
    <w:p>
      <w:pPr>
        <w:pStyle w:val="Normal"/>
        <w:jc w:val="center"/>
        <w:rPr>
          <w:rFonts w:ascii="Garamond" w:hAnsi="Garamond" w:cs="Garamond"/>
          <w:sz w:val="44"/>
        </w:rPr>
      </w:pPr>
      <w:r>
        <w:rPr>
          <w:rFonts w:cs="Garamond" w:ascii="Garamond" w:hAnsi="Garamond"/>
          <w:b/>
          <w:sz w:val="44"/>
        </w:rPr>
        <w:t>Das Parlamentsdreieck in Canberra</w:t>
      </w:r>
      <w:r>
        <w:fldChar w:fldCharType="begin"/>
      </w:r>
      <w:r>
        <w:rPr/>
        <w:instrText xml:space="preserve"> XE "Canberra" </w:instrText>
      </w:r>
      <w:r>
        <w:rPr/>
        <w:fldChar w:fldCharType="separate"/>
      </w:r>
      <w:r>
        <w:rPr/>
      </w:r>
      <w:r>
        <w:rPr/>
        <w:fldChar w:fldCharType="end"/>
      </w:r>
    </w:p>
    <w:p>
      <w:pPr>
        <w:pStyle w:val="Normal"/>
        <w:ind w:firstLine="227"/>
        <w:jc w:val="both"/>
        <w:rPr>
          <w:rFonts w:ascii="Garamond" w:hAnsi="Garamond" w:cs="Garamond"/>
          <w:sz w:val="30"/>
        </w:rPr>
      </w:pPr>
      <w:r>
        <w:rPr>
          <w:rFonts w:cs="Garamond" w:ascii="Garamond" w:hAnsi="Garamond"/>
          <w:sz w:val="30"/>
        </w:rPr>
      </w:r>
    </w:p>
    <w:p>
      <w:pPr>
        <w:pStyle w:val="Normal"/>
        <w:ind w:firstLine="227"/>
        <w:jc w:val="both"/>
        <w:rPr/>
      </w:pPr>
      <w:r>
        <w:rPr>
          <w:rFonts w:cs="Garamond" w:ascii="Garamond" w:hAnsi="Garamond"/>
          <w:sz w:val="30"/>
        </w:rPr>
        <w:t>Das Parlamentsdreieck</w:t>
      </w:r>
      <w:r>
        <w:fldChar w:fldCharType="begin"/>
      </w:r>
      <w:r>
        <w:rPr/>
        <w:instrText xml:space="preserve"> XE "Parlamentsdreieck" </w:instrText>
      </w:r>
      <w:r>
        <w:rPr/>
        <w:fldChar w:fldCharType="separate"/>
      </w:r>
      <w:r>
        <w:rPr/>
      </w:r>
      <w:r>
        <w:rPr/>
        <w:fldChar w:fldCharType="end"/>
      </w:r>
      <w:r>
        <w:rPr>
          <w:rFonts w:cs="Garamond" w:ascii="Garamond" w:hAnsi="Garamond"/>
          <w:sz w:val="30"/>
        </w:rPr>
        <w:t xml:space="preserve"> in Canberra, ACT</w:t>
      </w:r>
      <w:r>
        <w:fldChar w:fldCharType="begin"/>
      </w:r>
      <w:r>
        <w:rPr/>
        <w:instrText xml:space="preserve"> XE "ACT" </w:instrText>
      </w:r>
      <w:r>
        <w:rPr/>
        <w:fldChar w:fldCharType="separate"/>
      </w:r>
      <w:r>
        <w:rPr/>
      </w:r>
      <w:r>
        <w:rPr/>
        <w:fldChar w:fldCharType="end"/>
      </w:r>
      <w:r>
        <w:rPr>
          <w:rFonts w:cs="Garamond" w:ascii="Garamond" w:hAnsi="Garamond"/>
          <w:sz w:val="30"/>
        </w:rPr>
        <w:t>, erreiche ich gegen 15:20 Uhr. Es ist unübersehbar, denn die Stahlkonstruktion über dem Parlamentsgebäude ist weithin sichtbar. Hier gibt es jede Menge Platz und ich parke mein Auto direkt neben der riesigen Fontäne. Die ist beeindruckend und erinnert mich an den Genfer See, den ich - mit Fontäne - nur vom Flugzeug aus mal gesehen habe. Die Fontäne heisst 'Captain Cook</w:t>
      </w:r>
      <w:r>
        <w:fldChar w:fldCharType="begin"/>
      </w:r>
      <w:r>
        <w:rPr/>
        <w:instrText xml:space="preserve"> XE "Captain Cook" </w:instrText>
      </w:r>
      <w:r>
        <w:rPr/>
        <w:fldChar w:fldCharType="separate"/>
      </w:r>
      <w:r>
        <w:rPr/>
      </w:r>
      <w:r>
        <w:rPr/>
        <w:fldChar w:fldCharType="end"/>
      </w:r>
      <w:r>
        <w:rPr>
          <w:rFonts w:cs="Garamond" w:ascii="Garamond" w:hAnsi="Garamond"/>
          <w:sz w:val="30"/>
        </w:rPr>
        <w:t xml:space="preserve"> Memorial Jet' und sie schleudert das Wasser 137 Meter hoch. </w:t>
      </w:r>
    </w:p>
    <w:p>
      <w:pPr>
        <w:pStyle w:val="Normal"/>
        <w:ind w:firstLine="227"/>
        <w:jc w:val="both"/>
        <w:rPr/>
      </w:pPr>
      <w:r>
        <w:rPr>
          <w:rFonts w:cs="Garamond" w:ascii="Garamond" w:hAnsi="Garamond"/>
          <w:sz w:val="30"/>
        </w:rPr>
        <w:t>Ich mache das Fahrrad startklar und fahre ein paar Minuten später über die Brücke und auf der Commonwealth Avenue auf das Parlamentsgebäude zu. Ich komme mit dem Fahrrad bis zu dem Brunnen vor dem Parlamentsgebäude. Dort stoppt mich ein Polizist: No Bikes! Aber er ist sehr freundlich und erklärt mir, wo ich mein Fahrrad abstellen kann und wie ich mit dem Lift ins Parkdeck komme. Vom Parkhaus aus betrete ich durch eine Sicherheitsschleuse, in der mir temporär mein Taschenmesser abgenommen wird, das Parlamentsgebäude. Es ist ein öffentlicher Bau mit Ausstellungen, Bibliothek, Museum und Café. Die Ausstattung ist gediegen: Marmor, Naturstein, Holz und dicke Teppiche. Überall stehen Sicherheitsleute. Mich interessiert vor allen Dingen der Blick von oben. Ich fahre mit einem Lift auf das Dach und lande in der nächsten Sicherheitsschleuse. Dafür aber steht man oben auf einem einzigartigen Lookout mit einem herrlichen Rundblick. Das Gebäude steht auf einem kleinen Hügel und man kann die herrliche Umgebung sehr schön als Panorama in der Abendsonne betrachten. Es ist eine europäische Landschaft, mit europäischen Augen gestaltet. Die Berge und die Landschaft erinnern an Thüringen. Man sieht nicht, dass man hier in Australien ist. Das Dach des Parlamentsgebäudes ist kein Dach, es ist eine Mischung von Park und Memorial. Viel Marmor, Glas, Stahl und üppiges, mit grossem Aufwand gepflegtes Gras. Hier oben kann man sich sehr schön in die Achsen der Avenuen stellen, die das Parlamentsdreieck bilden. Auch die Höhe dieses Dreiecks, also die Spiegelachse der ganzen Anlage, ist deutlich hervorgehoben und kilometerweit zu sehen. Hier stehe ich auf der Spitze des Parlamentsdreiecks, das gleichzeitig auch das Zentrum des Kreises ist, der den Capital Hill</w:t>
      </w:r>
      <w:r>
        <w:fldChar w:fldCharType="begin"/>
      </w:r>
      <w:r>
        <w:rPr/>
        <w:instrText xml:space="preserve"> XE "Capital Hill" </w:instrText>
      </w:r>
      <w:r>
        <w:rPr/>
        <w:fldChar w:fldCharType="separate"/>
      </w:r>
      <w:r>
        <w:rPr/>
      </w:r>
      <w:r>
        <w:rPr/>
        <w:fldChar w:fldCharType="end"/>
      </w:r>
      <w:r>
        <w:rPr>
          <w:rFonts w:cs="Garamond" w:ascii="Garamond" w:hAnsi="Garamond"/>
          <w:sz w:val="30"/>
        </w:rPr>
        <w:t xml:space="preserve"> umschliesst. Genau an diesem Punkt sollte stolz der Union Jack im Wind knattern. Heute aber hängt er nur schlaff und kraftlos an dieser Stahlkonstruktion. </w:t>
      </w:r>
    </w:p>
    <w:p>
      <w:pPr>
        <w:pStyle w:val="Normal"/>
        <w:ind w:firstLine="227"/>
        <w:jc w:val="both"/>
        <w:rPr/>
      </w:pPr>
      <w:r>
        <w:rPr>
          <w:rFonts w:cs="Garamond" w:ascii="Garamond" w:hAnsi="Garamond"/>
          <w:sz w:val="30"/>
        </w:rPr>
        <w:t xml:space="preserve">Ich fahre wieder mit dem Lift nach unten, hole mir mein Taschenmesser zurück und verlasse das Rondell des Parlamentsgebäudes mit dem Fahrrad durch die Tiefgarage. Jetzt fahre ich bis zum Lake Burley Griffin auf der Kings Avenue. Allerdings nicht auf der Strasse, sondern in den benachbarten Parkanlagen. Beim See wende ich mich wieder nach links wo die Fontäne jetzt in Sicht kommen müsste, aber sie ist schon abgestellt. Das Andenken an Captain Cook ist zeitlich offensichtlich begrenzt. </w:t>
      </w:r>
    </w:p>
    <w:p>
      <w:pPr>
        <w:pStyle w:val="Normal"/>
        <w:ind w:firstLine="227"/>
        <w:jc w:val="both"/>
        <w:rPr/>
      </w:pPr>
      <w:r>
        <w:rPr>
          <w:rFonts w:cs="Garamond" w:ascii="Garamond" w:hAnsi="Garamond"/>
          <w:sz w:val="30"/>
        </w:rPr>
        <w:t>Gerade hier in den Parkanlagen merkt man, dass das Parlamentsdreiecks keine menschlichen Masse besitzt. Schon ein Radfahrer ist hier völlig verloren, ein einzelner Mensch zu Fuss kommt in diesen Weiten nicht von der Stelle. Der Effekt der Berliner Stalin Allee wirkt hier: Man kann die Leute auf der anderen Strassenseite nicht mehr erkennen und schon existiert die andere Strassenseite nicht mehr. Es kommt mir so vor, als ob dieses Parlamentsdreieck als heimatliches Zeichen für die Australier errichtet wurde, die in Zukunft auf dem Mond leben werden. Mit Sicherheit kann man es sehr gut von einem um die Erde kreisenden Raumschiff sehen. Vor dem Parlamentsgebäude</w:t>
      </w:r>
      <w:r>
        <w:fldChar w:fldCharType="begin"/>
      </w:r>
      <w:r>
        <w:rPr/>
        <w:instrText xml:space="preserve"> XE "Parlamentsgebäude" </w:instrText>
      </w:r>
      <w:r>
        <w:rPr/>
        <w:fldChar w:fldCharType="separate"/>
      </w:r>
      <w:r>
        <w:rPr/>
      </w:r>
      <w:r>
        <w:rPr/>
        <w:fldChar w:fldCharType="end"/>
      </w:r>
      <w:r>
        <w:rPr>
          <w:rFonts w:cs="Garamond" w:ascii="Garamond" w:hAnsi="Garamond"/>
          <w:sz w:val="30"/>
        </w:rPr>
        <w:t xml:space="preserve"> hatte ich den Eindruck, dass sich in Brasilia ein ähnliches Feeling einstellen müsste. Menschen passen hier einfach nicht her, sie wirken wie Ameisen auf diesem Gelände. Auch wenn man die Leute auf dem Dach des Parlamentsgebäudes sieht, sind sie so klein, dass man schon sehr genau hingucken muss, um sie überhaupt wahrzunehmen. In den weitläufigen Parkanlagen und auf den Kilometer breiten, aber extrem gepflegten Rasenflächen, könnten Millionen von Menschen Picknick machen. Wahrscheinlich könnte man alle Einwohner von Australien (17 Millionen) mühelos in der Anlage des Parlamentsdreiecks zu einer Volkszählung versammeln. </w:t>
      </w:r>
    </w:p>
    <w:p>
      <w:pPr>
        <w:pStyle w:val="Normal"/>
        <w:ind w:firstLine="227"/>
        <w:jc w:val="both"/>
        <w:rPr/>
      </w:pPr>
      <w:r>
        <w:rPr>
          <w:rFonts w:cs="Garamond" w:ascii="Garamond" w:hAnsi="Garamond"/>
          <w:sz w:val="30"/>
        </w:rPr>
        <w:t>Was hat eine so monströse Anlage für einen Sinn? Was hat sich der amerikanische Landschaftsarchitekt Burley Griffin</w:t>
      </w:r>
      <w:r>
        <w:fldChar w:fldCharType="begin"/>
      </w:r>
      <w:r>
        <w:rPr/>
        <w:instrText xml:space="preserve"> XE "Griffin, Burley" </w:instrText>
      </w:r>
      <w:r>
        <w:rPr/>
        <w:fldChar w:fldCharType="separate"/>
      </w:r>
      <w:r>
        <w:rPr/>
      </w:r>
      <w:r>
        <w:rPr/>
        <w:fldChar w:fldCharType="end"/>
      </w:r>
      <w:r>
        <w:rPr>
          <w:rFonts w:cs="Garamond" w:ascii="Garamond" w:hAnsi="Garamond"/>
          <w:sz w:val="30"/>
        </w:rPr>
        <w:t xml:space="preserve"> dabei gedacht, als er seinen Entwurf für den australischen Regierungssitz einreichte? Für ihn war Versailles</w:t>
      </w:r>
      <w:r>
        <w:fldChar w:fldCharType="begin"/>
      </w:r>
      <w:r>
        <w:rPr/>
        <w:instrText xml:space="preserve"> XE "Versailles" </w:instrText>
      </w:r>
      <w:r>
        <w:rPr/>
        <w:fldChar w:fldCharType="separate"/>
      </w:r>
      <w:r>
        <w:rPr/>
      </w:r>
      <w:r>
        <w:rPr/>
        <w:fldChar w:fldCharType="end"/>
      </w:r>
      <w:r>
        <w:rPr>
          <w:rFonts w:cs="Garamond" w:ascii="Garamond" w:hAnsi="Garamond"/>
          <w:sz w:val="30"/>
        </w:rPr>
        <w:t xml:space="preserve"> das Vorbild und er wollte eine Gartenstadt mit Seen, Alleen und Terrassen gestalten, die sich (streng geometrisch) auf den Capital Hill ausrichten sollte. 1913 wurde der Grundstein gelegt und drei Generationen haben seitdem an der Verwirklichung dieser Vision gearbeitet. Erst 1988 wurde das jetzige Parliament House eingeweiht. Das riesige und sehr vielschichtig gegliederte Gebäude, dessen 4.700 Räume man von aussen nicht ahnt, ist sicher funktionell und auch in vielen Details hervorragend gestaltet. Mich aber spricht die Gesamtanlage emotional überhaupt nicht an.</w:t>
      </w:r>
    </w:p>
    <w:p>
      <w:pPr>
        <w:pStyle w:val="Normal"/>
        <w:ind w:firstLine="227"/>
        <w:jc w:val="both"/>
        <w:rPr/>
      </w:pPr>
      <w:r>
        <w:rPr>
          <w:rFonts w:cs="Garamond" w:ascii="Garamond" w:hAnsi="Garamond"/>
          <w:sz w:val="30"/>
        </w:rPr>
        <w:t xml:space="preserve">Diese Anlage ist nicht gemacht, um Menschen eine Wohnung, eine Arbeitsstätte oder Schutz vor Regen und Sonne zu bieten. Das Parlamentsdreieck ist in erster Linie ein Symbol, ein Zeichen für die vermeintliche Grösse und Erhabenheit der Menschen, einer Nation oder der gegenwärtigen Zivilisation. Es soll sagen: Seht her, soooo gross sind </w:t>
      </w:r>
      <w:r>
        <w:rPr>
          <w:rFonts w:cs="Garamond" w:ascii="Garamond" w:hAnsi="Garamond"/>
          <w:caps/>
          <w:sz w:val="30"/>
        </w:rPr>
        <w:t>wir</w:t>
      </w:r>
      <w:r>
        <w:rPr>
          <w:rFonts w:cs="Garamond" w:ascii="Garamond" w:hAnsi="Garamond"/>
          <w:sz w:val="30"/>
        </w:rPr>
        <w:t xml:space="preserve"> und wenn </w:t>
      </w:r>
      <w:r>
        <w:rPr>
          <w:rFonts w:cs="Garamond" w:ascii="Garamond" w:hAnsi="Garamond"/>
          <w:caps/>
          <w:sz w:val="30"/>
        </w:rPr>
        <w:t>wir</w:t>
      </w:r>
      <w:r>
        <w:rPr>
          <w:rFonts w:cs="Garamond" w:ascii="Garamond" w:hAnsi="Garamond"/>
          <w:sz w:val="30"/>
        </w:rPr>
        <w:t xml:space="preserve"> es wollen, dann können </w:t>
      </w:r>
      <w:r>
        <w:rPr>
          <w:rFonts w:cs="Garamond" w:ascii="Garamond" w:hAnsi="Garamond"/>
          <w:caps/>
          <w:sz w:val="30"/>
        </w:rPr>
        <w:t>wir</w:t>
      </w:r>
      <w:r>
        <w:rPr>
          <w:rFonts w:cs="Garamond" w:ascii="Garamond" w:hAnsi="Garamond"/>
          <w:sz w:val="30"/>
        </w:rPr>
        <w:t xml:space="preserve"> ein riesiges Dreieck in die Landschaft fräsen! Meine simple Frage ist bei Monumenten dieser Art immer die gleiche: Wem will man eigentlich imponieren? Letzten Endes will man nur sich selbst feiern: Es ist die Architektur der Macht. Und genau das ist der Grund, warum ich solche Monumente von Moskau, Bukarest, Berlin und Paris über Washington und Brasilia bis nach Canberra für scheusslich und überflüssig halte. Leider gehört auch das neue Kanzleramt neben dem Reichstag in Berlin in diese Reihe.</w:t>
      </w:r>
    </w:p>
    <w:p>
      <w:pPr>
        <w:pStyle w:val="Normal"/>
        <w:ind w:firstLine="227"/>
        <w:jc w:val="both"/>
        <w:rPr/>
      </w:pPr>
      <w:r>
        <w:rPr>
          <w:rFonts w:cs="Garamond" w:ascii="Garamond" w:hAnsi="Garamond"/>
          <w:sz w:val="30"/>
        </w:rPr>
        <w:t>Das Old Parliament House</w:t>
      </w:r>
      <w:r>
        <w:fldChar w:fldCharType="begin"/>
      </w:r>
      <w:r>
        <w:rPr/>
        <w:instrText xml:space="preserve"> XE "Old Parliament House" </w:instrText>
      </w:r>
      <w:r>
        <w:rPr/>
        <w:fldChar w:fldCharType="separate"/>
      </w:r>
      <w:r>
        <w:rPr/>
      </w:r>
      <w:r>
        <w:rPr/>
        <w:fldChar w:fldCharType="end"/>
      </w:r>
      <w:r>
        <w:rPr>
          <w:rFonts w:cs="Garamond" w:ascii="Garamond" w:hAnsi="Garamond"/>
          <w:sz w:val="30"/>
        </w:rPr>
        <w:t>, das in diese Anlage hier integriert ist, liefert das Gegenbeispiel. Mit diesem klassizistischen und sehr breit und flach gegliedertem, weissen Bau kann man sich sehr gut identifizieren. Mich würde interessieren, mit welcher Argumentation dieser schöne Gebäudekomplex durch ein Monument ersetzt werden musste! Das Opera House von Sydney ist das Paradebeispiel für das Gegenteil einer monumentalen Architektur. Dort ist aus meiner Sicht in idealer Weise die für den Menschen wichtige Funktion in eine Form gekleidet worden, mit der der Mensch etwas anfangen kann und die Assoziationen zu seinem gewohnten Umfeld weckt. Im Falle der Opera zu Segeln, Schiffen und Meer. Aber welche Assoziationen sollen sich bei einem so monumentalen Bau einstellen? Dazu besitzt der Mensch keine Assoziationsmuster. Grosse, stattliche und sicher auch sehr nützliche Gebäude stehen völlig beziehungslos in unendlich sich ausbreiten Parkanlagen. Diese Anlage ist viel zu weitläufig und zwischen den absolut sinnvollen Teilen des Ganzen kann ein Mensch keine Beziehung herstellen. Genau das ist der Denkfehler des Landschaftsgestalters Griffin: Dieses Parlamentsdreieck ist für die sich darin bewegenden Menschen nicht erfassbar. Diese Anlage kann man nur vom Reissbrett (!) oder dem Weltraum aus als Ganzes wahrnehmen. Ihr fehlt ganz einfach das menschliche Mass.</w:t>
      </w:r>
    </w:p>
    <w:p>
      <w:pPr>
        <w:pStyle w:val="Normal"/>
        <w:ind w:firstLine="284"/>
        <w:jc w:val="both"/>
        <w:rPr/>
      </w:pPr>
      <w:r>
        <w:rPr>
          <w:rFonts w:cs="Garamond" w:ascii="Garamond" w:hAnsi="Garamond"/>
          <w:sz w:val="30"/>
        </w:rPr>
        <w:t>Kurz vor 17 Uhr bin ich wieder bei meinem Auto. Für mich gibt es nur eines: So schnell wie möglich wieder weg von hier! Wenn man in Australien unterwegs ist, sollte man hier in Canberra gewesen sein. Aber ich verspüre überhaupt kein Verlangen, etwa hier am Lake Burley Griffin mein Nachtlager aufzuschlagen - ganz davon abgesehen, dass das verboten ist: Parkzeit maximal drei Stunden. Über die Commonwealth Avenue verlasse ich fluchtartig Australiens Hauptstadt.</w:t>
      </w:r>
      <w:r>
        <w:br w:type="page"/>
      </w:r>
    </w:p>
    <w:p>
      <w:pPr>
        <w:pStyle w:val="Normal"/>
        <w:jc w:val="center"/>
        <w:rPr>
          <w:rFonts w:ascii="Garamond" w:hAnsi="Garamond" w:cs="Garamond"/>
          <w:sz w:val="44"/>
        </w:rPr>
      </w:pPr>
      <w:r>
        <w:rPr>
          <w:rFonts w:cs="Garamond" w:ascii="Garamond" w:hAnsi="Garamond"/>
          <w:b/>
          <w:sz w:val="44"/>
        </w:rPr>
        <w:t>Viel Schnee und eine Beule im Auto</w:t>
      </w:r>
    </w:p>
    <w:p>
      <w:pPr>
        <w:pStyle w:val="Normal"/>
        <w:ind w:firstLine="227"/>
        <w:jc w:val="both"/>
        <w:rPr>
          <w:rFonts w:ascii="Garamond" w:hAnsi="Garamond" w:cs="Garamond"/>
          <w:sz w:val="30"/>
        </w:rPr>
      </w:pPr>
      <w:r>
        <w:rPr>
          <w:rFonts w:cs="Garamond" w:ascii="Garamond" w:hAnsi="Garamond"/>
          <w:sz w:val="30"/>
        </w:rPr>
      </w:r>
    </w:p>
    <w:p>
      <w:pPr>
        <w:pStyle w:val="Normal"/>
        <w:ind w:firstLine="284"/>
        <w:jc w:val="both"/>
        <w:rPr/>
      </w:pPr>
      <w:r>
        <w:rPr>
          <w:rFonts w:cs="Garamond" w:ascii="Garamond" w:hAnsi="Garamond"/>
          <w:sz w:val="30"/>
        </w:rPr>
        <w:t>In Mallacoota</w:t>
      </w:r>
      <w:r>
        <w:fldChar w:fldCharType="begin"/>
      </w:r>
      <w:r>
        <w:rPr/>
        <w:instrText xml:space="preserve"> XE "Mallacoota" </w:instrText>
      </w:r>
      <w:r>
        <w:rPr/>
        <w:fldChar w:fldCharType="separate"/>
      </w:r>
      <w:r>
        <w:rPr/>
      </w:r>
      <w:r>
        <w:rPr/>
        <w:fldChar w:fldCharType="end"/>
      </w:r>
      <w:r>
        <w:rPr>
          <w:rFonts w:cs="Garamond" w:ascii="Garamond" w:hAnsi="Garamond"/>
          <w:sz w:val="30"/>
        </w:rPr>
        <w:t xml:space="preserve"> fahre ich schon um 8:30 Uhr wieder ab. Das Wetter ist nicht besonders, es gibt heute keine Bootstour, ausruhen will ich mich hier nicht - obwohl es dafür eine sehr schöne Gegend ist. Ich fahre zum Princes Highway zurück. Ein herrlicher Morgen, eine herrliche Gegend. Alles grün und strotzend vor Fruchtbarkeit. Dann fahre ich mindestens eine Stunde auf dem Highway Number One nach Süden. Immer das gleiche Bild: Eukalyptuswald, grüne Weiden, sanfte Hügel. </w:t>
      </w:r>
    </w:p>
    <w:p>
      <w:pPr>
        <w:pStyle w:val="Normal"/>
        <w:ind w:firstLine="284"/>
        <w:jc w:val="both"/>
        <w:rPr/>
      </w:pPr>
      <w:r>
        <w:rPr>
          <w:rFonts w:cs="Garamond" w:ascii="Garamond" w:hAnsi="Garamond"/>
          <w:sz w:val="30"/>
        </w:rPr>
        <w:t>Ich bin fast in Orbost</w:t>
      </w:r>
      <w:r>
        <w:fldChar w:fldCharType="begin"/>
      </w:r>
      <w:r>
        <w:rPr/>
        <w:instrText xml:space="preserve"> XE "Orbost" </w:instrText>
      </w:r>
      <w:r>
        <w:rPr/>
        <w:fldChar w:fldCharType="separate"/>
      </w:r>
      <w:r>
        <w:rPr/>
      </w:r>
      <w:r>
        <w:rPr/>
        <w:fldChar w:fldCharType="end"/>
      </w:r>
      <w:r>
        <w:rPr>
          <w:rFonts w:cs="Garamond" w:ascii="Garamond" w:hAnsi="Garamond"/>
          <w:sz w:val="30"/>
        </w:rPr>
        <w:t>, da wird ein Tourist Drive nach rechts angezeigt. Dieses Schild verweist auf Cape Conran</w:t>
      </w:r>
      <w:r>
        <w:fldChar w:fldCharType="begin"/>
      </w:r>
      <w:r>
        <w:rPr/>
        <w:instrText xml:space="preserve"> XE "Cape Conran" </w:instrText>
      </w:r>
      <w:r>
        <w:rPr/>
        <w:fldChar w:fldCharType="separate"/>
      </w:r>
      <w:r>
        <w:rPr/>
      </w:r>
      <w:r>
        <w:rPr/>
        <w:fldChar w:fldCharType="end"/>
      </w:r>
      <w:r>
        <w:rPr>
          <w:rFonts w:cs="Garamond" w:ascii="Garamond" w:hAnsi="Garamond"/>
          <w:sz w:val="30"/>
        </w:rPr>
        <w:t xml:space="preserve">. Davon habe ich noch nie etwas gehört. Aber Cape ist immer gut, also will ich jetzt das Cape Conran sehen! Es ist nur ein kleiner Umweg. Wieder geht es durch Eukalyptuswald, aber nach ein paar Kilometern geht der in dichtes, mindestens drei Meter hohes Buschwerk über, auch Eukalyptus und wieder der 'Ginster' von der Botany Bay. Das sieht fast wie eine Mauer beiderseits der Strasse aus: Hoch, grün und undurchdringlich. Dann bin ich am Cape Conran und es ist 11:15 Uhr. So eine herrliche Gegend: Felsen, Klippen, Brandung, Beach, Vögel, Muscheln und Flechten auf abgeschliffenen Steinen. Und riesige Algen, fast armdick. Abgerissen und an den Strand geworfen. Auch Schwämme sehe ich hier das erste Mal in Natura. Zuerst dachte ich, hier hat ein Idiot am Strand seine Schaumgummi Matratze zerpflückt !! Ich steige eine Stunde in diesen Felsen herum und fahre dann weiter nach Orbost. </w:t>
      </w:r>
    </w:p>
    <w:p>
      <w:pPr>
        <w:pStyle w:val="Normal"/>
        <w:ind w:firstLine="284"/>
        <w:jc w:val="both"/>
        <w:rPr/>
      </w:pPr>
      <w:r>
        <w:rPr>
          <w:rFonts w:cs="Garamond" w:ascii="Garamond" w:hAnsi="Garamond"/>
          <w:sz w:val="30"/>
        </w:rPr>
        <w:t>In Orbost wollte ich mir zur Feier des Tages ein schönes Seafood Menue leisten. Das ist eine grosse Stadt - nach der Karte. Tatsächlich sind es höchstens 25 Geschäfte in der Mainstreet und drei Tankstellen. An einer mache ich meinen Tank voll und dann gibt es nur Chips und Hühnerbeine in der einzigen Restauration, die um diese Zeit - 13 Uhr - geöffnet hat. Ich bestelle eine Frühlingsrolle mit ein paar Chips und einen Cappuccino. Aber daraus wird ein Tee mit Milch. Das ist mir schon einmal passiert. Was mache ich falsch? Cappuccino und Cup of Tea klingen für Aussie Ohren wahrscheinlich sehr ähnlich.</w:t>
      </w:r>
    </w:p>
    <w:p>
      <w:pPr>
        <w:pStyle w:val="Normal"/>
        <w:ind w:firstLine="284"/>
        <w:jc w:val="both"/>
        <w:rPr/>
      </w:pPr>
      <w:r>
        <w:rPr>
          <w:rFonts w:cs="Garamond" w:ascii="Garamond" w:hAnsi="Garamond"/>
          <w:sz w:val="30"/>
        </w:rPr>
        <w:t>Von Orbost fahre ich über Nowa Nowa nach Bruthen</w:t>
      </w:r>
      <w:r>
        <w:fldChar w:fldCharType="begin"/>
      </w:r>
      <w:r>
        <w:rPr/>
        <w:instrText xml:space="preserve"> XE "Bruthen" </w:instrText>
      </w:r>
      <w:r>
        <w:rPr/>
        <w:fldChar w:fldCharType="separate"/>
      </w:r>
      <w:r>
        <w:rPr/>
      </w:r>
      <w:r>
        <w:rPr/>
        <w:fldChar w:fldCharType="end"/>
      </w:r>
      <w:r>
        <w:rPr>
          <w:rFonts w:cs="Garamond" w:ascii="Garamond" w:hAnsi="Garamond"/>
          <w:sz w:val="30"/>
        </w:rPr>
        <w:t xml:space="preserve"> und ab dort auf der berühmte 'Great Alpin Road' in Richtung Omeo</w:t>
      </w:r>
      <w:r>
        <w:fldChar w:fldCharType="begin"/>
      </w:r>
      <w:r>
        <w:rPr/>
        <w:instrText xml:space="preserve"> XE "Omeo" </w:instrText>
      </w:r>
      <w:r>
        <w:rPr/>
        <w:fldChar w:fldCharType="separate"/>
      </w:r>
      <w:r>
        <w:rPr/>
      </w:r>
      <w:r>
        <w:rPr/>
        <w:fldChar w:fldCharType="end"/>
      </w:r>
      <w:r>
        <w:rPr>
          <w:rFonts w:cs="Garamond" w:ascii="Garamond" w:hAnsi="Garamond"/>
          <w:sz w:val="30"/>
        </w:rPr>
        <w:t>. Über die grossen Schilder zur B 500  'Great Alpin Road'</w:t>
      </w:r>
      <w:r>
        <w:fldChar w:fldCharType="begin"/>
      </w:r>
      <w:r>
        <w:rPr/>
        <w:instrText xml:space="preserve"> XE "Alpin Road" </w:instrText>
      </w:r>
      <w:r>
        <w:rPr/>
        <w:fldChar w:fldCharType="separate"/>
      </w:r>
      <w:r>
        <w:rPr/>
      </w:r>
      <w:r>
        <w:rPr/>
        <w:fldChar w:fldCharType="end"/>
      </w:r>
      <w:r>
        <w:rPr>
          <w:rFonts w:cs="Garamond" w:ascii="Garamond" w:hAnsi="Garamond"/>
          <w:sz w:val="30"/>
        </w:rPr>
        <w:t xml:space="preserve"> kann ich nur lächeln, denn was sollen das schon für Alpen sein?! Auf der Strecke bis nach Omeo sind nur Berge zu sehen, die ins Vorland der Mittelgebirge passen. Manche sind noch bewaldet, die meisten sind gerodet und zu Viehweiden degradiert worden. Hier sind sie nicht so grün und saftig wie in Mallacoota, es fehlt Regen und Wärme. Trotzdem gibt es hier viele wohlgenährte Kühe und Schafe. Aber von den Alpen und erst recht von Schnee, ist nichts zu sehen. Es geht zwar immer bergauf, aber mässig und die Temperatur ändert sich kaum. </w:t>
      </w:r>
    </w:p>
    <w:p>
      <w:pPr>
        <w:pStyle w:val="Normal"/>
        <w:ind w:firstLine="284"/>
        <w:jc w:val="both"/>
        <w:rPr/>
      </w:pPr>
      <w:r>
        <w:rPr>
          <w:rFonts w:cs="Garamond" w:ascii="Garamond" w:hAnsi="Garamond"/>
          <w:sz w:val="30"/>
        </w:rPr>
        <w:t xml:space="preserve">In Omeo will ich für heute Station machen. Ich bin weit genug gefahren und es ist 16 Uhr. Aber es gibt ein Problem: In Omeo - auch nur ein kleines Nest - gibt es offensichtlich nur Hotels und Motels, aber keinen Caravan Park. Warum? Ich habe keine Erklärung dafür, aber ich habe auch keine Lust auf eine kalte Nacht ohne Strom aus der Steckdose. Denn da wird es in meiner Wohnung schnell so kalt, dass ich nicht mehr mit der Tastatur umgehen kann. Was mache ich da? Es hilft nur eines: Vorwärts! Ich fahre weiter. Angeblich soll ja jetzt das Skizentrum von Victoria kommen, da wird es ja wohl einen Caravan Park geben. </w:t>
      </w:r>
    </w:p>
    <w:p>
      <w:pPr>
        <w:pStyle w:val="Normal"/>
        <w:ind w:firstLine="284"/>
        <w:jc w:val="both"/>
        <w:rPr/>
      </w:pPr>
      <w:r>
        <w:rPr>
          <w:rFonts w:cs="Garamond" w:ascii="Garamond" w:hAnsi="Garamond"/>
          <w:sz w:val="30"/>
        </w:rPr>
        <w:t>Die Strasse wird schmaler und steiler und erst nach Omeo heisst sie offiziell Great Alpin Road. Es geht nur noch nach oben. Ich brauche oft den dritten, in den Nadelkurven auch den zweiten Gang. Es sind steile Serpentinen, meistens kann ich nicht mehr als 40 bis 50 km/h fahren. An der Landschaft ändert sich nichts, es ist immer noch Eukalyptuswald.</w:t>
      </w:r>
    </w:p>
    <w:p>
      <w:pPr>
        <w:pStyle w:val="Normal"/>
        <w:ind w:firstLine="284"/>
        <w:jc w:val="both"/>
        <w:rPr/>
      </w:pPr>
      <w:r>
        <w:rPr>
          <w:rFonts w:eastAsia="Garamond" w:cs="Garamond" w:ascii="Garamond" w:hAnsi="Garamond"/>
          <w:sz w:val="30"/>
        </w:rPr>
        <w:t xml:space="preserve"> </w:t>
      </w:r>
      <w:r>
        <w:rPr>
          <w:rFonts w:cs="Garamond" w:ascii="Garamond" w:hAnsi="Garamond"/>
          <w:sz w:val="30"/>
        </w:rPr>
        <w:t xml:space="preserve">Am Dinner Plain sehe ich auf der Strassenseite Reste von Schnee und dann schimmern plötzlich schneebedeckte Berge rechts durch die Bäume. Auch hier oben gibt es noch Eukalyptus, aber offensichtlich eine ganz andere, buschartige Sorte. Krüppelkiefer auf Eukalyptus Art. Es ist einfach irre, wie anpassungsfähig die Natur ist. </w:t>
      </w:r>
    </w:p>
    <w:p>
      <w:pPr>
        <w:pStyle w:val="Normal"/>
        <w:ind w:firstLine="284"/>
        <w:jc w:val="both"/>
        <w:rPr/>
      </w:pPr>
      <w:r>
        <w:rPr>
          <w:rFonts w:cs="Garamond" w:ascii="Garamond" w:hAnsi="Garamond"/>
          <w:sz w:val="30"/>
        </w:rPr>
        <w:t>Kurz vor Hotham Heights</w:t>
      </w:r>
      <w:r>
        <w:fldChar w:fldCharType="begin"/>
      </w:r>
      <w:r>
        <w:rPr/>
        <w:instrText xml:space="preserve"> XE "Hotham Heights" </w:instrText>
      </w:r>
      <w:r>
        <w:rPr/>
        <w:fldChar w:fldCharType="separate"/>
      </w:r>
      <w:r>
        <w:rPr/>
      </w:r>
      <w:r>
        <w:rPr/>
        <w:fldChar w:fldCharType="end"/>
      </w:r>
      <w:r>
        <w:rPr>
          <w:rFonts w:cs="Garamond" w:ascii="Garamond" w:hAnsi="Garamond"/>
          <w:sz w:val="30"/>
        </w:rPr>
        <w:t xml:space="preserve"> stehen endlos viele Autos auf der Strasse. Sauber geparkt im Winkel von 90°. Ich habe gar keine Zeit, mich zu wundern. Plötzlich ist die Strasse voller Menschen in schweren Abfahrtsstiefeln und dicken Anoraks, viele Autos sind unterwegs, noch mehr parken an der Strassenseite. Der erste Skilift kommt in Sicht und er verschwindet nach oben im Neben. Ich halte an und steige aus. Mit dünner Hose und einem kurzen Hemd stehe ich im Schnee und mache ein Foto. Ein junger Mann mit schweren Stiefeln und Snowboard zeigt lachend auf meine nackten Beine in Sandalen. Hier ist ja wirklich Winter !? Es ist nicht sehr kalt, vielleicht etwas unter 10° aber Plus! Der Schnee auf der Piste muss eine entsetzliche Qualität haben, aber es gibt welchen und sogar viel. Offensichtlich aber keinen Caravan Park und auch keine Unterkünfte, denn diese Leute hier sind alle heute morgen losgefahren und wahrscheinlich wollen die meisten auch heute abend wieder zurück. Diese gute Stunde mit dem Auto bis hier hoch nimmt man in Kauf. Besser, als mindestens 100 Dollar für ein Zimmer pro Nacht zu bezahlen, das es gar nicht gibt. Ausser wenigen Hotels, ein paar Restaurationen und zwei Skilifts ist hier nichts.</w:t>
      </w:r>
    </w:p>
    <w:p>
      <w:pPr>
        <w:pStyle w:val="Normal"/>
        <w:ind w:firstLine="284"/>
        <w:jc w:val="both"/>
        <w:rPr/>
      </w:pPr>
      <w:r>
        <w:rPr>
          <w:rFonts w:cs="Garamond" w:ascii="Garamond" w:hAnsi="Garamond"/>
          <w:sz w:val="30"/>
        </w:rPr>
        <w:t xml:space="preserve">Nichts als schöne Aussicht. Die Sicht ist berauschend nach allen Seiten. Tiefe Wolken, Sonne, blauer Himmel, Schnee, Schneewände an der Strasse, mindestens 1,5 Meter hoch. Also das ist kein Spass! Wenn es hier schneit, dann kommt man ohne Schneeketten nicht mehr runter! Das ist mein erster Gedanke. Der zweite ist: Diese vielen Leute wollen heute alle wieder ins Tal! Auch Du musst runter. Also fahre los, bevor die alle auf die gleiche Idee kommen! </w:t>
      </w:r>
    </w:p>
    <w:p>
      <w:pPr>
        <w:pStyle w:val="Normal"/>
        <w:ind w:firstLine="284"/>
        <w:jc w:val="both"/>
        <w:rPr/>
      </w:pPr>
      <w:r>
        <w:rPr>
          <w:rFonts w:cs="Garamond" w:ascii="Garamond" w:hAnsi="Garamond"/>
          <w:sz w:val="30"/>
        </w:rPr>
        <w:t>Ich nehme mir also nur für einige Fotos Zeit. Auf dem letzten Anstieg zum Pass zeigt meine beste Digitalcamera plötzlich 'Speicher voll' an! An einer Stelle, wo Schnee und tiefe Wolken ein unbeschreibliches Bild abgeben: 24 MB Bilder habe ich nur heute produziert (70 Stück in geringster Kompression)! Aber auch hier bewährte sich meine Ausrüstung: Ich habe noch eine CompactFlash Karte mit 8 MB als Reserve im Rucksack. Also schnell die Karte ausgetauscht ... Das Auto steht mit laufendem Motor am steilen Berg - hält das die Handbremse? Beim Toyota hält sie das! Nach drei Minuten kann ich dieses irre Bild fotografieren. Aber es ist nicht mehr das Bild wie noch vor drei Minuten: Das helles Blau, das rechts unten durch die Wolken guckt, strahlt nicht mehr so, wie noch vor wenigen Augenblicken. Aber trotzdem, irre Farben, dunkelblaue Wolken, Sonnenflecken auf den bewaldeten Bergen und viel Schnee hier in Australien am Anfang des Sommers.</w:t>
      </w:r>
    </w:p>
    <w:p>
      <w:pPr>
        <w:pStyle w:val="Normal"/>
        <w:ind w:firstLine="284"/>
        <w:jc w:val="both"/>
        <w:rPr/>
      </w:pPr>
      <w:r>
        <w:rPr>
          <w:rFonts w:cs="Garamond" w:ascii="Garamond" w:hAnsi="Garamond"/>
          <w:sz w:val="30"/>
        </w:rPr>
        <w:t xml:space="preserve">Dann aber will ich nur noch runter, denn hier oben wird es in der Nacht mindestens kalt. Wenn man Pech hat, schneit man auch noch ein. Also es gibt nur eine Richtung: Ins Tal. Das ist zwar ein Jammer, denn ich würde hier oben gerne den Abend und den Morgen erleben, aber dafür dürfte nicht Wochenende sein! Das ist der Grund für die Massen hier oben und ich habe unterwegs fast keine Autos getroffen, weil die alle schon oben waren! Und ein Caravan Park in Omeo scheint sich nicht zu lohnen, dort fahren alle noch die 30 Kilometer weiter nach oben. </w:t>
      </w:r>
    </w:p>
    <w:p>
      <w:pPr>
        <w:pStyle w:val="Normal"/>
        <w:ind w:firstLine="284"/>
        <w:jc w:val="both"/>
        <w:rPr/>
      </w:pPr>
      <w:r>
        <w:rPr>
          <w:rFonts w:cs="Garamond" w:ascii="Garamond" w:hAnsi="Garamond"/>
          <w:sz w:val="30"/>
        </w:rPr>
        <w:t>Zuerst aber geht es nicht nach unten, sondern noch einmal etwas höher. Hier ist offensichtlich der Pass des Mt. Hotham</w:t>
      </w:r>
      <w:r>
        <w:fldChar w:fldCharType="begin"/>
      </w:r>
      <w:r>
        <w:rPr/>
        <w:instrText xml:space="preserve"> XE "Mt. Hotham" </w:instrText>
      </w:r>
      <w:r>
        <w:rPr/>
        <w:fldChar w:fldCharType="separate"/>
      </w:r>
      <w:r>
        <w:rPr/>
      </w:r>
      <w:r>
        <w:rPr/>
        <w:fldChar w:fldCharType="end"/>
      </w:r>
      <w:r>
        <w:rPr>
          <w:rFonts w:cs="Garamond" w:ascii="Garamond" w:hAnsi="Garamond"/>
          <w:sz w:val="30"/>
        </w:rPr>
        <w:t>, der 1886 Meter hoch ist. Kurz davor habe ich das letzte Bild geschossen: Wolken, Nebel, Nässe. Licht an, schlechte Sicht. Höhenangaben werden auf der Strasse und in allen Prospekten vermieden. Warum soll man jedem auf die Nase binden, dass es Viertausender in diesen Alpen nicht gibt? Auf diesem Pass verläuft die Strasse nur ein kurzes Stück, dann beginnen die endlosen Serpentinen nach unten. Die sind hier so eng und steil wie im Kangaroo Valley</w:t>
      </w:r>
      <w:r>
        <w:fldChar w:fldCharType="begin"/>
      </w:r>
      <w:r>
        <w:rPr/>
        <w:instrText xml:space="preserve"> XE "Kangaroo Valley" </w:instrText>
      </w:r>
      <w:r>
        <w:rPr/>
        <w:fldChar w:fldCharType="separate"/>
      </w:r>
      <w:r>
        <w:rPr/>
      </w:r>
      <w:r>
        <w:rPr/>
        <w:fldChar w:fldCharType="end"/>
      </w:r>
      <w:r>
        <w:rPr>
          <w:rFonts w:cs="Garamond" w:ascii="Garamond" w:hAnsi="Garamond"/>
          <w:sz w:val="30"/>
        </w:rPr>
        <w:t>, südlich von Wollongong</w:t>
      </w:r>
      <w:r>
        <w:fldChar w:fldCharType="begin"/>
      </w:r>
      <w:r>
        <w:rPr/>
        <w:instrText xml:space="preserve"> XE "Wollongong" </w:instrText>
      </w:r>
      <w:r>
        <w:rPr/>
        <w:fldChar w:fldCharType="separate"/>
      </w:r>
      <w:r>
        <w:rPr/>
      </w:r>
      <w:r>
        <w:rPr/>
        <w:fldChar w:fldCharType="end"/>
      </w:r>
      <w:r>
        <w:rPr>
          <w:rFonts w:cs="Garamond" w:ascii="Garamond" w:hAnsi="Garamond"/>
          <w:sz w:val="30"/>
        </w:rPr>
        <w:t>, aber hier ist die Strecke mindestens dreimal so lang. Der dritte Gang ist zu hoch, der zweite Gang ist zu niedrig. Ständig schalten geht nicht, also dritter Gang und immer mal ein bisschen bremsen. Das Auto ist wundervoll! Keine Mucken, kein Rattern, kein Ausbrechen, keine lauten Geräusche. Hervorragend lässt sich dieser kleine LKW auch auf solchen, wirklich schwierigen Strecken fahren. Ich halte an, denn ich bin der erste einer langen Schlange, die sich hinter mir gebildet hat. Ich lasse alle vorbei, aber vor Harietville</w:t>
      </w:r>
      <w:r>
        <w:fldChar w:fldCharType="begin"/>
      </w:r>
      <w:r>
        <w:rPr/>
        <w:instrText xml:space="preserve"> XE "Harietville" </w:instrText>
      </w:r>
      <w:r>
        <w:rPr/>
        <w:fldChar w:fldCharType="separate"/>
      </w:r>
      <w:r>
        <w:rPr/>
      </w:r>
      <w:r>
        <w:rPr/>
        <w:fldChar w:fldCharType="end"/>
      </w:r>
      <w:r>
        <w:rPr>
          <w:rFonts w:cs="Garamond" w:ascii="Garamond" w:hAnsi="Garamond"/>
          <w:sz w:val="30"/>
        </w:rPr>
        <w:t xml:space="preserve"> habe ich sie wieder eingeholt. Auch normale Autos können hier diese Serpentinen nicht schneller runterfahren, als ich mit meinem Bus. </w:t>
      </w:r>
    </w:p>
    <w:p>
      <w:pPr>
        <w:pStyle w:val="Normal"/>
        <w:ind w:firstLine="284"/>
        <w:jc w:val="both"/>
        <w:rPr/>
      </w:pPr>
      <w:r>
        <w:rPr>
          <w:rFonts w:cs="Garamond" w:ascii="Garamond" w:hAnsi="Garamond"/>
          <w:sz w:val="30"/>
        </w:rPr>
        <w:t>Rechts waren immer die Berge durch die Bäume zu sehen, rot beschienen von der untergehenden Sonne. Nie kam ein Ausguck. Wie schade! In Harietville ist man unten. Ein kleiner Ort, hier gibt es Unterkünfte, aber keinen Caravan Park. Es wird dunkel. Ich beschliesse, spätestens in Bright</w:t>
      </w:r>
      <w:r>
        <w:fldChar w:fldCharType="begin"/>
      </w:r>
      <w:r>
        <w:rPr/>
        <w:instrText xml:space="preserve"> XE "Bright" </w:instrText>
      </w:r>
      <w:r>
        <w:rPr/>
        <w:fldChar w:fldCharType="separate"/>
      </w:r>
      <w:r>
        <w:rPr/>
      </w:r>
      <w:r>
        <w:rPr/>
        <w:fldChar w:fldCharType="end"/>
      </w:r>
      <w:r>
        <w:rPr>
          <w:rFonts w:cs="Garamond" w:ascii="Garamond" w:hAnsi="Garamond"/>
          <w:sz w:val="30"/>
        </w:rPr>
        <w:t xml:space="preserve"> zu übernachten. Wenn es bis dahin keinen Caravan Park gibt, dann wickle ich mich in meinen Schlafsack und auch so ist eine warme Nacht gesichert, denn jetzt bin ich wieder mindestens 1000 Meter tiefer und der Gefahr des Einschneiens und Erfrierens entgangen!</w:t>
      </w:r>
    </w:p>
    <w:p>
      <w:pPr>
        <w:pStyle w:val="Normal"/>
        <w:ind w:firstLine="284"/>
        <w:jc w:val="both"/>
        <w:rPr/>
      </w:pPr>
      <w:r>
        <w:rPr>
          <w:rFonts w:cs="Garamond" w:ascii="Garamond" w:hAnsi="Garamond"/>
          <w:sz w:val="30"/>
        </w:rPr>
        <w:t>Weil ich das Licht immer mal aufblende, um keine Kangaroos zu überfahren, sehe ich plötzlich ein Schild: 'Caravan Park on right' Darauf habe ich doch schon seit dem Nachmittag gewartet! Ich fahre nach rechts und lande auf dem Caravan Park von Freeburgh</w:t>
      </w:r>
      <w:r>
        <w:fldChar w:fldCharType="begin"/>
      </w:r>
      <w:r>
        <w:rPr/>
        <w:instrText xml:space="preserve"> XE "Freeburgh" </w:instrText>
      </w:r>
      <w:r>
        <w:rPr/>
        <w:fldChar w:fldCharType="separate"/>
      </w:r>
      <w:r>
        <w:rPr/>
      </w:r>
      <w:r>
        <w:rPr/>
        <w:fldChar w:fldCharType="end"/>
      </w:r>
      <w:r>
        <w:rPr>
          <w:rFonts w:cs="Garamond" w:ascii="Garamond" w:hAnsi="Garamond"/>
          <w:sz w:val="30"/>
        </w:rPr>
        <w:t>. Es ist schon ziemlich dunkel, als ich mir meinen Stellplatz suche. Hier bin ich allein, kann mir jeden Schlafplatz aussuchen, nur zwei Caravans sind geparkt, aber offensichtlich nicht bewohnt. Für die Wahl des Standplatzes ist die Position des Autos zur Steckdose entscheidend, denn mein Kabel ist nur sechs Meter lang. Da steht ein Baumstumpf! Vorsicht! Das war mal ein Baum von 25 cm Durchmesser, 60 cm über der Erde abgesägt. Ich zirkel meinen kleinen Bus daran vorbei. Der Baumstumpf steht auf der rechten Seite, nur 10 cm Abstand bis zum Auto. Aber das stört nicht, die Tür ist ja auf der anderen Seite. Welcher Teufel hat mich geritten, mein schönes Auto unbedingt direkt neben diesem Baumstumpf abzustellen, obwohl hier fast alle Stellplätze leer sind?</w:t>
      </w:r>
    </w:p>
    <w:p>
      <w:pPr>
        <w:pStyle w:val="Normal"/>
        <w:ind w:firstLine="284"/>
        <w:jc w:val="both"/>
        <w:rPr/>
      </w:pPr>
      <w:r>
        <w:rPr>
          <w:rFonts w:cs="Garamond" w:ascii="Garamond" w:hAnsi="Garamond"/>
          <w:sz w:val="30"/>
        </w:rPr>
        <w:t>Heute morgen scheint schon früh die Sonne. Es ist kalt, nur 5 Grad in meinem Schlafzimmer. Ich frühstücke, packe danach alles ein. Als auch das Zähneputzen erledigt ist, kann es losgehen. Da rechts vorne läuft auf dem Gelände des Caravan Parks ein Wildbach, den muss ich mir noch ansehen. Ich starte. Der Anlasser dreht sich, aber der Motor springt nicht an ... Für dieses Problem habe ich seit dem ersten Dienstauto bei Ratioprojekt - ein blauer, alter Moskwitsch - eine Phobie entwickelt! Dieser Toyota hier wird doch nicht etwa die gleiche Macke haben und nicht anspringen wollen? Bei dritten Versuch kommt er sofort. Erleichterung, Gang rein und rechts etwas eingeschlagen: Der kürzeste Weg zum Bach. Da rumpelt es hinten unüberhörbar ... und mir ist sofort klar, das war der Baumstumpf an meiner Karosserie!!</w:t>
      </w:r>
    </w:p>
    <w:p>
      <w:pPr>
        <w:pStyle w:val="Normal"/>
        <w:ind w:firstLine="284"/>
        <w:jc w:val="both"/>
        <w:rPr/>
      </w:pPr>
      <w:r>
        <w:rPr>
          <w:rFonts w:cs="Garamond" w:ascii="Garamond" w:hAnsi="Garamond"/>
          <w:sz w:val="30"/>
        </w:rPr>
        <w:t xml:space="preserve">Sooo ein schönes Bild direkt vor mir: Das hellgrüne, frisch gespriesste Gras leuchtet im Gegenlicht, darunter glitzert Wasser, die Wiese ist pitschnass vom gestrigen Regen. Eine weites, grünes Tal in der Morgensonne, flach wie ein Tisch, keine Wolke am blauen Himmel. Satte Weiden mit gelb blühenden Bäumen dazwischen. Das Tal wird durch eine Hügelkette begrenzt, der obere Grat sieht wie ein Kraterrand aus, die Flanken sind kahl geholzt, alles grünes Gras. Von Ferne und gegen die Sonne sind die Hügel dunkelblau. Der letzte Morgennebel ist noch als Dunst am Fuss der Berge zu erkennen. Schafe oder Kühe sind nicht zu sehen. Aber hier auf dem Zaun, der reparaturbedürftig ist, tanzen kleine Vögel in der Luft: Es wird Sommer! </w:t>
      </w:r>
    </w:p>
    <w:p>
      <w:pPr>
        <w:pStyle w:val="Normal"/>
        <w:ind w:firstLine="284"/>
        <w:jc w:val="both"/>
        <w:rPr>
          <w:rFonts w:ascii="Garamond" w:hAnsi="Garamond" w:cs="Garamond"/>
          <w:sz w:val="30"/>
        </w:rPr>
      </w:pPr>
      <w:r>
        <w:rPr>
          <w:rFonts w:cs="Garamond" w:ascii="Garamond" w:hAnsi="Garamond"/>
          <w:sz w:val="30"/>
        </w:rPr>
        <w:t xml:space="preserve">Sooo ein schönes Bild, aber der sonst so gelassene Traveller kann es gar nicht richtig geniessen, er hat ein grosses, kleines Problem: Heute morgen habe ich mein schönes Auto demoliert! </w:t>
      </w:r>
    </w:p>
    <w:p>
      <w:pPr>
        <w:pStyle w:val="Normal"/>
        <w:ind w:firstLine="284"/>
        <w:jc w:val="both"/>
        <w:rPr/>
      </w:pPr>
      <w:r>
        <w:rPr>
          <w:rFonts w:cs="Garamond" w:ascii="Garamond" w:hAnsi="Garamond"/>
          <w:sz w:val="30"/>
        </w:rPr>
        <w:t>Als es gerumpelt hatte, gucke ich mir den Schaden nur flüchtig an, fahre schnurstracks los und halte erst nach 50 Kilometern hier wieder an. Wie kann mir (!!!) so etwas passieren !?!? Gestern bin ich die Great Alpin Road ohne das kleinste Problemchen rauf und runter gefahren. Und heute das und mir ...!!  Nach 30 Kilometern ist mir klar, die beste Variante ist anhalten, den Schaden erst mal richtig ansehen, Kaffee kochen, diesen schönen Morgen geniessen und daraus eine Story machen: Meinen Frust aufschreiben. Denn ich merke unterwegs, dass mich das Problem im höchsten Grade enerviert und ich deshalb unaufmerksam fahre. Genau das ist wahrscheinlich der Grund, warum ein Unglück selten allein kommt!</w:t>
      </w:r>
    </w:p>
    <w:p>
      <w:pPr>
        <w:pStyle w:val="Normal"/>
        <w:ind w:firstLine="284"/>
        <w:jc w:val="both"/>
        <w:rPr/>
      </w:pPr>
      <w:r>
        <w:rPr>
          <w:rFonts w:cs="Garamond" w:ascii="Garamond" w:hAnsi="Garamond"/>
          <w:sz w:val="30"/>
        </w:rPr>
        <w:t>Für die Ruhepause aber braucht der Ästhet in mir einen entsprechenden Standplatz mit schöner Aussicht. Dazu kann ich nicht einfach auf der Strasse anhalten. Erst zwanzig Kilometer weiter komme ich in dieses Tal. Vorher fuhr ich auch durch eine herrliche blühende Gegend. Aber das Tal hinter Bright ist ziemlich dicht besiedelt. Viele schöne Häuser und Gärten. Aber ich wollte Natur, Aussicht und Ruhe. Hier habe ich sie.</w:t>
      </w:r>
    </w:p>
    <w:p>
      <w:pPr>
        <w:pStyle w:val="Normal"/>
        <w:ind w:firstLine="284"/>
        <w:jc w:val="both"/>
        <w:rPr/>
      </w:pPr>
      <w:r>
        <w:rPr>
          <w:rFonts w:cs="Garamond" w:ascii="Garamond" w:hAnsi="Garamond"/>
          <w:sz w:val="30"/>
        </w:rPr>
        <w:t>Das hier ist genau der richtige Platz zum Entspannen und zur Abkühlung der flatternden Nerven. Sooo ein schönes Bild, das ich hier vor meiner Nase habe: Siehe oben. Ich parke mein Auto und als erstes hole ich einen Lappen und Wasser und damit stelle ich erst mal fest, was Dreck und was Schaden ist. Der Baumstumpf hat sich auf einer Länge von gut einem Meter in die rechte Seite der Karosserie gedrückt. Genau von der Klappe der Gasflasche bis zum Hinterrad. Am Radkasten und 30 cm davor, wo eine Versteifungsrippe unter dem Blech ist, gibt es bis zu 15 mm tiefe Eindellungen. Also eine ganz schöne Beule, aber optisch ist sie nur beim näheren Hingucken oder bei Spiegelungen der Sonne zu sehen. Es ist eindeutig ein Schaden und er ist auf eindeutiges Fehlverhalten des Fahrers zurückzuführen ... aber das war's dann wohl auch. Wie immer: Es hätte schlimmer sein können! Warum sollen mir diese Beulen den schönen Tag verderben?</w:t>
      </w:r>
    </w:p>
    <w:p>
      <w:pPr>
        <w:pStyle w:val="Normal"/>
        <w:ind w:firstLine="284"/>
        <w:jc w:val="both"/>
        <w:rPr/>
      </w:pPr>
      <w:r>
        <w:rPr>
          <w:rFonts w:cs="Garamond" w:ascii="Garamond" w:hAnsi="Garamond"/>
          <w:sz w:val="30"/>
        </w:rPr>
        <w:t>Ich hole den Gartenstuhl raus und setze mich in die Sonne, um das schöne Bild vor mir in meinen grauen Zellen zu verankern. Die Sonne ist heiss, ich setze das erste Mal die Schirmmütze von TCC auf. Praktisch so etwas, aber die Ohren verbrennt die Sonne dabei trotzdem. Ausserdem ist dieser Gartenstuhl nicht bequem genug ... noch eine Beschaffung, die nötig ist und auf das Konto der Ausrüstung des Camper Vans geht. Nach einer knappen halben Stunde werfe ich den Kocher und den Computer an, koche mir einen schönen Kaffee und schreibe bis hier her. Damit ist das Problem praktisch vom Tisch. Ich mache von dieser Aussicht und der Beule jetzt ein Foto, ruhe mich noch ein Stündchen in der Sonne aus und esse den Rest der Ananas. Dann ist die Sache erledigt und ich fahre weiter in Richtung Wangaratta</w:t>
      </w:r>
      <w:r>
        <w:fldChar w:fldCharType="begin"/>
      </w:r>
      <w:r>
        <w:rPr/>
        <w:instrText xml:space="preserve"> XE "Wangaratta" </w:instrText>
      </w:r>
      <w:r>
        <w:rPr/>
        <w:fldChar w:fldCharType="separate"/>
      </w:r>
      <w:r>
        <w:rPr/>
      </w:r>
      <w:r>
        <w:rPr/>
        <w:fldChar w:fldCharType="end"/>
      </w:r>
      <w:r>
        <w:rPr>
          <w:rFonts w:cs="Garamond" w:ascii="Garamond" w:hAnsi="Garamond"/>
          <w:sz w:val="30"/>
        </w:rPr>
        <w:t xml:space="preserve"> ... Eigentlich wollte ich ja heute bis Melbourne</w:t>
      </w:r>
      <w:r>
        <w:fldChar w:fldCharType="begin"/>
      </w:r>
      <w:r>
        <w:rPr/>
        <w:instrText xml:space="preserve"> XE "Melbourne" </w:instrText>
      </w:r>
      <w:r>
        <w:rPr/>
        <w:fldChar w:fldCharType="separate"/>
      </w:r>
      <w:r>
        <w:rPr/>
      </w:r>
      <w:r>
        <w:rPr/>
        <w:fldChar w:fldCharType="end"/>
      </w:r>
      <w:r>
        <w:rPr>
          <w:rFonts w:cs="Garamond" w:ascii="Garamond" w:hAnsi="Garamond"/>
          <w:sz w:val="30"/>
        </w:rPr>
        <w:t xml:space="preserve"> fahren, wo ich wieder ein paar Tage Pause machen will. Aber ob ich das noch machen werde, wird sich erst auf dem Freeway entscheiden. </w:t>
      </w:r>
    </w:p>
    <w:p>
      <w:pPr>
        <w:pStyle w:val="Normal"/>
        <w:ind w:firstLine="284"/>
        <w:jc w:val="both"/>
        <w:rPr/>
      </w:pPr>
      <w:r>
        <w:rPr>
          <w:rFonts w:cs="Garamond" w:ascii="Garamond" w:hAnsi="Garamond"/>
          <w:sz w:val="30"/>
        </w:rPr>
        <w:t>Nach dieser psychologischen Selbstheilung fuhr ich völlig ausgeruht bis zur Auffahrt auf den Freeway bei Wangaratta. Auf dem Freeway kam ich trotz viel Verkehr gut voran. Das änderte sich erst in Melbourne, wo ich direkt in den Rückreiseverkehr am Sonntagnachmittag geriet. Zwei Stunden brauchte ich, um die Stadt von Nord nach Süd zu durchfahren und auf dem Caravan Park in Mornington</w:t>
      </w:r>
      <w:r>
        <w:fldChar w:fldCharType="begin"/>
      </w:r>
      <w:r>
        <w:rPr/>
        <w:instrText xml:space="preserve"> XE "Mornington" </w:instrText>
      </w:r>
      <w:r>
        <w:rPr/>
        <w:fldChar w:fldCharType="separate"/>
      </w:r>
      <w:r>
        <w:rPr/>
      </w:r>
      <w:r>
        <w:rPr/>
        <w:fldChar w:fldCharType="end"/>
      </w:r>
      <w:r>
        <w:rPr>
          <w:rFonts w:cs="Garamond" w:ascii="Garamond" w:hAnsi="Garamond"/>
          <w:sz w:val="30"/>
        </w:rPr>
        <w:t xml:space="preserve"> zu landen. Am Montag fand ich hier ein Internet Café und schrieb Renate von TCC eine nette Mail zu der Beule. Ein Bild zeigte Bruno, was ich für einen Schaden angerichtet habe. Postwenden kam die Anwort: No Problem, weiterfahren! Repariert wird erst nächstes Jahr, wenn ich nach Sydney zurück komme.</w:t>
      </w:r>
      <w:r>
        <w:br w:type="page"/>
      </w:r>
    </w:p>
    <w:p>
      <w:pPr>
        <w:pStyle w:val="Normal"/>
        <w:jc w:val="center"/>
        <w:rPr>
          <w:rFonts w:ascii="Garamond" w:hAnsi="Garamond" w:cs="Garamond"/>
          <w:sz w:val="44"/>
        </w:rPr>
      </w:pPr>
      <w:r>
        <w:rPr>
          <w:rFonts w:cs="Garamond" w:ascii="Garamond" w:hAnsi="Garamond"/>
          <w:b/>
          <w:sz w:val="44"/>
        </w:rPr>
        <w:t>Am südlichsten Punkt von Australien</w:t>
      </w:r>
    </w:p>
    <w:p>
      <w:pPr>
        <w:pStyle w:val="Normal"/>
        <w:ind w:firstLine="227"/>
        <w:jc w:val="both"/>
        <w:rPr>
          <w:rFonts w:ascii="Garamond" w:hAnsi="Garamond" w:cs="Garamond"/>
          <w:sz w:val="30"/>
        </w:rPr>
      </w:pPr>
      <w:r>
        <w:rPr>
          <w:rFonts w:cs="Garamond" w:ascii="Garamond" w:hAnsi="Garamond"/>
          <w:sz w:val="30"/>
        </w:rPr>
      </w:r>
    </w:p>
    <w:p>
      <w:pPr>
        <w:pStyle w:val="Normal"/>
        <w:ind w:firstLine="227"/>
        <w:jc w:val="both"/>
        <w:rPr/>
      </w:pPr>
      <w:r>
        <w:rPr>
          <w:rFonts w:cs="Garamond" w:ascii="Garamond" w:hAnsi="Garamond"/>
          <w:sz w:val="30"/>
        </w:rPr>
        <w:t>Heute habe ich eine Wohnung mit herrlicher Aussicht: Vor meinem Fenster rollt der Southern Ocean gegen die Apollo Bay</w:t>
      </w:r>
      <w:r>
        <w:fldChar w:fldCharType="begin"/>
      </w:r>
      <w:r>
        <w:rPr/>
        <w:instrText xml:space="preserve"> XE "Apollo Bay" </w:instrText>
      </w:r>
      <w:r>
        <w:rPr/>
        <w:fldChar w:fldCharType="separate"/>
      </w:r>
      <w:r>
        <w:rPr/>
      </w:r>
      <w:r>
        <w:rPr/>
        <w:fldChar w:fldCharType="end"/>
      </w:r>
      <w:r>
        <w:rPr>
          <w:rFonts w:cs="Garamond" w:ascii="Garamond" w:hAnsi="Garamond"/>
          <w:sz w:val="30"/>
        </w:rPr>
        <w:t xml:space="preserve">! Ich sitze 25 Meter höher als der Meeresspiegel, Cabins, niedrige Büsche, weiter unten ein paar hohe Strassenbäume. Ich sehe vorn und links die Horizontlinie des Oceans und rechts liegt an der Apollo Beach das kleine Städtchen Apollo Bay. So eine schöne Sicht wünsche ich mir täglich, aber ein Standplatz auf einem Lookout und dazu noch mit Steckdose und Wasseranschluss, der ist nicht alle Tage zu haben. </w:t>
      </w:r>
    </w:p>
    <w:p>
      <w:pPr>
        <w:pStyle w:val="Normal"/>
        <w:ind w:firstLine="227"/>
        <w:jc w:val="both"/>
        <w:rPr/>
      </w:pPr>
      <w:r>
        <w:rPr>
          <w:rFonts w:cs="Garamond" w:ascii="Garamond" w:hAnsi="Garamond"/>
          <w:sz w:val="30"/>
        </w:rPr>
        <w:t xml:space="preserve">Aber es ist herrlich, von hier aus zu beobachten, wie es langsam dunkel wird. Die Sonne ist hinter mir, hinter den Bergen, schon vor 20 Minuten verschwunden. Die wenigen hohen Wolken wurden rot und der gesamte Himmel über dem Wasser, eigentlich hellblau, erhielt einen Rotstich und gleichzeitig wurden aus dem hellen Blau ein Blaugrau. Aus diesem blauen Grau verschwindet jetzt unmerklich aber stetig und unaufhaltsam das Blau. Noch ist ein violetter Schimmer dort oben als Hintergrund der hohen Wolken zu sehen. Aber nicht mehr lange. Das Grau nimmt von rechts nach links zu. Rechts ist die Sonne untergegangen, dort geht das blasse Violett sogar noch etwas in ein leichtes Gelb über. Dunkelgrau mit nur noch wenig Blau der Ocean. Lange, 2 Meter hohe Wellen rollen im Abstand von vielleicht 50 Metern gegen die Küste. Hier ist sie eine Beach ohne Felsen. Ein ideales Surfgebiet. Am Strand gibt es eine starke Brandung, wo man richtig sieht, wie sich Wasser und Sand wie in einer Kugelmühle mischen. Da muss man sicher beim Surfen aufpassen, sonst gerät man in eine mächtige Waschmaschine. Die Brandung produziert einen regelrechten Wassernebel, der an Land getrieben wird und der wegen des Salzgehalts zu extremer Korrosion führt. Diesen Neben konnte man heute über allen Beaches sehen, besonders im Gegenlicht. Ich bin gespannt, ob man das auf den Fotos erkennen kann. </w:t>
      </w:r>
    </w:p>
    <w:p>
      <w:pPr>
        <w:pStyle w:val="Normal"/>
        <w:ind w:firstLine="227"/>
        <w:jc w:val="both"/>
        <w:rPr/>
      </w:pPr>
      <w:r>
        <w:rPr>
          <w:rFonts w:cs="Garamond" w:ascii="Garamond" w:hAnsi="Garamond"/>
          <w:sz w:val="30"/>
        </w:rPr>
        <w:t xml:space="preserve">Jetzt gehen die Lichter an. Es wird dunkel. Noch kann man aber die Mole von Apollo Bay erkennen und auch das dunkle Wasser setzt sich noch deutlich vom Himmel ab. Um 19 Uhr  ist es dunkel, die Horizontlinie der See ist nicht mehr zu sehen. Dafür fällt jetzt das Rauschen der Brandung stärker auf als vorher. Wie laut das ist! Ausserdem quaken jetzt hier auch jede Menge Frösche! Das Kreuz des Südens steht - noch etwas blass - am Himmel, darüber hell die beiden Sterne, die immer zuerst zu sehen sind: Rigel und Beta Kentaurus. An der Mole blinkt von Ferne eine Warnboje und die Lichter der kleinen Stadt zeichnen die gebogene Küstenlinie der Bucht nach. Es ist Abend geworden in der Apollo Bay.  </w:t>
      </w:r>
    </w:p>
    <w:p>
      <w:pPr>
        <w:pStyle w:val="Normal"/>
        <w:ind w:firstLine="227"/>
        <w:jc w:val="both"/>
        <w:rPr>
          <w:rFonts w:ascii="Garamond" w:hAnsi="Garamond" w:cs="Garamond"/>
          <w:sz w:val="30"/>
        </w:rPr>
      </w:pPr>
      <w:r>
        <w:rPr>
          <w:rFonts w:cs="Garamond" w:ascii="Garamond" w:hAnsi="Garamond"/>
          <w:sz w:val="30"/>
        </w:rPr>
        <w:t xml:space="preserve">Heute morgen verabschiede ich mich gegen 8:45 Uhr von meinem CarPark in Mornington. Ich liefere den Schlüssel für die Toilette und das BoomGate ab und erhalte dafür die 20 Dollar Pfand zurück. Die Sonne scheint. Es ist ein schöner Morgen, allerdings noch etwas kühl. Die Nacht war sternklar - herrlich! - aber kalt: Nur noch 3 Grad zeigte mein Thermometer neben mir auf dem Bett!! Unter meiner Daunendecke merke ich zwar, dass es draussen kalt ist, aber ich friere nicht, unter der Decke ist es schön warm. Die Temperaturunterschiede zwischen Tag und Nacht sind ziemlich gross: 20 bis 25 Grad. </w:t>
      </w:r>
    </w:p>
    <w:p>
      <w:pPr>
        <w:pStyle w:val="Normal"/>
        <w:ind w:firstLine="227"/>
        <w:jc w:val="both"/>
        <w:rPr/>
      </w:pPr>
      <w:r>
        <w:rPr>
          <w:rFonts w:cs="Garamond" w:ascii="Garamond" w:hAnsi="Garamond"/>
          <w:sz w:val="30"/>
        </w:rPr>
        <w:t>Ich fahre in Richtung Portsea</w:t>
      </w:r>
      <w:r>
        <w:fldChar w:fldCharType="begin"/>
      </w:r>
      <w:r>
        <w:rPr/>
        <w:instrText xml:space="preserve"> XE "Portsea" </w:instrText>
      </w:r>
      <w:r>
        <w:rPr/>
        <w:fldChar w:fldCharType="separate"/>
      </w:r>
      <w:r>
        <w:rPr/>
      </w:r>
      <w:r>
        <w:rPr/>
        <w:fldChar w:fldCharType="end"/>
      </w:r>
      <w:r>
        <w:rPr>
          <w:rFonts w:cs="Garamond" w:ascii="Garamond" w:hAnsi="Garamond"/>
          <w:sz w:val="30"/>
        </w:rPr>
        <w:t xml:space="preserve"> und erst als ich dort die schönen, grossen Bäume bewundere weiss ich, dass ich an der Anlegestelle der Fähre vorbeigefahren bin. Nicht so schlimm, denn ich habe Zeit, also fahre ich ein paar Kilometer zurück. Die nächste Fähre legt erst um 12 Uhr ab. Genau eine Stunde vorher bezahle ich an der Schranke 35 Dollar für die Überfahrt nach Queenscliff</w:t>
      </w:r>
      <w:r>
        <w:fldChar w:fldCharType="begin"/>
      </w:r>
      <w:r>
        <w:rPr/>
        <w:instrText xml:space="preserve"> XE "Queenscliff" </w:instrText>
      </w:r>
      <w:r>
        <w:rPr/>
        <w:fldChar w:fldCharType="separate"/>
      </w:r>
      <w:r>
        <w:rPr/>
      </w:r>
      <w:r>
        <w:rPr/>
        <w:fldChar w:fldCharType="end"/>
      </w:r>
      <w:r>
        <w:rPr>
          <w:rFonts w:cs="Garamond" w:ascii="Garamond" w:hAnsi="Garamond"/>
          <w:sz w:val="30"/>
        </w:rPr>
        <w:t>. Das ist die Sache unbedingt wert, denn sonst müsste ich in Richtung Westen mindestens drei Stunden durch den dicksten Verkehr in Melbourne</w:t>
      </w:r>
      <w:r>
        <w:fldChar w:fldCharType="begin"/>
      </w:r>
      <w:r>
        <w:rPr/>
        <w:instrText xml:space="preserve"> XE "Melbourne" </w:instrText>
      </w:r>
      <w:r>
        <w:rPr/>
        <w:fldChar w:fldCharType="separate"/>
      </w:r>
      <w:r>
        <w:rPr/>
      </w:r>
      <w:r>
        <w:rPr/>
        <w:fldChar w:fldCharType="end"/>
      </w:r>
      <w:r>
        <w:rPr>
          <w:rFonts w:cs="Garamond" w:ascii="Garamond" w:hAnsi="Garamond"/>
          <w:sz w:val="30"/>
        </w:rPr>
        <w:t xml:space="preserve"> fahren. </w:t>
      </w:r>
    </w:p>
    <w:p>
      <w:pPr>
        <w:pStyle w:val="Normal"/>
        <w:ind w:firstLine="227"/>
        <w:jc w:val="both"/>
        <w:rPr/>
      </w:pPr>
      <w:r>
        <w:rPr>
          <w:rFonts w:cs="Garamond" w:ascii="Garamond" w:hAnsi="Garamond"/>
          <w:sz w:val="30"/>
        </w:rPr>
        <w:t>Die Überfahrt ist nervenschonend. Schöne, ruhige Bilder, alles läuft hier ohne jede Hektik ab. Der Kaffee kostet 1,50 $ und ich denke wieder an den Tee auf der Fähre nach Amrum, für den ich fast 7 Mark hinlegen musste. Nie werde ich diese 6,90 DM vergessen! So stehe ich hinten am Schiff, den Rücken am warmen Schornstein und sehe, wie die Küste von Sorrento immer kleiner wird. Die Sonne scheint, Dunst über Arthurs Seat</w:t>
      </w:r>
      <w:r>
        <w:fldChar w:fldCharType="begin"/>
      </w:r>
      <w:r>
        <w:rPr/>
        <w:instrText xml:space="preserve"> XE "Arthurs Seat" </w:instrText>
      </w:r>
      <w:r>
        <w:rPr/>
        <w:fldChar w:fldCharType="separate"/>
      </w:r>
      <w:r>
        <w:rPr/>
      </w:r>
      <w:r>
        <w:rPr/>
        <w:fldChar w:fldCharType="end"/>
      </w:r>
      <w:r>
        <w:rPr>
          <w:rFonts w:cs="Garamond" w:ascii="Garamond" w:hAnsi="Garamond"/>
          <w:sz w:val="30"/>
        </w:rPr>
        <w:t>, von Melbourne ist nichts zu sehen und wenn man im Wind steht, ist es kalt.</w:t>
      </w:r>
    </w:p>
    <w:p>
      <w:pPr>
        <w:pStyle w:val="Normal"/>
        <w:ind w:firstLine="227"/>
        <w:jc w:val="both"/>
        <w:rPr/>
      </w:pPr>
      <w:r>
        <w:rPr>
          <w:rFonts w:eastAsia="Garamond" w:cs="Garamond" w:ascii="Garamond" w:hAnsi="Garamond"/>
          <w:sz w:val="30"/>
        </w:rPr>
        <w:t xml:space="preserve"> </w:t>
      </w:r>
      <w:r>
        <w:rPr>
          <w:rFonts w:cs="Garamond" w:ascii="Garamond" w:hAnsi="Garamond"/>
          <w:sz w:val="30"/>
        </w:rPr>
        <w:t>Von Queenscliff führt eine schnurgerade Strasse nach Geelong. Hier wird Landwirtschaft betrieben, Weinbau, wenige Obstbäume und Weiden sind zu sehen. Die Strecke zur Great Ocean Road ist gut ausgeschildert, hier kann man sich nicht verfahren und gegen 13:30 Uhr stehe ich an der Surfbeach in Torquay</w:t>
      </w:r>
      <w:r>
        <w:fldChar w:fldCharType="begin"/>
      </w:r>
      <w:r>
        <w:rPr/>
        <w:instrText xml:space="preserve"> XE "Torquay" </w:instrText>
      </w:r>
      <w:r>
        <w:rPr/>
        <w:fldChar w:fldCharType="separate"/>
      </w:r>
      <w:r>
        <w:rPr/>
      </w:r>
      <w:r>
        <w:rPr/>
        <w:fldChar w:fldCharType="end"/>
      </w:r>
      <w:r>
        <w:rPr>
          <w:rFonts w:cs="Garamond" w:ascii="Garamond" w:hAnsi="Garamond"/>
          <w:sz w:val="30"/>
        </w:rPr>
        <w:t>. Eine berauschende Aussicht: Beach und felsige Küste rechts und links, soweit das Auge reicht. Hier halte ich, hole die Ananas heraus und esse genüsslich und in Ruhe eine dicke Scheibe davon.</w:t>
      </w:r>
    </w:p>
    <w:p>
      <w:pPr>
        <w:pStyle w:val="Normal"/>
        <w:ind w:firstLine="227"/>
        <w:jc w:val="both"/>
        <w:rPr/>
      </w:pPr>
      <w:r>
        <w:rPr>
          <w:rFonts w:cs="Garamond" w:ascii="Garamond" w:hAnsi="Garamond"/>
          <w:sz w:val="30"/>
        </w:rPr>
        <w:t xml:space="preserve">Dann fahre ich auf dieser Strasse über Lorne bis hier zur Apollo Bay. Was ist die Great Ocean Road doch für eine herrliche Strasse! Ich stelle mir vor, so ungefähr muss es in der Gegend von Nizza vor 200 Jahren ausgesehen haben: Endlose, menschenleere, teilweise sehr felsige Strände. Bewaldete Berge, an deren Flanken sich die Strasse lang windet. Schmal, kurvenreich, guter Zustand, steil bergauf und steil bergab. Vorsicht ist angesagt. Diese Strasse ist offensichtlich auch die Spielwiese der Motorradfahrer, besser gesagt, ihre Rennpiste. Immer wieder hört man von vorn oder hinten das Röhren riesiger Motoren und dann kommen sie angeprescht. Mit viel zu hoher Geschwindigkeit und mit viel Adrenalin spielen sie mit ihrem Leben. Ein paar Mal habe ich Kreuze mit Blumen am Strassenrand gesehen - das können nur Motorradfahrer gewesen sein. </w:t>
      </w:r>
    </w:p>
    <w:p>
      <w:pPr>
        <w:pStyle w:val="Normal"/>
        <w:ind w:firstLine="227"/>
        <w:jc w:val="both"/>
        <w:rPr/>
      </w:pPr>
      <w:r>
        <w:rPr>
          <w:rFonts w:cs="Garamond" w:ascii="Garamond" w:hAnsi="Garamond"/>
          <w:sz w:val="30"/>
        </w:rPr>
        <w:t>Aber was sich auf dieser Strasse für Ausblicke bieten, für die sich die Motorbiker überhaupt nicht interessieren! Berge, weisse Brandung, Wasser von Dunkelblau bis fast Hellgrün, dunkelbraune Felsen. Wenn man unter dem richtigen Winkel und im Gegenlicht über die Brandung guckt, sieht man den Wassernebel, den die Wellenkämme erzeugen. Ich muss mich zurückhalten, um nicht ständig zu fotografieren. Dazu wird man geradezu eingeladen, weil oft und vor allen Dingen an den richtigen Stellen, an der Strassenseite Verbreiterungen vorhanden sind, auf denen man gut parken kann. Es ist sehr wenig Verkehr und man hat überhaupt kein Problem mit dem Bremsen und wieder Ausfahren aus dem Parkplatz. Ich halte auf der Strecke von Torquay bis zur Apollo Bay mindestens 25 Mal an und verkneife es mir nur jedes zweite Mal, ein Foto zu machen. Eine besonders schöne Stelle ist Cape Patton</w:t>
      </w:r>
      <w:r>
        <w:fldChar w:fldCharType="begin"/>
      </w:r>
      <w:r>
        <w:rPr/>
        <w:instrText xml:space="preserve"> XE "Cape Patton" </w:instrText>
      </w:r>
      <w:r>
        <w:rPr/>
        <w:fldChar w:fldCharType="separate"/>
      </w:r>
      <w:r>
        <w:rPr/>
      </w:r>
      <w:r>
        <w:rPr/>
        <w:fldChar w:fldCharType="end"/>
      </w:r>
      <w:r>
        <w:rPr>
          <w:rFonts w:cs="Garamond" w:ascii="Garamond" w:hAnsi="Garamond"/>
          <w:sz w:val="30"/>
        </w:rPr>
        <w:t xml:space="preserve">. Dort esse ich die zweite Scheibe von meiner Ananas. </w:t>
      </w:r>
    </w:p>
    <w:p>
      <w:pPr>
        <w:pStyle w:val="Normal"/>
        <w:ind w:firstLine="227"/>
        <w:jc w:val="both"/>
        <w:rPr/>
      </w:pPr>
      <w:r>
        <w:rPr>
          <w:rFonts w:cs="Garamond" w:ascii="Garamond" w:hAnsi="Garamond"/>
          <w:sz w:val="30"/>
        </w:rPr>
        <w:t>Soll ich heute noch bis Cape Otway</w:t>
      </w:r>
      <w:r>
        <w:fldChar w:fldCharType="begin"/>
      </w:r>
      <w:r>
        <w:rPr/>
        <w:instrText xml:space="preserve"> XE "Cape Otway" </w:instrText>
      </w:r>
      <w:r>
        <w:rPr/>
        <w:fldChar w:fldCharType="separate"/>
      </w:r>
      <w:r>
        <w:rPr/>
      </w:r>
      <w:r>
        <w:rPr/>
        <w:fldChar w:fldCharType="end"/>
      </w:r>
      <w:r>
        <w:rPr>
          <w:rFonts w:cs="Garamond" w:ascii="Garamond" w:hAnsi="Garamond"/>
          <w:sz w:val="30"/>
        </w:rPr>
        <w:t xml:space="preserve"> fahren? Gibt es dort einen CarPark? Wie weit wäre das noch? Diese Fragen stelle ich mir gegen 16 Uhr, als kurz vor Apollo Bay ein Schild auftaucht: 'Caravan Park with Cabins, Sites and excellent Views: Go right! Bei exzellenter Aussicht brauche ich nicht mehr viel überlegen und 10 Minuten später habe ich diesen Platz auf dem Lookout bezogen. Ich schwinge mich gleich auf mein Bike und fahre 'ins Dorf'. Ein sehr gutes Informations Centre beliefert mich mit jeder Menge Material. Ich fahre bis vor zur Mole, auf dem Rückweg kaufe ich mir Fisch und </w:t>
      </w:r>
      <w:r>
        <w:rPr>
          <w:rFonts w:cs="Garamond" w:ascii="Garamond" w:hAnsi="Garamond"/>
          <w:sz w:val="30"/>
          <w:lang w:val="en-GB"/>
        </w:rPr>
        <w:t>Potato</w:t>
      </w:r>
      <w:r>
        <w:rPr>
          <w:rFonts w:cs="Garamond" w:ascii="Garamond" w:hAnsi="Garamond"/>
          <w:sz w:val="30"/>
        </w:rPr>
        <w:t xml:space="preserve"> Cake. Gleich, als ich wieder an meinem Auto bin, mache ich mir damit ein Abendbrot. Es ist gerade 18 Uhr und die Sonne geht unter. </w:t>
      </w:r>
    </w:p>
    <w:p>
      <w:pPr>
        <w:pStyle w:val="Normal"/>
        <w:ind w:firstLine="227"/>
        <w:jc w:val="both"/>
        <w:rPr/>
      </w:pPr>
      <w:r>
        <w:rPr>
          <w:rFonts w:cs="Garamond" w:ascii="Garamond" w:hAnsi="Garamond"/>
          <w:sz w:val="30"/>
        </w:rPr>
        <w:t xml:space="preserve">Am nächsten Morgen gibt es in Apollo Bay Frühstück mit Seeblick! Deutlich geringere Wellen, Starker, ablandiger Wind, deswegen habe ich in der Nacht (leider) nichts von der Brandung gehört. Gegen 9 Uhr starte ich wieder. Ich füllte meinen Benzintank an der einzigen Tankstelle und dann geht es bergauf. Schon wieder der erst schöne Blick von oben auf die Apollo Bay! Diese Great Ocean Road  ist wirklich eine phantastische Strasse. Immer links ist der Southern Ocean und nur selten fährt man unten direkt am Meer entlang, man hat immer einen herrlichen Blick von oben, von einer steilen und felsigen Küste aus. Nicht zuletzt deshalb ist diese Küste vielen Schiffen im 18. Jahrhundert zum Verhängnis geworden. Am Cape Otway habe ich eine Karte gesehen, wo an jedem Cape und in jeder Bay die untergegangenen Schiffe mit Jahreszahlen eingetragen waren. Schatztaucher aber gibt es hier nicht. Es waren wohl alles arme Teufel, die ihr harter Job auch noch das Leben gekostet hat. Wenn die wüssten, was jetzt an dieser Küste los ist. Fun and Leisure sind angesagt mit Ausflugsfahrten, Surfen, Sportfischen, Whale Watching und preiswerten Unterkünften. Hier hat auch in Australien in den letzten 50 Jahren ein ungeheurer Wertewandel durch die sprunghafte Erhöhung des Lebensstandards stattgefunden. </w:t>
      </w:r>
    </w:p>
    <w:p>
      <w:pPr>
        <w:pStyle w:val="Normal"/>
        <w:ind w:firstLine="227"/>
        <w:jc w:val="both"/>
        <w:rPr/>
      </w:pPr>
      <w:r>
        <w:rPr>
          <w:rFonts w:cs="Garamond" w:ascii="Garamond" w:hAnsi="Garamond"/>
          <w:sz w:val="30"/>
        </w:rPr>
        <w:t>Von der Apollo Bay führt die Strasse durch eine abwechslungsreiche Weidelandschaft. Bald ist der Otway Nationalpark erreicht. Auf der Fahrt von der Apollo Bay bis nach Glenaire</w:t>
      </w:r>
      <w:r>
        <w:fldChar w:fldCharType="begin"/>
      </w:r>
      <w:r>
        <w:rPr/>
        <w:instrText xml:space="preserve"> XE "Glenaire" </w:instrText>
      </w:r>
      <w:r>
        <w:rPr/>
        <w:fldChar w:fldCharType="separate"/>
      </w:r>
      <w:r>
        <w:rPr/>
      </w:r>
      <w:r>
        <w:rPr/>
        <w:fldChar w:fldCharType="end"/>
      </w:r>
      <w:r>
        <w:rPr>
          <w:rFonts w:cs="Garamond" w:ascii="Garamond" w:hAnsi="Garamond"/>
          <w:sz w:val="30"/>
        </w:rPr>
        <w:t xml:space="preserve"> sieht man fast keine Häuser. In den Reisebüchern ist nachzulesen, dass das hier die letzten Reste des einst undurchdringlichen südlichen Regenwald</w:t>
      </w:r>
      <w:r>
        <w:fldChar w:fldCharType="begin"/>
      </w:r>
      <w:r>
        <w:rPr/>
        <w:instrText xml:space="preserve"> XE "Regenwald" </w:instrText>
      </w:r>
      <w:r>
        <w:rPr/>
        <w:fldChar w:fldCharType="separate"/>
      </w:r>
      <w:r>
        <w:rPr/>
      </w:r>
      <w:r>
        <w:rPr/>
        <w:fldChar w:fldCharType="end"/>
      </w:r>
      <w:r>
        <w:rPr>
          <w:rFonts w:cs="Garamond" w:ascii="Garamond" w:hAnsi="Garamond"/>
          <w:sz w:val="30"/>
        </w:rPr>
        <w:t xml:space="preserve">es von Australien sind. Während ich von der Strasse aus die glatten, grünen Berghänge betrachte, auf denen Rinder und Schafe weiden, versuche ich mir diese Gegend vor 200 Jahren vorzustellen. Dichter Dschungel, vorwiegend Eukalyptus und Farne im Unterholz. Das Wasser des Ozeans versorgt diese Wälder mit Wasser. Es ist kein tropischer Regenwald, wie am Cape Tribulation. Ich nehme an, die Artenvielfalt wird hier nicht so gross sein, weil die Temperatur sehr deutlich niedriger ist. Trotzdem ist diese Gegend sehr fruchtbar, man sieht es an dem noch verbliebenen Wald und den satten, grünen Weiden. </w:t>
      </w:r>
    </w:p>
    <w:p>
      <w:pPr>
        <w:pStyle w:val="Normal"/>
        <w:ind w:firstLine="227"/>
        <w:jc w:val="both"/>
        <w:rPr/>
      </w:pPr>
      <w:r>
        <w:rPr>
          <w:rFonts w:cs="Garamond" w:ascii="Garamond" w:hAnsi="Garamond"/>
          <w:sz w:val="30"/>
        </w:rPr>
        <w:t xml:space="preserve">Dann kamen die Europäer. Ich habe keine Vorstellung, wieviel Menschen vor 100 Jahren in diesem riesigen Gebiet hier lebten. Aber es werden auch heute nicht viel mehr als 100 sein, 300 sind sicher viel zu viel. Damit diese wenigen Menschen anständig leben konnten, wurde der Regenwald auf einer Fläche von 30 x 40 Kilometer in den letzten 150 Jahren gerodet! Hier sieht man exemplarisch, wie idiotisch der Mensch mit der Natur umgeht. Aber offensichtlich gab es für die Weissen damals kein anderes Verfahren, um hier zu überleben. Aus der heutigen Sicht kann man da leicht den Zeigefinger heben. Heute kann man auch hier mit einer Töpferei existieren. Aber noch vor 50 Jahren hätte auch das nicht funktioniert. Ich habe auch den Verdacht, es gelingt auch heute nur, weil die riesengrosse 'dritte Welt' ihre natürlichen Recourcen für die 'erste Welt' ruiniert. Woher kommt der Wohlstand der Australier, die hier Urlaub machen, wenn man in keiner Stadt auch nicht die geringsten Ansätze einer Industrie sieht? Wo hat der das Geld her, der sich Wein, Töpferwaren, Kunsthandwerk und Lebensmittel kaufen kann? Was für Waren habe z.B. ich produziert, für die ich mir jetzt im Austausch diese Erkundungstour durch Australien leisten kann? Nichts habe ich produziert. Mindestens in den letzten 20 Jahren nicht. Trotzdem reise ich hier wie ein Krösus, nur weil ich ein Europäer bin. Es ist die gleiche Frage, die sich überall in der 'ersten Welt' stellt: Auf wessen Kosten lebt die sogenannte 'Dienstleistungsgesellschaft'. Wo kommt das Geld her, mit dem die schönen und angenehmen Dienstleistungen bezahlt werden? </w:t>
      </w:r>
    </w:p>
    <w:p>
      <w:pPr>
        <w:pStyle w:val="Normal"/>
        <w:ind w:firstLine="227"/>
        <w:jc w:val="both"/>
        <w:rPr/>
      </w:pPr>
      <w:r>
        <w:rPr>
          <w:rFonts w:cs="Garamond" w:ascii="Garamond" w:hAnsi="Garamond"/>
          <w:sz w:val="30"/>
        </w:rPr>
        <w:t>Zurück zur Natur. Ich will mich hier einfach nicht mit diesen Fragen beschäftigen. Es ist sowieso müssig. Auch die exakteste Analyse ändert nichts an den Verhältnissen, weil ich nicht die Macht habe, in das Getriebe einzugreifen. Das interessanteste daran ist wieder, dass keiner die Macht hat, diese Entwicklung zu steuern. Diese Gesellschaft ist ein 'Selbstläufer', Details können beeinflusst werden, aber nicht die generelle Entwicklungsrichtung. Trotzdem ist es interessant durch eine Landschaft zu fahren, die noch vor 100 Jahre so völlig anders ausgesehen hat. Das hat Europa schon fast 2000 Jahre hinter sich!</w:t>
      </w:r>
    </w:p>
    <w:p>
      <w:pPr>
        <w:pStyle w:val="Normal"/>
        <w:ind w:firstLine="227"/>
        <w:jc w:val="both"/>
        <w:rPr/>
      </w:pPr>
      <w:r>
        <w:rPr>
          <w:rFonts w:cs="Garamond" w:ascii="Garamond" w:hAnsi="Garamond"/>
          <w:sz w:val="30"/>
        </w:rPr>
        <w:t>Als ich an einem Strassenschild JOHANNA</w:t>
      </w:r>
      <w:r>
        <w:fldChar w:fldCharType="begin"/>
      </w:r>
      <w:r>
        <w:rPr/>
        <w:instrText xml:space="preserve"> XE "JOHANNA" </w:instrText>
      </w:r>
      <w:r>
        <w:rPr/>
        <w:fldChar w:fldCharType="separate"/>
      </w:r>
      <w:r>
        <w:rPr/>
      </w:r>
      <w:r>
        <w:rPr/>
        <w:fldChar w:fldCharType="end"/>
      </w:r>
      <w:r>
        <w:rPr>
          <w:rFonts w:cs="Garamond" w:ascii="Garamond" w:hAnsi="Garamond"/>
          <w:sz w:val="30"/>
        </w:rPr>
        <w:t xml:space="preserve"> lese ist mir klar, ich bin zu weit gefahren und habe die Abzweigung nach Cape Otway übersehen. Das kommt davon, wenn man so viel nachdenkt ...! Aber wo ist das Problem, da fahre ich eben noch mal 20 Kilometer zurück. Auch das ist interessant, denn in der Gegenrichtung sieht die Landschaft teilweise ganz anders aus. Dann aber bin ich bei der richtigen Strasse: Otway Lighthous Road. Ich habe mich vorher wieder nicht ausreichend informiert: Lighthouse habe ich nämlich an der Strasse gelesen, ich wusste aber nicht, dass am Cape Otway ein Leuchtturm steht. 12 Kilometer ungefähr geht es durch den nicht abgeholzten Regenwald. Es sind ausschliesslich Eukalyptusbäume, die hier stehen, aber wahrscheinlich viele verschiedene Sorten. Am Anfang sind die Bäume dick und hoch, wenige Kilometer vor dem Strand nur noch halbhoch und die letzten zwei Kilometer fährt man wieder durch dieses undurchdringliche Buschwerk: Auch Eukalyptus und harte Sträucher, die wie Blaubeeren aussehen, aber 2 Meter hoch sind! </w:t>
      </w:r>
    </w:p>
    <w:p>
      <w:pPr>
        <w:pStyle w:val="Normal"/>
        <w:ind w:firstLine="227"/>
        <w:jc w:val="both"/>
        <w:rPr/>
      </w:pPr>
      <w:r>
        <w:rPr>
          <w:rFonts w:cs="Garamond" w:ascii="Garamond" w:hAnsi="Garamond"/>
          <w:sz w:val="30"/>
        </w:rPr>
        <w:t xml:space="preserve">Vor dem Leuchtturm wird kassiert. Der Herr Pensionär braucht wieder nur 4 statt 6 Dollar zu bezahlen! Das Gelände ist eingezäunt, die Wege sind eingezäunt, hinter der Einzäunung ist die Erde z.T. geharkt. Mary old England lässt grüssen! Die Australier übertreiben die Nationalpark Idee. Hier darf man zwar im Nationalpark Weidewirtschaft betreiben (direkt neben dem Leuchtturm stehen Kühe auf einer eingezäunten Weide), aber ein paar hundert Meter weiter darf ich nicht auch nur einen Meter vom Weg abweichen! Ein Zelt darf ich hier natürlich erst recht nicht aufstellen! Sonst nehmen es die Aussies gelassen, aber in den unzähligen Nationalparks sind entsetzlich pingelig. </w:t>
      </w:r>
    </w:p>
    <w:p>
      <w:pPr>
        <w:pStyle w:val="Normal"/>
        <w:ind w:firstLine="227"/>
        <w:jc w:val="both"/>
        <w:rPr/>
      </w:pPr>
      <w:r>
        <w:rPr>
          <w:rFonts w:cs="Garamond" w:ascii="Garamond" w:hAnsi="Garamond"/>
          <w:sz w:val="30"/>
        </w:rPr>
        <w:t>Ich steige auf den Leuchtturm, der im vorigen Jahr 150 Jahre alt geworden ist. Für australische Verhältnisse steinalt!! Weisser Leuchtturm, rotes Gitter, steiler Felsen, tosende Brandung. Wellen mit Schaumkämmen und hohen Gischtfahnen reiten wie herrliche, weisse Pferde gegen die Küste. Es ist unglaublich, wenn man das das erste Mal sieht!! Sicht 270°, bedeckter Himmel, aber gutes Licht und klare Sicht. Es ist phantastisch und zugleich beruhigend, so ein weites Meer zu sehen. Geradeaus Tasmanien und dann der Südpol! Das ist einfach verrückt!! Oben auf dem Leuchtturm stelle ich die GPS-Koordinaten fest:</w:t>
      </w:r>
    </w:p>
    <w:p>
      <w:pPr>
        <w:pStyle w:val="Normal"/>
        <w:ind w:firstLine="227"/>
        <w:jc w:val="both"/>
        <w:rPr>
          <w:rFonts w:ascii="Garamond" w:hAnsi="Garamond" w:cs="Garamond"/>
          <w:sz w:val="30"/>
        </w:rPr>
      </w:pPr>
      <w:r>
        <w:rPr>
          <w:rFonts w:cs="Garamond" w:ascii="Garamond" w:hAnsi="Garamond"/>
          <w:sz w:val="30"/>
        </w:rPr>
      </w:r>
    </w:p>
    <w:p>
      <w:pPr>
        <w:pStyle w:val="Normal"/>
        <w:tabs>
          <w:tab w:val="clear" w:pos="708"/>
          <w:tab w:val="left" w:pos="284" w:leader="none"/>
          <w:tab w:val="left" w:pos="1985" w:leader="none"/>
          <w:tab w:val="left" w:pos="3261" w:leader="none"/>
          <w:tab w:val="left" w:pos="3969" w:leader="none"/>
          <w:tab w:val="left" w:pos="5670" w:leader="none"/>
          <w:tab w:val="left" w:pos="6521" w:leader="none"/>
        </w:tabs>
        <w:jc w:val="both"/>
        <w:rPr>
          <w:rFonts w:ascii="Garamond" w:hAnsi="Garamond" w:cs="Garamond"/>
          <w:sz w:val="30"/>
        </w:rPr>
      </w:pPr>
      <w:r>
        <w:rPr>
          <w:rFonts w:eastAsia="Garamond" w:cs="Garamond" w:ascii="Garamond" w:hAnsi="Garamond"/>
          <w:sz w:val="30"/>
        </w:rPr>
        <w:t xml:space="preserve">   </w:t>
      </w:r>
      <w:r>
        <w:rPr>
          <w:rFonts w:cs="Garamond" w:ascii="Garamond" w:hAnsi="Garamond"/>
          <w:sz w:val="30"/>
        </w:rPr>
        <w:t xml:space="preserve">Latitude:        </w:t>
        <w:tab/>
        <w:t>S      38° 51.404'</w:t>
        <w:tab/>
        <w:tab/>
      </w:r>
    </w:p>
    <w:p>
      <w:pPr>
        <w:pStyle w:val="Normal"/>
        <w:tabs>
          <w:tab w:val="clear" w:pos="708"/>
          <w:tab w:val="left" w:pos="284" w:leader="none"/>
          <w:tab w:val="left" w:pos="1985" w:leader="none"/>
        </w:tabs>
        <w:ind w:firstLine="227"/>
        <w:jc w:val="both"/>
        <w:rPr>
          <w:rFonts w:ascii="Garamond" w:hAnsi="Garamond" w:cs="Garamond"/>
          <w:sz w:val="30"/>
        </w:rPr>
      </w:pPr>
      <w:r>
        <w:rPr>
          <w:rFonts w:cs="Garamond" w:ascii="Garamond" w:hAnsi="Garamond"/>
          <w:sz w:val="30"/>
        </w:rPr>
        <w:t xml:space="preserve">Longitude: </w:t>
        <w:tab/>
        <w:t>E   143° 30.689'</w:t>
      </w:r>
    </w:p>
    <w:p>
      <w:pPr>
        <w:pStyle w:val="Normal"/>
        <w:ind w:firstLine="227"/>
        <w:jc w:val="both"/>
        <w:rPr>
          <w:rFonts w:ascii="Garamond" w:hAnsi="Garamond" w:cs="Garamond"/>
          <w:sz w:val="30"/>
        </w:rPr>
      </w:pPr>
      <w:r>
        <w:rPr>
          <w:rFonts w:cs="Garamond" w:ascii="Garamond" w:hAnsi="Garamond"/>
          <w:sz w:val="30"/>
        </w:rPr>
      </w:r>
    </w:p>
    <w:p>
      <w:pPr>
        <w:pStyle w:val="Normal"/>
        <w:ind w:firstLine="227"/>
        <w:jc w:val="both"/>
        <w:rPr/>
      </w:pPr>
      <w:r>
        <w:rPr>
          <w:rFonts w:cs="Garamond" w:ascii="Garamond" w:hAnsi="Garamond"/>
          <w:sz w:val="30"/>
        </w:rPr>
        <w:t>Cape Otway</w:t>
      </w:r>
      <w:r>
        <w:fldChar w:fldCharType="begin"/>
      </w:r>
      <w:r>
        <w:rPr/>
        <w:instrText xml:space="preserve"> XE "Cape Otway" </w:instrText>
      </w:r>
      <w:r>
        <w:rPr/>
        <w:fldChar w:fldCharType="separate"/>
      </w:r>
      <w:r>
        <w:rPr/>
      </w:r>
      <w:r>
        <w:rPr/>
        <w:fldChar w:fldCharType="end"/>
      </w:r>
      <w:r>
        <w:rPr>
          <w:rFonts w:cs="Garamond" w:ascii="Garamond" w:hAnsi="Garamond"/>
          <w:sz w:val="30"/>
        </w:rPr>
        <w:t xml:space="preserve"> ist der südlichste Punkt von Australien und auch der meiner Reise. Nachdem ich mich satt gesehen habe klettere ich wieder runter und gehe zu meinem Auto zurück. Jetzt will ich Stefan eine Karte schreiben, denn er hat heute Geburtstag. Aber hier? Hier sieht man nichts, ein Parkplatz umstellt von hohem Buschwerk. Ich fahre zwei Kilometer in Richtung Hauptstrasse zurück. Ein kleiner Hügel, kein Mensch, aber ein Weidezaun und viele Rinder. Vor allen Dingen aber gibt es hier wieder die tolle Aussicht auf das Meer. Von hier schreibe ich Stefan eine Karte mit den Koordinaten dieses Capes an der Südküste Australiens. Daran war vor 34 Jahren nicht zu denken, als ich gegen 6 Uhr Mami in der Entbindungsstation abgeliefert hatte und durch das Rosenthal nach Hause ging ... Wie lange ist das her, wie weit  ist das weg! Ein Hund mit tiefen Falten im Gesicht fragt auf dieser Karte: Did you ever notice how the older you get, the younger you feel? Das passt ja eigentlich viel besser zu mir, aber Stefan kommt mit 34 jetzt auch schon in die Jahre ... Halbzeit !!</w:t>
      </w:r>
    </w:p>
    <w:p>
      <w:pPr>
        <w:pStyle w:val="Normal"/>
        <w:ind w:firstLine="227"/>
        <w:jc w:val="both"/>
        <w:rPr/>
      </w:pPr>
      <w:r>
        <w:rPr>
          <w:rFonts w:cs="Garamond" w:ascii="Garamond" w:hAnsi="Garamond"/>
          <w:sz w:val="30"/>
        </w:rPr>
        <w:t xml:space="preserve">Als ich vom Schreiben aufsehe erschrecke ich: Ein mannshohes, braunes Kangaroo hopst fünf Meter vor mir in der umzäunten Weide vorbei und guckt mich interessiert an. Dann setzt es mühelos über den 1,5 m hohen Zaun und springt auf der Strasse direkt vor ein Auto, das da zufällig fährt ... Es kann bremsen, hier konnte man sowieso nicht schnell fahren. So ein riesiges Tier und so wenig Verstand!  </w:t>
      </w:r>
    </w:p>
    <w:p>
      <w:pPr>
        <w:pStyle w:val="Normal"/>
        <w:ind w:firstLine="227"/>
        <w:jc w:val="both"/>
        <w:rPr/>
      </w:pPr>
      <w:r>
        <w:rPr>
          <w:rFonts w:cs="Garamond" w:ascii="Garamond" w:hAnsi="Garamond"/>
          <w:sz w:val="30"/>
        </w:rPr>
        <w:t>Es ist 11 Uhr und ich fahre zurück zur Hauptstrasse. Durch die Weidelandschaft mit vielen Bäumen und Hügeln fahre ich über Lavers Hill</w:t>
      </w:r>
      <w:r>
        <w:fldChar w:fldCharType="begin"/>
      </w:r>
      <w:r>
        <w:rPr/>
        <w:instrText xml:space="preserve"> XE "Lavers Hill" </w:instrText>
      </w:r>
      <w:r>
        <w:rPr/>
        <w:fldChar w:fldCharType="separate"/>
      </w:r>
      <w:r>
        <w:rPr/>
      </w:r>
      <w:r>
        <w:rPr/>
        <w:fldChar w:fldCharType="end"/>
      </w:r>
      <w:r>
        <w:rPr>
          <w:rFonts w:cs="Garamond" w:ascii="Garamond" w:hAnsi="Garamond"/>
          <w:sz w:val="30"/>
        </w:rPr>
        <w:t xml:space="preserve"> und Princetown</w:t>
      </w:r>
      <w:r>
        <w:fldChar w:fldCharType="begin"/>
      </w:r>
      <w:r>
        <w:rPr/>
        <w:instrText xml:space="preserve"> XE "Princetown" </w:instrText>
      </w:r>
      <w:r>
        <w:rPr/>
        <w:fldChar w:fldCharType="separate"/>
      </w:r>
      <w:r>
        <w:rPr/>
      </w:r>
      <w:r>
        <w:rPr/>
        <w:fldChar w:fldCharType="end"/>
      </w:r>
      <w:r>
        <w:rPr>
          <w:rFonts w:cs="Garamond" w:ascii="Garamond" w:hAnsi="Garamond"/>
          <w:sz w:val="30"/>
        </w:rPr>
        <w:t>. Alles nur sehr kleine Orte mit ein paar Häusern: Hotels, Motels, eine Tankstelle. Nach Princetown wird die Landschaft regelrecht kahl und öde. Es existiert nur noch mannshohes, dichtes Gestrüpp in der flachen Landschaft. Völlig unerwartet tauchen jetzt riesige Parkplätze an dieser Steilküste auf: Port Campbell</w:t>
      </w:r>
      <w:r>
        <w:fldChar w:fldCharType="begin"/>
      </w:r>
      <w:r>
        <w:rPr/>
        <w:instrText xml:space="preserve"> XE "Port Campbell" </w:instrText>
      </w:r>
      <w:r>
        <w:rPr/>
        <w:fldChar w:fldCharType="separate"/>
      </w:r>
      <w:r>
        <w:rPr/>
      </w:r>
      <w:r>
        <w:rPr/>
        <w:fldChar w:fldCharType="end"/>
      </w:r>
      <w:r>
        <w:rPr>
          <w:rFonts w:cs="Garamond" w:ascii="Garamond" w:hAnsi="Garamond"/>
          <w:sz w:val="30"/>
        </w:rPr>
        <w:t xml:space="preserve"> National Park. Hier hat die Erosion des Meeres bizarre Skulpturen aus den Sandsteinfelsen der Küste geschaffen. Wenn das keine Symbole der Vergänglichkeit sind ...! Die berühmtesten sind die 12 Apostel. Es sind 30 Meter hohe Sandsteinfelsen, die umtost von der Brandung (noch!) vor der Küste stehen. Aber auch vor und hinter den 12 Aposteln</w:t>
      </w:r>
      <w:r>
        <w:fldChar w:fldCharType="begin"/>
      </w:r>
      <w:r>
        <w:rPr/>
        <w:instrText xml:space="preserve"> XE "12 Apostel" </w:instrText>
      </w:r>
      <w:r>
        <w:rPr/>
        <w:fldChar w:fldCharType="separate"/>
      </w:r>
      <w:r>
        <w:rPr/>
      </w:r>
      <w:r>
        <w:rPr/>
        <w:fldChar w:fldCharType="end"/>
      </w:r>
      <w:r>
        <w:rPr>
          <w:rFonts w:cs="Garamond" w:ascii="Garamond" w:hAnsi="Garamond"/>
          <w:sz w:val="30"/>
        </w:rPr>
        <w:t xml:space="preserve"> besteht diese Küste über eine Länge von 50 Kilometern aus bizarren Sandsteinformationen, begeisternd für jeden Fotografen. Gleichzeitig gibt es an diesem Küstenabschnitt aber auch einen 'Historic Shipwreck Trail' und in Port Campbell ein Shipwreck Museum. Ich sehe mir die Stelle an, wo der Schoner Lorch Ard gesunken ist. Nur zwei von den 51 potentiellen Einwanderern überlebten 1878 diesen Schiffbruch, weil sie in diese Bucht getrieben wurden. 20 Meter hohe Wände aus ganz weichem Sandstein ... Die Toten wurden hier auf einem extra dafür eingerichteten Friedhof begraben. Normaler Alltag vor 100 Jahren und ein Wunder, dass so viele dann hier auch beerdigt worden sind. Denn wie viele Menschen lebten damals an dieser Küste?? Die erodierten Sandsteinfelsen geben hervorragende Fotomotive ab. Ganze Tage könnte man hier von verschiedenen Standorten, bei unterschiedlichen Wetter- und Lichtverhältnissen fotografieren. Andere haben das professionell gemacht und die Motive von dieser Küste hier verbindet man in Europa mit dem Wort Australia. </w:t>
      </w:r>
    </w:p>
    <w:p>
      <w:pPr>
        <w:pStyle w:val="Normal"/>
        <w:ind w:firstLine="227"/>
        <w:jc w:val="both"/>
        <w:rPr>
          <w:rFonts w:ascii="Garamond" w:hAnsi="Garamond" w:cs="Garamond"/>
          <w:sz w:val="30"/>
        </w:rPr>
      </w:pPr>
      <w:r>
        <w:rPr>
          <w:rFonts w:cs="Garamond" w:ascii="Garamond" w:hAnsi="Garamond"/>
          <w:sz w:val="30"/>
        </w:rPr>
        <w:t xml:space="preserve">Ich will in Port Campbell einen Ruhetag einlegen. Eigentlich will ich an einem Tag gar nicht so weit fahren und so viel sehen, trotzdem passiert es. Der Grund ist, dass ich mit dem Caravan Park so wählerisch bin. Sonst hätte ich spätestens in Port Campbell Feierabend gemacht. Aber es gefällt mir hier nicht. Der Ort liegt in einem tiefen Tal, will man etwas sehen, muss man die Berge hoch fahren. Es gibt eine schmale Beach mit riesigen, durchsichtigen Wellen. Aber der Caravan Park ist eng und ohne jede Sicht. So entscheide ich mich, weiter zu fahren. </w:t>
      </w:r>
    </w:p>
    <w:p>
      <w:pPr>
        <w:pStyle w:val="Normal"/>
        <w:ind w:firstLine="227"/>
        <w:jc w:val="both"/>
        <w:rPr/>
      </w:pPr>
      <w:r>
        <w:rPr>
          <w:rFonts w:cs="Garamond" w:ascii="Garamond" w:hAnsi="Garamond"/>
          <w:sz w:val="30"/>
        </w:rPr>
        <w:t>Warrnambol</w:t>
      </w:r>
      <w:r>
        <w:fldChar w:fldCharType="begin"/>
      </w:r>
      <w:r>
        <w:rPr/>
        <w:instrText xml:space="preserve"> XE "Warrnambol" </w:instrText>
      </w:r>
      <w:r>
        <w:rPr/>
        <w:fldChar w:fldCharType="separate"/>
      </w:r>
      <w:r>
        <w:rPr/>
      </w:r>
      <w:r>
        <w:rPr/>
        <w:fldChar w:fldCharType="end"/>
      </w:r>
      <w:r>
        <w:rPr>
          <w:rFonts w:cs="Garamond" w:ascii="Garamond" w:hAnsi="Garamond"/>
          <w:sz w:val="30"/>
        </w:rPr>
        <w:t xml:space="preserve"> ist eine wirklich grosse Stadt. Die fünftgrösste Stadt Victorias. Aber im Loose steht: Das 30 km entfernte Port Fairy</w:t>
      </w:r>
      <w:r>
        <w:fldChar w:fldCharType="begin"/>
      </w:r>
      <w:r>
        <w:rPr/>
        <w:instrText xml:space="preserve"> XE "Port Fairy" </w:instrText>
      </w:r>
      <w:r>
        <w:rPr/>
        <w:fldChar w:fldCharType="separate"/>
      </w:r>
      <w:r>
        <w:rPr/>
      </w:r>
      <w:r>
        <w:rPr/>
        <w:fldChar w:fldCharType="end"/>
      </w:r>
      <w:r>
        <w:rPr>
          <w:rFonts w:cs="Garamond" w:ascii="Garamond" w:hAnsi="Garamond"/>
          <w:sz w:val="30"/>
        </w:rPr>
        <w:t xml:space="preserve"> bietet mehr Atmosphäre. Und genau darauf ist der reisende Ästhet aus ... Ich fahre noch diese 30 Kilometer über eine flaches und ziemlich ödes Land. Dann bin ich hier, suche und finde den Gardens Caravan Park, der laut Loose in Strandnähe liegt. Das erkundige ich vorher: Ja, der CarPark liegt direkt hinter der Düne: Wenn der Wind richtig steht, hört man hier die Brandung. Ich unterhalte mich mit einem netten Mädchen mit Zahnspange, die noch zur Schule geht, aber hier immer mal aushilft. Für 32 Dollar habe ich zwei Nächte lang wieder Strom und eine Dusche. </w:t>
      </w:r>
    </w:p>
    <w:p>
      <w:pPr>
        <w:pStyle w:val="Normal"/>
        <w:ind w:firstLine="227"/>
        <w:jc w:val="both"/>
        <w:rPr/>
      </w:pPr>
      <w:r>
        <w:rPr>
          <w:rFonts w:cs="Garamond" w:ascii="Garamond" w:hAnsi="Garamond"/>
          <w:sz w:val="30"/>
        </w:rPr>
        <w:t>Es ist gegen 16 Uhr, als ich auf meinem Stellplatz den Motor abstelle. Gleich hole ich mein Bike vom Haken und fahre - wieder ohne Sturzhelm - in diese kleine Stadt, denn das Mädchen sagte, die Post bietet einen Internet Service an. Das stimmt und als ich mir für morgen eine Zeit sichern will, kommt die gleiche Auskunft wie vor einer Woche in Mallacoota: Morgen ist zu, denn morgen ist Sonnabend! Deshalb setze ich mich gleich an den Rechner und gucke in den Briefkasten, ob und wer mir geschrieben hat. Hier kostet die Stunde wieder 12 Dollar. Die Post ist viel zu teuer!</w:t>
      </w:r>
    </w:p>
    <w:p>
      <w:pPr>
        <w:pStyle w:val="Normal"/>
        <w:ind w:firstLine="284"/>
        <w:jc w:val="both"/>
        <w:rPr/>
      </w:pPr>
      <w:r>
        <w:rPr>
          <w:rFonts w:cs="Garamond" w:ascii="Garamond" w:hAnsi="Garamond"/>
          <w:sz w:val="30"/>
        </w:rPr>
        <w:t>Dann fahre ich durch dieses seltsame Städtchen. Ich habe den Eindruck, hier hat man vor 150 Jahren Grosses geplant und 'Quartiere' wie in der Friedrichstrasse in Berlin abgesteckt. An den Ecken hat man auch mal ein (kleines) Steinhaus wie z.B. die Post hingesetzt. Aber das war's dann auch. Dazwischen ist meist ein schöner Garten, darin ein Holzhaus. Es gibt einen kurzen Strip in der üblichen Bauweise (einstöckig, zweiter Stock als Reklamefläche vorgetäuscht, Holz, überdachter Fussweg). Ich kaufe Brot ein und gleich danach winkt mich der Orts Sheriff aus dem Verkehrsgewühl der Rush-hour von Port Fairy: Zwei Fussgänger, ein Polizist mit Auto, ein Radfahrer. Bitte den Ausweis! Warum auf dem Fussweg?? Warum kein Helm??? Ich werde streng darauf hingewiesen, auf dem kürzesten Wege dahin zu fahren, wo ich meinen Helm im Auto vergessen habe. Das war der einzige Polizist, den ich auf 300 Kilometer Great Ocean Road gesehen habe.</w:t>
      </w:r>
      <w:r>
        <w:br w:type="page"/>
      </w:r>
    </w:p>
    <w:p>
      <w:pPr>
        <w:pStyle w:val="Normal"/>
        <w:jc w:val="center"/>
        <w:rPr>
          <w:rFonts w:ascii="Garamond" w:hAnsi="Garamond" w:cs="Garamond"/>
          <w:b/>
          <w:b/>
          <w:sz w:val="44"/>
        </w:rPr>
      </w:pPr>
      <w:r>
        <w:rPr>
          <w:rFonts w:eastAsia="Garamond" w:cs="Garamond" w:ascii="Garamond" w:hAnsi="Garamond"/>
          <w:b/>
          <w:sz w:val="44"/>
        </w:rPr>
        <w:t xml:space="preserve"> </w:t>
      </w:r>
      <w:r>
        <w:rPr>
          <w:rFonts w:cs="Garamond" w:ascii="Garamond" w:hAnsi="Garamond"/>
          <w:b/>
          <w:sz w:val="44"/>
        </w:rPr>
        <w:t>Abenteuer in der Flinders Range</w:t>
      </w:r>
      <w:r>
        <w:fldChar w:fldCharType="begin"/>
      </w:r>
      <w:r>
        <w:rPr/>
        <w:instrText xml:space="preserve"> XE "Flinders Range" </w:instrText>
      </w:r>
      <w:r>
        <w:rPr/>
        <w:fldChar w:fldCharType="separate"/>
      </w:r>
      <w:r>
        <w:rPr/>
      </w:r>
      <w:r>
        <w:rPr/>
        <w:fldChar w:fldCharType="end"/>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Trockene Büsche, fussballgross, werden vom Wind über die Strasse gepustet. In Jamestown</w:t>
      </w:r>
      <w:r>
        <w:fldChar w:fldCharType="begin"/>
      </w:r>
      <w:r>
        <w:rPr/>
        <w:instrText xml:space="preserve"> XE "Jamestown" </w:instrText>
      </w:r>
      <w:r>
        <w:rPr/>
        <w:fldChar w:fldCharType="separate"/>
      </w:r>
      <w:r>
        <w:rPr/>
      </w:r>
      <w:r>
        <w:rPr/>
        <w:fldChar w:fldCharType="end"/>
      </w:r>
      <w:r>
        <w:rPr>
          <w:rFonts w:cs="Garamond" w:ascii="Garamond" w:hAnsi="Garamond"/>
          <w:sz w:val="30"/>
        </w:rPr>
        <w:t xml:space="preserve"> habe ich den Eindruck, in einem alten Western gelandet zu sein: Glasige Sonne, Staubfahnen, Grasbüschel wehen durch die leeren Strassen. Alle Türen und Fenster sind verrammelt, die ganze 'Stadt', die nur aus höchsten 15 Häusern besteht (zwei davon sind Kirchen ..!!), hält den Atem an, denn jeden Moment wird Tiger Jack mit gezogenen Pistolen auf die Strasse springen. In Orroroo das gleiche Bild mit noch weniger Häusern. Am meisten fällt die steinerne, grosse Kirche auf. Sonst gibt es hier nichts. Seit Claire</w:t>
      </w:r>
      <w:r>
        <w:fldChar w:fldCharType="begin"/>
      </w:r>
      <w:r>
        <w:rPr/>
        <w:instrText xml:space="preserve"> XE "Claire" </w:instrText>
      </w:r>
      <w:r>
        <w:rPr/>
        <w:fldChar w:fldCharType="separate"/>
      </w:r>
      <w:r>
        <w:rPr/>
      </w:r>
      <w:r>
        <w:rPr/>
        <w:fldChar w:fldCharType="end"/>
      </w:r>
      <w:r>
        <w:rPr>
          <w:rFonts w:cs="Garamond" w:ascii="Garamond" w:hAnsi="Garamond"/>
          <w:sz w:val="30"/>
        </w:rPr>
        <w:t xml:space="preserve"> ist auf der ganzen Strecke nicht ein Mensch zu sehen. Am schlimmsten hat es Eurelia</w:t>
      </w:r>
      <w:r>
        <w:fldChar w:fldCharType="begin"/>
      </w:r>
      <w:r>
        <w:rPr/>
        <w:instrText xml:space="preserve"> XE "Eurelia" </w:instrText>
      </w:r>
      <w:r>
        <w:rPr/>
        <w:fldChar w:fldCharType="separate"/>
      </w:r>
      <w:r>
        <w:rPr/>
      </w:r>
      <w:r>
        <w:rPr/>
        <w:fldChar w:fldCharType="end"/>
      </w:r>
      <w:r>
        <w:rPr>
          <w:rFonts w:cs="Garamond" w:ascii="Garamond" w:hAnsi="Garamond"/>
          <w:sz w:val="30"/>
        </w:rPr>
        <w:t xml:space="preserve"> erwischt: Drei Häuser, davon zwei verfallen, aber eine grosse, weithin leuchtende Kirche aus Stein! Wie hat der Priester es angestellt, seinen fünf Schäfchen klar zu machen, dass das wichtigste in ihrem Leben der Bau dieser schönen Kirche ist !!? </w:t>
      </w:r>
    </w:p>
    <w:p>
      <w:pPr>
        <w:pStyle w:val="Normal"/>
        <w:ind w:firstLine="284"/>
        <w:jc w:val="both"/>
        <w:rPr/>
      </w:pPr>
      <w:r>
        <w:rPr>
          <w:rFonts w:cs="Garamond" w:ascii="Garamond" w:hAnsi="Garamond"/>
          <w:sz w:val="30"/>
        </w:rPr>
        <w:t>Der Wind trägt den Staub in die Luft, die Sonne verschwindet im Dunst, man hat den Eindruck, in eine Nebelwand hineinzufahren. Schon vor einer Stunde habe ich einen Staubsturm an einer Hügelkette im Osten gesehen. Jetzt bin ich selber drin. Noch 60 Kilometer Schotterpiste bis nach Hawker</w:t>
      </w:r>
      <w:r>
        <w:fldChar w:fldCharType="begin"/>
      </w:r>
      <w:r>
        <w:rPr/>
        <w:instrText xml:space="preserve"> XE "Hawker" </w:instrText>
      </w:r>
      <w:r>
        <w:rPr/>
        <w:fldChar w:fldCharType="separate"/>
      </w:r>
      <w:r>
        <w:rPr/>
      </w:r>
      <w:r>
        <w:rPr/>
        <w:fldChar w:fldCharType="end"/>
      </w:r>
      <w:r>
        <w:rPr>
          <w:rFonts w:cs="Garamond" w:ascii="Garamond" w:hAnsi="Garamond"/>
          <w:sz w:val="30"/>
        </w:rPr>
        <w:t xml:space="preserve">! Aber das ist der kürzeste Weg, um zur Flinders Range zu kommen. Es ist zwar eine unbefestigte Strasse, aber sie ist in gutem Zustand und vor allen Dingen hat sie keine Waschbretter. Dafür wird der Sturm heftiger und Staub verdunkelt die Sonne. Das Auto wird ziemlich hin und hergeworfen. </w:t>
      </w:r>
    </w:p>
    <w:p>
      <w:pPr>
        <w:pStyle w:val="Normal"/>
        <w:ind w:firstLine="284"/>
        <w:jc w:val="both"/>
        <w:rPr/>
      </w:pPr>
      <w:r>
        <w:rPr>
          <w:rFonts w:cs="Garamond" w:ascii="Garamond" w:hAnsi="Garamond"/>
          <w:sz w:val="30"/>
        </w:rPr>
        <w:t>Heute morgen noch durch die Hochhausschluchten von Adelaide</w:t>
      </w:r>
      <w:r>
        <w:fldChar w:fldCharType="begin"/>
      </w:r>
      <w:r>
        <w:rPr/>
        <w:instrText xml:space="preserve"> XE "Adelaide" </w:instrText>
      </w:r>
      <w:r>
        <w:rPr/>
        <w:fldChar w:fldCharType="separate"/>
      </w:r>
      <w:r>
        <w:rPr/>
      </w:r>
      <w:r>
        <w:rPr/>
        <w:fldChar w:fldCharType="end"/>
      </w:r>
      <w:r>
        <w:rPr>
          <w:rFonts w:cs="Garamond" w:ascii="Garamond" w:hAnsi="Garamond"/>
          <w:sz w:val="30"/>
        </w:rPr>
        <w:t xml:space="preserve">, grüne Parks mit Springbrunnen und blühende Bäume. Am Abend fegt 340 Kilometer nördlich von Adelaide ein Staubsturm durch die leeren Strassen von Hawker. Ein kleines Nest in einer verdorrten Steppe, das nur aus ein paar verlorenen Holzhäusern besteht. Der Sturm verbiegt die Bäume, treibt Dreckwolken vor sich her, der Staub wird durch alle Ritzen geblasen. </w:t>
      </w:r>
    </w:p>
    <w:p>
      <w:pPr>
        <w:pStyle w:val="Normal"/>
        <w:ind w:firstLine="284"/>
        <w:jc w:val="both"/>
        <w:rPr/>
      </w:pPr>
      <w:r>
        <w:rPr>
          <w:rFonts w:cs="Garamond" w:ascii="Garamond" w:hAnsi="Garamond"/>
          <w:sz w:val="30"/>
        </w:rPr>
        <w:t>Ich stehe erst um halb neun auf und nehme mir mit dem Frühstück heute viel Zeit, ich habe ja nicht viel vor. Um 10 Uhr tanke ich hier in Hawker und dann fahre ich ganz gemütlich auf der schönen Strasse nach Wilpena. Unterwegs mache ich ein paar Fotos, bewundere die Felsklippen ohne dass ich weiss, dass das die Aussenseite des Wilpena Pound</w:t>
      </w:r>
      <w:r>
        <w:fldChar w:fldCharType="begin"/>
      </w:r>
      <w:r>
        <w:rPr/>
        <w:instrText xml:space="preserve"> XE "Wilpena Pound" </w:instrText>
      </w:r>
      <w:r>
        <w:rPr/>
        <w:fldChar w:fldCharType="separate"/>
      </w:r>
      <w:r>
        <w:rPr/>
      </w:r>
      <w:r>
        <w:rPr/>
        <w:fldChar w:fldCharType="end"/>
      </w:r>
      <w:r>
        <w:rPr>
          <w:rFonts w:cs="Garamond" w:ascii="Garamond" w:hAnsi="Garamond"/>
          <w:sz w:val="30"/>
        </w:rPr>
        <w:t xml:space="preserve"> ist. In Wilpena gucke ich mich um, hier gibt es ein sehr gutes Info Center. Dort besorge ich mir ein Permit für diesen Tag (5 $) und eine schlechte Karte dieser Gegend. </w:t>
      </w:r>
    </w:p>
    <w:p>
      <w:pPr>
        <w:pStyle w:val="Normal"/>
        <w:ind w:firstLine="284"/>
        <w:jc w:val="both"/>
        <w:rPr/>
      </w:pPr>
      <w:r>
        <w:rPr>
          <w:rFonts w:cs="Garamond" w:ascii="Garamond" w:hAnsi="Garamond"/>
          <w:sz w:val="30"/>
        </w:rPr>
        <w:t>Um 11:45 Uhr breche ich auf und wandere zum Wangarra Lookout</w:t>
      </w:r>
      <w:r>
        <w:fldChar w:fldCharType="begin"/>
      </w:r>
      <w:r>
        <w:rPr/>
        <w:instrText xml:space="preserve"> XE "Wangarra Lookout" </w:instrText>
      </w:r>
      <w:r>
        <w:rPr/>
        <w:fldChar w:fldCharType="separate"/>
      </w:r>
      <w:r>
        <w:rPr/>
      </w:r>
      <w:r>
        <w:rPr/>
        <w:fldChar w:fldCharType="end"/>
      </w:r>
      <w:r>
        <w:rPr>
          <w:rFonts w:cs="Garamond" w:ascii="Garamond" w:hAnsi="Garamond"/>
          <w:sz w:val="30"/>
        </w:rPr>
        <w:t xml:space="preserve">. Erst ist es ganz einfach. Auf dieser schmalen Piste fahren offensichtlich Autos. Warum nehme ich hier nicht mein Bike? Als ich gerade umdrehen will kommt ein Schild: 'No Bikes beyond this point!' Na, gut. Dieser Weg führt immer an einem Fluss entlang, in dem nur noch ein paar Wasserlöcher existieren, aber kein fliessendes Wasser mehr. Hohe und dicke Eukalyptusbäume wachsen hier, viele sind umgefallen und liegen in dem breiten Flussbett, einige sind angezündet worden. Direkt daneben läuft mir ein Kangaroo vor die Linse. Ein zweites, kleineres ist auch dabei, beide sind nicht gross und gucken mich neugierig an. </w:t>
      </w:r>
    </w:p>
    <w:p>
      <w:pPr>
        <w:pStyle w:val="Normal"/>
        <w:ind w:firstLine="284"/>
        <w:jc w:val="both"/>
        <w:rPr/>
      </w:pPr>
      <w:r>
        <w:rPr>
          <w:rFonts w:cs="Garamond" w:ascii="Garamond" w:hAnsi="Garamond"/>
          <w:sz w:val="30"/>
        </w:rPr>
        <w:t>Im Jahre 1851 hat der erste Weisse, es war ein Ranger, den einzigen Zugang zu Wilpena Pound entdeckt. Auf diesem Weg laufe ich und komme zu Hill's Homstead</w:t>
      </w:r>
      <w:r>
        <w:fldChar w:fldCharType="begin"/>
      </w:r>
      <w:r>
        <w:rPr/>
        <w:instrText xml:space="preserve"> XE "Hill's Homstead" </w:instrText>
      </w:r>
      <w:r>
        <w:rPr/>
        <w:fldChar w:fldCharType="separate"/>
      </w:r>
      <w:r>
        <w:rPr/>
      </w:r>
      <w:r>
        <w:rPr/>
        <w:fldChar w:fldCharType="end"/>
      </w:r>
      <w:r>
        <w:rPr>
          <w:rFonts w:cs="Garamond" w:ascii="Garamond" w:hAnsi="Garamond"/>
          <w:sz w:val="30"/>
        </w:rPr>
        <w:t xml:space="preserve">. 1911 wurde von der Familie Hill dieses Haus hier gebaut. Heute ist es ein Geräteschuppen für die Ranger. Im Jahre 1911 war die Katastrophe fast überwunden. In den Jahren um 1860 war dieses Gebiet für die Schafzucht erschlossen und es lebten 120.000 Schafe hier. Die Wetterverhältnisse machten 10 fette Jahre möglich. Die Natur narrte die Siedler, wiegte sie in Ruhe und Sicherheit. Auch in diesen guten Zeiten gab es ein Problem: Australien wusste nichts mit so vielen Schafen anzufangen, ausserdem gab es weder Eisenbahn noch Strassen oder Häfen! 15 Jahre später setzten Jahre mit entsetzlicher, aber normaler Trockenheit ein und alle Farmer, die sich schon fest in dem Talkessel eingerichtet hatten, mussten aufgeben. Es gab einfach kein Wasser. Erst Anfang des 20. Jahrhunderts ging es wieder aufwärts, da baute sich die Familie Hill hier dieses Haus. Aber es hielt nicht lange vor, man musste einsehen, dass hier keine Landwirtschaft möglich ist. Die Wasserversorgung ist nicht kontinuierlich gewährleistet. Jetzt sind von dieser Historie nicht mehr als ein paar schöne Wiesen im Talkessel übrig geblieben, auf denen herrliche grosse Eukalyptusbäume stehen. Das schöne Bild sieht man vom Lookout, wenn die Sonnenlöcher das Tal wie mit Scheinwerfern beleuchten. Im Umkreis von Hill's Homstead sind noch ein paar alte Landmaschinen zu bewundern: Mit meinen Kenntnissen der Landwirtschaft (mehrmals Erntehelfer in der Altmark zwischen 1950 und 1954) würde ich sage, es sind die Reste zweier verschiedener Mähbinder. Sie verrosten langsam, weil es auch dafür zu wenig Wasser gibt. Aber sie bieten ein herrliches Bild der Vergänglichkeit. </w:t>
      </w:r>
    </w:p>
    <w:p>
      <w:pPr>
        <w:pStyle w:val="Normal"/>
        <w:ind w:firstLine="284"/>
        <w:jc w:val="both"/>
        <w:rPr/>
      </w:pPr>
      <w:r>
        <w:rPr>
          <w:rFonts w:cs="Garamond" w:ascii="Garamond" w:hAnsi="Garamond"/>
          <w:sz w:val="30"/>
        </w:rPr>
        <w:t xml:space="preserve">Die Natur hatte die Menschen regelrecht genarrt. Oder die Menschen hatten sich und ihre Verbindung zu Gott überschätzt. Wie anders soll man sonst den Spruch der Siedler verstehen, der damals Grundphilosophie war: 'Der Regen folgt dem Pflug.' Das ist doch der blanke Hochmut! Ich kann das absolut nicht nachvollziehen, mit welchem Optimismus diese Siedler hier Häuser gebaut haben. Hinterher weiss man natürlich alles besser. Aber: Jeder hat gesehen, was hier wächst, wie viele und welche Tiere davon leben können. Jeder muss sich doch die Frage stellen, warum es hier nur höchstens zwei Monate lang grüne Wiesen gibt? Und warum wachsen die Gum Trees, die gar keine Gummibäume sind, nur an bestimmten Stellen und nicht als Wald überall?! Die alles entscheidende Frage ist die nach dem Wasser. Wasser und die Vielfalt der Natur hängen unmittelbar zusammen. Jeder kann diesen einfachen Zusammenhang sehen - trotzdem wurden unendlich viele Flächen in Australien gerodet und als Weide eingezäunt, die nur ein paar Wochen im Jahr wirklich grün werden. Mir ist auch völlig unbegreiflich, wie so wenige Menschen so riesige Flächen roden konnten! Aber wenn man in seinem ganzen Leben nichts anderes macht, als Bäume und Büsche mit Feuer und der Axt zu roden, dann kommt auch in nur 50 Jahren viel Kahlschlag zusammen. Ich finde es absolut faszinierend, wie man die einfachsten Regeln des normalen Menschenverstandes unter solchen Extrembedingungen, die ja damals tatsächlich für diese Siedler bestanden, nicht mehr beachtet hat. Schon wieder werde ich an die DDR erinnert: Da war ja das gleiche in Rot zu beobachten: Die Philosophie sagte eindeutig: Das Sein bestimmt das Bewusstsein. Die Partei sah es aber genau anders herum. Einfach verrückt! Aber scheinbar kommt es gar nicht so selten vor, dass man seine Wunschträume einfach zur Realität erklärt. </w:t>
      </w:r>
    </w:p>
    <w:p>
      <w:pPr>
        <w:pStyle w:val="Normal"/>
        <w:ind w:firstLine="284"/>
        <w:jc w:val="both"/>
        <w:rPr/>
      </w:pPr>
      <w:r>
        <w:rPr>
          <w:rFonts w:cs="Garamond" w:ascii="Garamond" w:hAnsi="Garamond"/>
          <w:sz w:val="30"/>
        </w:rPr>
        <w:t xml:space="preserve">Von Hill's Homestead ist es bis zum ersten Lookout nicht weit. Vielleicht 50 Meter Höhenunterschied muss man erklimmen, dann hat man die erste Sicht über das Tal. Die ist beeindruckend. Allerdings hatte ich es mir nicht so grün und so freundlich vorgestellt, ich dachte, es wäre viel karger. Der Himmel ist bedeckt, es ist relativ kalt (12°) und es hat unterwegs sogar mal einen Graupelschauer gegeben. Aber die Wolkendecke hat Löcher und das bringt Farbe und Dramatik ins Bild. Auf den Flanken der Berge zeichnet die Sonne helle Flecken, auch der Talgrund wird völlig unterschiedlich beleuchtet. Gerade dadurch aber werden die schönen Wiesen mit den hohen Bäumen da unten hervorgehoben. </w:t>
      </w:r>
    </w:p>
    <w:p>
      <w:pPr>
        <w:pStyle w:val="Normal"/>
        <w:ind w:firstLine="284"/>
        <w:jc w:val="both"/>
        <w:rPr/>
      </w:pPr>
      <w:r>
        <w:rPr>
          <w:rFonts w:cs="Garamond" w:ascii="Garamond" w:hAnsi="Garamond"/>
          <w:sz w:val="30"/>
        </w:rPr>
        <w:t xml:space="preserve">Ich steige weiter den Berg hoch. Es ist ein felsiger, unebener und zum Teil steiler Weg. Aber es ist trocken, nicht rutschig, absolut ungefährlich. Oben stelle ich fest, dass der Wangarra Lookout 760 Meter hoch ist. Der höchste Berg der Wilpena Pound ist St. Mary Peak, 1165 Meter hoch. Die ganze Gegend ist herrlich für das Wandern und Klettern in den Felsen geeignet. Es gibt auch so etwas wie einen Kammweg zum St. Mary Peak, aber im wesentlichen ist das Gebiet jungfräulich. Hier ist man in ursprünglicher Natur, sobald man vom Wege abgeht und nicht im Talkessel wandert. </w:t>
      </w:r>
    </w:p>
    <w:p>
      <w:pPr>
        <w:pStyle w:val="Normal"/>
        <w:ind w:firstLine="284"/>
        <w:jc w:val="both"/>
        <w:rPr/>
      </w:pPr>
      <w:r>
        <w:rPr>
          <w:rFonts w:cs="Garamond" w:ascii="Garamond" w:hAnsi="Garamond"/>
          <w:sz w:val="30"/>
        </w:rPr>
        <w:t>Ich mache ein paar Fotos, da passiert mir das erste von mehreren Fast Unglücken, die heute zu bewältigen waren: Ich will ein Bild mit Selbstauslöser machen und der Wind reisst die Kamera weg ... allerdings hatte ich sie noch nicht ganz losgelassen. Aber ich hatte schon auf den Auslöser gedrückt. Jetzt gucke ich lachend in das Objektiv: Kamera gerettet! Dann laufe ich den gleichen Weg wieder zurück und fast genau zwei Stunden nach meinem Start bin ich wieder an meinem Auto in Wilpena. Ich esse und trinke etwas, mache eine kurze Ruhepause und dann kommt die Frage: Was nun?</w:t>
      </w:r>
    </w:p>
    <w:p>
      <w:pPr>
        <w:pStyle w:val="Normal"/>
        <w:ind w:firstLine="284"/>
        <w:jc w:val="both"/>
        <w:rPr/>
      </w:pPr>
      <w:r>
        <w:rPr>
          <w:rFonts w:cs="Garamond" w:ascii="Garamond" w:hAnsi="Garamond"/>
          <w:sz w:val="30"/>
        </w:rPr>
        <w:t>Ich habe mich heute morgen in meinem Büchern informiert (gut, wenn man mehrere hat !!) und ich weiss, dass es hier ein paar Tracks gibt, auf denen man mit 4WD fahren kann. Geht das auch mit meinem Auto? Ich will ja nicht weit, ich will nur durch die Brachina Gorge</w:t>
      </w:r>
      <w:r>
        <w:fldChar w:fldCharType="begin"/>
      </w:r>
      <w:r>
        <w:rPr/>
        <w:instrText xml:space="preserve"> XE "Brachina Gorge" </w:instrText>
      </w:r>
      <w:r>
        <w:rPr/>
        <w:fldChar w:fldCharType="separate"/>
      </w:r>
      <w:r>
        <w:rPr/>
      </w:r>
      <w:r>
        <w:rPr/>
        <w:fldChar w:fldCharType="end"/>
      </w:r>
      <w:r>
        <w:rPr>
          <w:rFonts w:cs="Garamond" w:ascii="Garamond" w:hAnsi="Garamond"/>
          <w:sz w:val="30"/>
        </w:rPr>
        <w:t xml:space="preserve"> fahren,  30 Kilometer nach der schlechten und ungenauen Karte, die ich nur habe. Aber diese Schlucht soll nach dem Wilpena Pound sehr sehenswert sein. Den Anfang des Tracks zu finden ist einfach, es ist alles gut ausgeschildert. Die Schotterstrasse nach Blinman ist in wirklich gutem Zustand. Abgesehen von den engen Kurven, kann man hier auch 80 und 90 km/h sicher fahren. </w:t>
      </w:r>
    </w:p>
    <w:p>
      <w:pPr>
        <w:pStyle w:val="Normal"/>
        <w:ind w:firstLine="284"/>
        <w:jc w:val="both"/>
        <w:rPr/>
      </w:pPr>
      <w:r>
        <w:rPr>
          <w:rFonts w:cs="Garamond" w:ascii="Garamond" w:hAnsi="Garamond"/>
          <w:sz w:val="30"/>
        </w:rPr>
        <w:t xml:space="preserve">Was ist das? Ich sehe das erste Mal vier Emus einträchtig mit zwei Kangaroos dicht an der Strasse beim Äsen. Daraufhin fahre ich nicht so schnell, sondern gucke nach rechts und links und stelle in den nächsten zwei Stunden fest, hier gibt es viele Emus und offensichtlich noch mehr Kangaroos. Wenn man aussteigt, ist der Boden stellenweise von pflaumengrossen Kugeln bedeckt, ich nehme an, das sind die Kangaroos gewesen. </w:t>
      </w:r>
    </w:p>
    <w:p>
      <w:pPr>
        <w:pStyle w:val="Normal"/>
        <w:ind w:firstLine="284"/>
        <w:jc w:val="both"/>
        <w:rPr/>
      </w:pPr>
      <w:r>
        <w:rPr>
          <w:rFonts w:cs="Garamond" w:ascii="Garamond" w:hAnsi="Garamond"/>
          <w:sz w:val="30"/>
        </w:rPr>
        <w:t xml:space="preserve">Da rechts, eine grosse Kolonie weisser Kakadus! Sie sitzen alle im Gras, da scheint es etwas gutes zum Essen zu geben. Ich fahre ein Stück zurück, drehe das Fenster runter und habe die Kamera in der Hand. Ich hupe und mache Wau Wau ... sie lassen sich nicht stören. Ich aber will, dass sie auffliegen, damit ich ein schönes Foto habe. Ich öffne die Tür und gehe, die Kamera im Anschlag, auf die Vögel zu. Jetzt werden sie munter und einige fliegen auf und ein paar Meter weiter. Jetzt habe ich das Bild was ich wollte. Ich drehe mich um ... und sehe, wie mein Auto rückwärts in den Strassengraben rollt !!! 'Neiiiin!!' Mit diesem Aufschrei renne ich meinem schönen Auto hinterher ...! Auch von dieser Beinah Katastrophe gibt es kein Bild. Mir ist nicht danach und es gibt keinen Schaden zu fotografieren. Denn noch beim Rennen ist mir klar, hier passiert nicht viel. Es geht nur sehr leicht bergab, ich hole das Auto schnell ein. Der Strassengraben ist ganz flach, es gibt keine Bäume oder Baumstümpfe. Das Auto lenkt sich selber, der Nachlauf funktioniert auch rückwärts. Ich springe rein. Handbremse. Alles ist gerettet. </w:t>
      </w:r>
    </w:p>
    <w:p>
      <w:pPr>
        <w:pStyle w:val="Normal"/>
        <w:ind w:firstLine="284"/>
        <w:jc w:val="both"/>
        <w:rPr/>
      </w:pPr>
      <w:r>
        <w:rPr>
          <w:rFonts w:cs="Garamond" w:ascii="Garamond" w:hAnsi="Garamond"/>
          <w:sz w:val="30"/>
        </w:rPr>
        <w:t>Danach gibt es um 14:50 Uhr eine Verschnaufpause auf Hucks Lookout</w:t>
      </w:r>
      <w:r>
        <w:fldChar w:fldCharType="begin"/>
      </w:r>
      <w:r>
        <w:rPr/>
        <w:instrText xml:space="preserve"> XE "Hucks Lookout" </w:instrText>
      </w:r>
      <w:r>
        <w:rPr/>
        <w:fldChar w:fldCharType="separate"/>
      </w:r>
      <w:r>
        <w:rPr/>
      </w:r>
      <w:r>
        <w:rPr/>
        <w:fldChar w:fldCharType="end"/>
      </w:r>
      <w:r>
        <w:rPr>
          <w:rFonts w:cs="Garamond" w:ascii="Garamond" w:hAnsi="Garamond"/>
          <w:sz w:val="30"/>
        </w:rPr>
        <w:t>: Alles abgeholzte. Kahle, runde Hügel, Weiden für das Vieh. Höhere Berge sind im Hintergrund zu sehen. Grosse Kolben stehen in Gras Trees. Es sind Blütenstände vom vorigen Jahr. Hier oben weht ein heftiger Wind, in den sich von Zeit zu Zeit genau so heftige Regenschauer mischen. Ich muss die richtige Zeit für Fotos abpassen und dann an die entsprechende Stelle rennen: Die Handbremse ist angezogen !! Eine halbe Stunde später fahre ich durch Oraparinna</w:t>
      </w:r>
      <w:r>
        <w:fldChar w:fldCharType="begin"/>
      </w:r>
      <w:r>
        <w:rPr/>
        <w:instrText xml:space="preserve"> XE "Oraparinna" </w:instrText>
      </w:r>
      <w:r>
        <w:rPr/>
        <w:fldChar w:fldCharType="separate"/>
      </w:r>
      <w:r>
        <w:rPr/>
      </w:r>
      <w:r>
        <w:rPr/>
        <w:fldChar w:fldCharType="end"/>
      </w:r>
      <w:r>
        <w:rPr>
          <w:rFonts w:cs="Garamond" w:ascii="Garamond" w:hAnsi="Garamond"/>
          <w:sz w:val="30"/>
        </w:rPr>
        <w:t xml:space="preserve">. Eine Siedlung in der leicht hügeligen Steppe. Höchstens 8 Häuser. Wer wohnt hier? Nein, hier will ich nicht in den nächsten Jahren zu Hause sein. </w:t>
      </w:r>
    </w:p>
    <w:p>
      <w:pPr>
        <w:pStyle w:val="Normal"/>
        <w:ind w:firstLine="284"/>
        <w:jc w:val="both"/>
        <w:rPr/>
      </w:pPr>
      <w:r>
        <w:rPr>
          <w:rFonts w:cs="Garamond" w:ascii="Garamond" w:hAnsi="Garamond"/>
          <w:sz w:val="30"/>
        </w:rPr>
        <w:t>Eine viertel Stunde nach Oraparinna erreiche ich eine Kreuzung, hier zweigt der Track durch die Brachina Gorge ab. Durch diese Schlucht will ich fahren. Aber schon am Anfang fällt mir auf, dass dieser Track deutlich schlechter ist, als die Gravelroad nach Blinman</w:t>
      </w:r>
      <w:r>
        <w:fldChar w:fldCharType="begin"/>
      </w:r>
      <w:r>
        <w:rPr/>
        <w:instrText xml:space="preserve"> XE "Blinman" </w:instrText>
      </w:r>
      <w:r>
        <w:rPr/>
        <w:fldChar w:fldCharType="separate"/>
      </w:r>
      <w:r>
        <w:rPr/>
      </w:r>
      <w:r>
        <w:rPr/>
        <w:fldChar w:fldCharType="end"/>
      </w:r>
      <w:r>
        <w:rPr>
          <w:rFonts w:cs="Garamond" w:ascii="Garamond" w:hAnsi="Garamond"/>
          <w:sz w:val="30"/>
        </w:rPr>
        <w:t xml:space="preserve">. Na, mal sehen, was das wird. Nach einigen Fahrversuchen ist mir klar, diesen steinigen, schmalen und kurvenreichen Track kann man nicht schnell fahren. Es bleibt nur die Alternative: Ganz langsam, 10 bis 15 km/h, etwas mehr als Schrittgeschwindigkeit. Das geht, schneller aber geht nicht, denn manchmal gibt es gar keine Piste mehr, da fährt man direkt auf dem Schotter des Flussbettes. </w:t>
      </w:r>
    </w:p>
    <w:p>
      <w:pPr>
        <w:pStyle w:val="Normal"/>
        <w:ind w:firstLine="284"/>
        <w:jc w:val="both"/>
        <w:rPr/>
      </w:pPr>
      <w:r>
        <w:rPr>
          <w:rFonts w:cs="Garamond" w:ascii="Garamond" w:hAnsi="Garamond"/>
          <w:sz w:val="30"/>
        </w:rPr>
        <w:t xml:space="preserve">Aber man muss ja auch nicht schnell fahren, denn diese Schlucht ist hoch interessant. Es ist ein geologischer Lehrpfad, auf dem es viele Tafeln mit Erklärungen der Geologie dieser Landschaft gibt. Die stabilsten Schichten bestehen aus Granit und Quarzit und sind 650 Mio. Jahre alt. Diese Schichten wurden gefaltet und mit weicherem Material, bis hin zu Sand und Geröll, wurde wieder aufgefüllt (wie und von wem ...?). Wind und Wasser haben in den dann folgenden 400 bis 450 Mio. Jahren die Landschaft geschaffen, die man heute sieht. Das Prinzip ist einfach: Es bleibt das am längsten stehen, was aus dem härtesten Material besteht. Das sind die heutigen Berge aus Granit und aus hartem Sandstein, deren Schichten manchmal bis zu 60 Grad nach oben weisen. Das alles ist faszinierend und hier tatsächlich zu sehen. Aber nachvollziehen und mir vorstellen kann ich es über diese riesigen Zeiträume nicht. Wo ist das leichtere, abgetragene Material hin? Es müssen ja riesige Mengen gewesen sein! Wie sind diese Massen z.B. aus dem Wilpena Pound heraus transportiert worden, es gibt dort nur diesen einen Fluss?! Alles durch dieses eine Tal? So sieht diese Tal nicht aus. Trotz der vielen Tafeln ist viel Phantasie nötig, um sich diese Art der Landschaftsgestaltung vorzustellen. </w:t>
      </w:r>
    </w:p>
    <w:p>
      <w:pPr>
        <w:pStyle w:val="Normal"/>
        <w:ind w:firstLine="284"/>
        <w:jc w:val="both"/>
        <w:rPr/>
      </w:pPr>
      <w:r>
        <w:rPr>
          <w:rFonts w:cs="Garamond" w:ascii="Garamond" w:hAnsi="Garamond"/>
          <w:sz w:val="30"/>
        </w:rPr>
        <w:t xml:space="preserve">Einfacher ist es, die Gegenwart zu bewundern: Rund geschliffene Hügel, aus denen harte Schichten herausragen, flach geschliffene Steine im Flussbett, erodierte Felswände, wie frisch gesprengt, Faltungen und darüber geschichteter Sand, Canyons, die wie das Modell des Grand Canyons aussehen, im Masstab 1:100 verkleinert und von dem Fluss in die flache Ebene gerissen, der vor einigen Wochen plötzlich nach einem grossen Regen hier aufgetaucht ist. Das ist wirklich beeindruckend und es gibt ein paar Bilder, die eine Ahnung davon vermitteln, wie es hier aussieht. </w:t>
      </w:r>
    </w:p>
    <w:p>
      <w:pPr>
        <w:pStyle w:val="Normal"/>
        <w:ind w:firstLine="284"/>
        <w:jc w:val="both"/>
        <w:rPr/>
      </w:pPr>
      <w:r>
        <w:rPr>
          <w:rFonts w:cs="Garamond" w:ascii="Garamond" w:hAnsi="Garamond"/>
          <w:sz w:val="30"/>
        </w:rPr>
        <w:t>Für die 20 Kilometer dieses Tracks benötige ich ungefähr 90 Minuten. Ich komme mir vor wie ein Amerikaner, die diese Art der Besichtigung der Natur erfunden haben: Wandern mit dem Auto. Der einzige Unterschied ist, dass ich oft zum Fotografieren aussteige. Und wie man gesehen hat, ist das grundfalsch, denn manchmal macht sich dann das Auto selbständig. An dem vorletzten Bild sehe ich: um 16:45 Uhr war ich am Ende der Brachina Gorge angekommen. Ein passender Name, brachiale Gewalt war hier am Werke.</w:t>
      </w:r>
    </w:p>
    <w:p>
      <w:pPr>
        <w:pStyle w:val="Normal"/>
        <w:ind w:firstLine="284"/>
        <w:jc w:val="both"/>
        <w:rPr/>
      </w:pPr>
      <w:r>
        <w:rPr>
          <w:rFonts w:cs="Garamond" w:ascii="Garamond" w:hAnsi="Garamond"/>
          <w:sz w:val="30"/>
        </w:rPr>
        <w:t>Jetzt aber erwartete mich die schlimmste Strecke des bisherigen Australia Trips: 12 bis 15 Kilometer extreme Waschbrettpiste. Allein diese Piste hätte mich von der ganzen Tour abgehalten, hätte ich davon vorher gewusst! Waschbretter, so breit wie die Strasse war (mindestens 8 bis 10 Meter) und extrem tief (bis zu 10 cm). An dieser Gravelroad ist ewig nichts gemacht worden, seit Jahren werden hier nur die Waschbretter gepflegt und vertieft. Ich habe alles versucht: Ganz langsam, unter 5 km/h, das geht. Ganz schnell ist auch ganz gefährlich, denn man hat praktisch keine Bodenhaftung mehr, aber die Dynamik funktioniert: Es rauscht nur leise ...! Am schlimmsten ist es mit 20 km/h, da denkt man, es reisst in der nächsten Minute das ganze Auto auseinander: Die Rüttelamplitude schaukelt sich auf: Resonanz nennt man das. Aber was soll man hier machen? Sogar das Stehenbleiben hilft ja nichts. Irgendwie und in 15 bis 20 Minuten habe ich es geschafft. Aber die Erleichterung war gross, als ich den Highway 83 wieder erreicht hatte. 300 Meter davor steht wie zum Hohn ein grosses rotes Schild an der Waschbrettpiste: !! REDUCE SPEED !!</w:t>
      </w:r>
    </w:p>
    <w:p>
      <w:pPr>
        <w:pStyle w:val="Normal"/>
        <w:ind w:firstLine="284"/>
        <w:jc w:val="both"/>
        <w:rPr/>
      </w:pPr>
      <w:r>
        <w:rPr>
          <w:rFonts w:cs="Garamond" w:ascii="Garamond" w:hAnsi="Garamond"/>
          <w:sz w:val="30"/>
        </w:rPr>
        <w:t xml:space="preserve">Bis hier her waren es rund 70 Kilometer Schotterpiste, die ich heute gefahren bin (30 sollten es nach der bescheidenen Karte sein). Extreme Pisten mit Wasserdurchfahrten und starken Steigungen. Nur endlos tiefe Sandwannen haben heute noch gefehlt! Genau solche Strecken wollte ich und will ich eigentlich mit diesem Auto nicht fahren. Aber ein paar hundert Kilometer wird er mir verzeihen. Ein Toyota hält das aus, wie ich im Kakadu Nationalpark gesehen habe. </w:t>
      </w:r>
    </w:p>
    <w:p>
      <w:pPr>
        <w:pStyle w:val="Normal"/>
        <w:ind w:firstLine="284"/>
        <w:jc w:val="both"/>
        <w:rPr/>
      </w:pPr>
      <w:r>
        <w:rPr>
          <w:rFonts w:cs="Garamond" w:ascii="Garamond" w:hAnsi="Garamond"/>
          <w:sz w:val="30"/>
        </w:rPr>
        <w:t>Von dieser Einmündung aus sind es 70 Kilometer schnurgerade Strasse zurück nach Hawker</w:t>
      </w:r>
      <w:r>
        <w:fldChar w:fldCharType="begin"/>
      </w:r>
      <w:r>
        <w:rPr/>
        <w:instrText xml:space="preserve"> XE "Hawker" </w:instrText>
      </w:r>
      <w:r>
        <w:rPr/>
        <w:fldChar w:fldCharType="separate"/>
      </w:r>
      <w:r>
        <w:rPr/>
      </w:r>
      <w:r>
        <w:rPr/>
        <w:fldChar w:fldCharType="end"/>
      </w:r>
      <w:r>
        <w:rPr>
          <w:rFonts w:cs="Garamond" w:ascii="Garamond" w:hAnsi="Garamond"/>
          <w:sz w:val="30"/>
        </w:rPr>
        <w:t xml:space="preserve">. An der Strecke ein paar Ruinen von aufgegebenen Farmen, immer noch endlose Zäune, aber auch ein paar Kühe und Schafe, die nicht weit weg von der Strasse ohne Zaun auf der völlig vertrockneten Weide stehen. Spinifexgras, meistens vertrocknet, halbhohe Büsche, die z.T. gelb blühen, alles flach wie ein Tisch. Eine öde Landschaft ... sollte man meinen. </w:t>
      </w:r>
    </w:p>
    <w:p>
      <w:pPr>
        <w:pStyle w:val="Normal"/>
        <w:ind w:firstLine="284"/>
        <w:jc w:val="both"/>
        <w:rPr/>
      </w:pPr>
      <w:r>
        <w:rPr>
          <w:rFonts w:cs="Garamond" w:ascii="Garamond" w:hAnsi="Garamond"/>
          <w:sz w:val="30"/>
        </w:rPr>
        <w:t>Aber was für ein visuelles Erlebnis gerade auf dieser Strecke! Man fährt wie in einem flachen Talkessel, denn rundherum sind Hügel und Berge, die meisten rund, wenige schroff und spitz, alle weit weg. Darüber aber dramatische Wolken! Auf der rechten Seite geht die Sonne unter und der Himmel ist klar und hellblau, weit weg, weisse Wolkenbänke. Rechts hinten eine so unwahrscheinlich dunkelblau leuchtende Wolkenwand, man glaubt es nicht. Aus ihr stammt der letzte Regenschauer, von dem die Strasse noch nass ist. Links hebt sich die schroffe Bergkette von einem strahlend hellblauen Himmel ab, aber es ist fast nur ein Schlitz in Höhe der Bergspitzen, darüber ist alles regengrau. Auch die Bergspitzen werden von der Sonne, die rechts scheint, nicht erreicht. Nur einmal wird eine Spitze isoliert und separat wie von einem Scheinwerfer angestrahlt. Das gibt es nicht, so etwas könnte man mit der Bildbearbeitung manipulieren und keiner würde es einem abnehmen. So ein Bild muss ich haben ... aber der 24 MB Speicher ist voll, nicht ein Bild mehr frei! Ich halte an, lösche ein Bild. Dazu muss ich mindesten 10, im schlimmsten Fall sogar 15 Knöpfe drücken ... gerade habe ich das noch einmal exerziert. Danach ist der Scheinwerfer ausgeschaltet, der die einsame Spitze beleuchtet hat. Das war mir klar! Wieder eine Lehre: In Zukunft wird es mich nie wieder ohne schussbereite Kamera erwischen !!</w:t>
      </w:r>
    </w:p>
    <w:p>
      <w:pPr>
        <w:pStyle w:val="Normal"/>
        <w:ind w:firstLine="284"/>
        <w:jc w:val="both"/>
        <w:rPr/>
      </w:pPr>
      <w:r>
        <w:rPr>
          <w:rFonts w:cs="Garamond" w:ascii="Garamond" w:hAnsi="Garamond"/>
          <w:sz w:val="30"/>
        </w:rPr>
        <w:t xml:space="preserve">Aber die Sicht wird noch dramatischer, denn direkt vor mir sehe ich die ganze Zeit, wie sich eine Wolkenbank vor einem hellen Himmel ausregnet. Es sieht wie Gardinen aus, so regnet es in Fahnen aus dieser Wolke. Dann kann man zusehen, wie der Regen näher kommt. Plötzlich stehen grössere Bäume in der Ebene isoliert vor einem hellen Hintergrund: Die Regenwand. Gestern schon habe ich diesen Effekt beobachtet, aber gestern war es eine Wand aus Staub im Gegenlicht. Auf der Strasse sehe ich, wie mir der Regen in der Geschwindigkeit eines schnellen Autos entgegenkommt: Da vorne verschwindet die Strasse in einem weissen Vorhang. Dann kommt der Regen, heftig, böig und so stark, dass ich die Scheibenwischer auf Vollgas schalten muss. Und das verrückteste ist, dass von rechts immer noch völlig klar die Sonne scheint. Gibt es so etwas? Die Natur inszeniert solche Schauspiele! </w:t>
      </w:r>
    </w:p>
    <w:p>
      <w:pPr>
        <w:pStyle w:val="Normal"/>
        <w:ind w:firstLine="284"/>
        <w:jc w:val="both"/>
        <w:rPr/>
      </w:pPr>
      <w:r>
        <w:rPr>
          <w:rFonts w:cs="Garamond" w:ascii="Garamond" w:hAnsi="Garamond"/>
          <w:sz w:val="30"/>
        </w:rPr>
        <w:t xml:space="preserve">Ich fahre bei diesem Wetter nicht schnell. Mein Kopf arbeitet. Sonne von rechts, starker Regen, da muss doch links irgendwann ein Regenbogen erscheinen. Ich gucke nach links und bremse sofort: Was für ein Regenbogen! So steil und hoch und so eine Leuchtkraft! Und ich habe wieder kein Bild mehr!! Das Auto steht, Handbremse, natürlich, was sonst! Ich renne raus in den Regen, Seitentür auf, da liegt die Kamera mit Film, schussbereit: Der Regenbogen ist zu breit für 28 mm Weitwinkel, ich brauche zwei Bilder. Ein steiler, ein hoher, ein geschlossener Regenbogen! Als ich ihn im Kasten habe, drücke ich wieder 15 Knöpfe, um das letzte Bild mit dem ausgeschalteten Scheinwerfer wieder zu lösche ... der Regenbogen ist fast weg, als ich fertig bin. Aber hinter dem Auto, die Regenwand, die gerade über mich weggezogen ist, die helle Wand vor diesem unwahrscheinlichen Dunkelblau, dieses Bild kann ich gerade noch einfangen. </w:t>
      </w:r>
    </w:p>
    <w:p>
      <w:pPr>
        <w:pStyle w:val="Normal"/>
        <w:ind w:firstLine="284"/>
        <w:jc w:val="both"/>
        <w:rPr/>
      </w:pPr>
      <w:r>
        <w:rPr>
          <w:rFonts w:cs="Garamond" w:ascii="Garamond" w:hAnsi="Garamond"/>
          <w:sz w:val="30"/>
        </w:rPr>
        <w:t xml:space="preserve">Mein Gott, so viele Aufregungen heute, und eigentlich wollte ich doch nur einen kleinen Ausflug machen und völlig passiv die Natur bewundern! Deshalb stelle ich mich eine Viertelstunde später auf einen Lookout an der Strasse und betrachte, fast ohne Kamera und ganz in Ruhe, wie die Sonne untergeht. Im Westen strahlende Wolken in gleissendem Gelb und Blau und gegenüber im Osten färben  sich die Wolken über der Bergkette tief rot mit einer ganzen Farbskala bis zu einem schwachen Violett. Es ist einfach unglaublich, was die Natur einem nach Bildern hungrigem Traveller bietet, wenn er zur rechten Zeit am rechten Ort ist. </w:t>
      </w:r>
    </w:p>
    <w:p>
      <w:pPr>
        <w:pStyle w:val="Normal"/>
        <w:ind w:firstLine="284"/>
        <w:jc w:val="both"/>
        <w:rPr/>
      </w:pPr>
      <w:r>
        <w:rPr>
          <w:rFonts w:cs="Garamond" w:ascii="Garamond" w:hAnsi="Garamond"/>
          <w:sz w:val="30"/>
        </w:rPr>
        <w:t xml:space="preserve">Dann brauche ich nur noch ein paar Kilometer zu fahren und Hawker ist wieder erreicht. Dort habe ich schon meinem Standplatz mit Steckdose für diese Nacht bezahlt. Es gibt Abendbrot und ich habe richtig Hunger, denn den ganzen Tag habe ich fast nichts gegessen: Keine Zeit, es war zu viel zu sehen! </w:t>
      </w:r>
    </w:p>
    <w:p>
      <w:pPr>
        <w:pStyle w:val="Normal"/>
        <w:ind w:firstLine="284"/>
        <w:jc w:val="both"/>
        <w:rPr/>
      </w:pPr>
      <w:r>
        <w:rPr>
          <w:rFonts w:cs="Garamond" w:ascii="Garamond" w:hAnsi="Garamond"/>
          <w:sz w:val="30"/>
        </w:rPr>
        <w:t>Am nächsten Vormittag fahre ich in Richtung Port Augusta</w:t>
      </w:r>
      <w:r>
        <w:fldChar w:fldCharType="begin"/>
      </w:r>
      <w:r>
        <w:rPr/>
        <w:instrText xml:space="preserve"> XE "Port Augusta" </w:instrText>
      </w:r>
      <w:r>
        <w:rPr/>
        <w:fldChar w:fldCharType="separate"/>
      </w:r>
      <w:r>
        <w:rPr/>
      </w:r>
      <w:r>
        <w:rPr/>
        <w:fldChar w:fldCharType="end"/>
      </w:r>
      <w:r>
        <w:rPr>
          <w:rFonts w:cs="Garamond" w:ascii="Garamond" w:hAnsi="Garamond"/>
          <w:sz w:val="30"/>
        </w:rPr>
        <w:t>. Nachdem ich bei Hawker über den Berg bin, die gleiche Situation wie gestern abend: Eine schnurgerade Strasse über eine völlig ebene, riesengrosse Fläche. Heute aber keine dramatischen Wolken und keine Naturschauspiele, es ist bedeckt, auch heute gibt es Wolkenlöcher. Diese Ebene ist mindestens 80 Kilometer lang und breit. Man hat den Eindruck, dass es ein fast kreisrundes Tal ist, völlig eben und rundherum von nicht hohen, aber von überall sichtbaren Bergen umgeben. Im Tal wächst überall Spinifexgras, es gibt halbhohe Büsche, wenige niedrige Bäume und nur an einigen Wasserstellen, Restlöchern von Creeks, stehen hohe und dicke Eukalyptusbäume. Wie haben die Siedler vor 150 Jahren nur diese 80 Kilometer bewältigt? Nur mit Ochsenkarren, Pferdewagen und auf Feldwegen! Mit 'Bullockies', Ochsengespannen, schafften sie 15, höchstens 20 Kilometer pro Tag. Eine Woche für die Strecke von Quorn</w:t>
      </w:r>
      <w:r>
        <w:fldChar w:fldCharType="begin"/>
      </w:r>
      <w:r>
        <w:rPr/>
        <w:instrText xml:space="preserve"> XE "Quorn" </w:instrText>
      </w:r>
      <w:r>
        <w:rPr/>
        <w:fldChar w:fldCharType="separate"/>
      </w:r>
      <w:r>
        <w:rPr/>
      </w:r>
      <w:r>
        <w:rPr/>
        <w:fldChar w:fldCharType="end"/>
      </w:r>
      <w:r>
        <w:rPr>
          <w:rFonts w:cs="Garamond" w:ascii="Garamond" w:hAnsi="Garamond"/>
          <w:sz w:val="30"/>
        </w:rPr>
        <w:t xml:space="preserve"> nach Hawker, die ich spielend in einer Stunde bewältige, wenn ich das will. Aber es gibt auch interessante Parallelen: Die frühen Siedler hatten wie ich auch immer alles dabei. Auch sie konnten jederzeit stehen bleiben, Kaffee kochen oder schlafen gehen! </w:t>
      </w:r>
    </w:p>
    <w:p>
      <w:pPr>
        <w:pStyle w:val="Normal"/>
        <w:ind w:firstLine="284"/>
        <w:jc w:val="both"/>
        <w:rPr/>
      </w:pPr>
      <w:r>
        <w:rPr>
          <w:rFonts w:cs="Garamond" w:ascii="Garamond" w:hAnsi="Garamond"/>
          <w:sz w:val="30"/>
        </w:rPr>
        <w:t xml:space="preserve">Warum ist dieses 'Tal' so flach? Während ich diese endlose, gerade Strasse fahre, die Hawker und Quorn verbindet, stelle ich mir diese Frage. Es ist unmöglich, dass hier einmal soviel Wasser gestanden hat, das alles nivelliert hat. Hier gab es und gibt es dafür einfach zu wenig Wasser. Warum ist es trotzdem flach wie ein Tisch, kilometerweit? Wenn es eine Erhebung tatsächlich mal gibt, dann stammt sie von Menschen. Das ist signifikant zu sehen. Ich denke an die gestrige, so beeindruckende Zeitreise durch die Brachina Gorge. Dieses Land wurde vulkanisch und tektonisch vor rund 500 Mio. Jahren geformt. Seitdem ist ausser ein paar Vulkanausbrüchen (Undara ...) und Meteoreinschlägen (Lake Acraman ...) nichts passiert. Nur Regen, Wind, Sonne, Temperaturwechsel und die Schwerkraft haben diese Landschaft in den letzten 500 Millionen Jahren geformt. Plötzlich ist mir klar, warum  diese Ebene hier so flach und eben ist: Natürlich, sie ist wegen der Physik so flach: Die potentielle Energie hat die Tendenz, gegen Null zu gehen. Genau das ist hier zu sehen. Jede potentielle Energie ist hier in diesen 500 Millionen Jahren vernichtet worden. Der Wind hat offensichtlich die gleiche Wirkung wie Wasser, aber das entspricht nicht unserer Erfahrung. So lange leben wir nicht, um diese Erfahrung zu machen. Das Land durch Wasser nivelliert wird, kann man im Laufe eines Lebens erfahren. Aber Wasser und Wind unterliegen der gleiche Mechanik, nur in der Masse besteht ein deutlicher Unterschied, den die Zeit ausgleicht. Damit ist die Wirkung gleich. Faszinierend! </w:t>
      </w:r>
    </w:p>
    <w:p>
      <w:pPr>
        <w:pStyle w:val="Normal"/>
        <w:ind w:firstLine="284"/>
        <w:jc w:val="both"/>
        <w:rPr/>
      </w:pPr>
      <w:r>
        <w:rPr>
          <w:rFonts w:cs="Garamond" w:ascii="Garamond" w:hAnsi="Garamond"/>
          <w:sz w:val="30"/>
        </w:rPr>
        <w:t xml:space="preserve">Jetzt kann ich mir das Abtragen dieser weicheren Schichten wesentlich besser vorstellen, als gestern. Man sieht es ja förmlich, wie an den Flanken der Berge praktisch die potentielle Energie in einer e-Funktion gegen Null geht. Der Querschnitt dieser Berge hier muss diese e-Funktion sein. Und weil 500 Millionen Jahre schon fast unendlich sind, ist dieses Tal, 50 Kilometer weit weg von der nächsten Erhebung, flach. Null. Das ist doch einfach irre, oder??! Warum stand gestern an den vielen Tafeln nie etwas von potentieller Energie, das hätte mir natürliche Landschaftsgestaltung plausibler gemacht. Jetzt sehe ich diese Landschaft auch mit ganz anderen Augen. So wie man um Undara alles mit dem Vulkan in Verbindung bringen kann, sieht man hier die Wirkung der Zeit. Jetzt ist auch vorstellbar, wie es hier nach weiteren 500 Millionen Jahren aussehen wird. Genau so. Nur die Berge sind nur noch ein Drittel so hoch und noch runder.  Bilderbuchmässig führt diese Gegend dem Menschen hier den schleichenden aber unaufhaltsamen Energie- und Entropietod der Erde vor. </w:t>
      </w:r>
    </w:p>
    <w:p>
      <w:pPr>
        <w:pStyle w:val="Normal"/>
        <w:ind w:firstLine="284"/>
        <w:jc w:val="both"/>
        <w:rPr/>
      </w:pPr>
      <w:r>
        <w:rPr>
          <w:rFonts w:cs="Garamond" w:ascii="Garamond" w:hAnsi="Garamond"/>
          <w:sz w:val="30"/>
        </w:rPr>
        <w:t>Auch die Frage nach den abgetragenen Massen ist nicht mehr so rätselhaft: Es ist nicht nur das Wasser, was den Fels abschleift und wegschafft. Der Wind macht das gleiche. Der Sand und Staub, den wir in Berlin unter dem Pflaster haben, er enthält Quarzite aus aller Welt, auch aus Australien und auch genau aus dem Wilpena Pound. Je feiner der Sand, um so grösser die Wahrscheinlichkeit, dass er mit dem Wind um die Erde transportiert wurde. Vieles in dieser Welt ist relativ einfach zu verstehen, wenn man es erst mal weiss...</w:t>
      </w:r>
      <w:r>
        <w:br w:type="page"/>
      </w:r>
    </w:p>
    <w:p>
      <w:pPr>
        <w:pStyle w:val="Normal"/>
        <w:jc w:val="center"/>
        <w:rPr>
          <w:rFonts w:ascii="Garamond" w:hAnsi="Garamond" w:cs="Garamond"/>
          <w:b/>
          <w:b/>
          <w:sz w:val="44"/>
        </w:rPr>
      </w:pPr>
      <w:r>
        <w:rPr>
          <w:rFonts w:cs="Garamond" w:ascii="Garamond" w:hAnsi="Garamond"/>
          <w:b/>
          <w:sz w:val="44"/>
        </w:rPr>
        <w:t>Opal Fieber in Coober Pedy</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Das Opal Fever setzt schon in Port Augusta</w:t>
      </w:r>
      <w:r>
        <w:fldChar w:fldCharType="begin"/>
      </w:r>
      <w:r>
        <w:rPr/>
        <w:instrText xml:space="preserve"> XE "Port Augusta" </w:instrText>
      </w:r>
      <w:r>
        <w:rPr/>
        <w:fldChar w:fldCharType="separate"/>
      </w:r>
      <w:r>
        <w:rPr/>
      </w:r>
      <w:r>
        <w:rPr/>
        <w:fldChar w:fldCharType="end"/>
      </w:r>
      <w:r>
        <w:rPr>
          <w:rFonts w:cs="Garamond" w:ascii="Garamond" w:hAnsi="Garamond"/>
          <w:sz w:val="30"/>
        </w:rPr>
        <w:t xml:space="preserve"> ein. Dort nämlich stelle ich mit meinen Reisebüchern fest, dass nicht nur in Coober Pedy nach Opalen gegraben wird, sondern auch in Andamooka</w:t>
      </w:r>
      <w:r>
        <w:fldChar w:fldCharType="begin"/>
      </w:r>
      <w:r>
        <w:rPr/>
        <w:instrText xml:space="preserve"> XE "Andamooka" </w:instrText>
      </w:r>
      <w:r>
        <w:rPr/>
        <w:fldChar w:fldCharType="separate"/>
      </w:r>
      <w:r>
        <w:rPr/>
      </w:r>
      <w:r>
        <w:rPr/>
        <w:fldChar w:fldCharType="end"/>
      </w:r>
      <w:r>
        <w:rPr>
          <w:rFonts w:cs="Garamond" w:ascii="Garamond" w:hAnsi="Garamond"/>
          <w:sz w:val="30"/>
        </w:rPr>
        <w:t xml:space="preserve">. Dieser Ort liegt zwar nicht direkt an der Strecke, aber es ist nur ein Umweg von 250 Kilometern. Ausserdem - und das ist für mich entscheidend - von dort aus sind es nur noch 20 Kilometer bis zu Lake Torrens, einem Salzsee, der sich von Andamooka bis fast nach Port Augusta erstreckt. Auf der Karte sieht es so aus, als ob man an leichtesten von Andamooka aus an diesen Salzsee kommt. Auch die Prospekte machen diesen Eindruck. Also es ist klar: Ich mache einen Abstecher nach Andamooka. </w:t>
      </w:r>
    </w:p>
    <w:p>
      <w:pPr>
        <w:pStyle w:val="Normal"/>
        <w:ind w:firstLine="284"/>
        <w:jc w:val="both"/>
        <w:rPr/>
      </w:pPr>
      <w:r>
        <w:rPr>
          <w:rFonts w:cs="Garamond" w:ascii="Garamond" w:hAnsi="Garamond"/>
          <w:sz w:val="30"/>
        </w:rPr>
        <w:t>Meist führt der Stuart Highway schnurgerade durch eine nicht gerade abwechslungsreiche Landschaft. Trotzdem ist das hier eine andere Gegend, als die zwischen Hawker und Quorn. Hier ist die Landschaft zwar auch flach, aber es gibt bis Woomera</w:t>
      </w:r>
      <w:r>
        <w:fldChar w:fldCharType="begin"/>
      </w:r>
      <w:r>
        <w:rPr/>
        <w:instrText xml:space="preserve"> XE "Woomera" </w:instrText>
      </w:r>
      <w:r>
        <w:rPr/>
        <w:fldChar w:fldCharType="separate"/>
      </w:r>
      <w:r>
        <w:rPr/>
      </w:r>
      <w:r>
        <w:rPr/>
        <w:fldChar w:fldCharType="end"/>
      </w:r>
      <w:r>
        <w:rPr>
          <w:rFonts w:cs="Garamond" w:ascii="Garamond" w:hAnsi="Garamond"/>
          <w:sz w:val="30"/>
        </w:rPr>
        <w:t xml:space="preserve"> ein paar Hügel. Man kommt auch an einem Salzsee direkt vorbei und sieht 10 Kilometer vor Pimba</w:t>
      </w:r>
      <w:r>
        <w:fldChar w:fldCharType="begin"/>
      </w:r>
      <w:r>
        <w:rPr/>
        <w:instrText xml:space="preserve"> XE "Pimba" </w:instrText>
      </w:r>
      <w:r>
        <w:rPr/>
        <w:fldChar w:fldCharType="separate"/>
      </w:r>
      <w:r>
        <w:rPr/>
      </w:r>
      <w:r>
        <w:rPr/>
        <w:fldChar w:fldCharType="end"/>
      </w:r>
      <w:r>
        <w:rPr>
          <w:rFonts w:cs="Garamond" w:ascii="Garamond" w:hAnsi="Garamond"/>
          <w:sz w:val="30"/>
        </w:rPr>
        <w:t xml:space="preserve"> einen anderen links in der Ferne liegen. Zwischen Woomera und Andamooka hat man den Eindruck, dass man quer über langgestreckte, bewachsene Sanddünen fährt. Sie sind nur ein paar Meter hoch, aber ganz deutlich zu erkennen: Die Ausläufer der Simpson Dessert</w:t>
      </w:r>
      <w:r>
        <w:fldChar w:fldCharType="begin"/>
      </w:r>
      <w:r>
        <w:rPr/>
        <w:instrText xml:space="preserve"> XE "Simpson Dessert" </w:instrText>
      </w:r>
      <w:r>
        <w:rPr/>
        <w:fldChar w:fldCharType="separate"/>
      </w:r>
      <w:r>
        <w:rPr/>
      </w:r>
      <w:r>
        <w:rPr/>
        <w:fldChar w:fldCharType="end"/>
      </w:r>
      <w:r>
        <w:rPr>
          <w:rFonts w:cs="Garamond" w:ascii="Garamond" w:hAnsi="Garamond"/>
          <w:sz w:val="30"/>
        </w:rPr>
        <w:t xml:space="preserve">. </w:t>
      </w:r>
    </w:p>
    <w:p>
      <w:pPr>
        <w:pStyle w:val="Normal"/>
        <w:ind w:firstLine="284"/>
        <w:jc w:val="both"/>
        <w:rPr/>
      </w:pPr>
      <w:r>
        <w:rPr>
          <w:rFonts w:cs="Garamond" w:ascii="Garamond" w:hAnsi="Garamond"/>
          <w:sz w:val="30"/>
        </w:rPr>
        <w:t xml:space="preserve">Andamooka liegt in einer Senke. Gleichzeitig mit den flachen Häusern tauchen die weissen Schuttkegel der vielen Opalminen auf, wenn man nach Andamooka hineinfährt. Für 15 Dollar miete ich eine Steckdose mit Toilette und Dusche auf einem baumlosen Schotterplatz, mache mir etwas zum Mittag und danach halte ich erst mal einen Mittagsschlaf. </w:t>
      </w:r>
    </w:p>
    <w:p>
      <w:pPr>
        <w:pStyle w:val="Normal"/>
        <w:ind w:firstLine="284"/>
        <w:jc w:val="both"/>
        <w:rPr/>
      </w:pPr>
      <w:r>
        <w:rPr>
          <w:rFonts w:cs="Garamond" w:ascii="Garamond" w:hAnsi="Garamond"/>
          <w:sz w:val="30"/>
        </w:rPr>
        <w:t>Gegen 15 Uhr habe ich Kaffee getrunken. Ich mache meinen Hut nass, ziehe mein unauffälliges Hemd an und gehe mir den Ort ansehen. In erster Linie interessiert mich der 20 Kilometer entfernte Lake Torrens</w:t>
      </w:r>
      <w:r>
        <w:fldChar w:fldCharType="begin"/>
      </w:r>
      <w:r>
        <w:rPr/>
        <w:instrText xml:space="preserve"> XE "Lake Torrens" </w:instrText>
      </w:r>
      <w:r>
        <w:rPr/>
        <w:fldChar w:fldCharType="separate"/>
      </w:r>
      <w:r>
        <w:rPr/>
      </w:r>
      <w:r>
        <w:rPr/>
        <w:fldChar w:fldCharType="end"/>
      </w:r>
      <w:r>
        <w:rPr>
          <w:rFonts w:cs="Garamond" w:ascii="Garamond" w:hAnsi="Garamond"/>
          <w:sz w:val="30"/>
        </w:rPr>
        <w:t xml:space="preserve">. Ich finde die Strasse, die dorthin führt, hier sieht sie so aus, als ob ich da morgen ohne Probleme hinfahren könnte. An dieser Gravelroad liegt auch der Friedhof. Raben auf dem schönen, mit dem Schweissbrenner gestyltem Eingangstor. Leider fliegen sie weg, als ich das Tor fotografiere. Gräber mit Opalen und mit grossen, in einer vorzeitlichen Brandung rund geschliffenen Steinen. Ich sehe mir Opale in einigen Geschäften an. Sie sind schön, sie sind teuer, sie sind faszinierend, aber mein Leben würde ich nicht daran hängen. Ich kaufe ausser zwei Ansichtskarten nichts. Die Dame hier bei der Post spricht Deutsch! Seit 1954 leben ihre Eltern hier und sie ist hier geboren. Wir unterhalten uns eine Weile und danach weiss ich: Mit meinem Auto kann ich den Track zum Lake Torrens nicht fahren, es hat nicht genügend Bodenfreiheit. Es gibt zur Zeit auch keine Tour zu Salzsee, da will ausser mir keiner hin. Damit ist Andamooka nur ein Abstecher für 24 Stunden. </w:t>
      </w:r>
    </w:p>
    <w:p>
      <w:pPr>
        <w:pStyle w:val="Normal"/>
        <w:ind w:firstLine="284"/>
        <w:jc w:val="both"/>
        <w:rPr/>
      </w:pPr>
      <w:r>
        <w:rPr>
          <w:rFonts w:cs="Garamond" w:ascii="Garamond" w:hAnsi="Garamond"/>
          <w:sz w:val="30"/>
        </w:rPr>
        <w:t xml:space="preserve">Dieses Nest macht einen ähnlichen abenteuerlichen Eindruck wie Rubyvale. Überall Schutthalden, Wellblechhütten und verrostete Gerätschaften. Die meisten Shops haben zu, weil heute Sonntag ist. Aber das bedaure ich nicht, ich hatte sowieso nicht vor, hier Opale zu kaufen oder selber danach zu graben. Aber ich steige auf den Abraumhalden hinter dem Caravan Park herum. Opale haben etwas mit einem Meer zu tun, das es hier in vorgeschichtlicher Zeit gab. Ich wollte wenigstens einen Kiesel aus der Brandung vor 100 Millionen Jahren haben. Danach habe ich gesucht. Man findet keine, weil die meisten dieser runden Steine zerschlagen sind, sie könnten ja Opale enthalten. Dann finde ich tatsächlich so einen schönen Stein, aber er wiegt vielleicht 5 oder 6 Kilo. Da ist der grosse Opal drin!! In einem Show Room habe ich genau so einen halbierten Stein gesehen. Ich lasse meinen Stein ein paar Mal auf einen noch grösseren fallen. Irgendwann zerspringt er tatsächlich und es war eine Niete. Es platzt ein handtellergrosses Stück ab. Es hat rasierklingenscharfe Ränder, eine glatt geschliffene Seite und eine schöne Bruchfläche, allerdings ohne Opale. </w:t>
      </w:r>
    </w:p>
    <w:p>
      <w:pPr>
        <w:pStyle w:val="Normal"/>
        <w:ind w:firstLine="284"/>
        <w:jc w:val="both"/>
        <w:rPr/>
      </w:pPr>
      <w:r>
        <w:rPr>
          <w:rFonts w:cs="Garamond" w:ascii="Garamond" w:hAnsi="Garamond"/>
          <w:sz w:val="30"/>
        </w:rPr>
        <w:t>Die wildesten, verrücktesten Opale sind die Andamooka Matrix Opale. Eine spezielle Steinsorte, die nur in Andamooka vorkommt, lässt sich durch Kochen in Zuckerlösung (temporär!!) in Opal verwandeln. Dieser Stein ist porös, der Zucker dringt ein, kristallisiert und die Lichtbrechung in den Zuckerkristallen ist so phantastisch, dass jeder denkt: Na klar, ein irrer Opal !! Diese Opale darf man nicht schleifen, nicht schneiden, nicht nass machen. Also Vorsicht - denn niemand gibt eine Garantie dafür, wie sie in ein paar Jahren aussehen!</w:t>
      </w:r>
    </w:p>
    <w:p>
      <w:pPr>
        <w:pStyle w:val="Normal"/>
        <w:ind w:firstLine="284"/>
        <w:jc w:val="both"/>
        <w:rPr/>
      </w:pPr>
      <w:r>
        <w:rPr>
          <w:rFonts w:cs="Garamond" w:ascii="Garamond" w:hAnsi="Garamond"/>
          <w:sz w:val="30"/>
        </w:rPr>
        <w:t>Zwei Tage später bin ich in Coober Pedy</w:t>
      </w:r>
      <w:r>
        <w:fldChar w:fldCharType="begin"/>
      </w:r>
      <w:r>
        <w:rPr/>
        <w:instrText xml:space="preserve"> XE "Coober Pedy" </w:instrText>
      </w:r>
      <w:r>
        <w:rPr/>
        <w:fldChar w:fldCharType="separate"/>
      </w:r>
      <w:r>
        <w:rPr/>
      </w:r>
      <w:r>
        <w:rPr/>
        <w:fldChar w:fldCharType="end"/>
      </w:r>
      <w:r>
        <w:rPr>
          <w:rFonts w:cs="Garamond" w:ascii="Garamond" w:hAnsi="Garamond"/>
          <w:sz w:val="30"/>
        </w:rPr>
        <w:t xml:space="preserve"> und um 13 Uhr beginnt die Besichtigungstour. Ein klappriger Bus, eine nur manchmal funktionierende Lautsprecheranlage und ein englisch sprechender Italiener, deswegen verstehe ich das meiste. Coober Pedy ist viel grösser, als man oberirdisch sieht. Mindestens die Hälfte der bis zu 4000 Einwohner aus 45 verschiedenen Nationen leben unter der Erde. Ist eine Opalmine aufgegeben oder hat der Eigentümer die Nerven verloren, dann ist sie in Coober Pedy immer noch etwas wert: Dann wird aus dieser Mine nämlich ein sehr begehrtes Underground House. Der Vorteil: Während oben die Temperatur im Sommer bis auf 50 Grad ansteigt, herrscht im Untergrund eine konstante Temperatur von 22 bis 25 Grad. Man braucht also weder Heizung noch Klimaanlage. Mining ist in der Stadt streng verboten, aber wer kann einem verbieten, in seiner Untergrundwohnung noch ein oder auch fünf Zimmer mehr 'anzubauen'? </w:t>
      </w:r>
    </w:p>
    <w:p>
      <w:pPr>
        <w:pStyle w:val="Normal"/>
        <w:ind w:firstLine="284"/>
        <w:jc w:val="both"/>
        <w:rPr/>
      </w:pPr>
      <w:r>
        <w:rPr>
          <w:rFonts w:cs="Garamond" w:ascii="Garamond" w:hAnsi="Garamond"/>
          <w:sz w:val="30"/>
        </w:rPr>
        <w:t xml:space="preserve">60 % der Einwohner dieser seltsamen Stadt sind Europäer. Es gibt eine Aboriginal Community, der 400 Aboriginals angehören. Auf die Frage, wie die Aboriginals ihren Lebensunterhalt bestreiten, zuckte der Guide nur mit den Schultern. In Coober Pedy gibt es Sportclubs, jährlich finden Offroad Races statt, sogar ein Golfclub ist vorhanden, natürlich mit Golfplatz. Allerdings - und das gibt es sicher nur auf wenigen Golfplätzen dieser Welt: Der Rasen dieses Golfplatzes besteht aus festgestampftem Lehm.  Die verschiedenen Nationen haben ihre speziellen Clubs und auch Kirchen. Genüsslich führte der Guide uns vor, wie gross der Club der Griechen ist und in welchem Schuppen sie daneben ihre Kirche untergebracht haben. Wir besichtigen die Serbian Orthodox Church. Sie wurde mit Bohrern und Fräsen in einen Berg getrieben und ist keine Miene gewesen. Die ein Gewölbe imitierende Decke besteht aus den Halb- und Viertelschalen der Röhren, die die Bohrer (1,2 Meter Durchmesser) hinterlassen haben. Es ist eine nur eine von mehreren Underground Kirchen in der Stadt. </w:t>
      </w:r>
    </w:p>
    <w:p>
      <w:pPr>
        <w:pStyle w:val="Normal"/>
        <w:ind w:firstLine="284"/>
        <w:jc w:val="both"/>
        <w:rPr/>
      </w:pPr>
      <w:r>
        <w:rPr>
          <w:rFonts w:cs="Garamond" w:ascii="Garamond" w:hAnsi="Garamond"/>
          <w:sz w:val="30"/>
        </w:rPr>
        <w:t xml:space="preserve">Der Underground ist charakteristisch für Coober Pedy. Alles ist hier in den Untergrund gezogen: Hotels, Gaststätten, Shops, Galerien, Cafés. Man hat sich wegen der grossen Hitze im Sommer komfortabel im Untergrund eingerichtet. Bezeichnend dafür ist auch der schöne Name Coober Pedy, er stammt von den Aboriginals (Kupa Piti) und bedeutet soviel wie: 'Weisser Mann im Loch'. Treffender kann man einer so merkwürdigen Siedlung keinen Namen geben.  </w:t>
      </w:r>
    </w:p>
    <w:p>
      <w:pPr>
        <w:pStyle w:val="Normal"/>
        <w:ind w:firstLine="284"/>
        <w:jc w:val="both"/>
        <w:rPr/>
      </w:pPr>
      <w:r>
        <w:rPr>
          <w:rFonts w:cs="Garamond" w:ascii="Garamond" w:hAnsi="Garamond"/>
          <w:sz w:val="30"/>
        </w:rPr>
        <w:t xml:space="preserve">Nach dieser Tour weiss ich heute alles über Opale!. Australien liefert 95% aller weltweit produzierten Opale, davon kommen 70% aus Coober Pedy. Hier kann jeder seine Opalmine aufmachen, der beim Mining Department für seinen Claim bezahlt hat. Das ist billig: Pro 50 Quadratmeter und Jahr sind 30 $ zu entrichten. Es sind Companys mit viel Technik auf grossen Flächen, aber auch Leute alleine unter der Erde unterwegs. Gefördert wird heute ausschliesslich ohne Sprengstoff. Dabei hat es wohl die wildesten Unfälle gegeben, deswegen sind Sprengungen verboten. Das grösste Problem ist natürlich, die geeignete Stelle für seine Mine zu finden. Die sicherste Methode ist, mit Bohrungen zu sondieren. Die entstehenden Löcher haben einen Durchmesser von 80 cm, ein Mann hängt sich dann an ein Seil und begutachtet die Schachtwände und entscheidet, ob hier weiter gemacht wird, oder nicht.  Keiner weiss wo die Opale sind, aber unter 100 Meter Tiefe gibt es keine Opale mehr. Das ist ja schon mal eine entscheidende Information, oder ...? </w:t>
      </w:r>
    </w:p>
    <w:p>
      <w:pPr>
        <w:pStyle w:val="Normal"/>
        <w:ind w:firstLine="284"/>
        <w:jc w:val="both"/>
        <w:rPr/>
      </w:pPr>
      <w:r>
        <w:rPr>
          <w:rFonts w:cs="Garamond" w:ascii="Garamond" w:hAnsi="Garamond"/>
          <w:sz w:val="30"/>
        </w:rPr>
        <w:t xml:space="preserve">Hat man die richtige Stelle gefunden, so ist 99% Abraum, nur höchstens 1%  ist opalhaltiges Gestein. Vor Ort werden Fräs- und Bohrmaschinen eingesetzt. Der Abraum wird mit Staubsaugern nach oben befördert oder mit Eimern und Winden. Der Abraum wird oben noch einmal gesiebt und gesichtet. Wenn es in der Wand wirklich edle Opale gibt, dann werden sie mit Hammer und Meissel aus der Wand geholt. Es gibt (ausser der Wünschelrute ...) keine Technik, Opal von anderem Gestein zu unterscheiden. Von dem opalhaltigen Gestein kann man wieder mehr als 99% wegwerfen, denn nur der in verschiedenen Farben schillernde Opal ist ein Edelstein. Der andere Opal ist unauffällig und hat den Charakter von Speckstein, Achat oder Alabaster. </w:t>
      </w:r>
    </w:p>
    <w:p>
      <w:pPr>
        <w:pStyle w:val="Normal"/>
        <w:ind w:firstLine="284"/>
        <w:jc w:val="both"/>
        <w:rPr/>
      </w:pPr>
      <w:r>
        <w:rPr>
          <w:rFonts w:cs="Garamond" w:ascii="Garamond" w:hAnsi="Garamond"/>
          <w:sz w:val="30"/>
        </w:rPr>
        <w:t xml:space="preserve">Opal ist ein spezielles Silikat und so richtig scheint keiner zu wissen, wie dieser funkelnde Stein entstanden ist. Vor allen Dingen ist unklar, wie aus dem normalen Opal der schillernde Edelstein wird. Klar ist nur, es hat etwas mit lose geschichtetem Geröll, Druck, Sinterwasser und viiiiieeel Zeit zu tun. Hier, wo man die Opale findet, existierte vor mehr als 100 Millionen Jahren ein urzeitliches Meer. Deshalb werden zusammen mit den Opalen auch Fossilien ausgegraben. Für mich sind die opalisierenden Fossilien am interessantesten. Der Entstehungsprozess der Edelsteine ist nicht so eindeutig geklärt, dass man daraus auch Explorationsverfahren ableiten könnte. Unter solchen Umständen ist das Ganze ein Glücksspiel. Entweder man hofft auf den Zufall und spielt damit, oder man sollte die Finger davon lassen. Denn es ist eine sehr riskante Geldanlage und eine gefährliche Sache für emotionale Typen: Opale machen süchtig.     </w:t>
      </w:r>
      <w:r>
        <w:br w:type="page"/>
      </w:r>
    </w:p>
    <w:p>
      <w:pPr>
        <w:pStyle w:val="Normal"/>
        <w:jc w:val="center"/>
        <w:rPr>
          <w:rFonts w:ascii="Garamond" w:hAnsi="Garamond" w:cs="Garamond"/>
          <w:sz w:val="44"/>
        </w:rPr>
      </w:pPr>
      <w:r>
        <w:rPr>
          <w:rFonts w:cs="Garamond" w:ascii="Garamond" w:hAnsi="Garamond"/>
          <w:b/>
          <w:sz w:val="44"/>
        </w:rPr>
        <w:t>Eine Nacht in den Breakaways</w:t>
      </w:r>
      <w:r>
        <w:fldChar w:fldCharType="begin"/>
      </w:r>
      <w:r>
        <w:rPr/>
        <w:instrText xml:space="preserve"> XE "Breakaways" </w:instrText>
      </w:r>
      <w:r>
        <w:rPr/>
        <w:fldChar w:fldCharType="separate"/>
      </w:r>
      <w:r>
        <w:rPr/>
      </w:r>
      <w:r>
        <w:rPr/>
        <w:fldChar w:fldCharType="end"/>
      </w:r>
    </w:p>
    <w:p>
      <w:pPr>
        <w:pStyle w:val="Normal"/>
        <w:ind w:firstLine="284"/>
        <w:jc w:val="both"/>
        <w:rPr>
          <w:rFonts w:ascii="Garamond" w:hAnsi="Garamond" w:cs="Garamond"/>
          <w:sz w:val="30"/>
        </w:rPr>
      </w:pPr>
      <w:r>
        <w:rPr>
          <w:rFonts w:cs="Garamond" w:ascii="Garamond" w:hAnsi="Garamond"/>
          <w:sz w:val="30"/>
        </w:rPr>
      </w:r>
    </w:p>
    <w:p>
      <w:pPr>
        <w:pStyle w:val="Normal"/>
        <w:ind w:firstLine="284"/>
        <w:jc w:val="both"/>
        <w:rPr>
          <w:rFonts w:ascii="Garamond" w:hAnsi="Garamond" w:cs="Garamond"/>
          <w:sz w:val="30"/>
        </w:rPr>
      </w:pPr>
      <w:r>
        <w:rPr>
          <w:rFonts w:cs="Garamond" w:ascii="Garamond" w:hAnsi="Garamond"/>
          <w:sz w:val="30"/>
        </w:rPr>
        <w:t xml:space="preserve">Heute abend das erste Mal eine ungewohnte Situation: Kein Caravan Park, keine Steckdose, kein Wasser, keine Dusche, kein WC. Dafür aber fast Vollmond in einer Mondlandschaft !! Heute übernachte ich in den Breakaways in der Nähe von Coober Pedy. </w:t>
      </w:r>
    </w:p>
    <w:p>
      <w:pPr>
        <w:pStyle w:val="Normal"/>
        <w:ind w:firstLine="284"/>
        <w:jc w:val="both"/>
        <w:rPr/>
      </w:pPr>
      <w:r>
        <w:rPr>
          <w:rFonts w:cs="Garamond" w:ascii="Garamond" w:hAnsi="Garamond"/>
          <w:sz w:val="30"/>
        </w:rPr>
        <w:t xml:space="preserve">Nach einer kurzen Mittagsruhe breche ich heute meine Zelte auf dem Caravan Park in Coober Pedy ab. Das ist wie immer sehr einfach, ich brauche nur das Auto aufräumen und den Stecker zu ziehen. Gegen 16 Uhr fahre ich wieder auf dem Stuart Highway in Richtung Norden. Auf der Fahrt mache ich noch ein paar Bilder von den schönen Maulwurfshügeln der 'Weissen Männer in den Löchern' und ungefähr 30 Kilometer hinter Coober Pedy kommt das Schild: Abzweig zu den Breakaways. </w:t>
      </w:r>
    </w:p>
    <w:p>
      <w:pPr>
        <w:pStyle w:val="Normal"/>
        <w:ind w:firstLine="284"/>
        <w:jc w:val="both"/>
        <w:rPr/>
      </w:pPr>
      <w:r>
        <w:rPr>
          <w:rFonts w:cs="Garamond" w:ascii="Garamond" w:hAnsi="Garamond"/>
          <w:sz w:val="30"/>
        </w:rPr>
        <w:t xml:space="preserve">Eine Schotterpiste, 11 Kilometer lang. Manchmal gut, manchmal Waschbrett. Auf australisch heisst eine solche Piste Corrugation. Aber dieser Track ist lange nicht so schlimm wie der hinter der Brachina Gorge. Am Eingang der Breakaways gibt es einen Aussichtspunkt, von dem aus man die ganze Gegend, die tiefer liegt, übersehen kann. Von dort aus fahre ich 50 Meter nach unten. Diese 50 Meter dicke Schicht ist, soweit das Auge reicht, nicht mehr da... sie ist im Laufe vieler Millionen Jahre weg gewaschen und weggeblasen worden. </w:t>
      </w:r>
    </w:p>
    <w:p>
      <w:pPr>
        <w:pStyle w:val="Normal"/>
        <w:ind w:firstLine="284"/>
        <w:jc w:val="both"/>
        <w:rPr/>
      </w:pPr>
      <w:r>
        <w:rPr>
          <w:rFonts w:cs="Garamond" w:ascii="Garamond" w:hAnsi="Garamond"/>
          <w:sz w:val="30"/>
        </w:rPr>
        <w:t>Auf der unteren Ebene kann man auf einem verzweigten Track diese Gegend erkunden. Ich fahre hier noch ungefähr 20 Kilometer, die Piste ist ganz gut, wenn man nicht mehr als 10 Km/h fährt. Dabei erreiche ich auch den Moon Plain, passend zum heutigen Vollmond. Das ist eine fast ebene, sehr dunkle Fläche. Soweit das Auge reicht, ist sie bedeckt mit fast schwarzen, scharfkantigen Steinen. Fährt man diesen Track hier weiter, erreicht man  eine Piste, die Coober Pedy mit dem berühmten Oodnadatta Track verbindet. Bei den Moon Plains</w:t>
      </w:r>
      <w:r>
        <w:fldChar w:fldCharType="begin"/>
      </w:r>
      <w:r>
        <w:rPr/>
        <w:instrText xml:space="preserve"> XE "Moon Plains" </w:instrText>
      </w:r>
      <w:r>
        <w:rPr/>
        <w:fldChar w:fldCharType="separate"/>
      </w:r>
      <w:r>
        <w:rPr/>
      </w:r>
      <w:r>
        <w:rPr/>
        <w:fldChar w:fldCharType="end"/>
      </w:r>
      <w:r>
        <w:rPr>
          <w:rFonts w:cs="Garamond" w:ascii="Garamond" w:hAnsi="Garamond"/>
          <w:sz w:val="30"/>
        </w:rPr>
        <w:t xml:space="preserve"> sehe ich das erste Mal den berühmten Dingo Zaun: Ein fast 10.000 Kilometer langer Zaun (Dog Fence</w:t>
      </w:r>
      <w:r>
        <w:fldChar w:fldCharType="begin"/>
      </w:r>
      <w:r>
        <w:rPr/>
        <w:instrText xml:space="preserve"> XE "Dog Fence" </w:instrText>
      </w:r>
      <w:r>
        <w:rPr/>
        <w:fldChar w:fldCharType="separate"/>
      </w:r>
      <w:r>
        <w:rPr/>
      </w:r>
      <w:r>
        <w:rPr/>
        <w:fldChar w:fldCharType="end"/>
      </w:r>
      <w:r>
        <w:rPr>
          <w:rFonts w:cs="Garamond" w:ascii="Garamond" w:hAnsi="Garamond"/>
          <w:sz w:val="30"/>
        </w:rPr>
        <w:t xml:space="preserve">), der die Dingos aus dem nördlichen Outback von den Schafen auf den südlichen Weiden fernhalten soll. Der Zaun scheint zu funktionieren, denn noch wird er mit grossem Aufwand instand gehalten. Soweit fahre ich nicht, ich drehe hier um und fahre zurück. Die Sonne ist noch nicht untergegangen, aber der Vollmond steht schon gross, hell und tief am Himmel. Ich versuche, ihn mit Pfeffer und Salz zu fotografieren. Die farbigen Hügel, an denen ich jetzt vorbei komme, heissen nämlich 'Pepper and Salt'. Es ist tatsächlich etwas geworden: Pepper, salt and full moon! </w:t>
      </w:r>
    </w:p>
    <w:p>
      <w:pPr>
        <w:pStyle w:val="Normal"/>
        <w:ind w:firstLine="284"/>
        <w:jc w:val="both"/>
        <w:rPr/>
      </w:pPr>
      <w:r>
        <w:rPr>
          <w:rFonts w:cs="Garamond" w:ascii="Garamond" w:hAnsi="Garamond"/>
          <w:sz w:val="30"/>
        </w:rPr>
        <w:t xml:space="preserve">Dann suche ich mir einen schönen Schlafplatz und richte das Auto so aus, dass ich den Sonnenaufgang vom Bett aus sehe. Es ist 18:30 Uhr, die Sonne geht unter, es weht ein richtig starker Wind, aber es sind noch 27 Grad. Ich setze mich in die steinige Wüste und geniesse den Sonnenuntergang und den Mondaufgang. Während es dunkel wird, koche ich mir Tee und esse Abendbrot. </w:t>
      </w:r>
    </w:p>
    <w:p>
      <w:pPr>
        <w:pStyle w:val="Normal"/>
        <w:ind w:firstLine="284"/>
        <w:jc w:val="both"/>
        <w:rPr/>
      </w:pPr>
      <w:r>
        <w:rPr>
          <w:rFonts w:cs="Garamond" w:ascii="Garamond" w:hAnsi="Garamond"/>
          <w:sz w:val="30"/>
        </w:rPr>
        <w:t xml:space="preserve">Hier in dieser phantastischen Landschaft kann man wieder sehen, wie die Zeit die Erdoberfläche verändert und nivelliert. Das ist sogar bilderbuchmässig zu beobachten, denn hier liegen verschiedene Sedimentschichten übereinander, die sich farblich sehr voneinander unterscheiden und auch verschieden auf die Erosion reagieren. Die Farbpalette des weichen Sandsteins reicht von fast Weiss über Rot und viele Schattierungen von Braun, sogar bis hin zu einem dunklen Grün. </w:t>
      </w:r>
    </w:p>
    <w:p>
      <w:pPr>
        <w:pStyle w:val="Normal"/>
        <w:ind w:firstLine="284"/>
        <w:jc w:val="both"/>
        <w:rPr/>
      </w:pPr>
      <w:r>
        <w:rPr>
          <w:rFonts w:cs="Garamond" w:ascii="Garamond" w:hAnsi="Garamond"/>
          <w:sz w:val="30"/>
        </w:rPr>
        <w:t xml:space="preserve">Hier wirkt das gleiche Prinzip wie in der Flinders Range: Sonne, Regen, Wind, die Schwerkraft und die Zeit verändern diese Landschaft. Und wieder löst sich ein Rätsel: Warum liegen so viele scharfkantige Steine regelmässig verteilt auf dem flachen Boden? Extrem ist das im Moon Plain zu beobachten: Eine völlig ebene Fläche, aber alles voller fast schwarzer Steine und sie sind so regelmässig verteilt, dass man sich fragt: Wer hat sie hier so fein säuberlich angeordnet und warum? </w:t>
      </w:r>
    </w:p>
    <w:p>
      <w:pPr>
        <w:pStyle w:val="Normal"/>
        <w:ind w:firstLine="284"/>
        <w:jc w:val="both"/>
        <w:rPr/>
      </w:pPr>
      <w:r>
        <w:rPr>
          <w:rFonts w:cs="Garamond" w:ascii="Garamond" w:hAnsi="Garamond"/>
          <w:sz w:val="30"/>
        </w:rPr>
        <w:t>Die Geologie ist ähnlich und das Erosionsprinzip ist das gleiche, wie in der Flinders Range</w:t>
      </w:r>
      <w:r>
        <w:fldChar w:fldCharType="begin"/>
      </w:r>
      <w:r>
        <w:rPr/>
        <w:instrText xml:space="preserve"> XE "Flinders Range" </w:instrText>
      </w:r>
      <w:r>
        <w:rPr/>
        <w:fldChar w:fldCharType="separate"/>
      </w:r>
      <w:r>
        <w:rPr/>
      </w:r>
      <w:r>
        <w:rPr/>
        <w:fldChar w:fldCharType="end"/>
      </w:r>
      <w:r>
        <w:rPr>
          <w:rFonts w:cs="Garamond" w:ascii="Garamond" w:hAnsi="Garamond"/>
          <w:sz w:val="30"/>
        </w:rPr>
        <w:t xml:space="preserve">: Hier existierte ursprünglich eine Deckschicht aus sehr hartem Material. Vor allen Dingen haben die Temperaturunterschiede diesem Material zugesetzt: Immerhin betragen sie in 24 Stunden bis zu 50 Grad.  Diese Steine haben sich zwar kaum vom Fleck bewegt, aber sie sind an der Stelle zerfallen, an der es einmal eine kompakte Felsschicht gab. Dabei sind sie wahrscheinlich im Verlauf von Millionen von Jahren nur ein paar Meter (50, 100 oder mehr?) vertikal nach unten 'gewandert', weil die darunter liegende Schicht vom Wind weggeblasen wurde. Nur die extrem harten Felsbrocken sind noch übrig geblieben. Noch, denn in weiteren Millionen von Jahren sind sie auch zu Sand und Staub zerfallen. </w:t>
      </w:r>
    </w:p>
    <w:p>
      <w:pPr>
        <w:pStyle w:val="Normal"/>
        <w:ind w:firstLine="284"/>
        <w:jc w:val="both"/>
        <w:rPr/>
      </w:pPr>
      <w:r>
        <w:rPr>
          <w:rFonts w:cs="Garamond" w:ascii="Garamond" w:hAnsi="Garamond"/>
          <w:sz w:val="30"/>
        </w:rPr>
        <w:t xml:space="preserve">Wenn man seine Phantasie anstrengt, kann man richtig sehen, wie diese Steine in der Sonne wie Glas zerspringen und immer kleiner werden, während ihnen gleichzeitig von Wasser und Wind der Boden unter den Füssen weggezogen wird. Ich sehe richtig vor meinem geistigen Auge, wie heftig sich diese vielen Steine hier bewegen, aber eben in einem Zeitraffer, der mindestens 100 Millionen Jahre überstreicht. Dabei verteilen sie sich gleichmässig auf der Fläche, denn hier wirkt der 2. Hauptsatz der Wärmelehre, die Entropie geht gegen unendlich: Maximale Durchmischung und grösstes Chaos wird angestrebt, das bedeutet gleiche Abstände und jeder Stein möglichst eine andere Farbe und Grösse. Einfach verrückt, die Naturgesetze hier so bildlich illustriert zu sehen. </w:t>
      </w:r>
    </w:p>
    <w:p>
      <w:pPr>
        <w:pStyle w:val="Normal"/>
        <w:ind w:firstLine="284"/>
        <w:jc w:val="both"/>
        <w:rPr/>
      </w:pPr>
      <w:r>
        <w:rPr>
          <w:rFonts w:cs="Garamond" w:ascii="Garamond" w:hAnsi="Garamond"/>
          <w:sz w:val="30"/>
        </w:rPr>
        <w:t>Das interessanteste sind hier die farbigen Schichten, die man sehr gut unterscheiden kann und die unterschiedlich stark verwittern. Der Kontrast ist am grössten, wenn ursprünglich eine dunkle, harte Felsschicht über einer Schicht von blendend weissem und sehr weichem Material existierte. Was bleibt übrig? Ein leuchtend weisser, runder Hügel, an der Kuppe bedeckt mit walnussgrossen, dunklen, scharfkantigen Steinen. Alle in der gleichen Grösse, was auf ein ehemals homogenes Material schliessen lässt. Und alle scharfkantig. Das kann nur bedeutet, dass dieser dunkle Fels durch Temperaturunterschiede regelrecht gesprengt worden ist. Das Material ist so hart, dass es schneller zerspringt, als dass es von Wind und Wasser erodiert werden kann. An einer anderen Stelle die gleiche Ausgangssituation, aber 30 Millionen Jahre später: Der Hügel existiert nicht mehr, es ist eine ebene, weisse Fläche und darauf liegen sauber und ausgewogen verteilt, scharfkantige, braunschwarze Felsbrocken. Das ist keine idealisierte Computersimulation, es ist die Realität und hier haben die Steine auch eine unterschiedliche Grösse, wie sich das nach dem 2. Hauptsatz gehört. Ein Bild beweist es: Aut</w:t>
        <w:softHyphen/>
        <w:t xml:space="preserve">_4621.jpg! </w:t>
      </w:r>
    </w:p>
    <w:p>
      <w:pPr>
        <w:pStyle w:val="Normal"/>
        <w:ind w:firstLine="284"/>
        <w:jc w:val="both"/>
        <w:rPr/>
      </w:pPr>
      <w:r>
        <w:rPr>
          <w:rFonts w:cs="Garamond" w:ascii="Garamond" w:hAnsi="Garamond"/>
          <w:sz w:val="30"/>
        </w:rPr>
        <w:t>Ich bin hier her gefahren, weil ich wieder einmal unter der Milchstrasse schlafen und diese wirklich phantastische Landschaft sehen wollte. Von der Milchstrasse werde ich heute nicht viel sehen, weil es zu hell ist. Genau in einer Stunde ist Vollmond: um 21:02 Uhr. Wenn das nichts ist! Aber es gibt auch Wolken, sodass heute abend der Sternenhimmel nicht so samtig und blauschwarz sein wird, wie ohne Mond. Aber morgen früh, um 6:12 Uhr geht der Mond unter und die Sonne geht um 6:18 Uhr auf. Eine gute Stunde davor, ist ein herrlicher Sternenhimmel mit einem ganz tiefen Vollmond zu sehen, wenn mir die Wolken keinen Strich durch diese schöne Rechnung machen. Ich stelle meinen Wecker im Kopf und ab 4 Uhr bin ich mit dem Kopf, den neugierigen Augen und der Kamera auf den Beinen ...</w:t>
      </w:r>
    </w:p>
    <w:p>
      <w:pPr>
        <w:pStyle w:val="Normal"/>
        <w:ind w:firstLine="284"/>
        <w:jc w:val="both"/>
        <w:rPr/>
      </w:pPr>
      <w:r>
        <w:rPr>
          <w:rFonts w:cs="Garamond" w:ascii="Garamond" w:hAnsi="Garamond"/>
          <w:sz w:val="30"/>
        </w:rPr>
        <w:t xml:space="preserve">Ich habe einen schönen Standplatz für diese Nacht in der Wüste: Er liegt höchstens einen Kilometer nördlich von Pepper and Salt. Hier gibt es eine Gruppe von runden Hügeln, die habe ich direkt vor meinem Auge, wenn ich im Bett liegend aus dem Fenster  in Richtung Osten sehe. Wenn es geht, richte ich so immer mein Auto aus, dann sieht man am Morgen vom Bett aus den Sonnenaufgang. Die farbigen Hügel sind nur 100 Meter vom Auto entfernt und sie kommen mir aus dieser Sicht fast vollkommen harmonisch vor. Dieser Eindruck wurde in der Nacht noch durch die Wolken verstärkt, die ähnlich geschwungene Formen besassen und über diesen Hügeln vom Vollmond angestrahlt wurden. Es war ein wunderbares Bild. Ich habe es noch im Kopf, aber ich wollte es auch als Foto haben. Also stand ich auf und experimentierte um Mitternacht mit den langen Belichtungszeiten. Es gibt so ein Foto, aber es kann mit dem Bild im Kopf nicht konkurrieren ... </w:t>
      </w:r>
    </w:p>
    <w:p>
      <w:pPr>
        <w:pStyle w:val="Normal"/>
        <w:ind w:firstLine="284"/>
        <w:jc w:val="both"/>
        <w:rPr/>
      </w:pPr>
      <w:r>
        <w:rPr>
          <w:rFonts w:cs="Garamond" w:ascii="Garamond" w:hAnsi="Garamond"/>
          <w:sz w:val="30"/>
        </w:rPr>
        <w:t xml:space="preserve">Schon als die Sonne unterging, sah man im Süden, von dort aus wehte ein starker Wind, eine grosse Wolkenwand heranziehen. Als ich mit dem Abendbrot und dem Schreiben fertig war und den Vollmond geniessen wollte, war er kaum noch zu sehen. Astronomisch war um 21:02 Uhr Vollmond. Der Mond war zu sehen, aber er war hinter lockeren Wolken, durch die er immer mal zum Vorschein kam. Der Wind war kalt und unangenehm (es waren 25 Grad, aber das war schrecklich kalt ...!), zu sehen war auch nichts, also ging ich ins Bett. </w:t>
      </w:r>
    </w:p>
    <w:p>
      <w:pPr>
        <w:pStyle w:val="Normal"/>
        <w:ind w:firstLine="284"/>
        <w:jc w:val="both"/>
        <w:rPr/>
      </w:pPr>
      <w:r>
        <w:rPr>
          <w:rFonts w:cs="Garamond" w:ascii="Garamond" w:hAnsi="Garamond"/>
          <w:sz w:val="30"/>
        </w:rPr>
        <w:t xml:space="preserve">Alle Fenster waren aufgezogen, ich sah die harmonischen Hügel, eine Farbskala in Grau, den Mond, die Wolkendecke mit den hellen Flecken. Das sind die dünnen Stellen, durch die der Mond scheinen kann. Ich konnte vor Begeisterung  nicht schlafen, obwohl ich müde war. Nach einer Stunde holte ich den Computer noch mal runter, klappte ihn auf dem Bett auf um mich zu vergewissern, dass dieser Stern dort, tief am östlichen Horizont, der Jupiter ist. Er war es, aber er war so unscheinbar wie selten. Die Ursache war der Vollmond, der zwar kaum zu sehen war, der aber trotzdem durch die dünnen Wolken die Landschaft deutlich heller machte. </w:t>
      </w:r>
    </w:p>
    <w:p>
      <w:pPr>
        <w:pStyle w:val="Normal"/>
        <w:ind w:firstLine="284"/>
        <w:jc w:val="both"/>
        <w:rPr/>
      </w:pPr>
      <w:r>
        <w:rPr>
          <w:rFonts w:cs="Garamond" w:ascii="Garamond" w:hAnsi="Garamond"/>
          <w:sz w:val="30"/>
        </w:rPr>
        <w:t xml:space="preserve">Dann schlief ich ein, aber ich schlief nicht fest. Ich hatte immer den Mond im Auge. Und um Mitternacht stand er strahlend über mir am wolkenlosen Himmel. Ich stand auf, ging hinaus. Nach allen Seiten eine phantastische Sicht, der Wind hatte etwas nachgelassen. Die ganze Gegend in einer breiten Grauskala ohne ein klares Schwarz und das klare Weiss war nur beim Mond zu sehen. Der stand in einem grossen Wolkenloch aber man sah, er wird so nicht lange zu sehen sein, in dieser Nacht ziehen Wolken über das Land. </w:t>
      </w:r>
    </w:p>
    <w:p>
      <w:pPr>
        <w:pStyle w:val="Normal"/>
        <w:ind w:firstLine="284"/>
        <w:jc w:val="both"/>
        <w:rPr/>
      </w:pPr>
      <w:r>
        <w:rPr>
          <w:rFonts w:cs="Garamond" w:ascii="Garamond" w:hAnsi="Garamond"/>
          <w:sz w:val="30"/>
        </w:rPr>
        <w:t xml:space="preserve">Es sah nach Regen aus. Ich überlegte mir, was mache ich, wenn es jetzt anfängt, wie aus Kübeln zu schütten? Denn wenn es hier mal regnet, dann regnet es richtig. Aber wo soll da ein Problem entstehen? Ich stehe auf einem festen Untergrund, der wie Schotter aussieht und es auch ist. Es ist kein Tal, sondern eine ebene Fläche auf einem Hügel, hier wird nicht plötzlich ein Fluss fliessen. Also kann mit dem Auto nichts passieren und mit mir auch nicht, das Auto ist dicht. Wenn es stark regnet, sind aber die Tracks hier unten in den Breakaways unter Wasser und nicht mehr zu befahren. Auch das ist kein Problem, dann muss ich eben hier ein paar Tage stehen bleiben und warten, bis die Wege wieder befahrbar sind. Diese Zeit ohne elektrischen Strom zu überstehen ist zwar unangenehm, aber keine Katastrophe. Nach drei Tagen wird der Kühlschrank ausfallen, dann ist die zweite Autobatterie leer, die nur für ihn installiert ist. Ausserdem muss ich den Computer und die Digitalcamera sparsam einsetzen. Ich kann beide Batterien an der Autobatterie zwar aufladen, aber mit der muss ich auf alle Fälle (irgendwann ...) den Motor wieder starten. Wieviel in der Gasflasche noch drin ist, weiss ich nicht, ich habe sie bisher noch nicht gefüllt. Aber ein paar Mal Tee oder Eier damit zu kochen, dürfte kein Problem sein. Ich denke, ich könnte hier ohne grosse Schwierigkeiten 14 Tage mit meinen Wasser- und Lebensmittelvorräten über die Runden kommen. Dann aber müsste ich mich zu Fuss bis zum Stuart Highway aufmachen und Hilfe holen. Auch kein Problem. Bis dahin sind es 15 Kilometer, das ist an einem Vormittag gut zu schaffen, ausserdem habe ich ja noch mein Bike! </w:t>
      </w:r>
    </w:p>
    <w:p>
      <w:pPr>
        <w:pStyle w:val="Normal"/>
        <w:ind w:firstLine="284"/>
        <w:jc w:val="both"/>
        <w:rPr/>
      </w:pPr>
      <w:r>
        <w:rPr>
          <w:rFonts w:cs="Garamond" w:ascii="Garamond" w:hAnsi="Garamond"/>
          <w:sz w:val="30"/>
        </w:rPr>
        <w:t>Es ist nützlich, bei Gelegenheit seine Ausrüstung in dieser Weise zu kontrollieren. Denn in so eine Situation kann man jederzeit geraten und man muss sie überstehen können. Ich glaube, ich habe alles an Bord, was man in so einem Fall benötigt, wesentliche Schwachstellen sehe ich nicht. Probleme gibt es nur, wenn die viele Technik versagt, von der ich mich abhängig gemacht habe. Aber daraus können keine lebensbedrohlichen Gefahren entstehen. Das zu wissen, ist beruhigend.</w:t>
      </w:r>
    </w:p>
    <w:p>
      <w:pPr>
        <w:pStyle w:val="Normal"/>
        <w:ind w:firstLine="284"/>
        <w:jc w:val="both"/>
        <w:rPr/>
      </w:pPr>
      <w:r>
        <w:rPr>
          <w:rFonts w:cs="Garamond" w:ascii="Garamond" w:hAnsi="Garamond"/>
          <w:sz w:val="30"/>
        </w:rPr>
        <w:t xml:space="preserve">Ich schlief gut in dieser Nacht, aber mindestens jede Stunde machte ich die Augen auf und kontrollierte Mond, Wolken und Sterne. Zwischen drei und fünf Uhr sah ich den herrlichen Orion über mir! Es gab immer wieder klare Abschnitte am Himmel, oft aber war er bedeckt. Einen spektakulären Sonnenaufgang gab es leider nicht. Der Himmel ist dicht bewölkt, hinter den Hügeln wird es einfach ganz langsam hell. Erst gegen 5:45 Uhr ist an den Wolken in östlicher Richtung etwas von der aufgehenden Sonne zu sehen. Um halb sieben stehe ich auf, seit zehn Minuten ist die Sonne offiziell aufgegangen. Ich frühstücke kurz, koche mir zwei Tassen Tee und bin immer auf dem Sprung: Sofort wenn die Sonne herauskommt, werde ich losfahren, um Bilder mit diesem flachen, rötlichen und nicht so grellen Sonnenlicht zu machen. </w:t>
      </w:r>
    </w:p>
    <w:p>
      <w:pPr>
        <w:pStyle w:val="Normal"/>
        <w:ind w:firstLine="284"/>
        <w:jc w:val="both"/>
        <w:rPr/>
      </w:pPr>
      <w:r>
        <w:rPr>
          <w:rFonts w:cs="Garamond" w:ascii="Garamond" w:hAnsi="Garamond"/>
          <w:sz w:val="30"/>
        </w:rPr>
        <w:t>Aber daraus wird nichts. Die Sonne bleibt hinter den Wolken. Nach dem Frühstück räume ich trotzdem alles ein und fahre mit dem Auto auf die andere Seite dieser Hügel, hier sehe ich die Sonne, wenn sie aus den Wolken kommen würde. Ich laufe über die Hügel und bin wie gestern von dieser Landschaft 'im Untergang' fasziniert. Selten kann man die Erosion mehrerer, übereinander liegender Gesteinsschichten, so anschaulich sehen, wie hier. Leider ist diese Gegend auch nicht mehr im ursprünglichen, von Menschen unberührtem Zustand. Hier in den Breakaways wurden und werden (auch zur Zeit) Filme gedreht. Man sieht überall Autospuren und in den Bergen auch Fussspuren. Auch ich hinterlasse welche. Trotz dieser Eingriffe ist deutlich zu sehen, wie die dunkelbraunen Felsen über den hellen, fast weissen Schichten wie Glas zerspringen und die weissen Flanken der flachen Hügel hinunter kullern. Das ergibt Bilder von faszinierender Schönheit. An manchen Stellen sieht man wieder die e-Funktion, in der die potentielle Energie dieser Gesteinsmassen gegen Null geht. Die Flanken der Hügel laufen in eine absolut flache Landschaft aus. Man sieht ganz flache, mäandernde Täler, in denen auch Wasser läuft, wenn es regnet. Dann wird das Abtragen dieser Hügel natürlich entscheidend beschleunigt. Das Material der flachen Landschaft in Richtung Norden ist ganz deutlich grün. Aus meiner Sicht ist das kein Mix des dorthin transportierten Sandes der Deckschichten (braun bis weiss), sondern die unter der weissen Schicht folgende, also tiefer liegende Schicht, ist grün. Dabei handelt es sich nicht um Gestein, sondern es ist grünlicher Sand und Staub!</w:t>
      </w:r>
    </w:p>
    <w:p>
      <w:pPr>
        <w:pStyle w:val="Normal"/>
        <w:ind w:firstLine="284"/>
        <w:jc w:val="both"/>
        <w:rPr/>
      </w:pPr>
      <w:r>
        <w:rPr>
          <w:rFonts w:cs="Garamond" w:ascii="Garamond" w:hAnsi="Garamond"/>
          <w:sz w:val="30"/>
        </w:rPr>
        <w:t xml:space="preserve">Auf den Hügeln sammle ich doch wieder einige Steine ein. Dabei stelle ich fest, dass es hier das gleiche, sehr harte und schwere, dunkelbraune Felsmaterial gibt, wie auf dem Moon Plain. Es muss die gleiche Schicht sein, der Plain ist ja nur ein paar Kilometer von hier entfernt. Und schon wieder ein Rätsel: Ganz deutlich sieht man an einigen dieser Steine, dass sie mal flüssig waren. Ich finde auch hellbraune Steine, nicht so schwer, die ähnliche Strukturen aufweisen. An ihnen erkennt man, wie sie entstanden sind: Es ist versteinerter Schlamm! Die hellen Schichten bestehen dagegen aus ganz leichtem, weichem Material. Es könnte Kreide sein, die Überreste von Muschelbänken. Leider sieht man hier keinerlei Fossilien. Schade, dass hier auf den Schautafeln nichts über die Entstehung der Sedimentschichten gesagt wird. Es wird nur die Erosion erläutert. </w:t>
      </w:r>
    </w:p>
    <w:p>
      <w:pPr>
        <w:pStyle w:val="Normal"/>
        <w:ind w:firstLine="284"/>
        <w:jc w:val="both"/>
        <w:rPr/>
      </w:pPr>
      <w:r>
        <w:rPr>
          <w:rFonts w:cs="Garamond" w:ascii="Garamond" w:hAnsi="Garamond"/>
          <w:sz w:val="30"/>
        </w:rPr>
        <w:t>Gegen 8:15 Uhr setze ich mich wieder ins Auto und fahre zu den beiden Hügeln von Pepper and Salt. Inzwischen guckt die Sonne immer mal durch die Wolken. Das bringt Farbe ins Bild, aber die Sonne steht schon wieder viel zu hoch und gleich ist es wieder zu grell. Deshalb fahre ich nicht weiter zum Moon Plain, sondern langsam zurück, während ich die letzten Fotos in den Breakaways mache. Ich halte immer mal an, stelle den Motor ab und laufe grosse Runden, um den besten Standort für ein Bild zu finden. Gleichzeitig warte ich auf die Sonne.</w:t>
      </w:r>
    </w:p>
    <w:p>
      <w:pPr>
        <w:pStyle w:val="Normal"/>
        <w:ind w:firstLine="284"/>
        <w:jc w:val="both"/>
        <w:rPr/>
      </w:pPr>
      <w:r>
        <w:rPr>
          <w:rFonts w:eastAsia="Garamond" w:cs="Garamond" w:ascii="Garamond" w:hAnsi="Garamond"/>
          <w:sz w:val="30"/>
        </w:rPr>
        <w:t xml:space="preserve"> </w:t>
      </w:r>
      <w:r>
        <w:rPr>
          <w:rFonts w:cs="Garamond" w:ascii="Garamond" w:hAnsi="Garamond"/>
          <w:sz w:val="30"/>
        </w:rPr>
        <w:t xml:space="preserve">Ein Kangaroo springt aus der Deckung. Es ist nicht gross. Wovon lebt es hier? Hier gibt es nur ganz wenig niedriges, verholztes und trockenes Buschwerk! Die Pflanzen haben es hier extrem schwer, zu überleben. Die Tiere sicher auch. Ich denke, das Kangaroo ist auf der Durchreise wie ich, denn Kangaroos können täglich Strecken von 50 bis 70 Kilometer zurücklegen! Es gibt keine Vögel hier, keine Fliegen, keine Ameisen. Eine lebensfeindliche Gegend. Und wenn es wirklich mal regnet, dann ist das Wasser schnell wieder weg und zurück bleiben zum Teil tiefe Canyons und die interessanten Muster aufgesprungener Schlammflächen. </w:t>
      </w:r>
    </w:p>
    <w:p>
      <w:pPr>
        <w:pStyle w:val="Normal"/>
        <w:ind w:firstLine="284"/>
        <w:jc w:val="both"/>
        <w:rPr/>
      </w:pPr>
      <w:r>
        <w:rPr>
          <w:rFonts w:cs="Garamond" w:ascii="Garamond" w:hAnsi="Garamond"/>
          <w:sz w:val="30"/>
        </w:rPr>
        <w:t xml:space="preserve">Auch auf den Tracks hier unten sieht man, dass sie über einen Untergrund führen, der aus Material mit völlig unterschiedlichen Farben besteht, die abrupt wechseln. Auf diesen Tracks kann man meistens nur Schrittgeschwindigkeit fahren, sie sind schmal, eng, völlig unbefestigten und folgend jeder Delle der Landschaft. Ich fahre vom Talgrund wieder nach oben. Vom Lookout, wo die Informationstafeln stehen, sieht man um diese Zeit nicht viel, alles liegt im Gegenlicht. Jetzt muss ich über eine Schotterpiste mit Waschbrettern wieder zurück zum Stuart Highway. Faustgrosse Schottersteine, aber die Waschbretter halten sich in Grenzen. Hier probiere ich noch einmal alle Varianten der Bewältigung einer solchen Piste aus. Es gibt nur eine Möglichkeit: 80 Km/h. Wenn man da rechtzeitig merkt, dass eine scharfe Kurve kommt, wenn es keine Querrinnen und Schlaglöcher gibt und einem keine Kangaroos oder Kühe vor den Kühler laufen, dann ist das eindeutig die beste Art, eine solche Piste zu befahren. Allerdings muss man ein Auto mit einem LKW Chassis haben und die entsprechenden Reifen dazu, die mit den grossen und spitzen Schottersteinen fertig werden. Mein Auto bewältigt diesen Track mit Bravour. Ich streichle das Lenkrad, klopfe anerkennend auf das Armaturenbrett und gelobe, solche Ausflüge nicht jeden Tag zu machen.   </w:t>
      </w:r>
      <w:r>
        <w:br w:type="page"/>
      </w:r>
    </w:p>
    <w:p>
      <w:pPr>
        <w:pStyle w:val="Normal"/>
        <w:jc w:val="center"/>
        <w:rPr>
          <w:rFonts w:ascii="Garamond" w:hAnsi="Garamond" w:cs="Garamond"/>
          <w:b/>
          <w:b/>
          <w:sz w:val="44"/>
        </w:rPr>
      </w:pPr>
      <w:r>
        <w:rPr>
          <w:rFonts w:cs="Garamond" w:ascii="Garamond" w:hAnsi="Garamond"/>
          <w:b/>
          <w:sz w:val="44"/>
        </w:rPr>
        <w:t>Sonnenaufgang am Ayers Rock</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Das erste Mal steht heute gegen 14 Uhr auf der linken Seite ein riesiges Klotz in der Landschaft, als ich auf dem Weg mach Yulara</w:t>
      </w:r>
      <w:r>
        <w:fldChar w:fldCharType="begin"/>
      </w:r>
      <w:r>
        <w:rPr/>
        <w:instrText xml:space="preserve"> XE "Yulara" </w:instrText>
      </w:r>
      <w:r>
        <w:rPr/>
        <w:fldChar w:fldCharType="separate"/>
      </w:r>
      <w:r>
        <w:rPr/>
      </w:r>
      <w:r>
        <w:rPr/>
        <w:fldChar w:fldCharType="end"/>
      </w:r>
      <w:r>
        <w:rPr>
          <w:rFonts w:cs="Garamond" w:ascii="Garamond" w:hAnsi="Garamond"/>
          <w:sz w:val="30"/>
        </w:rPr>
        <w:t xml:space="preserve"> bin. Es ist eckig wie sich das für ein Klotz gehört und dieser breite Berg hat ein waagerechtes Plateau. Ein klassischer Tafelberg. Das ist der Mt. Connor</w:t>
      </w:r>
      <w:r>
        <w:fldChar w:fldCharType="begin"/>
      </w:r>
      <w:r>
        <w:rPr/>
        <w:instrText xml:space="preserve"> XE "Mt. Connor" </w:instrText>
      </w:r>
      <w:r>
        <w:rPr/>
        <w:fldChar w:fldCharType="separate"/>
      </w:r>
      <w:r>
        <w:rPr/>
      </w:r>
      <w:r>
        <w:rPr/>
        <w:fldChar w:fldCharType="end"/>
      </w:r>
      <w:r>
        <w:rPr>
          <w:rFonts w:cs="Garamond" w:ascii="Garamond" w:hAnsi="Garamond"/>
          <w:sz w:val="30"/>
        </w:rPr>
        <w:t xml:space="preserve">, 863 Meter hoch. Luftlinie ist er vom Ayers Rock, der exakt genau so hoch ist, 75 Kilometer entfernt. </w:t>
      </w:r>
    </w:p>
    <w:p>
      <w:pPr>
        <w:pStyle w:val="Normal"/>
        <w:ind w:firstLine="284"/>
        <w:jc w:val="both"/>
        <w:rPr/>
      </w:pPr>
      <w:r>
        <w:rPr>
          <w:rFonts w:cs="Garamond" w:ascii="Garamond" w:hAnsi="Garamond"/>
          <w:sz w:val="30"/>
        </w:rPr>
        <w:t>Der Uluru</w:t>
      </w:r>
      <w:r>
        <w:fldChar w:fldCharType="begin"/>
      </w:r>
      <w:r>
        <w:rPr/>
        <w:instrText xml:space="preserve"> XE "Uluru" </w:instrText>
      </w:r>
      <w:r>
        <w:rPr/>
        <w:fldChar w:fldCharType="separate"/>
      </w:r>
      <w:r>
        <w:rPr/>
      </w:r>
      <w:r>
        <w:rPr/>
        <w:fldChar w:fldCharType="end"/>
      </w:r>
      <w:r>
        <w:rPr>
          <w:rFonts w:cs="Garamond" w:ascii="Garamond" w:hAnsi="Garamond"/>
          <w:sz w:val="30"/>
        </w:rPr>
        <w:t>, so nennen die Anangu Aboriginals den Ayers Rock,</w:t>
      </w:r>
      <w:r>
        <w:fldChar w:fldCharType="begin"/>
      </w:r>
      <w:r>
        <w:rPr/>
        <w:instrText xml:space="preserve"> XE "Ayers Rock" </w:instrText>
      </w:r>
      <w:r>
        <w:rPr/>
        <w:fldChar w:fldCharType="separate"/>
      </w:r>
      <w:r>
        <w:rPr/>
      </w:r>
      <w:r>
        <w:rPr/>
        <w:fldChar w:fldCharType="end"/>
      </w:r>
      <w:r>
        <w:rPr>
          <w:rFonts w:cs="Garamond" w:ascii="Garamond" w:hAnsi="Garamond"/>
          <w:sz w:val="30"/>
        </w:rPr>
        <w:t xml:space="preserve"> taucht das erste Mal eine halbe Stunde später, auch auf der linken Seite auf. Ich bin noch 35 Kilometer von diesem Felsen entfernt, aber er steht schon unübersehbar in der Landschaft. Er hat einen ganz anderen Charakter, als der Mt. Connor. Seine Silhouette ist nicht rechteckig, sondern rund. Er liegt wie ein riesiges Ei in der Landschaft, das halb in die Erde eingesunken ist. </w:t>
      </w:r>
    </w:p>
    <w:p>
      <w:pPr>
        <w:pStyle w:val="Normal"/>
        <w:ind w:firstLine="284"/>
        <w:jc w:val="both"/>
        <w:rPr/>
      </w:pPr>
      <w:r>
        <w:rPr>
          <w:rFonts w:cs="Garamond" w:ascii="Garamond" w:hAnsi="Garamond"/>
          <w:sz w:val="30"/>
        </w:rPr>
        <w:t xml:space="preserve">Der Lasseter Highway führt genau nicht auf den Uluru zu. Man hat immer den Eindruck, dass dieser Felsen links liegen gelassen wird. Er ist auf der Fahrt auch nie richtig zu sehen, er versteckt sich immer hinter Buschwerk und niedrigen Sanddünen. Es gibt nicht einen Lookout. Erst kurz vor Yulara biegt die Strasse um 90 Grad nach links und man hat diesen Monolith genau vor dem Kühler. Aber er ist immer noch 12 Kilometer entfernt und man kann bei der indirekten Beleuchtung (Sonne hinter Wolken) nur seine riesigen Formen, aber keine Details erkennen. </w:t>
      </w:r>
    </w:p>
    <w:p>
      <w:pPr>
        <w:pStyle w:val="Normal"/>
        <w:ind w:firstLine="284"/>
        <w:jc w:val="both"/>
        <w:rPr/>
      </w:pPr>
      <w:r>
        <w:rPr>
          <w:rFonts w:cs="Garamond" w:ascii="Garamond" w:hAnsi="Garamond"/>
          <w:sz w:val="30"/>
        </w:rPr>
        <w:t xml:space="preserve">Yulara ist eine künstliche Siedlung, 1982 nur für Touristen geschaffen, die in Scharen den Uluru besichtigen kommen. Hier gibt es erstklassige Hotels, Ferienwohnungen, man kann sich Cabins mieten oder ein Zelt und natürlich gibt es auch den Stellplatz mit der Steckdose, den ich brauche. An der Rezeption werden jede Menge Touren angeboten, vom Sunset Event über den Hubschrauberflug bis zur nächtlichen Führung unter dem Sternenhimmel ist alles zu haben, was man bezahlen kann. Aber was mache ich? Ich mache erst mal eine Pause, und wenn dann die Sonne nicht mehr so grell ist und der Sonnenuntergang stattfindet, dann werde ich das erste Mal den Uluru umrunden. Allerdings mit dem Auto. </w:t>
      </w:r>
    </w:p>
    <w:p>
      <w:pPr>
        <w:pStyle w:val="Normal"/>
        <w:ind w:firstLine="284"/>
        <w:jc w:val="both"/>
        <w:rPr/>
      </w:pPr>
      <w:r>
        <w:rPr>
          <w:rFonts w:cs="Garamond" w:ascii="Garamond" w:hAnsi="Garamond"/>
          <w:sz w:val="30"/>
        </w:rPr>
        <w:t>Kurz vor 17 Uhr steige ich frisch geduscht wieder in mein herrliches Auto und diesmal fahre ich wirklich auf den Uluru zu. Erst muss ich aber noch durch den Eingang zum Uluru Kata Tjuta</w:t>
      </w:r>
      <w:r>
        <w:fldChar w:fldCharType="begin"/>
      </w:r>
      <w:r>
        <w:rPr/>
        <w:instrText xml:space="preserve"> XE "Kata Tjuta" </w:instrText>
      </w:r>
      <w:r>
        <w:rPr/>
        <w:fldChar w:fldCharType="separate"/>
      </w:r>
      <w:r>
        <w:rPr/>
      </w:r>
      <w:r>
        <w:rPr/>
        <w:fldChar w:fldCharType="end"/>
      </w:r>
      <w:r>
        <w:rPr>
          <w:rFonts w:cs="Garamond" w:ascii="Garamond" w:hAnsi="Garamond"/>
          <w:sz w:val="30"/>
        </w:rPr>
        <w:t xml:space="preserve"> National Park und 15 Dollar in bar abliefern. So viel kostet die Eintrittskarte für diesen Nationalpark und mit der darf ich mich jetzt fünf Tage hier bewegen. Es sind nur noch ein paar Kilometer bis zu diesem Felsen und je näher man kommt, desto beeindruckender werden seine Formen, seine Farbe und die Details der Oberfläche. Schliesslich führt die Strasse direkt auf den hohen und breiten Monolith zu. Ein gewaltiger Eindruck, wenn man plötzlich nur noch 20 Meter von diesen blauroten Felswänden entfernt ist. Es gibt eine Ringstrasse, ich biege nach links ab und bleibe erst mal stehen, um das Bild dieses gewaltigen Massivs in mich aufzunehmen. </w:t>
      </w:r>
    </w:p>
    <w:p>
      <w:pPr>
        <w:pStyle w:val="Normal"/>
        <w:ind w:firstLine="284"/>
        <w:jc w:val="both"/>
        <w:rPr/>
      </w:pPr>
      <w:r>
        <w:rPr>
          <w:rFonts w:cs="Garamond" w:ascii="Garamond" w:hAnsi="Garamond"/>
          <w:sz w:val="30"/>
        </w:rPr>
        <w:t xml:space="preserve">Man hat von Anfang an den Eindruck, das ist ein einziger, massiver Stein, ein riesiger Findling, ein rund geschliffener, roter Felsblock. Dieser Eindruck ist ganz signifikant. Wahrscheinlich wird er durch die einheitliche Farbe dieses Felsens und seine relativ geschlossene, glatte Oberfläche hervorgerufen. Man weiss, hier hat jemand einen riesigen Stein hingeworfen. Wenn man Uluru sieht ist klar, das ist kein Berg und keine Felskuppe sondern ein grosser, runder Feldstein mit einer rauhen Oberfläche und einer seltsamen Farbe: Blauviolett. Und dann die Strukturen auf der Oberfläche! Es gibt grosse Löcher, so gross, dass man ganze Häuser hineinstellen könnte. Aber es gibt auch kleinere Mulden und aus ihnen führen schwarze Spuren heraus, offensichtlich läuft dort von Zeit zu Zeit Wasser herunter.  Auf der Oberfläche gibt es Täler, Furchen und Riefen, die teilweise senkrecht von oben nach unten laufen. An der Nordseite sind die interessantesten Strukturen zu beobachten: Hier hat die Erosion Reliefs geschaffen, die herrlich anzusehen sind! Sofort ist man versucht, nach der Bedeutung dieser bildlichen Zeichen zu fragen. Die Felswände ragen meistens wirklich senkrecht und steil aus der Erde heraus. </w:t>
      </w:r>
    </w:p>
    <w:p>
      <w:pPr>
        <w:pStyle w:val="Normal"/>
        <w:ind w:firstLine="284"/>
        <w:jc w:val="both"/>
        <w:rPr/>
      </w:pPr>
      <w:r>
        <w:rPr>
          <w:rFonts w:cs="Garamond" w:ascii="Garamond" w:hAnsi="Garamond"/>
          <w:sz w:val="30"/>
        </w:rPr>
        <w:t>Aber ist gibt auch ein paar flache Stellen, wo es kein Problem ist, ein paar Meter auf diesen Felsen hinauf zu laufen. An der Westspitze ist der offizielle Aufstiegspunkt. Der Nationalpark ist Aboriginal Land. Aber die Landeigentümer haben augenscheinlich nicht einmal soviel eigene Kompetenz in diesem Gelände, dass sie das Besteigen des Uluru durch die Touristen verhindern können. Die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bitten in Prospekten und grossen Schildern darum, den Uluru aus spiritistischen Gründen nicht zu besteigen. Er ist eines ihrer bedeutendsten Heiligtümer. Verbieten können sie es offensichtlich nicht und die Polizei tut es auch nicht. Also werden täglich und stündlich ganze Busladungen von Australiern, Europäern und Japanern hier abgekippt und im Gänsemarsch sind ständig hunderte von Menschen beim Auf- und Abstieg. Was nicht ausdrücklich verboten ist, das ist erlaubt. So ist das in dieser Welt. </w:t>
      </w:r>
    </w:p>
    <w:p>
      <w:pPr>
        <w:pStyle w:val="Normal"/>
        <w:ind w:firstLine="284"/>
        <w:jc w:val="both"/>
        <w:rPr/>
      </w:pPr>
      <w:r>
        <w:rPr>
          <w:rFonts w:cs="Garamond" w:ascii="Garamond" w:hAnsi="Garamond"/>
          <w:sz w:val="30"/>
        </w:rPr>
        <w:t>Während ich an diesem Aufstiegspunkt stehe, kommt die Sonne hinter den Wolken hervor. Wenn ich Glück habe, gibt es jetzt für höchstens eine halbe Stunde Sonne. Genau zur richtigen Zeit, es ist 18 Uhr und die Sonne geht um 18:43 Uhr unter. Ich setze mich in das Auto und fahre im Sturmschritt die Strasse nach Yulara zurück. Sobald ich weit genug weg bin, halte ich immer mal an und fotografiere den Uluru in der Abendsonne. Die Bilder sind ganz gut geworden, je später, um so besser. Ich komme auch an dem Sunset Parkplatz vorbei: Menschenmassen vor dem Uluru bei Sonnenuntergang. Hier steht alles voller Autos, immer noch kommen Busse angefahren. Die Menschen sitzen mit Gartenstühlen auf den Autodächern und für die VIP's gibt es weiss gedeckte Tische, der Champagner steht in den Eiskübeln bereit. Zahlenden Gästen wird alles geboten. Das Heiligtum der Aboriginals wird gnadenlos vermarktet, aber das ist ja beim Kölner Dom nicht anders. Als ich ruhig und mit schönen Bildern in der Kamera und im Kopf zurück zu meiner Steckdose fahre, kommen mir immer noch Autos und ganze Busladungen entgegen, die mit hoher Geschwindigkeit zum Sunset Area rasen. Alles zu spät, die Sonne ist schon wieder hinter den Wolken verschwunden.</w:t>
      </w:r>
    </w:p>
    <w:p>
      <w:pPr>
        <w:pStyle w:val="Normal"/>
        <w:ind w:firstLine="284"/>
        <w:jc w:val="both"/>
        <w:rPr/>
      </w:pPr>
      <w:r>
        <w:rPr>
          <w:rFonts w:cs="Garamond" w:ascii="Garamond" w:hAnsi="Garamond"/>
          <w:sz w:val="30"/>
        </w:rPr>
        <w:t xml:space="preserve">In der Nacht schlafe ich tief und fest, aber genau zur richtigen Zeit bin ich wach. Um 5:20 Uhr gucke ich zum Sternenhimmel: Der Mond steht am dunklen Himmel, die Venus riesengross, kaum Wolken. Heute gibt es einen Sonnenaufgang! Als ich das Teewasser in die Mikrowelle schieben will frage ich mich, warum ich nicht gleich losfahre und erst am Uluru frühstücke. Eine sehr gute Idee. Das erste Mal baue ich das Bett am Morgen nicht ab. Das ist ungeheuer praktisch, denn man kann sich jederzeit und sofort wieder in ein grosses und frisch bezogenes Bett legen! Ich räume nur das ein, was klappert oder umfallen kann und nach 10 Minuten starte ich den Motor. </w:t>
      </w:r>
    </w:p>
    <w:p>
      <w:pPr>
        <w:pStyle w:val="Normal"/>
        <w:ind w:firstLine="284"/>
        <w:jc w:val="both"/>
        <w:rPr/>
      </w:pPr>
      <w:r>
        <w:rPr>
          <w:rFonts w:cs="Garamond" w:ascii="Garamond" w:hAnsi="Garamond"/>
          <w:sz w:val="30"/>
        </w:rPr>
        <w:t xml:space="preserve">Es ist dunkel. Aber natürlich bin ich nicht der erste, es sind einige unterwegs auf dem Weg zum Uluru. Bis dahin sind es vielleicht 20 Kilometer. Auch der Parkeingang ist schon besetzt, gut, dass ich schon ein Ticket habe. Auf der Fahrt sehe ich, wie am östlichen Himmel der erste helle Streifen auftaucht. Die Umrisse des Uluru zeichnen sich vor diesem Hintergrund ab. Sichtbar für das menschliche Auge, viel zu schwach für die Kamera. Nach zügiger Fahrt erreiche ich genau um 5:55 Uhr den südlichen Parkplatz am Uluru. Hier will keiner den Sonnenaufgang erleben, hier bin ich alleine. Alle fahren in das Sunrise Area im Osten. Schön für mich. </w:t>
      </w:r>
    </w:p>
    <w:p>
      <w:pPr>
        <w:pStyle w:val="Normal"/>
        <w:ind w:firstLine="284"/>
        <w:jc w:val="both"/>
        <w:rPr/>
      </w:pPr>
      <w:r>
        <w:rPr>
          <w:rFonts w:cs="Garamond" w:ascii="Garamond" w:hAnsi="Garamond"/>
          <w:sz w:val="30"/>
        </w:rPr>
        <w:t xml:space="preserve">Vor mir ein wahnsinniges Bild: Der riesige, dunkle Felsen mit  senkrechten Wänden. Darüber hoch im Zenit der Orion, er fängt schon an, etwas blass zu werden. Links, im Westen der Mond und ein paar Wolken und rechts über dem Mond der Jupiter. Vom Computer lasse ich mir bestätigen: Ja, es ist der Jupiter, nicht sehr hell und kein Vergleich mit der Venus im Osten! Dort ist der Himmel schon recht hell mit einem ersten roten Schimmer über dem Horizont und links davon, über dem Uluru, strahlt die Venus als Morgenstern. Unbeschreiblich!! Es ist noch zu dunkel für Fotos, also kann ich diese Bilder nur mit den Augen und mit dem Kopf geniessen und in meine grauen Zellen verschweissen. </w:t>
      </w:r>
    </w:p>
    <w:p>
      <w:pPr>
        <w:pStyle w:val="Normal"/>
        <w:ind w:firstLine="284"/>
        <w:jc w:val="both"/>
        <w:rPr>
          <w:rFonts w:ascii="Garamond" w:hAnsi="Garamond" w:cs="Garamond"/>
          <w:sz w:val="30"/>
        </w:rPr>
      </w:pPr>
      <w:r>
        <w:rPr>
          <w:rFonts w:cs="Garamond" w:ascii="Garamond" w:hAnsi="Garamond"/>
          <w:sz w:val="30"/>
        </w:rPr>
        <w:t xml:space="preserve">Ich koche mir Tee mit dem Gaskocher, klappe den Tisch raus, hole die Frühstücksutensilien und den Campingstuhl und dann gibt es ein Frühstück, wie ich es nicht oft haben werde: Uluru, Sonne, Mond und Sterne schauen zu. Das reimt sich sogar. Aber ich habe keine Ruhe, ich kann nicht sitzen bleiben, die Bilder und die Beleuchtung ändern sich viel zu rasch. </w:t>
      </w:r>
    </w:p>
    <w:p>
      <w:pPr>
        <w:pStyle w:val="Normal"/>
        <w:ind w:firstLine="284"/>
        <w:jc w:val="both"/>
        <w:rPr/>
      </w:pPr>
      <w:r>
        <w:rPr>
          <w:rFonts w:cs="Garamond" w:ascii="Garamond" w:hAnsi="Garamond"/>
          <w:sz w:val="30"/>
        </w:rPr>
        <w:t xml:space="preserve">Obwohl die Sonne noch gar nicht aufgegangen ist, wird es sehr schnell hell. Ich mache die ersten Fotos und ich hoffe, dass ich den Mond mit aufs Bild bekomme. Die Sterne sind wunderbar, aber schon viel zu schwach für Fotos. Auch den Sonnenaufgang auf der anderen Seite muss ich im Auge haben. Dort zeichnet sich der Umriss des dunklen Uluru deutlich gegen den hellen Himmel ab und das Rot am Horizont fängt an zu strahlen. Von hier aus sehe ich ja tatsächlich auch die Sonne aufgehen! Ich hatte mich nur auf den Mond konzentriert und dachte, die Sonne geht hinter dem Uluru auf. Was für Bilder, als die Sonne über den Horizont guckt !! Davor die toten Bäume und der runde Rücken des Uluru. Und jetzt können sich auch Sonne und Mond sehen, sie sind beide über dem Horizont. Ein faszinierendes Schauspiel, was hier am Morgen geboten wird. Und es wird nur für mich gespielt, hier bin ich immer noch ganz alleine, während sich im Sunrise Area die Massen drängen. </w:t>
      </w:r>
    </w:p>
    <w:p>
      <w:pPr>
        <w:pStyle w:val="Normal"/>
        <w:ind w:firstLine="284"/>
        <w:jc w:val="both"/>
        <w:rPr/>
      </w:pPr>
      <w:r>
        <w:rPr>
          <w:rFonts w:cs="Garamond" w:ascii="Garamond" w:hAnsi="Garamond"/>
          <w:sz w:val="30"/>
        </w:rPr>
        <w:t xml:space="preserve">Als ich die Bilder von Mond und Sonne im Kasten habe, mache ich mich auf den Weg, den Uluru zu umrunden. Es ist kurz nach 6:30 Uhr und die Sonne steht schon deutlich über dem Horizont. Ich nehme ausser der Digitalcamera und meinem unentbehrlichen Kaschmirpullover nichts mit. Ich laufe gerne ohne jedes Gepäck und in den nächsten zwei Stunden brauche ich nichts. Sogar auf Hut und Sonnenbrille verzichte ich, weil ich mich entschieden habe, den Uluru im Gegenzeigersinn zu umrunden. Da laufe ich nur am Anfang gegen die Sonne, dann habe ich sie im Rücken oder sie ist hinter dem Felsen. Diese Strategie geht auf. Dadurch hat man eindeutig eine bessere Sicht und nur am Anfang und am Ende für eine kurze Zeit Gegenlicht. Alle Leute laufen trotzdem anders um den Felsen herum. Warum ist unklar. Sie starten auch erst mindestens eine halbe Stunde später. Auch unklar, warum. </w:t>
      </w:r>
    </w:p>
    <w:p>
      <w:pPr>
        <w:pStyle w:val="Normal"/>
        <w:ind w:firstLine="284"/>
        <w:jc w:val="both"/>
        <w:rPr/>
      </w:pPr>
      <w:r>
        <w:rPr>
          <w:rFonts w:cs="Garamond" w:ascii="Garamond" w:hAnsi="Garamond"/>
          <w:sz w:val="30"/>
        </w:rPr>
        <w:t xml:space="preserve">Was für eine schöne Wanderung! Sie ist nicht beschwerlich, weil es nur geradeaus geht, allerdings gibt es ein paar sandige Passagen. Aber ständig sieht man den roten Monolith aus einer anderen Perspektive. Das ist einfach faszinierend. Man sieht die Löcher, die durch Erosion entstanden sind, die Platten, die den ganzen Felsen wie Schuppen bedecken und die durch die starke Sonneneinstrahlung entstehen und abplatzen. Es sind geschichtete Strukturen erkennbar aus denen man schliessen muss, dass der ganze Stein irgendwann mal um 90 Grad gedreht worden ist. Es gehört eine Menge Phantasie dazu sich vorzustellen, dass man dieses dicke Ding hier einfach mal so nebenbei um 90 Grad dreht ...! Es gibt schwarze Wasserspuren, die von oben durch Täler mit kleinen Pools nach unten laufen und in Wasserlöchern enden. Jetzt ist von Wasser nichts zu sehen, sogar die Wasserstellen sind fast alle ausgetrocknet. Seltsam ist, dass es nur auf der Ostseite einige wenige Flechten auf dem Felsen gibt. Und nur in einem von oben kommenden Tal habe ich kleine Büsche wachsen sehen. Im Normalfall ist der nackte rote Felsen ohne jeden Bewuchs. Das ist sehr auffällig und das ist auch sonderbar. Gewöhnlich erobert sich die Natur ja jeden Untergrund von der Sand- und Steinwüste bis zur von Salzwasser überspülten Felsenklippe. Am Stuart Highway habe ich sogar auf Schotterhaufen, die von einem LKW abgekippt wurden und für den Strassenbau vorgesehen sind, Büsche wachsen sehen. Hier auf dem Felsen wächst nichts. Das muss etwas mit seiner Chemie zu tun haben. </w:t>
      </w:r>
    </w:p>
    <w:p>
      <w:pPr>
        <w:pStyle w:val="Normal"/>
        <w:ind w:firstLine="284"/>
        <w:jc w:val="both"/>
        <w:rPr>
          <w:rFonts w:ascii="Garamond" w:hAnsi="Garamond" w:cs="Garamond"/>
          <w:sz w:val="30"/>
        </w:rPr>
      </w:pPr>
      <w:r>
        <w:rPr>
          <w:rFonts w:cs="Garamond" w:ascii="Garamond" w:hAnsi="Garamond"/>
          <w:sz w:val="30"/>
        </w:rPr>
        <w:t xml:space="preserve">Der Weg führt nur selten direkt am Felsen entlang. Meistens ist man 10 bis 100 Meter vom Felsen weg. Dadurch hat man auch eine bessere Sicht. Einige Abschnitte sind eingezäunt, Fotografieren verboten. Es sind Stellen, die für die Aboriginals eine besondere spirituelle Bedeutung haben. Hier wurden vor allen Dingen Initiationsriten für halbwüchsige Jungen und Mädchen abgehalten. Dazu haben sich die Aboriginals aus sehr entfernten Gebieten hier einmal im Jahr getroffen. Ob das heute noch so ist, bezweifle ich, aber ich weiss es nicht. </w:t>
      </w:r>
    </w:p>
    <w:p>
      <w:pPr>
        <w:pStyle w:val="Normal"/>
        <w:ind w:firstLine="284"/>
        <w:jc w:val="both"/>
        <w:rPr/>
      </w:pPr>
      <w:r>
        <w:rPr>
          <w:rFonts w:cs="Garamond" w:ascii="Garamond" w:hAnsi="Garamond"/>
          <w:sz w:val="30"/>
        </w:rPr>
        <w:t xml:space="preserve">Ich komme natürlich auch an der Stelle vorbei, wo man auf den Uluru steigen kann. Hier ist der grösste Rummel, auch schon am frühen Morgen. Mindestens 20 Busse stehen hier und 50 andere Fahrzeuge. Es gibt Bänke, öffentliche Toiletten und einen eingezäunten Bereich. Auf grossen Schildern steht in vielen Sprachen: !! Warnung - Aufstieg geschlossen - Kein Zutritt !! Seltsamer Weise werden auf den Schildern im Gegensatz zu anderen Stellen keine Strafen angedroht. Die getrennten Tore für Ein- und Ausgang sind zwar verschlossen, aber mit dem kleinen Finger für jedermann zu öffnen. Ganze Busladungen tun es und beginnen dann mit dem Aufstieg. Es gibt zwar keine Treppen, aber ein stabiles Seil ist als Geländer gespannt. Das dunkle Profil des Uluru hebt sich vom blauen Himmel ab. Auf dieser Kante krabbeln wie Ameisen auf einem Stock hunderte von Menschen auf den Uluru hinauf, obwohl dringend gebeten wurde, es nicht zu tun. Jeder der da hoch klettert weiss, dass er damit die Gefühle der Aboriginals verletzt. Aber niemandem droht eine Geldstrafe von 1000 Dollar, wen interessieren da die Gefühle der Aboriginals? Es geht nur um den Thrill, diesen vielleicht 350 Meter hohen Felsen zu 'bezwingen'. </w:t>
      </w:r>
    </w:p>
    <w:p>
      <w:pPr>
        <w:pStyle w:val="Normal"/>
        <w:ind w:firstLine="284"/>
        <w:jc w:val="both"/>
        <w:rPr>
          <w:rFonts w:ascii="Garamond" w:hAnsi="Garamond" w:cs="Garamond"/>
          <w:sz w:val="30"/>
        </w:rPr>
      </w:pPr>
      <w:r>
        <w:rPr>
          <w:rFonts w:cs="Garamond" w:ascii="Garamond" w:hAnsi="Garamond"/>
          <w:sz w:val="30"/>
        </w:rPr>
        <w:t xml:space="preserve">Wesentlich weniger Leute umrunden den Uluru. Es sind vielleicht fünfzig, die mir in den zweieinhalb Stunden begegnen. Man grüsst sich freundlich, sagt Hello, Hey und Good Morning. Alle sind in einer freundlichen, gelösten Stimmung. Es gibt nur zwei oder drei Leute, die das wieder sportlich sehen und den Uluru so schnell wie möglich und als Marathonläufer umrunden wollen, sicher gleich mehrmals. Na, gut. Mit dem Bike ist keiner unterwegs, aber nur heute morgen nicht. Man sieht die Spuren von Bikes im Sand. Aber das ist eine Wanderung, die man lieber zu Fuss machen sollte, solange man das noch kann. </w:t>
      </w:r>
    </w:p>
    <w:p>
      <w:pPr>
        <w:pStyle w:val="Normal"/>
        <w:ind w:firstLine="284"/>
        <w:jc w:val="both"/>
        <w:rPr/>
      </w:pPr>
      <w:r>
        <w:rPr>
          <w:rFonts w:cs="Garamond" w:ascii="Garamond" w:hAnsi="Garamond"/>
          <w:sz w:val="30"/>
        </w:rPr>
        <w:t>Um 9 Uhr bin ich wieder bei meinem Auto angelangt. Ich trinke etwas, setze mich hin und gucke mir den Monolith noch einmal ruhig aus dieser Perspektive an. Dann besuche ich das Uluru Kata Tjuta (The Olgas</w:t>
      </w:r>
      <w:r>
        <w:fldChar w:fldCharType="begin"/>
      </w:r>
      <w:r>
        <w:rPr/>
        <w:instrText xml:space="preserve"> XE "The Olgas" </w:instrText>
      </w:r>
      <w:r>
        <w:rPr/>
        <w:fldChar w:fldCharType="separate"/>
      </w:r>
      <w:r>
        <w:rPr/>
      </w:r>
      <w:r>
        <w:rPr/>
        <w:fldChar w:fldCharType="end"/>
      </w:r>
      <w:r>
        <w:rPr>
          <w:rFonts w:cs="Garamond" w:ascii="Garamond" w:hAnsi="Garamond"/>
          <w:sz w:val="30"/>
        </w:rPr>
        <w:t>) Cultural Centre. Es ist in Sichtweite des Felsens in einem sehr angenehmen, in die Landschaft passendem Stil gebaut, vorwiegend aus Holz und natürlichen Materialien. Der Grundtenor der Ausstellung ist: Die Anangu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begrüssen die Gäste auf ihrem Land. Mit diesem Center wollen die Aboriginals dazu beitragen, dass die Besucher etwas von ihrer Lebensweise und Kultur verstehen lernen. Optisch ist das gut gemacht, aber es werden nur sehr oberflächliche Informationen über die Aboriginals und ihre ursprüngliche Lebensweise vermittelt. Informativer ist das Papier, was man hier bekommen kann. Danach sollen auf dem Freigelände Aboriginals bei ihrer alltäglichen Arbeit zu sehen sein. Aber es sitzen nur zwei alte Frauen unter einem Windschutz auf Matten, die noch älter als sie selber sind und vor Farbe starren: Die beiden stempeln in der typischen Form des Aboriginal Style mit farbigen Punkten postkartengrosse Bildchen, einfachste Souvenirs. Fotografieren verboten. Das ist alles, was man hier sehen kann. </w:t>
      </w:r>
    </w:p>
    <w:p>
      <w:pPr>
        <w:pStyle w:val="Normal"/>
        <w:ind w:firstLine="284"/>
        <w:jc w:val="both"/>
        <w:rPr/>
      </w:pPr>
      <w:r>
        <w:rPr>
          <w:rFonts w:cs="Garamond" w:ascii="Garamond" w:hAnsi="Garamond"/>
          <w:sz w:val="30"/>
        </w:rPr>
        <w:t xml:space="preserve">Ansonsten ist es ein sehr gut sortierter Shop für Handarbeiten und Aboriginal Kunst. Alle typisch australischen Souvenirs  kann man hier kaufen und in der Gaststätte gibt es den schlechtesten Kaffee, den ich bisher in Australien getrunken habe. Hier ist man in einem Aboriginal Centre auf Aboriginal Land, aber es sind keine Aboriginals zu sehen. Unter den Touristen sowieso nicht. Aber auch nicht als Verkäufer im Souvenier Shop, in der Küche oder in der Gaststätte. Nur an der Information sitzt hier ein ziemlich heller, sehr dicker und sofort als Aboriginal erkennbarer Mann. Ich komme mit ihm ins Gespräch und frage, warum die Aboriginals dieses Zentrum nicht alleine betreiben, warum auch dieses Centre von Weissen gemanagt wird. Er stimmt mir zu, dass es besser wäre, wenn das Aboriginals tun würden, aber offensichtlich hat man grösste Probleme damit, Aboriginals für so eine Tätigkeit zu gewinnen. Die Gründe sind sicher vielschichtig. Nur die Tatsache ist eindeutig. Der Mann aber sieht eine Perspektive: Es sind einige Aboriginals in Cairns zur Ausbildung. Hoffen wir, dass es so ist.     </w:t>
      </w:r>
    </w:p>
    <w:p>
      <w:pPr>
        <w:pStyle w:val="Normal"/>
        <w:ind w:firstLine="284"/>
        <w:jc w:val="both"/>
        <w:rPr/>
      </w:pPr>
      <w:r>
        <w:rPr>
          <w:rFonts w:cs="Garamond" w:ascii="Garamond" w:hAnsi="Garamond"/>
          <w:sz w:val="30"/>
        </w:rPr>
        <w:t xml:space="preserve">Nach dem entsetzlichen Kaffee und einem sehr guten, aber zu teuren Cake, fahre ich 'nach Hause'. Entspannung und Siesta ist angesagt, denn es ist sehr warm: 39 Grad im Schatten. Erst gegen Abend werde ich wieder aktiv. Zusammen mit vielen anderen Leuten stehe ich auf einem Lookout, nur eine Viertelstunde von meinem Auto entfernt. Von dieser Sanddüne aus hat man beim Sonnenuntergang einen herrlichen Blick auf Uluru und Kata Tjuta. </w:t>
      </w:r>
      <w:r>
        <w:br w:type="page"/>
      </w:r>
    </w:p>
    <w:p>
      <w:pPr>
        <w:pStyle w:val="Normal"/>
        <w:jc w:val="center"/>
        <w:rPr>
          <w:rFonts w:ascii="Garamond" w:hAnsi="Garamond" w:cs="Garamond"/>
          <w:sz w:val="44"/>
        </w:rPr>
      </w:pPr>
      <w:r>
        <w:rPr>
          <w:rFonts w:cs="Garamond" w:ascii="Garamond" w:hAnsi="Garamond"/>
          <w:b/>
          <w:sz w:val="44"/>
        </w:rPr>
        <w:t>Die Cattle Station am Mt. Connor</w:t>
      </w:r>
    </w:p>
    <w:p>
      <w:pPr>
        <w:pStyle w:val="Normal"/>
        <w:ind w:firstLine="284"/>
        <w:jc w:val="both"/>
        <w:rPr>
          <w:rFonts w:ascii="Garamond" w:hAnsi="Garamond" w:cs="Garamond"/>
          <w:sz w:val="30"/>
        </w:rPr>
      </w:pPr>
      <w:r>
        <w:rPr>
          <w:rFonts w:cs="Garamond" w:ascii="Garamond" w:hAnsi="Garamond"/>
          <w:sz w:val="30"/>
        </w:rPr>
      </w:r>
    </w:p>
    <w:p>
      <w:pPr>
        <w:pStyle w:val="Normal"/>
        <w:ind w:firstLine="284"/>
        <w:jc w:val="both"/>
        <w:rPr/>
      </w:pPr>
      <w:r>
        <w:rPr>
          <w:rFonts w:cs="Garamond" w:ascii="Garamond" w:hAnsi="Garamond"/>
          <w:sz w:val="30"/>
        </w:rPr>
        <w:t>Den Ayers Rock und die Olgas habe ich ausreichend bewundert, jetzt will ich den Kings Canyon</w:t>
      </w:r>
      <w:r>
        <w:fldChar w:fldCharType="begin"/>
      </w:r>
      <w:r>
        <w:rPr/>
        <w:instrText xml:space="preserve"> XE "Kings Canyon" </w:instrText>
      </w:r>
      <w:r>
        <w:rPr/>
        <w:fldChar w:fldCharType="separate"/>
      </w:r>
      <w:r>
        <w:rPr/>
      </w:r>
      <w:r>
        <w:rPr/>
        <w:fldChar w:fldCharType="end"/>
      </w:r>
      <w:r>
        <w:rPr>
          <w:rFonts w:cs="Garamond" w:ascii="Garamond" w:hAnsi="Garamond"/>
          <w:sz w:val="30"/>
        </w:rPr>
        <w:t xml:space="preserve"> sehen. Nach dem Frühstück mache ich mich gemächlich auf den Weg, denn das ist eine Strecke, die ich heute mit Leichtigkeit bewältigen kann. Eine erste Pause lege ich in Curtin Springs</w:t>
      </w:r>
      <w:r>
        <w:fldChar w:fldCharType="begin"/>
      </w:r>
      <w:r>
        <w:rPr/>
        <w:instrText xml:space="preserve"> XE "Curtin Springs" </w:instrText>
      </w:r>
      <w:r>
        <w:rPr/>
        <w:fldChar w:fldCharType="separate"/>
      </w:r>
      <w:r>
        <w:rPr/>
      </w:r>
      <w:r>
        <w:rPr/>
        <w:fldChar w:fldCharType="end"/>
      </w:r>
      <w:r>
        <w:rPr>
          <w:rFonts w:cs="Garamond" w:ascii="Garamond" w:hAnsi="Garamond"/>
          <w:sz w:val="30"/>
        </w:rPr>
        <w:t xml:space="preserve"> ein. Wenn man überhaupt an den Mt. Connor</w:t>
      </w:r>
      <w:r>
        <w:fldChar w:fldCharType="begin"/>
      </w:r>
      <w:r>
        <w:rPr/>
        <w:instrText xml:space="preserve"> XE "Mt. Connor" </w:instrText>
      </w:r>
      <w:r>
        <w:rPr/>
        <w:fldChar w:fldCharType="separate"/>
      </w:r>
      <w:r>
        <w:rPr/>
      </w:r>
      <w:r>
        <w:rPr/>
        <w:fldChar w:fldCharType="end"/>
      </w:r>
      <w:r>
        <w:rPr>
          <w:rFonts w:cs="Garamond" w:ascii="Garamond" w:hAnsi="Garamond"/>
          <w:sz w:val="30"/>
        </w:rPr>
        <w:t xml:space="preserve"> herankommt, dann von hier aus. Im Roadhouse erkundige ich mich nach einer Tour. Der Barkeeper zeigt durchs Fenster auf einen Mann, der hinten im Garten mit einem Hund spielt. Das ist er, den soll ich fragen. Der Mann ist unrasiert und sieht ziemlich heruntergekommen aus. Er spielt auch nicht mit einem Hund, er krault den Bauch eines Kangaroo Babys. Die Mutter wurde vor drei Monaten auf der Strasse tot gefahren, jetzt spielt Mitchel für dieses Baby die Mama. Vier kleine Flaschen Milch trinkt es täglich. Es lebt in einem Rucksack, den es nur unter lautem Protest verlässt, wenn Mitchel mit ihm spielen will. </w:t>
      </w:r>
    </w:p>
    <w:p>
      <w:pPr>
        <w:pStyle w:val="Normal"/>
        <w:ind w:firstLine="284"/>
        <w:jc w:val="both"/>
        <w:rPr/>
      </w:pPr>
      <w:r>
        <w:rPr>
          <w:rFonts w:eastAsia="Garamond" w:cs="Garamond" w:ascii="Garamond" w:hAnsi="Garamond"/>
          <w:sz w:val="30"/>
        </w:rPr>
        <w:t xml:space="preserve"> </w:t>
      </w:r>
      <w:r>
        <w:rPr>
          <w:rFonts w:cs="Garamond" w:ascii="Garamond" w:hAnsi="Garamond"/>
          <w:sz w:val="30"/>
        </w:rPr>
        <w:t>'In einer Stunde geht’s los', sagt Mitchel, 'wenn Du 75 $ investieren willst, kannst Du mitkommen. Aber wir sind erst nach Sonnenuntergang zurück!' Jetzt ist es 12:30 Uhr, das bedeutet, der Tag ist gelaufen und ich muss hier übernachten. Schön, dass ich kein Programm habe, da kann ich mich schnell und frei entscheiden. Ich sage zu, besorge mir eine Powered Site, mache mir ein schnelles Mittagessen und packe den Rucksack. Dabei merke ich: Hier hört man 24 Stunden den Elektro Generator brummen, sofort erinnert mich das an Tenggol ...</w:t>
      </w:r>
    </w:p>
    <w:p>
      <w:pPr>
        <w:pStyle w:val="Normal"/>
        <w:ind w:firstLine="284"/>
        <w:jc w:val="both"/>
        <w:rPr/>
      </w:pPr>
      <w:r>
        <w:rPr>
          <w:rFonts w:cs="Garamond" w:ascii="Garamond" w:hAnsi="Garamond"/>
          <w:sz w:val="30"/>
        </w:rPr>
        <w:t xml:space="preserve">Um 13:45 Uhr soll es losgehen und natürlich bin ich fünf Minuten vorher zur Stelle. Der Guide ist nicht da und auch von den zehn jungen Leuten, die nach seiner Aussage mit auf diese Tour gehen sollen, ist weit und breit nichts zu sehen. Aber die Staffs wissen Bescheid: Ja, bald geht es los, Mitchel ist unter der Dusche. Es ist schon nach 14 Uhr, da erscheint ein Stockman, der gerade einem Western entsprungen zu sein scheint, Mitchel ist völlig verändert: Frisch rasiert, einen Dallas Hut auf dem Kopf, strahlend blaues Jeanshemd, aus dem die behaarte Brust guckt, Jeanshosen und die unvermeidlichen Aussie Bush Boots. </w:t>
      </w:r>
    </w:p>
    <w:p>
      <w:pPr>
        <w:pStyle w:val="Normal"/>
        <w:ind w:firstLine="284"/>
        <w:jc w:val="both"/>
        <w:rPr>
          <w:rFonts w:ascii="Garamond" w:hAnsi="Garamond" w:cs="Garamond"/>
          <w:sz w:val="30"/>
        </w:rPr>
      </w:pPr>
      <w:r>
        <w:rPr>
          <w:rFonts w:cs="Garamond" w:ascii="Garamond" w:hAnsi="Garamond"/>
          <w:sz w:val="30"/>
        </w:rPr>
        <w:t xml:space="preserve">Er geht auf eine Familie zu, die am Tisch sitzt: Vater dick, weiss und ein Plebs, Mutter eindeutig Maori und schon etwas sehr aus den Fugen geraten, ein munterer Knabe (9) und ein niedliches Mädchen (3). Es ist eine Familie aus Melbourne. Die Frau sagt später auf meine Frage, wo sie herkommen: 'Na, wir sind Kiwis, das sieht man doch, oder ?!' Ja, das sieht man der Mutter und den Kindern an, der Vater passt nicht dazu.  Der Stockman stellt sich vor: 'Hey, I'm Mitchel!' Dann fragt er alle nach ihren Namen. Wir sechs sind die Reisegruppe und wir fahren mit einem hochbeinigen Toyota 4WD, zugelassen für 7 Personen, los. </w:t>
      </w:r>
    </w:p>
    <w:p>
      <w:pPr>
        <w:pStyle w:val="Normal"/>
        <w:ind w:firstLine="284"/>
        <w:jc w:val="both"/>
        <w:rPr/>
      </w:pPr>
      <w:r>
        <w:rPr>
          <w:rFonts w:cs="Garamond" w:ascii="Garamond" w:hAnsi="Garamond"/>
          <w:sz w:val="30"/>
        </w:rPr>
        <w:t xml:space="preserve">Zuerst geht es nur über die Strasse und gleich steigen wir wieder aus. Hier liegen die Stahlgatter der Sortier- und Verladestation für Rinder, denn Curtin Springs ist vor allen Dingen eine Cattle Station, eine Rinderfarm. Das Roadhouse, die Tankstelle und der Caravan Park sind nur Nebenbereiche. Die Hauptsache ist die Cattle Station und Mitchel ist hier der Boss. Wir besichtigen die Anlage. Hier werden einmal im Jahr die schlachtfähigen Rinder aussortiert, das Brandmal wird ihnen aufs Hinterteil gebrannt, die Hörner werden gestutzt und für den Eigenbedarf der Umgebung wird in dem kleinen Schlachthaus auch ab und zu ein 'Stock gekillt'. Ausserdem liegt hier eine von wenigen Wasserstellen, an der die Rinder immer Wasser finden. Deswegen braucht man sie nicht mit dem Hubschrauber aus dem riesigen Gebiet hier her zu treiben. Sie kommen alleine zu den Wasserstellen und bei Bedarf werden sie dort eingefangen. Ein simples und sehr wirkungsvolles Verfahren. </w:t>
      </w:r>
    </w:p>
    <w:p>
      <w:pPr>
        <w:pStyle w:val="Normal"/>
        <w:ind w:firstLine="284"/>
        <w:jc w:val="both"/>
        <w:rPr/>
      </w:pPr>
      <w:r>
        <w:rPr>
          <w:rFonts w:eastAsia="Garamond" w:cs="Garamond" w:ascii="Garamond" w:hAnsi="Garamond"/>
          <w:sz w:val="30"/>
        </w:rPr>
        <w:t xml:space="preserve"> </w:t>
      </w:r>
      <w:r>
        <w:rPr>
          <w:rFonts w:cs="Garamond" w:ascii="Garamond" w:hAnsi="Garamond"/>
          <w:sz w:val="30"/>
        </w:rPr>
        <w:t xml:space="preserve">Mitchel ist ein Stockman, wie er im Buche steht und sein ganzes Leben dreht sich um die Rinder. So wie ich alles durch die Brille des Ingenieurs sehe, sieht er die Welt aus der Sicht eines Rinderzüchters. Alles, was man nicht für die Rinderzucht braucht, existiert nicht, zum Beispiel Computer, Fotoapparate und Europa. Aber von der Rinderzucht weiss Mitchel alles, er erzählt detailliert und antwortet auf jede Frage. Zum Beispiel muss man die Hörner stutzen, weil sich die Tiere sonst gegenseitig verletzen, denn sie sind wild und aggressiv. Das ist aber gar nicht so einfach, denn Hörner absägen tut weh. Deshalb wird den Rindern eine Nadel hinters Ohr eingeschossen und mit dieser Nadel als Elektrode werden sie für maximal drei Minuten elektrisch betäubt. In diesen drei Minuten müssen die Hörner abgesägt sein. Das wird mit Handsägen gemacht und man muss wissen, wieviel man absägen kann, ohne dass die Tiere dabei verbluten ... </w:t>
      </w:r>
    </w:p>
    <w:p>
      <w:pPr>
        <w:pStyle w:val="Normal"/>
        <w:ind w:firstLine="284"/>
        <w:jc w:val="both"/>
        <w:rPr/>
      </w:pPr>
      <w:r>
        <w:rPr>
          <w:rFonts w:eastAsia="Garamond" w:cs="Garamond" w:ascii="Garamond" w:hAnsi="Garamond"/>
          <w:sz w:val="30"/>
        </w:rPr>
        <w:t xml:space="preserve"> </w:t>
      </w:r>
      <w:r>
        <w:rPr>
          <w:rFonts w:cs="Garamond" w:ascii="Garamond" w:hAnsi="Garamond"/>
          <w:sz w:val="30"/>
        </w:rPr>
        <w:t xml:space="preserve">Die Rinder kommen alle 4 bis 5 Tage zu einer Wasserstelle. Hier gibt es grosse Wassertanks. Das Grundwasser wird hoch gepumpt. Dazu werden hier keine Windmühlen mehr benutzt. Das Diesel Kraftwerk auf der anderen Strassenseite erzeugt den Strom, mit dem die Pumpen angetrieben werden. Zu den Wasserstellen, von denen es einige im Bush gibt, laufen die Tiere auf kilometerweiten Trampelpfaden. 'Das ist ein Überlebenstrick', sagt Mitchel, 'man braucht nur diesen Trampelpfade zu folgen, irgendwann kommt man zum Wasser. Aber in welche Richtung muss man auf diesen Pfaden laufen? Man muss den dünnen Rindern folgen, dann kommt man zum Wasser. Die dicken Rinder kommen von der Tankstelle und haben gerade mindestens 100 Liter Wasser getankt!' </w:t>
      </w:r>
    </w:p>
    <w:p>
      <w:pPr>
        <w:pStyle w:val="Normal"/>
        <w:ind w:firstLine="284"/>
        <w:jc w:val="both"/>
        <w:rPr/>
      </w:pPr>
      <w:r>
        <w:rPr>
          <w:rFonts w:cs="Garamond" w:ascii="Garamond" w:hAnsi="Garamond"/>
          <w:sz w:val="30"/>
        </w:rPr>
        <w:t xml:space="preserve">Ganz erstaunlich ist, dass es auch Rinder gibt, die ohne Wasser auskommen. Sie entgehen meistens auch dem Schlachter, denn man ist ja darauf eingerichtet, die Rinder an den Wasserstellen einzufangen. Meistens sind es grosse und starke Bullen, die ohne Wasser auskommen. Bullen sind hoch gefährlich. Sie haben ein Kampfgewicht von bis zu einer Tonne und greifen Menschen sofort an, weil sie ihn als Rivalen ansehen. Alle Rinder sind in dieser Hinsicht gefährlich, denn es sind frei lebende, wilde Tiere, die nicht an den Menschen gewöhnt sind. An den verbogenen Eisenzäunen kann man sehen, was sich in den Gattern da manchmal abspielen muss. Die Tiere sind unter diesen Umständen gestresst und aggressiv. Aber auch Autos auf der Strasse werden als Gegner betrachtet. Man sollte also absolut nicht aussteigen, wenn man Rinder auf der Strasse sieht und ihnen auch mit dem Auto nicht zu nahe kommen, leicht kann es Beulen geben. Die ewig langen Zäune an den Strassen schützen Autos und Menschen vor den Rindern, natürlich gilt auch die Umkehrung. Ein Kilometer Drahtzaun kostet 1.500 $. Wie lange so ein Zaun hält, ist eine nicht zu beantwortende Frage. Wenn ihn sich ein Bulle vornimmt, ist er nach der ersten Attacke niedergerissen. Mitchel nennt auch andere Zahlen: Er besitzt 2.500 Rinder auf einer Fläche von 4000 Quadratkilometern. Das ist ein riesiges Gebiet, 4000 Quadratkilometer ist eine Fläche von 100 Kilometer Länge und 40 Kilometer Breite ...! Ich vergesse leider ihn zu fragen, wie viele schlachtreife Rinder er pro Jahr produziert, ich schätze mindestens 500 Stück.  </w:t>
      </w:r>
    </w:p>
    <w:p>
      <w:pPr>
        <w:pStyle w:val="Normal"/>
        <w:ind w:firstLine="284"/>
        <w:jc w:val="both"/>
        <w:rPr/>
      </w:pPr>
      <w:r>
        <w:rPr>
          <w:rFonts w:cs="Garamond" w:ascii="Garamond" w:hAnsi="Garamond"/>
          <w:sz w:val="30"/>
        </w:rPr>
        <w:t xml:space="preserve">Wir steigen wieder ins Auto und jetzt geht es auf dem Lasseter Highway nach Osten. Da, wo ich vor ein paar Tagen das erste Foto vom Mt. Connor gemacht habe, liegt auf der anderen Strassenseite ein Salzsee. Der See hat kein Wasser, aber es ist kein trockenes Salz hier, es ist ein feuchter Salzschlamm, der oben eine trügerische Salzkruste besitzt. Vorsicht ist angebracht, denn hier kann man einbrechen. Ein halb versunkenes Autowrack weit draussen auf dem See, illustriert Mitchels Erklärungen. Die Luft über dem Salzsee ist unbekömmlich.  Touristen haben hier gezeltet und wurden krank. Da bin ich ja einem solchen Desaster gerade noch entkommen! </w:t>
      </w:r>
    </w:p>
    <w:p>
      <w:pPr>
        <w:pStyle w:val="Normal"/>
        <w:ind w:firstLine="284"/>
        <w:jc w:val="both"/>
        <w:rPr/>
      </w:pPr>
      <w:r>
        <w:rPr>
          <w:rFonts w:cs="Garamond" w:ascii="Garamond" w:hAnsi="Garamond"/>
          <w:sz w:val="30"/>
        </w:rPr>
        <w:t>Von diesem Salzsee aus überqueren wir den Lasseter Highway und fahren jetzt auf der alten Strasse zum Ayers Rock in Richtung Mt. Connor. Wenn man diese Strasse sieht, die seit 1987 ausser Betrieb ist, kann man ermessen, was in den letzten 25 Jahren im Strassenbau geleistet wurde. Diese unbefestigte Piste, die teilweise über den blanken Felsen führt, ist nicht zugewachsen. Wahrscheinlich, weil sie doch ab und zu benutzt wird. Aber sie ist so schmal, dass es Schwierigkeiten beim Überholen gibt und ausser Felsen gibt es auf diesem Track auch Sanddünen, Sandlöcher und jede Menge Waschbretter.</w:t>
      </w:r>
    </w:p>
    <w:p>
      <w:pPr>
        <w:pStyle w:val="Normal"/>
        <w:ind w:firstLine="284"/>
        <w:jc w:val="both"/>
        <w:rPr/>
      </w:pPr>
      <w:r>
        <w:rPr>
          <w:rFonts w:cs="Garamond" w:ascii="Garamond" w:hAnsi="Garamond"/>
          <w:sz w:val="30"/>
        </w:rPr>
        <w:t xml:space="preserve">Wir machen Rast bei einer Wasserstelle für die Rinder. Für Mitchel ist diese Fahrt offensichtlich auch eine Inspektionstour auf seiner Farm. Eine Kuh liegt an der Wasserstelle und kann nicht mehr aufstehen. Frauen und Kinder bitte da drüben spazieren gehen ...! In der Zwischenzeit wird das kranke Rind erschossen und mit dem Auto in den Bush geschleppt. Die Natur beseitigt diesen 'Sondermüll' kostenlos. Diese Wasserstelle wurde mit schwerem Gerät erweitert. Es ist ein ziemlich grosser See entstanden, der an drei Seiten von einer hohen Böschung eingeschlossen ist. Hier wird ein Fluss aufgestaut. Auf der flachen Seite, im Flussbett, kommen die Rinder zur Tränke. Dort ist die ganze Gegend kilometerweit niedergetrampelt und alles was wächst, ist abgefressen. In diesem kleinen Stausee wird Regenwasser gesammelt. Noch ist der See gut gefüllt. Aber seit zweieinhalb Jahren hat es in dieser Gegend nicht mehr richtig geregnet. </w:t>
      </w:r>
    </w:p>
    <w:p>
      <w:pPr>
        <w:pStyle w:val="Normal"/>
        <w:ind w:firstLine="284"/>
        <w:jc w:val="both"/>
        <w:rPr/>
      </w:pPr>
      <w:r>
        <w:rPr>
          <w:rFonts w:cs="Garamond" w:ascii="Garamond" w:hAnsi="Garamond"/>
          <w:sz w:val="30"/>
        </w:rPr>
        <w:t xml:space="preserve">Die Rinder ernähren sich nicht von Gras, denn hier gibt es keines. Sie fressen Blätter von bestimmte Bäume und Sträucher. Mitchel zeigt uns, was sie fressen. Es gibt ganz niedrige Pflanzen in der Art der 'Fetten Henne', die zu 97 % aus Wasser bestehen. Auch Menschen können dieses Wasser nutzen, die Aboriginals essen diese Pflanzen roh, Weisse würden dabei fast umkommen. Aber gekocht können wir Grossstadtmenschen es auch geniessen. Diese Pflanzen, von denen es verschiedene Arten gibt, machen es manchen Rindern möglich, auf Wasser ganz zu verzichten. Es ist aber unklar, warum das bei einigen Rindern funktioniert und bei den meisten nicht. Durch Züchtung konnte man bisher diese Eigenschaft nicht auf die Nachkommen übertragen. </w:t>
      </w:r>
    </w:p>
    <w:p>
      <w:pPr>
        <w:pStyle w:val="Normal"/>
        <w:ind w:firstLine="284"/>
        <w:jc w:val="both"/>
        <w:rPr/>
      </w:pPr>
      <w:r>
        <w:rPr>
          <w:rFonts w:cs="Garamond" w:ascii="Garamond" w:hAnsi="Garamond"/>
          <w:sz w:val="30"/>
        </w:rPr>
        <w:t xml:space="preserve">Bei dieser Gelegenheit kommt zur Sprache, dass es hier keine Aboriginals mehr gibt, die auf ihrem Land so leben, wie ihre Vorfahren. Sie werden vom Staat alimentiert und leben vorwiegend in Aboriginal Communitys. 'Was machen sie dort?' frage ich. Mitchel lächelt und sagt nichts, macht aber die typische Trinker Handbewegung. Die Aboriginals haben jetzt zwar wieder jede Menge Land, wissen aber nichts mehr damit anzufangen. Ein Elend. </w:t>
      </w:r>
    </w:p>
    <w:p>
      <w:pPr>
        <w:pStyle w:val="Normal"/>
        <w:ind w:firstLine="284"/>
        <w:jc w:val="both"/>
        <w:rPr/>
      </w:pPr>
      <w:r>
        <w:rPr>
          <w:rFonts w:eastAsia="Garamond" w:cs="Garamond" w:ascii="Garamond" w:hAnsi="Garamond"/>
          <w:sz w:val="30"/>
        </w:rPr>
        <w:t xml:space="preserve"> </w:t>
      </w:r>
      <w:r>
        <w:rPr>
          <w:rFonts w:cs="Garamond" w:ascii="Garamond" w:hAnsi="Garamond"/>
          <w:sz w:val="30"/>
        </w:rPr>
        <w:t xml:space="preserve">Von hier aus hat man eine sehr schöne Sicht auf den Mt. Connor im Licht des späten Nachmittags. Er ist noch mindestens 3 bis 5 Kilometer entfernt. Aber man sieht seine mächtige Deckschicht, die senkrecht abbricht. Das Plateau ist dicht bewachsen und das Massiv ragt 120 bis 135 Meter über der Ebene auf. Im Untergrund dieser Gegend gibt es 'Tunnels'. Es scheinen Kalkauswaschungen zu sein. Es sind keine begehbaren Höhlen, jedenfalls wurden sie bisher noch nicht in dieser Richtung erforscht. Den Rinderzüchter interessiert das nicht, ausserdem ist es gefährlich, denn das Deckgebirge ist brüchig. Versteinerungen treten hier als spezielle Felsen auf der Oberfläche zutage: Es sind interessante, geschichtete Strukturen. Mitchel meint es sind Pflanzen, die auf dem vorzeitlichen Meeresboden gewachsen sind - vor 130 Millionen Jahren. Die geometrischen Strukturen entstehen durch viele Schichten dieser Pflanzen, vermischt mit Sand und Schlamm. </w:t>
      </w:r>
    </w:p>
    <w:p>
      <w:pPr>
        <w:pStyle w:val="Normal"/>
        <w:ind w:firstLine="284"/>
        <w:jc w:val="both"/>
        <w:rPr>
          <w:rFonts w:ascii="Garamond" w:hAnsi="Garamond" w:cs="Garamond"/>
          <w:sz w:val="30"/>
        </w:rPr>
      </w:pPr>
      <w:r>
        <w:rPr>
          <w:rFonts w:cs="Garamond" w:ascii="Garamond" w:hAnsi="Garamond"/>
          <w:sz w:val="30"/>
        </w:rPr>
        <w:t xml:space="preserve">Nicht weit von dieser Wasserstelle entfernt, liegt ein zweite Salzsee. Er ist trocken, man sieht dicke Salzschollen, 30 Meter vom Ufer entfernt. Der 'Strand' besteht aus salzigem, knackend trockenem Boden. Aber auch hier wachsen niedrige Büsche. Mitchel ist vorsichtig. Aussteigen für ein Foto ja, aber bitte nicht viel laufen! Das ist gefährlich, auch hier kann man einbrechen. Bei Regen füllen sich diese Salzseen, aber das Wasser ist natürlich ungeniessbar. </w:t>
      </w:r>
    </w:p>
    <w:p>
      <w:pPr>
        <w:pStyle w:val="Normal"/>
        <w:ind w:firstLine="284"/>
        <w:jc w:val="both"/>
        <w:rPr/>
      </w:pPr>
      <w:r>
        <w:rPr>
          <w:rFonts w:cs="Garamond" w:ascii="Garamond" w:hAnsi="Garamond"/>
          <w:sz w:val="30"/>
        </w:rPr>
        <w:t xml:space="preserve">Auf einem der schlechtesten Tracks, die ich bisher gesehen habe, fahren wir im Süden um den Mt. Connor herum: Der Weg ist schmal und eine tief ausgefahrene Spur führt durch Sand, loses Geröll und über Felsen. So gelangen wir zu einer Stelle im 'Bluff' am westlichen Ende des Mt. Connor. Der Weg endet zwischen Bäumen, die auf einem felsigen Plateau wachsen und nach einer kurzen Wanderung stehen wir an einem Lookout. Eine herrliche Sicht am Abend über das weite, flache Land. Halbhohe Bäume bis zum Horizont und dort niedrige Bergrücken. Sonnenflecken. Ruhe. Der westliche Gipfel des Mt. Connor im Gegenlicht. Absolut irre sind die Steine, die hier liegen: Es ist verwitterter Sandstein. Aber die der Sonne zugewandte Seite der Felsbrocken hat eine Oberflächen, die wie ein Blumenkohl aussieht! Sie entsteht wie bei Schlamm, der in der Sonne trocknet und zu bizarren Mustern aufreisst. Es dauert nur etwas länger! Noch nie habe ich solche Steine gesehen! </w:t>
      </w:r>
    </w:p>
    <w:p>
      <w:pPr>
        <w:pStyle w:val="Normal"/>
        <w:ind w:firstLine="284"/>
        <w:jc w:val="both"/>
        <w:rPr/>
      </w:pPr>
      <w:r>
        <w:rPr>
          <w:rFonts w:cs="Garamond" w:ascii="Garamond" w:hAnsi="Garamond"/>
          <w:sz w:val="30"/>
        </w:rPr>
        <w:t>Hier möchte ich ein paar Tage bleiben, die Steine bewundern, ins Land gucken und unter dem Sternenhimmel schlafen, ohne dass die Sicht auf die Milchstrasse durch den Vollmond gestört wird. Aber hier habe ich mit meinem Auto keine Chance: Auf den letzten 2 Kilometern bis hierher, gab es kaum noch einen Track, es ging über den blanken Felsen und durch Geröll mit kopfgrossen Steinen! An der Südseite des Mt. Connor wird z.Z. ein Camp gebaut. Bald wird es hier Bushcamping geben und eine Besteigung des Mt. Connor ist vor hier aus auch möglich. Aber das ist mindestens eine Tagestour und es gibt keine Wanderwege!</w:t>
      </w:r>
    </w:p>
    <w:p>
      <w:pPr>
        <w:pStyle w:val="Normal"/>
        <w:ind w:firstLine="284"/>
        <w:jc w:val="both"/>
        <w:rPr/>
      </w:pPr>
      <w:r>
        <w:rPr>
          <w:rFonts w:cs="Garamond" w:ascii="Garamond" w:hAnsi="Garamond"/>
          <w:sz w:val="30"/>
        </w:rPr>
        <w:t xml:space="preserve">27 Kilometer von Curtin Springs entfernt liegen ein paar Ruinen. Die Historie ist noch keine 50 Jahre alt. Ich habe sie nicht vollständig mitbekommen. Jedenfalls fing ein Mann hier mit der Rinderzucht an und am Anfang klappte es ganz gut. Er hatte viele Rinder, aber keine Frau und keine Kinder. Also auch keine Hilfe, alles musste er alleine machen. Mit einer Zeitungsanzeige suchte er eine Frau und tatsächlich fand sich auch eine, die mit ihm zusammen hier ein Haus am (dritten) Salzsee gebaut hat. Zwei Kinder wurden geboren, die Cattle Station ausgebaut. Aber dann blieb der Regen aus und sie mussten aufgeben. Das Windrad hängt ramponiert auf dem Stahlturm, die Viehgatter aus Holz sind noch intakt, das Haus ist nur noch ein Steinhaufen. Ein langes, mühevolles Menschenleben ist nur eine kurze Episode in der Natur. </w:t>
      </w:r>
    </w:p>
    <w:p>
      <w:pPr>
        <w:pStyle w:val="Normal"/>
        <w:ind w:firstLine="284"/>
        <w:jc w:val="both"/>
        <w:rPr/>
      </w:pPr>
      <w:r>
        <w:rPr>
          <w:rFonts w:cs="Garamond" w:ascii="Garamond" w:hAnsi="Garamond"/>
          <w:sz w:val="30"/>
        </w:rPr>
        <w:t>Nichts funktioniert ohne Wasser. Deshalb prämiert die Australische Regierung, wenn auf der Weide alle Bäume abgehackt werden. Auch auf Mitchels Land stehen keine Bäume mehr. Ich nehme an, man geht von folgender Überlegung aus: Es gibt eine bestimmte Menge Wasser pro Flächeneinheit. Das verfügbare Wasser besteht aus Regen von oben, es existiert als Grundwasser und jeden Morgen gibt es Tau. Der Mensch möchte das vorhandene Wasser ausschliesslich nur für das Gras der Weiden nutzen. Jeder Baum aber verbraucht auch Wasser, Cattles aber fressen keine Bäume, also sind Bäume auf einer Cattle Station nutzlos. Werden die Bäume abgehackt, dann hat das Gras mehr Wasser. Logisch ... oder? Ich glaube nicht, dass man so eine simple Milchmädchenrechnung machen kann. So einfach funktioniert das nicht, die Natur ist ein hoch komplexes System. Wie welche Faktoren zusammenwirken, müsste man erforschen, bevor man die Bäume abhackt. Ich kenne weder alle Faktoren, noch ihren Zusammenhang. Aber ich kann mir einfach nicht vorstellen, dass es vernünftig ist, alle Büsche und Bäume abzuhacken, denn schliesslich hat die Natur den Bewuchs in dieser Gegend über eine unvorstellbar lange Zeit optimiert. Das sollte man einfach nie vergessen!</w:t>
      </w:r>
    </w:p>
    <w:p>
      <w:pPr>
        <w:pStyle w:val="Normal"/>
        <w:ind w:firstLine="284"/>
        <w:jc w:val="both"/>
        <w:rPr/>
      </w:pPr>
      <w:r>
        <w:rPr>
          <w:rFonts w:cs="Garamond" w:ascii="Garamond" w:hAnsi="Garamond"/>
          <w:sz w:val="30"/>
        </w:rPr>
        <w:t>Hier bei den Ruinen der alten Cattle Station erleben wir den Sonnenuntergang. Bizarre Wolken im Westen. Über dem Mt. Connor, der leider zu weit weg ist, grosse, rote Wolken. Mitchel zündet ein grosses Büschel Spinifex Gras an. Hoch lodern die Flammen in den Sonnenuntergang. Schlangen kommen nicht heraus, in diesem Grasbusch lebte keine. Aber es gibt viele Löcher von Rabbits und man sieht auch, dass hier Kangaroos leben.</w:t>
      </w:r>
    </w:p>
    <w:p>
      <w:pPr>
        <w:pStyle w:val="Normal"/>
        <w:ind w:firstLine="284"/>
        <w:jc w:val="both"/>
        <w:rPr/>
      </w:pPr>
      <w:r>
        <w:rPr>
          <w:rFonts w:cs="Garamond" w:ascii="Garamond" w:hAnsi="Garamond"/>
          <w:sz w:val="30"/>
        </w:rPr>
        <w:t xml:space="preserve">Die Sonne ist untergegangen, es wird dunkel und wir fahren zurück. Dabei müssen wieder mehrere Tore auf und zugeschlossen werden. Das  Gelände ist abgeschlossen, aber Mitchel hat die Schlüssel. Er ist sauer, weil er an Spuren erkennen kann, dass die Tore umgangen worden sind. Mitchel das Land gepachtet und es gibt mit den lokalen Behörden offenbar eine Vereinbarung, es durch Tore zu sichern. Mitchel aber besitzt nicht alleine diese Schlüssel und auch nicht das Ausflugs Monopol. Denn unterwegs trafen wir einen anderen Jeep, der auch mit zwei Touristen unterwegs war. </w:t>
      </w:r>
    </w:p>
    <w:p>
      <w:pPr>
        <w:pStyle w:val="Normal"/>
        <w:ind w:firstLine="284"/>
        <w:jc w:val="both"/>
        <w:rPr>
          <w:rFonts w:ascii="Garamond" w:hAnsi="Garamond" w:cs="Garamond"/>
          <w:sz w:val="30"/>
        </w:rPr>
      </w:pPr>
      <w:r>
        <w:rPr>
          <w:rFonts w:cs="Garamond" w:ascii="Garamond" w:hAnsi="Garamond"/>
          <w:sz w:val="30"/>
        </w:rPr>
        <w:t>Gegen 20 Uhr sind wir zurück. Ich bezahle, und verabschiede mich. Ich will hier im Roadhous nicht noch Abendbrot essen. Mitchel und die Familie aus Melbourne sprechen ein schrecklich schlechtes und viel zu schnelles English, die 6-Stunden-Lektion reicht mir erst einmal völlig aus! Mitchel steht stilgerecht mit Hut und Whisky Soda an der Bar, als ich mich von ihm verabschiede. Mitchel weiss alles über Cattle und viel über die Botanik dieser wüstenartigen Landschaft. Beides war für mich neu. Ich bedanke mich bei ihm dafür, dass ich durch die heutige Tour ein halber Stockman geworden bin. Jetzt weiss ich alles über Beef, Cattle und Stocks ...! Für solche Reden eines Greenhorns hat Mitchel nur ein mitleidiges Lächeln übrig.</w:t>
      </w:r>
    </w:p>
    <w:p>
      <w:pPr>
        <w:pStyle w:val="Normal"/>
        <w:ind w:firstLine="284"/>
        <w:jc w:val="both"/>
        <w:rPr/>
      </w:pPr>
      <w:r>
        <w:rPr>
          <w:rFonts w:cs="Garamond" w:ascii="Garamond" w:hAnsi="Garamond"/>
          <w:sz w:val="30"/>
        </w:rPr>
        <w:t>Dieser Trip war aber wirklich sehr interessant. Das erste Mal konnte ich mich intensiv und aus erster Hand über die Rinderzucht in Australien informieren. Ich weiss längst nicht alles, aber mit den Zahlen die Mitchel nannte, kann man eine interessante Rechnung aufstellen: Er hat 2.500 Rinder auf 4.000 Quadratkilometern Land. Ein Rind braucht zum Überleben in dieser Gegend also zwei Quadratkilometer Land und alle 4 bis 5 Tage 100 Liter Wasser. Ich schätze, er  produziert mindestens 500 schlachtreife Rinder pro Jahr. Grob und überschlägig gerechnet bringt das pro Rind 1000 Dollar. Im Jahr kommt damit immerhin eine halbe Million Dollar zusammen. Kosten entstehen durch die Beschaffung von Wasser, durch Zäune und durch den Abtransport der Rinder. Ausser Saisonarbeit machen die 2.500 Rinder aber nicht viel Umstände. Es ist also völlig klar, warum Rinderzucht auch in der Halbwüste ein effektiverer und sichererer Broterwerb ist, als Opal Mining ...!</w:t>
      </w:r>
      <w:r>
        <w:br w:type="page"/>
      </w:r>
    </w:p>
    <w:p>
      <w:pPr>
        <w:pStyle w:val="Normal"/>
        <w:jc w:val="center"/>
        <w:rPr>
          <w:rFonts w:ascii="Garamond" w:hAnsi="Garamond" w:cs="Garamond"/>
          <w:b/>
          <w:b/>
          <w:sz w:val="44"/>
        </w:rPr>
      </w:pPr>
      <w:r>
        <w:rPr>
          <w:rFonts w:cs="Garamond" w:ascii="Garamond" w:hAnsi="Garamond"/>
          <w:b/>
          <w:sz w:val="44"/>
        </w:rPr>
        <w:t>Missionare, Hermannsburg und die Aranda</w:t>
      </w:r>
    </w:p>
    <w:p>
      <w:pPr>
        <w:pStyle w:val="Normal"/>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Im Barossa Valley</w:t>
      </w:r>
      <w:r>
        <w:fldChar w:fldCharType="begin"/>
      </w:r>
      <w:r>
        <w:rPr/>
        <w:instrText xml:space="preserve"> XE "Barossa Valley" </w:instrText>
      </w:r>
      <w:r>
        <w:rPr/>
        <w:fldChar w:fldCharType="separate"/>
      </w:r>
      <w:r>
        <w:rPr/>
      </w:r>
      <w:r>
        <w:rPr/>
        <w:fldChar w:fldCharType="end"/>
      </w:r>
      <w:r>
        <w:rPr>
          <w:rFonts w:cs="Garamond" w:ascii="Garamond" w:hAnsi="Garamond"/>
          <w:sz w:val="30"/>
        </w:rPr>
        <w:t>, in der freundlichen, hügeligen Landschaft nördlich von Adelaide, wurde im Jahre 1876 ein Tross zusammengestellt: 400 Rinder, 1200 Schafe, ungezählt die Ziegen, Hühner, Hunde und Katzen. Ochsenkarren, Pferdegespanne vor Leiterwagen. Nahrungsmittel, Werkzeuge, Baumaterial, Küchengeräte und Decken für die kalten Nächte waren auf den Wagen verpackt. Ihr wichtigstes Gepäck aber war ein auf Leinwand gemaltes und zusammengerolltes Bild des Gekreuzigten und eine Glocke. Nur wenige Menschen begaben sich mit diesem Tross auf die Reise nach Norden. Und es waren keine Huren dabei, wie das im Mittelalter bei solchen Zügen Gang und Gebe war. Hier herrschen Zucht, Ordnung und Sitte, denn hier führten die Alt Lutheraner</w:t>
      </w:r>
      <w:r>
        <w:fldChar w:fldCharType="begin"/>
      </w:r>
      <w:r>
        <w:rPr/>
        <w:instrText xml:space="preserve"> XE "Alt Lutheraner" </w:instrText>
      </w:r>
      <w:r>
        <w:rPr/>
        <w:fldChar w:fldCharType="separate"/>
      </w:r>
      <w:r>
        <w:rPr/>
      </w:r>
      <w:r>
        <w:rPr/>
        <w:fldChar w:fldCharType="end"/>
      </w:r>
      <w:r>
        <w:rPr>
          <w:rFonts w:cs="Garamond" w:ascii="Garamond" w:hAnsi="Garamond"/>
          <w:sz w:val="30"/>
        </w:rPr>
        <w:t xml:space="preserve"> ein strenges Regime. Aber alle diese Menschen sprachen deutsch, die Sprache Luthers. Alle waren von Norddeutschland aus Glaubensgründen nach Australien ausgewandert und hatten schon eine mörderische Schiffspassage hinter sich. Sie sprachen nicht nur konsequent deutsch, natürlich hielten sie auch bis zum Tode zäh und unerschütterlich an ihrem Glauben fest. Auch an ihrem Deutschtum. Dieser Tross unter Führung der Pastoren Schwarz</w:t>
      </w:r>
      <w:r>
        <w:fldChar w:fldCharType="begin"/>
      </w:r>
      <w:r>
        <w:rPr/>
        <w:instrText xml:space="preserve"> XE "Schwarz" </w:instrText>
      </w:r>
      <w:r>
        <w:rPr/>
        <w:fldChar w:fldCharType="separate"/>
      </w:r>
      <w:r>
        <w:rPr/>
      </w:r>
      <w:r>
        <w:rPr/>
        <w:fldChar w:fldCharType="end"/>
      </w:r>
      <w:r>
        <w:rPr>
          <w:rFonts w:cs="Garamond" w:ascii="Garamond" w:hAnsi="Garamond"/>
          <w:sz w:val="30"/>
        </w:rPr>
        <w:t xml:space="preserve"> und Kempe</w:t>
      </w:r>
      <w:r>
        <w:fldChar w:fldCharType="begin"/>
      </w:r>
      <w:r>
        <w:rPr/>
        <w:instrText xml:space="preserve"> XE "Kempe" </w:instrText>
      </w:r>
      <w:r>
        <w:rPr/>
        <w:fldChar w:fldCharType="separate"/>
      </w:r>
      <w:r>
        <w:rPr/>
      </w:r>
      <w:r>
        <w:rPr/>
        <w:fldChar w:fldCharType="end"/>
      </w:r>
      <w:r>
        <w:rPr>
          <w:rFonts w:cs="Garamond" w:ascii="Garamond" w:hAnsi="Garamond"/>
          <w:sz w:val="30"/>
        </w:rPr>
        <w:t xml:space="preserve"> machte sich auf den Weg ins Zentrum Australiens, um den Aboriginals das Heil und Jesus Christus zu bringen. Erst nach 22 Monaten erreichten sie das heutige Hermannsburg</w:t>
      </w:r>
      <w:r>
        <w:fldChar w:fldCharType="begin"/>
      </w:r>
      <w:r>
        <w:rPr/>
        <w:instrText xml:space="preserve"> XE "Hermannsburg" </w:instrText>
      </w:r>
      <w:r>
        <w:rPr/>
        <w:fldChar w:fldCharType="separate"/>
      </w:r>
      <w:r>
        <w:rPr/>
      </w:r>
      <w:r>
        <w:rPr/>
        <w:fldChar w:fldCharType="end"/>
      </w:r>
      <w:r>
        <w:rPr>
          <w:rFonts w:cs="Garamond" w:ascii="Garamond" w:hAnsi="Garamond"/>
          <w:sz w:val="30"/>
        </w:rPr>
        <w:t>. Es ist in der Luftlinie nur 1350 Kilometer vom Barossa Valley entfernt. Wer kann sich heute so eine Reise noch vorstellen und wer würde heute auf so eine Reise gehen?</w:t>
      </w:r>
    </w:p>
    <w:p>
      <w:pPr>
        <w:pStyle w:val="Normal"/>
        <w:ind w:firstLine="284"/>
        <w:jc w:val="both"/>
        <w:rPr/>
      </w:pPr>
      <w:r>
        <w:rPr>
          <w:rFonts w:cs="Garamond" w:ascii="Garamond" w:hAnsi="Garamond"/>
          <w:sz w:val="30"/>
        </w:rPr>
        <w:t>Die christlichen Kirchen haben sich sehr aktiv an der Kolonisierung der neuen durch die alte Welt beteiligt. Ein weiteres, unrühmliches Kapitel der europäischen Kirchengeschichte. Preussische Alt Lutheraner (Baptisten</w:t>
      </w:r>
      <w:r>
        <w:fldChar w:fldCharType="begin"/>
      </w:r>
      <w:r>
        <w:rPr/>
        <w:instrText xml:space="preserve"> XE "Baptisten" </w:instrText>
      </w:r>
      <w:r>
        <w:rPr/>
        <w:fldChar w:fldCharType="separate"/>
      </w:r>
      <w:r>
        <w:rPr/>
      </w:r>
      <w:r>
        <w:rPr/>
        <w:fldChar w:fldCharType="end"/>
      </w:r>
      <w:r>
        <w:rPr>
          <w:rFonts w:cs="Garamond" w:ascii="Garamond" w:hAnsi="Garamond"/>
          <w:sz w:val="30"/>
        </w:rPr>
        <w:t>) aus Dörfern an der Oder wanderten nach Australien aus, weil König Friedrich Wilhelm III</w:t>
      </w:r>
      <w:r>
        <w:fldChar w:fldCharType="begin"/>
      </w:r>
      <w:r>
        <w:rPr/>
        <w:instrText xml:space="preserve"> XE "Friedrich Wilhelm III" </w:instrText>
      </w:r>
      <w:r>
        <w:rPr/>
        <w:fldChar w:fldCharType="separate"/>
      </w:r>
      <w:r>
        <w:rPr/>
      </w:r>
      <w:r>
        <w:rPr/>
        <w:fldChar w:fldCharType="end"/>
      </w:r>
      <w:r>
        <w:rPr>
          <w:rFonts w:cs="Garamond" w:ascii="Garamond" w:hAnsi="Garamond"/>
          <w:sz w:val="30"/>
        </w:rPr>
        <w:t>. Von Preussen mit einem Verdikt von 1817 eine Vereinigung der reformierten und lutherischen Kirchen vorantrieb. 1838 und 1839 trafen auf drei Schiffen deutsche Einwanderer in Südaustralien ein. Sie gründeten in den Adelaide Hills</w:t>
      </w:r>
      <w:r>
        <w:fldChar w:fldCharType="begin"/>
      </w:r>
      <w:r>
        <w:rPr/>
        <w:instrText xml:space="preserve"> XE "Adelaide Hills" </w:instrText>
      </w:r>
      <w:r>
        <w:rPr/>
        <w:fldChar w:fldCharType="separate"/>
      </w:r>
      <w:r>
        <w:rPr/>
      </w:r>
      <w:r>
        <w:rPr/>
        <w:fldChar w:fldCharType="end"/>
      </w:r>
      <w:r>
        <w:rPr>
          <w:rFonts w:cs="Garamond" w:ascii="Garamond" w:hAnsi="Garamond"/>
          <w:sz w:val="30"/>
        </w:rPr>
        <w:t xml:space="preserve"> zwei Dörfer (Hahndorf</w:t>
      </w:r>
      <w:r>
        <w:fldChar w:fldCharType="begin"/>
      </w:r>
      <w:r>
        <w:rPr/>
        <w:instrText xml:space="preserve"> XE "Hahndorf" </w:instrText>
      </w:r>
      <w:r>
        <w:rPr/>
        <w:fldChar w:fldCharType="separate"/>
      </w:r>
      <w:r>
        <w:rPr/>
      </w:r>
      <w:r>
        <w:rPr/>
        <w:fldChar w:fldCharType="end"/>
      </w:r>
      <w:r>
        <w:rPr>
          <w:rFonts w:cs="Garamond" w:ascii="Garamond" w:hAnsi="Garamond"/>
          <w:sz w:val="30"/>
        </w:rPr>
        <w:t xml:space="preserve"> und Klemzig</w:t>
      </w:r>
      <w:r>
        <w:fldChar w:fldCharType="begin"/>
      </w:r>
      <w:r>
        <w:rPr/>
        <w:instrText xml:space="preserve"> XE "Klemzig" </w:instrText>
      </w:r>
      <w:r>
        <w:rPr/>
        <w:fldChar w:fldCharType="separate"/>
      </w:r>
      <w:r>
        <w:rPr/>
      </w:r>
      <w:r>
        <w:rPr/>
        <w:fldChar w:fldCharType="end"/>
      </w:r>
      <w:r>
        <w:rPr>
          <w:rFonts w:cs="Garamond" w:ascii="Garamond" w:hAnsi="Garamond"/>
          <w:sz w:val="30"/>
        </w:rPr>
        <w:t>), die sich eigenständig von der Landwirtschaft ernähren konnten. Nach diesen Erfolgen wurden auch im Barossa Tal Siedlungen gegründet (Lobethal</w:t>
      </w:r>
      <w:r>
        <w:fldChar w:fldCharType="begin"/>
      </w:r>
      <w:r>
        <w:rPr/>
        <w:instrText xml:space="preserve"> XE "Lobethal" </w:instrText>
      </w:r>
      <w:r>
        <w:rPr/>
        <w:fldChar w:fldCharType="separate"/>
      </w:r>
      <w:r>
        <w:rPr/>
      </w:r>
      <w:r>
        <w:rPr/>
        <w:fldChar w:fldCharType="end"/>
      </w:r>
      <w:r>
        <w:rPr>
          <w:rFonts w:cs="Garamond" w:ascii="Garamond" w:hAnsi="Garamond"/>
          <w:sz w:val="30"/>
        </w:rPr>
        <w:t xml:space="preserve"> und Bethanien</w:t>
      </w:r>
      <w:r>
        <w:fldChar w:fldCharType="begin"/>
      </w:r>
      <w:r>
        <w:rPr/>
        <w:instrText xml:space="preserve"> XE "Bethanien" </w:instrText>
      </w:r>
      <w:r>
        <w:rPr/>
        <w:fldChar w:fldCharType="separate"/>
      </w:r>
      <w:r>
        <w:rPr/>
      </w:r>
      <w:r>
        <w:rPr/>
        <w:fldChar w:fldCharType="end"/>
      </w:r>
      <w:r>
        <w:rPr>
          <w:rFonts w:cs="Garamond" w:ascii="Garamond" w:hAnsi="Garamond"/>
          <w:sz w:val="30"/>
        </w:rPr>
        <w:t>, Langmeil</w:t>
      </w:r>
      <w:r>
        <w:fldChar w:fldCharType="begin"/>
      </w:r>
      <w:r>
        <w:rPr/>
        <w:instrText xml:space="preserve"> XE "Langmeil" </w:instrText>
      </w:r>
      <w:r>
        <w:rPr/>
        <w:fldChar w:fldCharType="separate"/>
      </w:r>
      <w:r>
        <w:rPr/>
      </w:r>
      <w:r>
        <w:rPr/>
        <w:fldChar w:fldCharType="end"/>
      </w:r>
      <w:r>
        <w:rPr>
          <w:rFonts w:cs="Garamond" w:ascii="Garamond" w:hAnsi="Garamond"/>
          <w:sz w:val="30"/>
        </w:rPr>
        <w:t xml:space="preserve"> und andere). Auf Grund der guten klimatischen Bedingungen hatten die Siedler mit Landwirtschaft, Viehzucht und Weinbau Erfolg. Bis heute. Bald konnte von hier aus Adelaide mit Obst und Gemüse versorgt werden. </w:t>
      </w:r>
    </w:p>
    <w:p>
      <w:pPr>
        <w:pStyle w:val="Normal"/>
        <w:ind w:firstLine="284"/>
        <w:jc w:val="both"/>
        <w:rPr>
          <w:rFonts w:ascii="Garamond" w:hAnsi="Garamond" w:cs="Garamond"/>
          <w:sz w:val="30"/>
        </w:rPr>
      </w:pPr>
      <w:r>
        <w:rPr>
          <w:rFonts w:cs="Garamond" w:ascii="Garamond" w:hAnsi="Garamond"/>
          <w:sz w:val="30"/>
        </w:rPr>
        <w:t xml:space="preserve">Nach 1848 gab es eine erneute Einwanderungswelle aus Deutschland. Die deutsche Gemeinde nördlich von Adelaide erstarkte wirtschaftlich und hielt an ihrem Deutschtum und vor allen Dingen auch an ihrem baptistischen Glauben fest. Das änderte sich erst grundlegend mit dem Ersten Weltkrieg. Weil Deutschland gegen England Krieg führte, waren alle Deutschen in Australien plötzlich potentielle Kollaborateure. </w:t>
      </w:r>
    </w:p>
    <w:p>
      <w:pPr>
        <w:pStyle w:val="Normal"/>
        <w:ind w:firstLine="284"/>
        <w:jc w:val="both"/>
        <w:rPr/>
      </w:pPr>
      <w:r>
        <w:rPr>
          <w:rFonts w:cs="Garamond" w:ascii="Garamond" w:hAnsi="Garamond"/>
          <w:sz w:val="30"/>
        </w:rPr>
        <w:t>Davon war natürlich 1876 noch keine Rede. Im Gegenteil, die Deutschen waren in der Region um Adelaide ein bedeutender Wirtschaftsfaktor. Kein Wunder, dass sie ihren Einflussbereich ausdehnen wollten. Als im Jahre 1870 die Telephonleitung quer durch den Australischen Kontinent zwischen Darwin und Adelaide fertiggestellt war, wurde 1872 die erste weisse Siedlung in Zentralaustralien gegründet. Es war die Telegraphenstation von Alice Springs</w:t>
      </w:r>
      <w:r>
        <w:fldChar w:fldCharType="begin"/>
      </w:r>
      <w:r>
        <w:rPr/>
        <w:instrText xml:space="preserve"> XE "Alice Springs" </w:instrText>
      </w:r>
      <w:r>
        <w:rPr/>
        <w:fldChar w:fldCharType="separate"/>
      </w:r>
      <w:r>
        <w:rPr/>
      </w:r>
      <w:r>
        <w:rPr/>
        <w:fldChar w:fldCharType="end"/>
      </w:r>
      <w:r>
        <w:rPr>
          <w:rFonts w:cs="Garamond" w:ascii="Garamond" w:hAnsi="Garamond"/>
          <w:sz w:val="30"/>
        </w:rPr>
        <w:t>. Den Telefontechnikern folgten Explorer, Missionare und Farmer, um das neue Land in Besitzt zu nehmen. Die Deutschen aus dem Barossa Valley beteiligten sich an dem Run auf das neue Land. Nachdem dieser Tross 1878 bis in die heutige MacDonnell Ranges</w:t>
      </w:r>
      <w:r>
        <w:fldChar w:fldCharType="begin"/>
      </w:r>
      <w:r>
        <w:rPr/>
        <w:instrText xml:space="preserve"> XE "MacDonnell Ranges" </w:instrText>
      </w:r>
      <w:r>
        <w:rPr/>
        <w:fldChar w:fldCharType="separate"/>
      </w:r>
      <w:r>
        <w:rPr/>
      </w:r>
      <w:r>
        <w:rPr/>
        <w:fldChar w:fldCharType="end"/>
      </w:r>
      <w:r>
        <w:rPr>
          <w:rFonts w:cs="Garamond" w:ascii="Garamond" w:hAnsi="Garamond"/>
          <w:sz w:val="30"/>
        </w:rPr>
        <w:t xml:space="preserve"> vorgedrungen war, wurde die Missionsstation Hermannsburg auf dem Land gegründet, wo seit Jahrtausenden Aranda Aboriginals lebten. Die Missionare kamen mit hehren Zielen: Sie wollten die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zivilisieren, aus ihnen ordentliche Menschen und Staats</w:t>
        <w:softHyphen/>
        <w:t xml:space="preserve">bürger machen. Dazu gehörte natürlich in erster Linie, dass sie von ihrem wirren Naturglauben ablassen und zum Christentum konvertierten. Das war das Ziel aller christlichen Missionare, die eher, als die Viehzüchter und Goldsucher vor Ort waren. Aber ausser einer neuen Weltanschauung brachte man auch neues landwirtschaftliches Wissen und sogar völlig neue Tiere mit! So hervorragend ausgerüstet, wollte man den Aboriginals nun endlich mal zeigen, wie man erfolgreich mit der Natur umgeht, Landwirtschaft betreibt, Rinder und Schafe züchtet. Wie vermessen und hochmütig mindestens dieser Anspruch war, hat die christliche Kirche wahrscheinlich bis heute nicht erkannt. </w:t>
      </w:r>
    </w:p>
    <w:p>
      <w:pPr>
        <w:pStyle w:val="Normal"/>
        <w:ind w:firstLine="284"/>
        <w:jc w:val="both"/>
        <w:rPr/>
      </w:pPr>
      <w:r>
        <w:rPr>
          <w:rFonts w:cs="Garamond" w:ascii="Garamond" w:hAnsi="Garamond"/>
          <w:sz w:val="30"/>
        </w:rPr>
        <w:t xml:space="preserve">In Hermannsburg stellten sich am Anfang Erfolge ein. Der alleinige Grund dafür waren günstige Witterungsbedingungen, es gab aussergewöhnlich viel Regen. Bald musste man aber feststellen, dass diese Gegend für die Schafzucht völlig ungeeignet ist. Ohne Wassertanks, Brunnen und Nahrungsnachschub geriet die Mission schon nach 10 Jahren in eine existentielle Krise.  </w:t>
      </w:r>
    </w:p>
    <w:p>
      <w:pPr>
        <w:pStyle w:val="Normal"/>
        <w:ind w:firstLine="284"/>
        <w:jc w:val="both"/>
        <w:rPr/>
      </w:pPr>
      <w:r>
        <w:rPr>
          <w:rFonts w:cs="Garamond" w:ascii="Garamond" w:hAnsi="Garamond"/>
          <w:sz w:val="30"/>
        </w:rPr>
        <w:t>Die Baptisten von Hermannsburg hatten aber eine neue und sehr erfolgreiche Methode: Sie lernten die Sprache der Eingeborenen und versuchten es nicht umgekehrt, wie es alle anderen Missionare machten (und machen, wie es das Latein des Vatikans heute noch deutlich illustriert). In den ersten  Jahren der Mission Hermannsburg konzentrierten sich die Pastoren auf die Sprache der Aranda</w:t>
      </w:r>
      <w:r>
        <w:fldChar w:fldCharType="begin"/>
      </w:r>
      <w:r>
        <w:rPr/>
        <w:instrText xml:space="preserve"> XE "Aranda" </w:instrText>
      </w:r>
      <w:r>
        <w:rPr/>
        <w:fldChar w:fldCharType="separate"/>
      </w:r>
      <w:r>
        <w:rPr/>
      </w:r>
      <w:r>
        <w:rPr/>
        <w:fldChar w:fldCharType="end"/>
      </w:r>
      <w:r>
        <w:rPr>
          <w:rFonts w:cs="Garamond" w:ascii="Garamond" w:hAnsi="Garamond"/>
          <w:sz w:val="30"/>
        </w:rPr>
        <w:t xml:space="preserve">. Sie verfassten Lehrmittel und ein Wörterbuch mit 1.750 Wörtern einschliesslich einer Grammatik. Danach blieben die 'Erfolge' nicht aus: Bis 1890 hatten sich rund 30 Aranda Teenagers aus freiem Willen zu Jesus Christus als ihrem Herrn und Hirten bekannt und wurden getauft. Bei den älteren Aranda gelang das nicht, die alten Bindungen waren zu fest und die neue Lehre für sie zu verworren. </w:t>
      </w:r>
    </w:p>
    <w:p>
      <w:pPr>
        <w:pStyle w:val="Normal"/>
        <w:ind w:firstLine="284"/>
        <w:jc w:val="both"/>
        <w:rPr/>
      </w:pPr>
      <w:r>
        <w:rPr>
          <w:rFonts w:cs="Garamond" w:ascii="Garamond" w:hAnsi="Garamond"/>
          <w:sz w:val="30"/>
        </w:rPr>
        <w:t xml:space="preserve">Für diese relativ bescheidenen Missionserfolge hatten die meisten Weissen mit ihrem Leben bezahlt. Sie waren den harten klimatischen Bedingungen hier nicht gewachsen. Der letzte dieser frühen Missionare verliess 1891 entkräftet und gesundheitlich am Ende Hermannsburg. Die Missionsstation wurde praktisch aufgegeben, die Aranda Baptisten wurden ohne Perspektive und ohne täglichen geistlichen Zuspruch und Trost mit ihrem neuen Gott allein im Bush zurückgelassen. Dazu kam der völlige Zusammenbruch von Ackerbau und Viehzucht. Jeder, der unter den heutigen Bedingungen lebt, hätte in dieser Situation aufgegeben.  </w:t>
      </w:r>
    </w:p>
    <w:p>
      <w:pPr>
        <w:pStyle w:val="Normal"/>
        <w:ind w:firstLine="284"/>
        <w:jc w:val="both"/>
        <w:rPr/>
      </w:pPr>
      <w:r>
        <w:rPr>
          <w:rFonts w:cs="Garamond" w:ascii="Garamond" w:hAnsi="Garamond"/>
          <w:sz w:val="30"/>
        </w:rPr>
        <w:t>Das Gegenteil passierte 1894. Der 23-jährige Referent Carl Strehlow</w:t>
      </w:r>
      <w:r>
        <w:fldChar w:fldCharType="begin"/>
      </w:r>
      <w:r>
        <w:rPr/>
        <w:instrText xml:space="preserve"> XE "Strehlow, Carl" </w:instrText>
      </w:r>
      <w:r>
        <w:rPr/>
        <w:fldChar w:fldCharType="separate"/>
      </w:r>
      <w:r>
        <w:rPr/>
      </w:r>
      <w:r>
        <w:rPr/>
        <w:fldChar w:fldCharType="end"/>
      </w:r>
      <w:r>
        <w:rPr>
          <w:rFonts w:cs="Garamond" w:ascii="Garamond" w:hAnsi="Garamond"/>
          <w:sz w:val="30"/>
        </w:rPr>
        <w:t xml:space="preserve"> kam aus Deutschland nach Hermannsburg. Er übernahm die Missionsstation und fing noch einmal von vorne an. Wie sich das als Deutscher gehört, hatte er sich gründlich vorbereitet. Mit dem von den Vorgängern erarbeitetem Material hatte er noch in Deutschland die Sprache der Aranda gelernt und hatte sich auf die Verhältnisse eingestellt. Er lebte von Anfang an den Aranda die christlichen Werte von Familie und Arbeit vor. Er organisierte Rinderzucht und Landwirtschaft. Er initiierte ein 'Wohnungsbauprogramm' für die Aranda, um sie am Standort Hermannsburg sesshaft zu machen. Neben religiösen Unterweisungen und dem Kirchenbesuch legte er auch grössten Wert auf die schulische Ausbildung der Kinder der Aranda. Natürlich kollidierten seine Wertvorstellungen mit dem sozialen Verhalten der Aranda und ihrer traditionellen Lebensweise. Dadurch lebte die Familie in ständigem Konflikt mit den 'Aranda Elders' (den alten, der Tradition verpflichteten Männern). Nach 1914 kam dazu auch Kritik von aussen, weil sich Deutschland mit England im Krieg befand und Carl Strehlow Deutscher war. </w:t>
      </w:r>
    </w:p>
    <w:p>
      <w:pPr>
        <w:pStyle w:val="Normal"/>
        <w:ind w:firstLine="284"/>
        <w:jc w:val="both"/>
        <w:rPr/>
      </w:pPr>
      <w:r>
        <w:rPr>
          <w:rFonts w:cs="Garamond" w:ascii="Garamond" w:hAnsi="Garamond"/>
          <w:sz w:val="30"/>
        </w:rPr>
        <w:t>Trotzdem arbeitete Carl Strehlow von Anfang an nicht nur als Missionar, Manager und Viehzüchter, sondern er erforschte systematisch die Aranda- und Luritja Stämme Zentralaustraliens. In Deutschland wurde sein ethnologisches Haupt</w:t>
        <w:softHyphen/>
        <w:t>werk publiziert. Gleichzeitig übersetzte er das Neue Testament in die Sprache der Aranda. Den Antrieb dafür erhielt er aus seinem baptistischen Glauben, in dem die wörtliche Bibelauslegung die</w:t>
      </w:r>
      <w:r>
        <w:rPr>
          <w:rFonts w:cs="Garamond" w:ascii="Garamond" w:hAnsi="Garamond"/>
          <w:color w:val="000000"/>
          <w:sz w:val="30"/>
          <w:lang w:eastAsia="de-DE"/>
        </w:rPr>
        <w:t xml:space="preserve"> höchste, göttliche Autorität besitzt. Die Bibel stellen die Baptisten über Tradition, Vernunft und menschliche Erfahrung. Andere Glaubensbekenntnisse nah</w:t>
        <w:softHyphen/>
        <w:t>men bei ihnen nie den gleichen Rang ein, wie die Heilige Schrift. Die unterschiedliche theologische Bibelauslegungen ist auch der Grund dafür, dass sich eine Vielzahl verschiedener baptistischer Glaubensrichtungen entwickelt hat, die sich so unversöhnlich gegenüberstehen, wie Protestanten und Katholiken.</w:t>
      </w:r>
      <w:r>
        <w:rPr>
          <w:rFonts w:cs="Garamond" w:ascii="Garamond" w:hAnsi="Garamond"/>
          <w:sz w:val="30"/>
        </w:rPr>
        <w:t xml:space="preserve"> Diese Bibelübersetzung kostete Streh</w:t>
        <w:softHyphen/>
        <w:t xml:space="preserve">low acht Jahre seines Lebens und bis heute ist dieses Werk noch nicht publiziert worden. </w:t>
      </w:r>
    </w:p>
    <w:p>
      <w:pPr>
        <w:pStyle w:val="Normal"/>
        <w:ind w:firstLine="284"/>
        <w:jc w:val="both"/>
        <w:rPr/>
      </w:pPr>
      <w:r>
        <w:rPr>
          <w:rFonts w:cs="Garamond" w:ascii="Garamond" w:hAnsi="Garamond"/>
          <w:sz w:val="30"/>
        </w:rPr>
        <w:t>Carl heiratete Frieda</w:t>
      </w:r>
      <w:r>
        <w:fldChar w:fldCharType="begin"/>
      </w:r>
      <w:r>
        <w:rPr/>
        <w:instrText xml:space="preserve"> XE "Strehlow, Frieda" </w:instrText>
      </w:r>
      <w:r>
        <w:rPr/>
        <w:fldChar w:fldCharType="separate"/>
      </w:r>
      <w:r>
        <w:rPr/>
      </w:r>
      <w:r>
        <w:rPr/>
        <w:fldChar w:fldCharType="end"/>
      </w:r>
      <w:r>
        <w:rPr>
          <w:rFonts w:cs="Garamond" w:ascii="Garamond" w:hAnsi="Garamond"/>
          <w:sz w:val="30"/>
        </w:rPr>
        <w:t xml:space="preserve"> im Jahr 1895. Frieda hatte es sich ein Jahr nach Carls Abreise nach Australien doch noch überlegt und folgte ihm in die Wüste. In Hermannsburg setzten sie sechs Kinder in die Welt. 1910 machten die Strehlows Urlaub in Deutschland. Dort liessen sie fünf ihrer sechs Kinder zurück, damit sie eine ordentliche Ausbildung erhalten konnten. Dann fuhren sie wieder nach Hermannsburg zurück und nahmen nur den jüngsten Sohn Theodor</w:t>
      </w:r>
      <w:r>
        <w:fldChar w:fldCharType="begin"/>
      </w:r>
      <w:r>
        <w:rPr/>
        <w:instrText xml:space="preserve"> XE "Strehlow, Theodor" </w:instrText>
      </w:r>
      <w:r>
        <w:rPr/>
        <w:fldChar w:fldCharType="separate"/>
      </w:r>
      <w:r>
        <w:rPr/>
      </w:r>
      <w:r>
        <w:rPr/>
        <w:fldChar w:fldCharType="end"/>
      </w:r>
      <w:r>
        <w:rPr>
          <w:rFonts w:cs="Garamond" w:ascii="Garamond" w:hAnsi="Garamond"/>
          <w:sz w:val="30"/>
        </w:rPr>
        <w:t xml:space="preserve"> wieder mit, der erst zwei Jahre alt war. Carl hat seine Kinder nie wiedergesehen. Die Mutter kehrte erst 1931 wieder nach Europa zurück, in der Zwischenzeit waren ihre Kinder 21 Jahre älter geworden. Theodor Strehlow, der mit seinen Eltern in Hermannsburg aufwuchs, besuchte 1950 Europa. Zwei seiner Brüder konnte er nicht mehr wiedersehen, sie waren im II. Weltkrieg gefallen. </w:t>
      </w:r>
    </w:p>
    <w:p>
      <w:pPr>
        <w:pStyle w:val="Normal"/>
        <w:ind w:firstLine="284"/>
        <w:jc w:val="both"/>
        <w:rPr/>
      </w:pPr>
      <w:r>
        <w:rPr>
          <w:rFonts w:cs="Garamond" w:ascii="Garamond" w:hAnsi="Garamond"/>
          <w:sz w:val="30"/>
        </w:rPr>
        <w:t>1922 erkrankte Carl Strehlow schwer, weil die medizinische Versorgung in Hermannsburg absolut unzureichend war. Auf der Suche nach medizinischer Hilfe ging die Familie mit dem todkranken Mann auf einen dramatischen Treck nach Süden, dem Lauf des Finke River</w:t>
      </w:r>
      <w:r>
        <w:fldChar w:fldCharType="begin"/>
      </w:r>
      <w:r>
        <w:rPr/>
        <w:instrText xml:space="preserve"> XE "Finke River" </w:instrText>
      </w:r>
      <w:r>
        <w:rPr/>
        <w:fldChar w:fldCharType="separate"/>
      </w:r>
      <w:r>
        <w:rPr/>
      </w:r>
      <w:r>
        <w:rPr/>
        <w:fldChar w:fldCharType="end"/>
      </w:r>
      <w:r>
        <w:rPr>
          <w:rFonts w:cs="Garamond" w:ascii="Garamond" w:hAnsi="Garamond"/>
          <w:sz w:val="30"/>
        </w:rPr>
        <w:t xml:space="preserve"> folgend. Mit einem Pferdewagen erreichten sie nach 11 Tagen Horsehhoe Bend</w:t>
      </w:r>
      <w:r>
        <w:fldChar w:fldCharType="begin"/>
      </w:r>
      <w:r>
        <w:rPr/>
        <w:instrText xml:space="preserve"> XE "Horsehhoe Bend" </w:instrText>
      </w:r>
      <w:r>
        <w:rPr/>
        <w:fldChar w:fldCharType="separate"/>
      </w:r>
      <w:r>
        <w:rPr/>
      </w:r>
      <w:r>
        <w:rPr/>
        <w:fldChar w:fldCharType="end"/>
      </w:r>
      <w:r>
        <w:rPr>
          <w:rFonts w:cs="Garamond" w:ascii="Garamond" w:hAnsi="Garamond"/>
          <w:sz w:val="30"/>
        </w:rPr>
        <w:t>, wo Carl Strehlow starb und begraben ist. Dieses Erlebnis hat Theodor Strehlow dann in einem Buch verarbeitet. Es wurde mit einem Lyrikpreis ausgezeichnet und war der Start von Theodors Karriere.</w:t>
      </w:r>
    </w:p>
    <w:p>
      <w:pPr>
        <w:pStyle w:val="Normal"/>
        <w:ind w:firstLine="284"/>
        <w:jc w:val="both"/>
        <w:rPr/>
      </w:pPr>
      <w:r>
        <w:rPr>
          <w:rFonts w:eastAsia="Garamond" w:cs="Garamond" w:ascii="Garamond" w:hAnsi="Garamond"/>
          <w:sz w:val="30"/>
        </w:rPr>
        <w:t xml:space="preserve"> </w:t>
      </w:r>
      <w:r>
        <w:rPr>
          <w:rFonts w:cs="Garamond" w:ascii="Garamond" w:hAnsi="Garamond"/>
          <w:sz w:val="30"/>
        </w:rPr>
        <w:t xml:space="preserve">Theodor Strehlow verbrachte seine ganze Kindheit unter den Western Aranda Aboriginals in Hermannsburg. Er lernte die Sprache der Aranda wie seine Muttersprache und konnte sich deshalb von Anfang an mit den Aboriginals nicht nur verständigen, sondern er kannte ihre religiösen Vorstellungen, ihre Lebensweise und Kultur aus eigenem Erleben. Offensichtlich war er nicht so im christlichen Glauben verhaftet, wie sein Vater, sondern er erkannte wohl schon sehr früh, dass hier zwei Kulturen kollidierten und das Wirken des Weissen Mannes in Australien den Untergang der Aboriginals zur Folgen haben würde. Diese Schlüsselerlebnisse in seiner Kindheit führten dazu, dass er sein Leben der Dokumentation der Kultur der Aboriginals widmete und sich vehement dafür einsetzte, dass sie die vollen Bürger- und Menschenrechte erhielten. Das machte ihm offensichtlich wenig Freunde unter den Weissen, aber er gewann unter den Aboriginals eine Autorität, wie sie kein Weisser bisher wieder erreicht hat. </w:t>
      </w:r>
    </w:p>
    <w:p>
      <w:pPr>
        <w:pStyle w:val="Normal"/>
        <w:ind w:firstLine="284"/>
        <w:jc w:val="both"/>
        <w:rPr/>
      </w:pPr>
      <w:r>
        <w:rPr>
          <w:rFonts w:cs="Garamond" w:ascii="Garamond" w:hAnsi="Garamond"/>
          <w:sz w:val="30"/>
        </w:rPr>
        <w:t>Das Vertrauen der Aranda Elders ging soweit, dass sie ihn zu ihrem Ingkata machten, ihrem obersten Zeremonienmeister. Sie sahen keinen anderen Ausweg aus ihrer Situation: Bei den Aranda werden das spirituelle Wissen und die dazugehörigen Riten stufenweise von den ältesten Männern an die jungen Männer weitergegeben. Die Ältesten sahen schon in den 30-er und 40-er Jahren, dass es in ihrem Clan keine jungen Männer mehr gab, die würdig genug waren, um dieses Wissen an die nächsten Generationen weiter zu geben. Sie entschlossen sich deshalb lieber, ihr Wissen mit ins Grab zu nehmen, als es in falsche Hände zu geben. Theodor Strehlow hatte sich bei den Aboriginals so eine grosse Autorität erworben, dass die Stammesältesten in ihm die Rettung ihrer Kultur sahen. Sie offenbarten ihm ihre spirituellen Geheimnisse und die Initiationsriten und übergaben ihm auch die dafür benötigten, streng geheimen Artefakte, die Reliquien ihres Glaubens. Theodor Strehlow fotografierte, beschrieb und machte Film- und Tonaufnahmen von den streng nur männlichen Eingeweihten zugänglichen Riten. Damit dokumentierte er zentrale Inhalte der Kultur der Aranda, die heute schon unwiederbringlich sind, weil keine Aranda mehr existieren, die sie noch praktizieren. Diese einmaligen Sammlung wird als 'Strehlow Collection'</w:t>
      </w:r>
      <w:r>
        <w:fldChar w:fldCharType="begin"/>
      </w:r>
      <w:r>
        <w:rPr/>
        <w:instrText xml:space="preserve"> XE "Strehlow Collection" </w:instrText>
      </w:r>
      <w:r>
        <w:rPr/>
        <w:fldChar w:fldCharType="separate"/>
      </w:r>
      <w:r>
        <w:rPr/>
      </w:r>
      <w:r>
        <w:rPr/>
        <w:fldChar w:fldCharType="end"/>
      </w:r>
      <w:r>
        <w:rPr>
          <w:rFonts w:cs="Garamond" w:ascii="Garamond" w:hAnsi="Garamond"/>
          <w:sz w:val="30"/>
        </w:rPr>
        <w:t xml:space="preserve"> bezeichnet. </w:t>
      </w:r>
    </w:p>
    <w:p>
      <w:pPr>
        <w:pStyle w:val="Normal"/>
        <w:ind w:firstLine="284"/>
        <w:jc w:val="both"/>
        <w:rPr/>
      </w:pPr>
      <w:r>
        <w:rPr>
          <w:rFonts w:cs="Garamond" w:ascii="Garamond" w:hAnsi="Garamond"/>
          <w:sz w:val="30"/>
        </w:rPr>
        <w:t>In den 30-er Jahren unternahm Theodor Strehlow ausgedehnte Expeditionen in Zentral Australien. Von 1936 bis 1942 hat er als staatlicher Patrol Officer darüber gewacht, dass wenigstens die geringen Rechte der Aboriginals durch die Weissen respektiert wurden. Dabei befand er sich ständig im Konflikt mit den Weissen Siedlern und Pastoren. Er bereiste das gesamte Stammesgebiet der Aranda, dokumentierte ihre Mythen und Riten und übernahm die sakralen Gegenstände mit dem Versprechen, sie für die Aboriginals zu bewahren, sie Uneingeweihten nicht zugänglich zu machen und vor allen Dingen: den Frauen dieser Welt keinen Zugang zu diesem Wissen und den Artefakten zu gewähren. 1946 hat er sich an die Universität von Adelaide zurückgezogen und neben seinen Dokumentationsreisen wissenschaftlich als Ethnologe und Linguist gearbeitet. Energisch bemühte er sich um finanzielle Unterstützung für diese Sammlung.</w:t>
      </w:r>
    </w:p>
    <w:p>
      <w:pPr>
        <w:pStyle w:val="Normal"/>
        <w:ind w:firstLine="284"/>
        <w:jc w:val="both"/>
        <w:rPr/>
      </w:pPr>
      <w:r>
        <w:rPr>
          <w:rFonts w:cs="Garamond" w:ascii="Garamond" w:hAnsi="Garamond"/>
          <w:sz w:val="30"/>
        </w:rPr>
        <w:t xml:space="preserve">Aber Theodor Strehlow war auch nur ein Mensch, und zwar ein Weisser. Er gestattete weiblichen Wissenschaftlerinnen die Arbeit mit seinem Basismaterial. Das hat seinem Ansehen bei den Aboriginals den ersten schweren Schlag versetzt. 1978 wurden viele Farbfotos von absolut geheimen Initiationsriten der Aranda in populären Magazinen Australiens und in Übersee veröffentlicht. Das hat seinem Ansehen nicht nur bei den Aranda schwer geschadet. Strehlow hatte die Rechte an diesen Photos an einen deutschen Verleger verkauft. </w:t>
      </w:r>
    </w:p>
    <w:p>
      <w:pPr>
        <w:pStyle w:val="Normal"/>
        <w:ind w:firstLine="284"/>
        <w:jc w:val="both"/>
        <w:rPr/>
      </w:pPr>
      <w:r>
        <w:rPr>
          <w:rFonts w:cs="Garamond" w:ascii="Garamond" w:hAnsi="Garamond"/>
          <w:sz w:val="30"/>
        </w:rPr>
        <w:t xml:space="preserve">Er hatte dabei durchaus ehrenwerte Motive: Er brauchte Geld für die Sicherung seiner Sammlung und die Errichtung einer wissenschaftlichen Stiftung. Aber es ist schon sehr blauäugig gedacht, für eine Stiftung, die die spirituellen Geheimnisse der Aboriginals bewahren soll, gerade diese Geheimnisse zu Geld machen zu wollen. Die Strehlow Research Foundation wurde aber tatsächlich 1978 ins Leben gerufen. Vier Stunden vor der offiziellen Gründung starb Theodor Strehlow. In der Broschüre des Strehlow Research Centers steht der schöne Satz: Death robbed him of what should have been his greatest hour. </w:t>
      </w:r>
    </w:p>
    <w:p>
      <w:pPr>
        <w:pStyle w:val="Normal"/>
        <w:ind w:firstLine="284"/>
        <w:jc w:val="both"/>
        <w:rPr/>
      </w:pPr>
      <w:r>
        <w:rPr>
          <w:rFonts w:cs="Garamond" w:ascii="Garamond" w:hAnsi="Garamond"/>
          <w:sz w:val="30"/>
        </w:rPr>
        <w:t>Das Strehlow Research Centre am Larapinta Drive in Alice Springs gehört zu dieser Stiftung und beherbergt die gesamte Kollektion. Die Geschicke der Stiftung leiten sieben Ratsmitglieder. Darunter ist kein einziger Aranda, aber eine Frau: Kathleen Stuart Strehlow, offensichtlich eine Tochter von Theodor Strehlow, der drei Kinder hatte. Zur Widersprüchlichkeit der Person Theodor Strehlows passt die Meldung, die ich in der ersten Tageszeitung fand, die ich mir vor ein paar Tagen hier in Alice Springs gekauft habe: Der grösste Teil der Artefakte der Strehlow Collection wird in diesen Tagen in Alice Springs versteigert. Das ist keine Falschmeldung oder ein Aprilscherz. Das ist die Realität. Begründet wird diese Entscheidung mit der Notwendigkeit, Geld für die Durchsetzung der Ziele der Stiftung zu beschaffen. Die ganze Welt hätte Interesse an diesen einmaligen Stücken und das müsste man ausnutzen. In diesem Zeitungsartikel mit einem grossen Bild von Theodor Strehlow stand auch, dass Einwände von Aboriginals, diese Gegenstände dürften aus spirituellen Gründen von Uneingeweihten und besonders von Frauen nicht betrachtet werden, völlig unbegründet seien.</w:t>
      </w:r>
    </w:p>
    <w:p>
      <w:pPr>
        <w:pStyle w:val="Normal"/>
        <w:ind w:firstLine="284"/>
        <w:jc w:val="both"/>
        <w:rPr/>
      </w:pPr>
      <w:r>
        <w:rPr>
          <w:rFonts w:cs="Garamond" w:ascii="Garamond" w:hAnsi="Garamond"/>
          <w:sz w:val="30"/>
        </w:rPr>
        <w:t>Von Alice Springs aus fährt man rund 125 Kilometer auf dem Larapinta Drive nach Westen, dann sieht man rechts Hermannsburg</w:t>
      </w:r>
      <w:r>
        <w:fldChar w:fldCharType="begin"/>
      </w:r>
      <w:r>
        <w:rPr/>
        <w:instrText xml:space="preserve"> XE "Hermannsburg" </w:instrText>
      </w:r>
      <w:r>
        <w:rPr/>
        <w:fldChar w:fldCharType="separate"/>
      </w:r>
      <w:r>
        <w:rPr/>
      </w:r>
      <w:r>
        <w:rPr/>
        <w:fldChar w:fldCharType="end"/>
      </w:r>
      <w:r>
        <w:rPr>
          <w:rFonts w:cs="Garamond" w:ascii="Garamond" w:hAnsi="Garamond"/>
          <w:sz w:val="30"/>
        </w:rPr>
        <w:t xml:space="preserve"> in einer Senke liegen. Gegenüber die interessante Finke Gorge, denn hier hat der Finke River sich einen Weg durch einen Gebirgszug der MacDonnell Ranges gebahnt. Von weitem und im Gegenlicht sieht es aus, als ob es auf den Bergflanken herrliche Weiden gibt, aber es ist nur vertrocknetes, gelbes Spinifex Gras. Geregnet hat es hier das letzte Mal im November 1998, das ist also fast ein Jahr her. </w:t>
      </w:r>
    </w:p>
    <w:p>
      <w:pPr>
        <w:pStyle w:val="Normal"/>
        <w:ind w:firstLine="284"/>
        <w:jc w:val="both"/>
        <w:rPr/>
      </w:pPr>
      <w:r>
        <w:rPr>
          <w:rFonts w:cs="Garamond" w:ascii="Garamond" w:hAnsi="Garamond"/>
          <w:sz w:val="30"/>
        </w:rPr>
        <w:t>Hermannsburg liegt heute wieder auf Aboriginal Land und ist eine Aboriginal Community, in der etwa 400 Aboriginals leben. Von hier aus werden 35 Outstations der Aboriginals versorgt, die im Bereich der West MacDonnell Ranges existieren. Dieses Land wurde 1982 den Aboriginals zurück gegeben. Eine Folge des Staatsaktes der australischen Regierung, mit dem seit 1967 (!!) die vollen Menschenrechte auch für die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gelten und sie (formal) gleichberechtigte Bürger in ihrem Staat sind. Vorher wurden sie seit Anfang dieses Jahrhunderts als Mündel des Staates behandelt, sie waren Bürger zweiter Klasse und  nicht geschäftsfähig. In den ersten Jahren der Kolonisierung Australiens fanden offiziell gebilligte Vernichtungsfeldzüge gegen 'die Wilden' statt, es gab Massaker, Konzentrations- und Umerziehungslager. Kinder wurden ihren Eltern weggenommen und in weissen Familien aufgezogen, um sie zu 'zivilisieren'. Ein weiteres Kapitel des unrühmlichen Umgangs der Europäer mit den Völkern, die ihrem Expansions- und Kolonisationsdrang entgegen stehen. Und es ist noch nicht abgeschlossen, denn diese Aboriginal Communitys sind nichts anderes als die aktuelle, australische Variante der Rassentrennung. Allerdings haben daran auch die Aboriginals ihren Anteil, weil sie weder gewillt noch fähig sind, sich zu assimilieren.  </w:t>
      </w:r>
    </w:p>
    <w:p>
      <w:pPr>
        <w:pStyle w:val="Normal"/>
        <w:ind w:firstLine="284"/>
        <w:jc w:val="both"/>
        <w:rPr/>
      </w:pPr>
      <w:r>
        <w:rPr>
          <w:rFonts w:eastAsia="Garamond" w:cs="Garamond" w:ascii="Garamond" w:hAnsi="Garamond"/>
          <w:sz w:val="30"/>
        </w:rPr>
        <w:t xml:space="preserve"> </w:t>
      </w:r>
      <w:r>
        <w:rPr>
          <w:rFonts w:cs="Garamond" w:ascii="Garamond" w:hAnsi="Garamond"/>
          <w:sz w:val="30"/>
        </w:rPr>
        <w:t xml:space="preserve">Der erste Eindruck von Hermannsburg: Viele heruntergekommene Typenhäuser, die den Aboriginal Familien als Unterkunft dienen, keine Menschenseele um die Mittagszeit bei 36 Grad auf der Strasse, Bäume und Büsche trocken in der grellen Mittagshitze, nackter, unbedeckter, rotbrauner Boden überall, der vom Wind in die flirrende Luft getragen wird. Allerorts unübersehbar Zivilisationsmüll. Offensichtlich gibt es hier weder Abfallbehälter noch ein Anti Litter Programm. Zwei nackte Hügel im Zentrum der Community mit den Spuren von Trampelpfaden. Auf einem der Hügel ein grosses, christliches Kreuz. </w:t>
      </w:r>
    </w:p>
    <w:p>
      <w:pPr>
        <w:pStyle w:val="Normal"/>
        <w:ind w:firstLine="284"/>
        <w:jc w:val="both"/>
        <w:rPr/>
      </w:pPr>
      <w:r>
        <w:rPr>
          <w:rFonts w:cs="Garamond" w:ascii="Garamond" w:hAnsi="Garamond"/>
          <w:sz w:val="30"/>
        </w:rPr>
        <w:t>Ohne, dass wir irgend etwas anderes von Hermannsburg sehen, fährt der Guide dieser Tour, der gleichzeitig der Busfahrer ist, direkt zum Heritage Precinct. Das ist die ehemalige Missionsstation Hermannsburg. Nach Carl Strehlow war hier Friedrich Albrecht</w:t>
      </w:r>
      <w:r>
        <w:fldChar w:fldCharType="begin"/>
      </w:r>
      <w:r>
        <w:rPr/>
        <w:instrText xml:space="preserve"> XE "Albrecht, Friedrich" </w:instrText>
      </w:r>
      <w:r>
        <w:rPr/>
        <w:fldChar w:fldCharType="separate"/>
      </w:r>
      <w:r>
        <w:rPr/>
      </w:r>
      <w:r>
        <w:rPr/>
        <w:fldChar w:fldCharType="end"/>
      </w:r>
      <w:r>
        <w:rPr>
          <w:rFonts w:cs="Garamond" w:ascii="Garamond" w:hAnsi="Garamond"/>
          <w:sz w:val="30"/>
        </w:rPr>
        <w:t xml:space="preserve"> der Missionsleiter. Er kam 1926 und erlebte gleich zu Anfang eine jahrelange Dürre- und Krankheitsperiode, in der die meisten Kinder der Aranda starben - 'and our prayers seemed hollow'. Zehn Jahre später organisierte Albrecht den Bau einer 8 Kilometer langen Wasserleitung von den Kaporilja Springs bis zur Missionsstation, denn endlich hatte einer erkannt, dass der Glaube an Jesus Christus Wasser nicht ersetzen kann. Ausserdem konnte mit diesem Wasser auch eine Gerberei betrieben und eine Schuhproduktion auf die Beine gestellt werden, ein zweiter wirtschaftlicher Bereich neben der Rinderzucht. Albrecht leitete die Missionsstation bis in die 50-er Jahre. In seiner Amtszeit erreichte die Missionsstation die wirtschaftlich solideste Basis. Aber trotz der vielen Jahre war es nicht möglich, die wirtschaftliche Motivation und das dazugehörige Wissen an die Aranda weiterzugeben. Heute zeugt nur noch ein Schuhleisten, der in der Namatjira Ausstellung eine Tür festhält, von diesen wirtschaftlichen Aktivitäten. 1982 wurde die Missionsstation offiziell geschlossen und mit dem Land den Aboriginals übergeben. Das Essen, den Kuchen und den Tee im Colonist's House neben der Kirche aber bereiten wieder Weisse zu, sie servieren, kassieren und bewältigen anschliessend auch den Abwasch.   </w:t>
      </w:r>
    </w:p>
    <w:p>
      <w:pPr>
        <w:pStyle w:val="Normal"/>
        <w:ind w:firstLine="284"/>
        <w:jc w:val="both"/>
        <w:rPr/>
      </w:pPr>
      <w:r>
        <w:rPr>
          <w:rFonts w:cs="Garamond" w:ascii="Garamond" w:hAnsi="Garamond"/>
          <w:sz w:val="30"/>
        </w:rPr>
        <w:t xml:space="preserve">In der Mitte des grossen Platzes, unter alten Eukalyptusbäumen, das grösste Gebäude: Die Kirche. Sie dominiert nach wie vor die ehemalige Missionsstation Hermannsburg. Die Aussenwände sind frisch weiss gekalkt, Kreuze und Entlüftungsrohre gleichberechtigt auf dem Dach, über der offenen Tür eine Steintafel mit dem Spruch: 'Selig sind die Gottes Wort hören und bewahren' in Aranda, Deutsch und English und dem Datum 21. September 1896. Davor eine Glocke, die das ganze Elend hier symbolisiert: Der rechte Baum, der ursprünglich ihr Stützpfeiler war, ist abgestorben und weg gebrochen. Mit einer äussert labilen Holzkonstruktion wird der Glocke rechts wieder Halt gegeben. Aber es fehlt der Strick. Diese Glocke hat lange keiner mehr geläutet.    </w:t>
      </w:r>
    </w:p>
    <w:p>
      <w:pPr>
        <w:pStyle w:val="Normal"/>
        <w:ind w:firstLine="284"/>
        <w:jc w:val="both"/>
        <w:rPr/>
      </w:pPr>
      <w:r>
        <w:rPr>
          <w:rFonts w:cs="Garamond" w:ascii="Garamond" w:hAnsi="Garamond"/>
          <w:sz w:val="30"/>
        </w:rPr>
        <w:t>Um diese Kirche gruppieren sich lose ein paar einstöckige, aus eckigen Feldsteinen gemauerte Gebäude, die heute alle ein Wellblechdach besitzen. Die Manse war das erste Gebäude, das hier 1878 errichtet wurde. An der Giebelseite stehen gleich zwei Kamine. Der erste wurde wahrscheinlich für die Küche errichtet, bevor es hier überhaupt ein Haus gab. An den niedrigen Türen dieses Hauses und an der Balkendecke kann man sehen, mit welchen groben Werkzeugen hier Bretter und Balken gefertigt und Türbeschläge geschmiedet worden sind.  In diesem Gebäude ist heute eine Ausstellung der Bilder von Albert Namatjira</w:t>
      </w:r>
      <w:r>
        <w:fldChar w:fldCharType="begin"/>
      </w:r>
      <w:r>
        <w:rPr/>
        <w:instrText xml:space="preserve"> XE "Namatjira, Albert" </w:instrText>
      </w:r>
      <w:r>
        <w:rPr/>
        <w:fldChar w:fldCharType="separate"/>
      </w:r>
      <w:r>
        <w:rPr/>
      </w:r>
      <w:r>
        <w:rPr/>
        <w:fldChar w:fldCharType="end"/>
      </w:r>
      <w:r>
        <w:rPr>
          <w:rFonts w:cs="Garamond" w:ascii="Garamond" w:hAnsi="Garamond"/>
          <w:sz w:val="30"/>
        </w:rPr>
        <w:t xml:space="preserve"> untergebracht, der aus Hermannsburg stammt. Seine Aquarelle sind mir zu bunt und zu simpel, aber der Mann hat viel für das Ansehen der Aboriginals und zur Etablierung der Aboriginal Kunst getan. Es gibt Speicherhäuser, ein Haus, in dem die Aranda Hausmädchen lebten, eine kahle Schule mit grässlichen Tafeln und vergitterten Fenstern, ein Fleischhaus, eine Schmiede, eine später errichtete Gerberei. Den ausrangierten Maschinen, die hier in der Sonne glühen, setzen 50 Jahre deutlich sichtbar mehr zu, als den Gebäuden. </w:t>
      </w:r>
    </w:p>
    <w:p>
      <w:pPr>
        <w:pStyle w:val="Normal"/>
        <w:ind w:firstLine="284"/>
        <w:jc w:val="both"/>
        <w:rPr/>
      </w:pPr>
      <w:r>
        <w:rPr>
          <w:rFonts w:cs="Garamond" w:ascii="Garamond" w:hAnsi="Garamond"/>
          <w:sz w:val="30"/>
        </w:rPr>
        <w:t xml:space="preserve">Im Colonist's House, dem Haus, das für Pastor Strehlow errichtet wurde, sind heute die Kata Anga Tearooms untergebracht. Hier sitzen wir in Strehlows Wohnzimmer und essen Chicken </w:t>
      </w:r>
      <w:r>
        <w:rPr>
          <w:rFonts w:cs="Garamond" w:ascii="Garamond" w:hAnsi="Garamond"/>
          <w:sz w:val="30"/>
          <w:lang w:val="en-GB"/>
        </w:rPr>
        <w:t>wish Salad</w:t>
      </w:r>
      <w:r>
        <w:rPr>
          <w:rFonts w:cs="Garamond" w:ascii="Garamond" w:hAnsi="Garamond"/>
          <w:sz w:val="30"/>
        </w:rPr>
        <w:t xml:space="preserve"> und hinterher gibt es einen hervorragenden Apfelstrudel ohne den dazugehörigen Kaffee. Ich habe keine Zeit, mir diesen Kaffee nachzubestellen, denn schon in 20 Minuten fahren wir wieder ab. In den Zimmern von Strehlow und Albrecht sind interessante Fotos ausgestellt. Bei Strehlow sind es kirchliche Feiern, Aboriginal Mädchen erscheinen unschuldig und in weissen Gewändern bei ihrer Taufe vor Gott, Frieda Strehlow inmitten der Mädchen ihrer Stick Klasse und Pastor Strehlow streng und im schwarzen Ornat. Albrecht war offensichtlich (wie sich das für einen Albrecht gehört ...) praktischer orientiert. Hier gibt es Bilder vom Bau der Wasserleitung, von Holztransporten und - ein sehr ungewöhnlicher Anblick - Aboriginals an mechanischen Maschinen. Die Küche von Albrecht ist erhalten und ein Wohnzimmer, wo aus der Glasvitrine, dem Porzellan mit Goldrand und den Spitzendeckchen mit frommen Sprüchen die ganze Hilflosigkeit spricht, hierher in die Wüste - nur mit Gottes Wort und ohne Technik - den Lebensstil und den Lebensstandard von Norddeutschland um die Jahrhundertwende zu bringen.  </w:t>
      </w:r>
    </w:p>
    <w:p>
      <w:pPr>
        <w:pStyle w:val="Normal"/>
        <w:ind w:firstLine="284"/>
        <w:jc w:val="both"/>
        <w:rPr/>
      </w:pPr>
      <w:r>
        <w:rPr>
          <w:rFonts w:cs="Garamond" w:ascii="Garamond" w:hAnsi="Garamond"/>
          <w:sz w:val="30"/>
        </w:rPr>
        <w:t xml:space="preserve">Gegen 13 Uhr steigen wir wieder in unseren klimatisierten Bus und fahren aus dem Hoftor. Kaum zweihundert Meter von der alten Kirche entfernt, steht hier eine neue Kirche. Leider sehe ich sie erst jetzt, als es zu spät ist, sich darüber zu informieren. Die Missionierung hat hier in erster Linie materielle Spuren hinterlassen. Wassertanks und moderne Brunnen, die das artesische Wasser hoch pumpen, ermöglichen heute die Existenz dieser Kommune. Aber die christliche Religion und ihre Heilsgewissheit ist an den Aboriginals weitestgehend spurlos vorübergegangen. Die Aranda haben auch in den wenigen Blütezeiten der Mission an ihren alten Glaubensvorstellungen, vor allen Dingen aber an ihrer Lebensweise und dem Jahrtausende alten Sozialsystem festgehalten. Diese völlig mit der kargen Natur in Einklang stehende, praktische und spirituelle Sicht auf diese Welt und ihre an die Lebensumstände angepasste Verhaltensweise ermöglichten es ihnen, mehr als 40.000 Jahre lang friedlich in dieser Landschaft zu leben. Die christliche Glaubenslehre bewirkt hier nichts und ist als Lebenshilfe unter diesen Bedingungen untauglich. Mir ist schon unverständlich, wie diese abstrakte und wirre Story in Europa Fuss fassen konnte. Die Aboriginals aber waren offensichtlich nicht in der Lage, eine Beziehung zwischen diesem seltsamen und weltfremden Märchen, der vertrauten Natur und ihrem eigenem Leben zu erkennen und Wertvorstellungen aus dieser christlichen Mystik zu gewinnen. </w:t>
      </w:r>
    </w:p>
    <w:p>
      <w:pPr>
        <w:pStyle w:val="Normal"/>
        <w:ind w:firstLine="284"/>
        <w:jc w:val="both"/>
        <w:rPr/>
      </w:pPr>
      <w:r>
        <w:rPr>
          <w:rFonts w:cs="Garamond" w:ascii="Garamond" w:hAnsi="Garamond"/>
          <w:sz w:val="30"/>
        </w:rPr>
        <w:t xml:space="preserve">In diesen Tagen, wo man - wäre die Geschichte etwas anders verlaufen - in Berlin, Moskau, Bukarest und Kuba den 50. Jahrestag der DDR gefeiert hätte, habe ich das Strehlow Research Centre und Hermannsburg besucht. Heute hat mich hier in Alice Springs der Film 'The Last Days' von Steven Spielberg ziemlich mitgenommen. Fallen mir deshalb die Parallelen so auf? Der Mensch besitzt offensichtlich den fatalen missionarischen Hang, seinen Brüdern und Schwestern unbedingt zu ihrem Seelenheil verhelfen zu wollen. Wenn es sein muss, auch gegen deren ausdrücklichen Willen und mit Gewalt. Ob die Menschen durch eine Religion oder eine Ideologie indoktriniert werden, ist für den Endeffekt unerheblich: In diesen Systemen werden die Menschen zu Objekten, obwohl genau das Gegenteil als religiöses oder gesellschaftliches Ziel proklamiert wurde. Wenn diese Zivilisation wenigstens daraus für die Zukunft etwas gelernt hätte! Nicht einmal dieses Resultat wurde erreicht. Das zeigt immer wieder das weltentrückte Verhalten des Vatikans. </w:t>
      </w:r>
    </w:p>
    <w:p>
      <w:pPr>
        <w:pStyle w:val="Normal"/>
        <w:ind w:firstLine="284"/>
        <w:jc w:val="both"/>
        <w:rPr/>
      </w:pPr>
      <w:r>
        <w:rPr>
          <w:rFonts w:cs="Garamond" w:ascii="Garamond" w:hAnsi="Garamond"/>
          <w:sz w:val="30"/>
        </w:rPr>
        <w:t>Aber in der Tragödie der Aboriginals sind Hermannsburg und die christlichen Missionare nur ein paar kleine Mosaiksteinchen. Die schlimmsten Aus</w:t>
        <w:softHyphen/>
        <w:t>wirkungen auf die ursprüngliche Existenz der Aboriginals hat die Tatsache, dass sie ungefragt und irreparabel den Wertvorstellungen der christlichen Zi</w:t>
        <w:softHyphen/>
        <w:t xml:space="preserve">vilisation unterworfen wurden. Als Folge davon gab und gibt es in Australien Rassismus, Rassentrennung und einen schleichenden Holocaust. Dieser Völkermord - und das ist eine neue, perverse Version des Holocaust - vernichtet die Aboriginals nicht physisch und direkt sondern langfristig dadurch, dass ihnen systematisch die Grundlagen ihrer Kultur und Identität entzogen werden.   </w:t>
      </w:r>
    </w:p>
    <w:p>
      <w:pPr>
        <w:pStyle w:val="Normal"/>
        <w:ind w:firstLine="284"/>
        <w:jc w:val="both"/>
        <w:rPr/>
      </w:pPr>
      <w:r>
        <w:rPr>
          <w:rFonts w:cs="Garamond" w:ascii="Garamond" w:hAnsi="Garamond"/>
          <w:sz w:val="30"/>
        </w:rPr>
        <w:t>Es ist zu einfach, jetzt mit dem Finger auf die Australier zu zeigen. Es sind nicht die Australier allein, die durch ihr Verhalten diese unaufhaltsame Tragödie in Gang gesetzt haben. Verantwortlich dafür war und ist der Weisse Mann und die Weisse Frau aus dem christlichen Abendland. Kaum einer trägt heute eine persönliche Schuld. Aber wir alle tragen durch unser Verhalten im täglichen Leben diese Weisse Zivilisation. Sie ist zum Selbstläufer geworden und überrollt alle anderen Kulturen dieser Welt, nicht nur die der Aboriginals.</w:t>
      </w:r>
      <w:r>
        <w:br w:type="page"/>
      </w:r>
    </w:p>
    <w:p>
      <w:pPr>
        <w:pStyle w:val="Normal"/>
        <w:jc w:val="center"/>
        <w:rPr>
          <w:rFonts w:ascii="Garamond" w:hAnsi="Garamond" w:cs="Garamond"/>
          <w:sz w:val="44"/>
        </w:rPr>
      </w:pPr>
      <w:r>
        <w:rPr>
          <w:rFonts w:cs="Garamond" w:ascii="Garamond" w:hAnsi="Garamond"/>
          <w:b/>
          <w:sz w:val="44"/>
        </w:rPr>
        <w:t>Goldrausch in Arltunga</w:t>
      </w:r>
    </w:p>
    <w:p>
      <w:pPr>
        <w:pStyle w:val="Normal"/>
        <w:ind w:firstLine="284"/>
        <w:jc w:val="both"/>
        <w:rPr>
          <w:rFonts w:ascii="Garamond" w:hAnsi="Garamond" w:cs="Garamond"/>
          <w:sz w:val="30"/>
        </w:rPr>
      </w:pPr>
      <w:r>
        <w:rPr>
          <w:rFonts w:cs="Garamond" w:ascii="Garamond" w:hAnsi="Garamond"/>
          <w:sz w:val="30"/>
        </w:rPr>
      </w:r>
    </w:p>
    <w:p>
      <w:pPr>
        <w:pStyle w:val="Normal"/>
        <w:ind w:firstLine="284"/>
        <w:jc w:val="both"/>
        <w:rPr/>
      </w:pPr>
      <w:r>
        <w:rPr>
          <w:rFonts w:cs="Garamond" w:ascii="Garamond" w:hAnsi="Garamond"/>
          <w:sz w:val="30"/>
        </w:rPr>
        <w:t>Mit einem 4WD-Bus fahre ich heute in die East MacDonnell Ranges</w:t>
      </w:r>
      <w:r>
        <w:fldChar w:fldCharType="begin"/>
      </w:r>
      <w:r>
        <w:rPr/>
        <w:instrText xml:space="preserve"> XE "MacDonnell Ranges" </w:instrText>
      </w:r>
      <w:r>
        <w:rPr/>
        <w:fldChar w:fldCharType="separate"/>
      </w:r>
      <w:r>
        <w:rPr/>
      </w:r>
      <w:r>
        <w:rPr/>
        <w:fldChar w:fldCharType="end"/>
      </w:r>
      <w:r>
        <w:rPr>
          <w:rFonts w:cs="Garamond" w:ascii="Garamond" w:hAnsi="Garamond"/>
          <w:sz w:val="30"/>
        </w:rPr>
        <w:t>. Nach meinen Karten sind das Strassen, die ich meinem Auto nicht zumuten möchte, also lasse ich mich fahren. Um acht Uhr holt mich der Bus von 'Alice The Wanderer' ab. Der Bus ist voll, 14 Leute wollen auf diese Tour gehen. Denis ist der Driver. Wir begrüssten uns herzlich, denn wir kennen uns schon von der Tour nach Hermannsburg und zum Palm Valley</w:t>
      </w:r>
      <w:r>
        <w:fldChar w:fldCharType="begin"/>
      </w:r>
      <w:r>
        <w:rPr/>
        <w:instrText xml:space="preserve"> XE "Palm Valley" </w:instrText>
      </w:r>
      <w:r>
        <w:rPr/>
        <w:fldChar w:fldCharType="separate"/>
      </w:r>
      <w:r>
        <w:rPr/>
      </w:r>
      <w:r>
        <w:rPr/>
        <w:fldChar w:fldCharType="end"/>
      </w:r>
      <w:r>
        <w:rPr>
          <w:rFonts w:cs="Garamond" w:ascii="Garamond" w:hAnsi="Garamond"/>
          <w:sz w:val="30"/>
        </w:rPr>
        <w:t xml:space="preserve">. Die Sonne scheint, keine Wolke ist zu sehen, die Reise geht nach Osten. </w:t>
      </w:r>
    </w:p>
    <w:p>
      <w:pPr>
        <w:pStyle w:val="Normal"/>
        <w:ind w:firstLine="284"/>
        <w:jc w:val="both"/>
        <w:rPr/>
      </w:pPr>
      <w:r>
        <w:rPr>
          <w:rFonts w:cs="Garamond" w:ascii="Garamond" w:hAnsi="Garamond"/>
          <w:sz w:val="30"/>
        </w:rPr>
        <w:t>Rund 50 Kilometer östlich von Alice Springs befindet sich der Corroboree Rock</w:t>
      </w:r>
      <w:r>
        <w:fldChar w:fldCharType="begin"/>
      </w:r>
      <w:r>
        <w:rPr/>
        <w:instrText xml:space="preserve"> XE "Corroboree Rock" </w:instrText>
      </w:r>
      <w:r>
        <w:rPr/>
        <w:fldChar w:fldCharType="separate"/>
      </w:r>
      <w:r>
        <w:rPr/>
      </w:r>
      <w:r>
        <w:rPr/>
        <w:fldChar w:fldCharType="end"/>
      </w:r>
      <w:r>
        <w:rPr>
          <w:rFonts w:cs="Garamond" w:ascii="Garamond" w:hAnsi="Garamond"/>
          <w:sz w:val="30"/>
        </w:rPr>
        <w:t xml:space="preserve">. Ein Abzweig von der Strasse, Toiletten, einen Picknickplatz und ein paar Informationstafeln. Der Felsen ist 30 Meter hoch und sieht aus wie der Rücken eines riesigen Dinosaurus. Er besteht nicht aus Sandstein, sondern aus Dolomit. Deshalb verwittert er auch anders. Das Gebilde sieht aus, als hätte man es aus abgerundeten Quadern zusammengebaut. Man sieht, dass es labil ist, auf der rechten Seite sind schon ein paar Blöcke herausgefallen, dadurch sind eine Höhle und zwei Durchbrüche durch diesen Felsen entstanden. Früher haben die Aboriginals in der Höhle rituelle Gegenstände aufbewahrt und hier Zeremonien abgehalten. Jetzt sicher nicht mehr, jetzt umrunden täglich einige Busladungen von Menschen diesen Felsen. Der Felsen steht auf einem kleinen Hügel, der dicht mit Spinifexgras bewachsen ist. Es ist eine sehr schöne Stelle, wie geschaffen für feierliche Anlässe. Vom Bus aus sieht man, dass es ein paar hundert Meter daneben weitere, ähnliche Felsformationen gibt. Warum hat man nicht akzeptiert, dass der Corroboree Rock den Aboriginals heilig ist und die Strasse zu den anderen Felsen gebaut? </w:t>
      </w:r>
    </w:p>
    <w:p>
      <w:pPr>
        <w:pStyle w:val="Normal"/>
        <w:ind w:firstLine="284"/>
        <w:jc w:val="both"/>
        <w:rPr/>
      </w:pPr>
      <w:r>
        <w:rPr>
          <w:rFonts w:cs="Garamond" w:ascii="Garamond" w:hAnsi="Garamond"/>
          <w:sz w:val="30"/>
        </w:rPr>
        <w:t xml:space="preserve">Schon hier würde ich gerne eine Stunde zu Fuss durch diese schöne Landschaft wandern. Aber wir fahren weiter nach Osten. Es gibt einen kurzen Halt an einem Ghost Gum, der mindestens 300 Jahre alt ist. Ein herrlicher, grosser Baum. Heute habe ich bedeutendes über diese Bäume gelernt: Erstens sind es zwar Eukalyptusbäume, aber alle diese Bäume heissen in Australien Gum Trees, obwohl es keine Gummibäume sind. Zweitens haben nur die Ghost Gums eine strahlend weisse und glatte Rinde. Immer sieht man auch ein paar abgestorbene Äste und die ragen dann schwarz und wie nicht dazugehörig aus dem weissen Stamm. Es sind herrliche, auffällige Bäume, die sehr aufrecht und gross in der Landschaft stehen. Wenn man es erst mal weiss, sieht man sofort, dass der Red Gum ein anderer Baum ist. Er sieht dem Ghost Gum ähnlich, auch er ist ein sehr grosser Eukalyptusbaum, der auch über 300 Jahre alt werden kann. Aber er besitzt nicht diese beeindruckende Statur und steht nicht so solitär in der Landschaft. Dafür aber gibt es dort, wo Red Gums stehen, immer auch Wasser. In manchen Flussbetten gibt es regelrechte Wälder von Red Gums, weil sie dort genügend Wasser finden. Sie haben auch eine helle, glatte Rinde und erst wenn es wie heute regnet, sieht man den Unterschied ganz deutlich: Der Ghost Gum bleibt weiss und der Red Gum bekommt einen rotbraunen Stamm, wenn er nass wird.  </w:t>
      </w:r>
    </w:p>
    <w:p>
      <w:pPr>
        <w:pStyle w:val="Normal"/>
        <w:ind w:firstLine="284"/>
        <w:jc w:val="both"/>
        <w:rPr/>
      </w:pPr>
      <w:r>
        <w:rPr>
          <w:rFonts w:cs="Garamond" w:ascii="Garamond" w:hAnsi="Garamond"/>
          <w:sz w:val="30"/>
        </w:rPr>
        <w:t>Nach einem Halt bei der Trephina Gorge</w:t>
      </w:r>
      <w:r>
        <w:fldChar w:fldCharType="begin"/>
      </w:r>
      <w:r>
        <w:rPr/>
        <w:instrText xml:space="preserve"> XE "Trephina Gorge" </w:instrText>
      </w:r>
      <w:r>
        <w:rPr/>
        <w:fldChar w:fldCharType="separate"/>
      </w:r>
      <w:r>
        <w:rPr/>
      </w:r>
      <w:r>
        <w:rPr/>
        <w:fldChar w:fldCharType="end"/>
      </w:r>
      <w:r>
        <w:rPr>
          <w:rFonts w:cs="Garamond" w:ascii="Garamond" w:hAnsi="Garamond"/>
          <w:sz w:val="30"/>
        </w:rPr>
        <w:t xml:space="preserve"> landen wir gegen 10:45 Uhr bei der Ross River</w:t>
      </w:r>
      <w:r>
        <w:fldChar w:fldCharType="begin"/>
      </w:r>
      <w:r>
        <w:rPr/>
        <w:instrText xml:space="preserve"> XE "Ross River" </w:instrText>
      </w:r>
      <w:r>
        <w:rPr/>
        <w:fldChar w:fldCharType="separate"/>
      </w:r>
      <w:r>
        <w:rPr/>
      </w:r>
      <w:r>
        <w:rPr/>
        <w:fldChar w:fldCharType="end"/>
      </w:r>
      <w:r>
        <w:rPr>
          <w:rFonts w:cs="Garamond" w:ascii="Garamond" w:hAnsi="Garamond"/>
          <w:sz w:val="30"/>
        </w:rPr>
        <w:t xml:space="preserve"> Homestead. Früher war das ein Farmhaus und ein Stützpunkt für Landvermesser. Heute ist daraus eine Touristenstation mit einer urigen Gaststätte, Cabins und einem Campingplatz geworden. Man kann hier auch auf Kamelen oder Pferden reiten, mit der Peitsche knallen, Boomerangs werfen oder auch einen Speer. Die Ross River Homestead gehört Aboriginals und steht auf Aboriginal Land. Aber kein Aboriginals ist zu sehen, alles wird von Weissen bewirtschaftet. </w:t>
      </w:r>
    </w:p>
    <w:p>
      <w:pPr>
        <w:pStyle w:val="Normal"/>
        <w:ind w:firstLine="284"/>
        <w:jc w:val="both"/>
        <w:rPr/>
      </w:pPr>
      <w:r>
        <w:rPr>
          <w:rFonts w:cs="Garamond" w:ascii="Garamond" w:hAnsi="Garamond"/>
          <w:sz w:val="30"/>
        </w:rPr>
        <w:t xml:space="preserve">Ich brauche erst mal einen Kaffee, denn hier haben wir jetzt Zeit, erst gegen 12:30 Uhr gibt es hier einen Lunch. Nach dem Kaffee entscheide ich mich gegen die Kamele und die Boomerangs, ich mache einen Spaziergang im Flussbett des Ross River. Es ist Mittagszeit und es ist heiss. Gut, dass ich meinen schönen Hut auf habe. Ich laufe im Sand des Flussbettes und bewundere dicke Red Gums und Felswände mit ganz unterschiedlicher Farbe in der Palette von Dunkelrot bis Hellbraun. Das sieht man auf den Fotos kaum, es ist zu grelles Licht. Hier im Flussbett gibt es Billabongs mit Wasser und mit Schilf. Und es gibt Trampelpfade von Rindern. Während ich mir die ansehe - Kopf nach unten - rennt höchstens zwei Meter vor mir ein grosser Lizard los !! Lizards sind Eidechsen. Es gibt sie in sehr vielen Varianten und im Gegensatz zu Waranen sind sie sehr schnell. Das hier ist ein sehr  grosser Lizard, 80 bis 100 cm lang. Bisher habe ich so einen Kerl nur im Museum gegenüber von meinem Caravan Park in Alice Springs gesehen. Und wie schnell er rennt! Ich sehe nur, wie sich der ganze Körper nach rechts und links schlängelt, die Beine schnell und kräftig arbeiten und dass er braungelb gemustert ist. Mehr kriege ich in den zwei bis drei Sekunden nicht mit. Es raschelt laut im trockenen Gras und sofort fangen ein paar Kakadus in einem nahen Baum an zu schreien und zu flattern. Das ist ihr Feind, den kennen sie! Dann ist gleich wieder Ruhe und nur in meinem Kopf ist ein 'Video' mehr gespeichert! </w:t>
      </w:r>
    </w:p>
    <w:p>
      <w:pPr>
        <w:pStyle w:val="Normal"/>
        <w:ind w:firstLine="284"/>
        <w:jc w:val="both"/>
        <w:rPr/>
      </w:pPr>
      <w:r>
        <w:rPr>
          <w:rFonts w:cs="Garamond" w:ascii="Garamond" w:hAnsi="Garamond"/>
          <w:sz w:val="30"/>
        </w:rPr>
        <w:t xml:space="preserve">Auf den Trampelpfaden der Rinder laufe ich wieder zum Gasthaus zurück. Die Gruppe teilt sich hier, nur sieben fahren am Nachmittag weiter nach Arltunga. Das Auto wird gewechselt, der Fahrer bleibt der gleiche. Gegen 13 Uhr steigen wir in einen neuen, kleineren Bus. Mit dem Driver sind wir jetzt nur noch 8 Leute. Der Bus ist eng und unbequem, ich sitze auf dem Notsitz an der Tür, aber es ist auszuhalten. Wir fahren den Weg zurück, den wir hierher gekommen sind. Es ist eine ziemlich schlechte Piste, die durch eine herrliche, bergige Gegend führt. Die erodierten Felsen sind sehr nahe, der Track folgt nicht direkt dem Ross River, aber wir kreuzen ihn mehrfach. Hier muss man hervorragend wandern können. Es gibt zwar keine Wanderwege, aber es gibt herrliche Felsformationen. Ich sehe eine Felskuppe, aus der eine 25 mm starke und offensichtlich sehr stabile Sandsteinschicht senkrecht wie ein Brett herausragt. </w:t>
      </w:r>
    </w:p>
    <w:p>
      <w:pPr>
        <w:pStyle w:val="Normal"/>
        <w:ind w:firstLine="284"/>
        <w:jc w:val="both"/>
        <w:rPr/>
      </w:pPr>
      <w:r>
        <w:rPr>
          <w:rFonts w:cs="Garamond" w:ascii="Garamond" w:hAnsi="Garamond"/>
          <w:sz w:val="30"/>
        </w:rPr>
        <w:t>Nach 10 Kilometern erreichen wir eine Kreuzung: Alice Springs nach links, Arltunga</w:t>
      </w:r>
      <w:r>
        <w:fldChar w:fldCharType="begin"/>
      </w:r>
      <w:r>
        <w:rPr/>
        <w:instrText xml:space="preserve"> XE "Arltunga" </w:instrText>
      </w:r>
      <w:r>
        <w:rPr/>
        <w:fldChar w:fldCharType="separate"/>
      </w:r>
      <w:r>
        <w:rPr/>
      </w:r>
      <w:r>
        <w:rPr/>
        <w:fldChar w:fldCharType="end"/>
      </w:r>
      <w:r>
        <w:rPr>
          <w:rFonts w:cs="Garamond" w:ascii="Garamond" w:hAnsi="Garamond"/>
          <w:sz w:val="30"/>
        </w:rPr>
        <w:t xml:space="preserve"> nach rechts. Wir wollen nach Arltunga und bis dahin sind es noch 35 Kilometer. Wie gut, dass ich die nicht mit meinem Auto fahren muss!! Der Regen hat die Piste aufgeweicht, es gibt Schlamm und Spurrinnen, allerdings nur 30, höchstens 40 mm tief. Grosse Pfützen stehen auf der unbefestigten Strasse und auch eine Flussdurchfahrt, die 30 bis 40 cm tief ist, wird bewältigt. Es fehlt nicht viel und das Wasser läuft ins Auto. Die Strassenverhältnisse sind sehr unterschiedlich, weil es an manchen Stellen viel, an anderen kaum geregnet hat. Waschbretter, blanker Felsen, Schotter. 4WD ist nicht nötig, aber ... das arme Auto!</w:t>
      </w:r>
    </w:p>
    <w:p>
      <w:pPr>
        <w:pStyle w:val="Normal"/>
        <w:ind w:firstLine="284"/>
        <w:jc w:val="both"/>
        <w:rPr/>
      </w:pPr>
      <w:r>
        <w:rPr>
          <w:rFonts w:cs="Garamond" w:ascii="Garamond" w:hAnsi="Garamond"/>
          <w:sz w:val="30"/>
        </w:rPr>
        <w:t xml:space="preserve">Auf diesem Track sind die Berge weiter weg, vielleicht zwischen 10 und 20 Kilometern. Dazwischen wieder so eine unendlich flache Ebene, wie ich sie schon mehrfach bewundert habe. Tracks von Rindern und Spuren des Wassers sind zu sehen. Sonst ist es eine Ebene, flach wie ein Tisch und voller gleichmässig verteilter, ziemlich grosser Steine. Wenig Bewuchs, nur Büsche und Spinifexgras. Wir erreichen das Arltunga Bush Hotel, halten aber hier nicht an. An einer Kreuzung hinter dem Hotel geht es nach links und nach ein paar hundert Metern ist das Informationscenter der Arltunga Historical Reserve erreicht. </w:t>
      </w:r>
    </w:p>
    <w:p>
      <w:pPr>
        <w:pStyle w:val="Normal"/>
        <w:ind w:firstLine="284"/>
        <w:jc w:val="both"/>
        <w:rPr/>
      </w:pPr>
      <w:r>
        <w:rPr>
          <w:rFonts w:cs="Garamond" w:ascii="Garamond" w:hAnsi="Garamond"/>
          <w:sz w:val="30"/>
        </w:rPr>
        <w:t xml:space="preserve">Hier gibt es eine kleine Ausstellung, ein Ranger wacht über die alten Maschinen auf dem Freigelände und zur Einstimmung wird uns ein Video gezeigt. Danach wissen wir, wo wir sind: Hier befindet sich eine Stelle von mehreren, an denen Australien vom Goldrausch gepackt wurde. 1886 fand man hier 'Rubine', die später als ziemlich wertloser Granat identifiziert wurden. Aber ein Jahr später wurde Gold im Flussbett bei Paddys Rockhole gefunden. Ein Run auf diese Gegend setzte ein und Alice Springs, das damals noch Stuart hiess, wurde der logistische Stützpunkt der Goldgräber in Arltunga. Das gab der Stadt, die 1872 als Telegrafenstation gegründet worden war, einen mächtigen Auftrieb. </w:t>
      </w:r>
    </w:p>
    <w:p>
      <w:pPr>
        <w:pStyle w:val="Normal"/>
        <w:ind w:firstLine="284"/>
        <w:jc w:val="both"/>
        <w:rPr/>
      </w:pPr>
      <w:r>
        <w:rPr>
          <w:rFonts w:cs="Garamond" w:ascii="Garamond" w:hAnsi="Garamond"/>
          <w:sz w:val="30"/>
        </w:rPr>
        <w:t xml:space="preserve">Von Anfang an gab es in Arltunga eine staatliche Goldmine, viele Glücksritter versuchten es aber auf eigene Faust, hier an das Gold und das schnelle Geld zu kommen. Die Reise hier her, die Lebensverhältnisse vor Ort und die Arbeitsbedingungen müssen abenteuerlich und lebensgefährlich gewesen sein. Zwischen Arltunga und Alice Springs liegen mindestens 110 Kilometer Bush, Berge und Flüsse und es gab nur einen Feldweg, auf dem alle Güter transportiert werden mussten. Nur auf dieser Piste konnten auch die Menschen Arltunga erreichen. Jeder Nagel, jeder Topf aber auch eine grosse Dampfmaschine mussten von Alice Springs mit Pferde- oder Ochsenkarren herangeschafft werden. Oder mit der Schubkarre. In der Ausstellung ist ein Nachbau eines solchen Gerätes zu sehen, mit dem ein Digger seine Ausrüstung 600 Kilometer weit vor sich her geschoben hat. Magisch angezogen von Arltunga, wo das Gold mit den Händen zu greifen ist ...! Vor Ort war bald die gesamte Gegend abgeholzt, weil Holz zum Kochen und für den Bau der Unterkünfte gebraucht wurde. Woher das Essen und das Wasser kam, ist unklar, an die hygienischen Verhältnisse darf man nicht denken. Wieviel Menschen, Männer, Frauen und auch Kinder unter diesen Umständen gelebt haben, ist unklar. Aber mindestens 2000 Menschen waren direkt oder indirekt von diesem Goldfieber erfasst. Es gibt auch Bilder die belegen, dass Aboriginals als Arbeitskräfte und als Ortskundige an diesen Aktionen beteiligt waren. Wahrscheinlich hat man sie in erster Linie gebraucht um zu erfahren, wie man hier ohne die üblichen Nahrungsmittel überleben kann. </w:t>
      </w:r>
    </w:p>
    <w:p>
      <w:pPr>
        <w:pStyle w:val="Normal"/>
        <w:ind w:firstLine="284"/>
        <w:jc w:val="both"/>
        <w:rPr/>
      </w:pPr>
      <w:r>
        <w:rPr>
          <w:rFonts w:cs="Garamond" w:ascii="Garamond" w:hAnsi="Garamond"/>
          <w:sz w:val="30"/>
        </w:rPr>
        <w:t xml:space="preserve">Das Gold war nicht zu sehen, es war ein Phantom. Das Gold kommt nur im Fels gebunden vor, es gibt keine 'Nuggets' und keine Goldkörner, es gibt nur Staub. Um diesen Goldstaub zu gewinnen, musste der Felsen zermahlen und mit Zyaniden aufgeschlossen werden. Das muss bestialisch gestunken haben. Arltunga bedeutet in der Sprache der Aranda ungefähr 'stinkendes Wasser'. Man hat auch Trockenverfahren erprobt, aber wohl ohne grossen Erfolg. Die Digger, die hier auf eigene Faust ihre Mine eröffnet haben, sind wahrscheinlich immer der 'Goldader' nachgejagt, die sie nie gefunden haben.   </w:t>
      </w:r>
    </w:p>
    <w:p>
      <w:pPr>
        <w:pStyle w:val="Normal"/>
        <w:ind w:firstLine="284"/>
        <w:jc w:val="both"/>
        <w:rPr/>
      </w:pPr>
      <w:r>
        <w:rPr>
          <w:rFonts w:cs="Garamond" w:ascii="Garamond" w:hAnsi="Garamond"/>
          <w:sz w:val="30"/>
        </w:rPr>
        <w:t xml:space="preserve">1898 begann die staatliche Mine zu arbeiten, deren Überreste wir hier besuchen. Aus England wurde eine Dampfmaschine einschliesslich des erforderlichen Kessels bis hier her in den Bush geschleppt. Gefeuert wurde mit Holz, unklar, wo es abgehackt und wie es herangefahren wurde. Über einen breiten Transmissionsriemen wurde die sogenannte Batterie angetrieben: Acht senkrecht in einer Wanne stehende Stampfer, jeder vielleicht 150 Kilo schwer, darüber eine Nockenwelle, die diese Stampfer der Reihe nach um 30 cm anhob und dann fallen liess. In der Wanne Wasser und goldhaltiges Gestein. Das Wasser transportierte das feine Mahlgut ab. Daraus konnte man aber nicht etwa das Gold abfiltern, es musste in riesigen Tanks erst chemisch behandelt werden. Das lief alles unter freiem Himmel ab. Heute kann man sich kaum noch den Krach, den Dreck und die gesundheitlichen Risiken vorstellen, die so eine Produktionsweise mit sich brachte. Hier entstand der erste staatliche Betrieb in Zentralaustralien. Um diese Produktionsstätte wuchs ein absolut wildes Camp. Heute werden auf den alten Fundamenten ein paar Häuser rekonstruiert: Das Haus des Assayers, des Regierungsvertreters, das Posthaus, das Goldhaus, die Schmiede, einer der Brunnen, der heute noch die originale Holzauskleidung besitzt und der in seiner besten Zeit 24 Meter tief war und 6000 Liter Wasser pro Tag für die Produktionsanlage lieferte. </w:t>
      </w:r>
    </w:p>
    <w:p>
      <w:pPr>
        <w:pStyle w:val="Normal"/>
        <w:ind w:firstLine="284"/>
        <w:jc w:val="both"/>
        <w:rPr/>
      </w:pPr>
      <w:r>
        <w:rPr>
          <w:rFonts w:cs="Garamond" w:ascii="Garamond" w:hAnsi="Garamond"/>
          <w:sz w:val="30"/>
        </w:rPr>
        <w:t>Wir besichtigen dieses Gelände und die wenigen der noch existierenden Maschinen. Dann laufen wir 20 Minuten zur alten Polizeistation. Auf dem Weg dorthin sammel ich ein paar schöne Steine auf, die natürlich alle bis zu 99% Gold enthalten ... Es ist verboten, hier nach Gold oder anderen Metallen zu suchen! Hier bei der alten Polizeistation steht eine kleinere, rekonstruierte Stampfbatterie. Unvorstellbar der Krach, den sie gemacht haben muss und wie oft sie repariert werden musste, denn diese Schlagbelastung hält keine Konstruktion lange aus. Die Blütezeit hat nur bis 1913 gedauert. Der Kessel explodierte schon 1901, und es dauerte 7 Monate, bis ein neuer aus England herangeschafft und installiert war! Es gab ständig technische Probleme, die Minenarbeiter bekamen zeitweise kein Geld und die Lebensverhältnisse vor Ort wurden eher schlechter, als besser. Vor allen Dingen aber war die ganze Anlage nicht effektiv. Es wurde zu wenig Gold produziert, es lohnte sich einfach nicht. 1913 wurde die Produktion eingestellt. In den 30-er und in den 50-er Jahren wurden neue Minen eröffnet und auch heute hat man die Pläne zur Ausbeutung dieser ja wirklich vorhandenen Bodenschätze noch nicht aufgegeben. Vielleicht hält deswegen hier das Arltunga Bush Hotel die Stellung, bei dem wir auf der Rückfahrt einen Drink nehmen. Wenn es wieder losgeht, dann kann man sich hier ein Zimmer mieten, noch sind viele frei!</w:t>
      </w:r>
    </w:p>
    <w:p>
      <w:pPr>
        <w:pStyle w:val="Normal"/>
        <w:ind w:firstLine="284"/>
        <w:jc w:val="both"/>
        <w:rPr/>
      </w:pPr>
      <w:r>
        <w:rPr>
          <w:rFonts w:cs="Garamond" w:ascii="Garamond" w:hAnsi="Garamond"/>
          <w:sz w:val="30"/>
        </w:rPr>
        <w:t xml:space="preserve">Von der alten Polizeistation fahren wir noch einmal vielleicht 15 Kilometer nach Osten, wo der alte Friedhof liegt. Das ist noch die Art der Piste, die wahrscheinlich zwischen Arltunga und Alice Springs im Jahre 1900 existiert hat: Einspurig und unbefestigt geht es buchstäblich über Stock und Stein. Kurz vor dem Friedhof fahren wir über einen Bergrücken, von dem aus man eine herrliche Aussicht über diese Gegend hat, leider wird nicht angehalten. Der Friedhof ist so traurig, wie alle Friedhöfe. Viele der Gräber besitzen noch eine Holzeinfassung und auf den Holzkreuzen ist zu lesen, dass die ältesten Gräber aus der Jahrhundertwende stammen. Wenige Menschen wird man hier, so weit weg vom eigentlichen Gelände, begraben haben. Meistens hat man sicher kaum viele Umstände gemacht und den Toten oder Verunglückten vor Ort unter die Erde gebracht.  </w:t>
      </w:r>
    </w:p>
    <w:p>
      <w:pPr>
        <w:pStyle w:val="Normal"/>
        <w:ind w:firstLine="284"/>
        <w:jc w:val="both"/>
        <w:rPr/>
      </w:pPr>
      <w:r>
        <w:rPr>
          <w:rFonts w:cs="Garamond" w:ascii="Garamond" w:hAnsi="Garamond"/>
          <w:sz w:val="30"/>
        </w:rPr>
        <w:t>Während wir diese Anlage aus der Frühzeit der Industriellen Revolution besichtigen und danach zum Friedhof fahren, wird der Himmel im Westen dunkelblau und wir hören es von Ferne donnern. Auf der Rückfahrt nach Alice Springs zieht nach Süden eine Regenwand ab. Wir fahren in der Sonne und hier wo wir fahren, hat es vor einer Stunde heftig geregnet. Überall läuft Wasser, es gibt Pfützen und kleine Bäche. Die Bäume glitzern im Gegenlicht und haben ganz hellgrüne Blätter: Der ganze Staub ist abgewaschen worden. Am interessantesten aber ist, dass man beobachten kann, dass diese flache Steinwüste einen grünen Schimmer bekommt. Auf dieser kargen Ebene wächst kaum etwas, aber vor 36 Stunden hat es das erste Mal seit Monaten wieder geregnet: Sofort startet die Natur ein Aufbauprogramm: Wasser ist Leben! Schon nach 36 Stunden treiben viele Pflanzen aus. Es wird grün, jetzt existiert für alle Pflanzenfresser hier für ein paar Wochen das Schlaraffenland!</w:t>
      </w:r>
    </w:p>
    <w:p>
      <w:pPr>
        <w:pStyle w:val="Normal"/>
        <w:ind w:firstLine="227"/>
        <w:jc w:val="both"/>
        <w:rPr/>
      </w:pPr>
      <w:r>
        <w:rPr>
          <w:rFonts w:cs="Garamond" w:ascii="Garamond" w:hAnsi="Garamond"/>
          <w:sz w:val="30"/>
        </w:rPr>
        <w:t xml:space="preserve">Aus dem fahrenden Auto mache ich ein paar Fotos, auf denen man tatsächlich diesen Anflug von Grün und die grossen Pfützen in den Strassengräben sehen kann. Aber auch das war offensichtlich nur ein lokales Ereignis. Nach höchstens 20 Kilometern ist alles schon wieder vergessen. Hier ist es trocken und gelb, wie schon seit Monaten. Es kommt einfach zu wenig Wasser vom Himmel! </w:t>
      </w:r>
      <w:r>
        <w:br w:type="page"/>
      </w:r>
    </w:p>
    <w:p>
      <w:pPr>
        <w:pStyle w:val="Normal"/>
        <w:jc w:val="center"/>
        <w:rPr>
          <w:rFonts w:ascii="Garamond" w:hAnsi="Garamond" w:cs="Garamond"/>
          <w:sz w:val="44"/>
        </w:rPr>
      </w:pPr>
      <w:r>
        <w:rPr>
          <w:rFonts w:cs="Garamond" w:ascii="Garamond" w:hAnsi="Garamond"/>
          <w:b/>
          <w:sz w:val="44"/>
        </w:rPr>
        <w:t>Flug über ein verschwundenes Gebirge</w:t>
      </w:r>
    </w:p>
    <w:p>
      <w:pPr>
        <w:pStyle w:val="Normal"/>
        <w:ind w:firstLine="284"/>
        <w:jc w:val="both"/>
        <w:rPr>
          <w:rFonts w:ascii="Garamond" w:hAnsi="Garamond" w:cs="Garamond"/>
          <w:sz w:val="30"/>
        </w:rPr>
      </w:pPr>
      <w:r>
        <w:rPr>
          <w:rFonts w:cs="Garamond" w:ascii="Garamond" w:hAnsi="Garamond"/>
          <w:sz w:val="30"/>
        </w:rPr>
      </w:r>
    </w:p>
    <w:p>
      <w:pPr>
        <w:pStyle w:val="Normal"/>
        <w:ind w:firstLine="284"/>
        <w:jc w:val="both"/>
        <w:rPr/>
      </w:pPr>
      <w:r>
        <w:rPr>
          <w:rFonts w:cs="Garamond" w:ascii="Garamond" w:hAnsi="Garamond"/>
          <w:sz w:val="30"/>
        </w:rPr>
        <w:t>Vierzehn Tage bin ich jetzt schon in Alice Springs</w:t>
      </w:r>
      <w:r>
        <w:fldChar w:fldCharType="begin"/>
      </w:r>
      <w:r>
        <w:rPr/>
        <w:instrText xml:space="preserve"> XE "Alice Springs" </w:instrText>
      </w:r>
      <w:r>
        <w:rPr/>
        <w:fldChar w:fldCharType="separate"/>
      </w:r>
      <w:r>
        <w:rPr/>
      </w:r>
      <w:r>
        <w:rPr/>
        <w:fldChar w:fldCharType="end"/>
      </w:r>
      <w:r>
        <w:rPr>
          <w:rFonts w:cs="Garamond" w:ascii="Garamond" w:hAnsi="Garamond"/>
          <w:sz w:val="30"/>
        </w:rPr>
        <w:t xml:space="preserve">. Kaum zu glauben, wie die Zeit rennt. Der Caravan Park ist schön, Alice Springs ist interessant - trotzdem, ich muss mal wieder auf Reisen gehen! Ich muss weg von hier. Weg von den vielen Menschen und Autos und den Leuten, die, nur getrennt durch ein paar Blechwände, neben mir vor dem Fernseher sitzen. Ich muss raus in die Natur, ich muss den Horizont und den Sternenhimmel sehen, muss dahin, wo es weder Internet noch Steckdose, keine Dusche und keine Nachbarn gibt. </w:t>
      </w:r>
    </w:p>
    <w:p>
      <w:pPr>
        <w:pStyle w:val="Normal"/>
        <w:ind w:firstLine="284"/>
        <w:jc w:val="both"/>
        <w:rPr/>
      </w:pPr>
      <w:r>
        <w:rPr>
          <w:rFonts w:cs="Garamond" w:ascii="Garamond" w:hAnsi="Garamond"/>
          <w:sz w:val="30"/>
        </w:rPr>
        <w:t>Für drei Tage verlasse ich Alice Springs, ich habe mich entschieden, einen Ausflug in die West MacDonnell Ranges</w:t>
      </w:r>
      <w:r>
        <w:fldChar w:fldCharType="begin"/>
      </w:r>
      <w:r>
        <w:rPr/>
        <w:instrText xml:space="preserve"> XE "MacDonnell Ranges" </w:instrText>
      </w:r>
      <w:r>
        <w:rPr/>
        <w:fldChar w:fldCharType="separate"/>
      </w:r>
      <w:r>
        <w:rPr/>
      </w:r>
      <w:r>
        <w:rPr/>
        <w:fldChar w:fldCharType="end"/>
      </w:r>
      <w:r>
        <w:rPr>
          <w:rFonts w:cs="Garamond" w:ascii="Garamond" w:hAnsi="Garamond"/>
          <w:sz w:val="30"/>
        </w:rPr>
        <w:t xml:space="preserve"> zu unternehmen. Heute scheint keine Sonne, der Himmel ist bedeckt und an der Frontscheibe landen auch ein paar Regentropfen. Aber die verdunsten sofort auch wieder, denn es ist warm, mindestens 32°. Ich fahre in Richtung Westen und will bis zur Redbank Gorge. Von dort aus werde ich in Etappen wieder nach Alice Springs zurück fahren. </w:t>
      </w:r>
    </w:p>
    <w:p>
      <w:pPr>
        <w:pStyle w:val="Normal"/>
        <w:ind w:firstLine="284"/>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Lagerfeuer an der Redbank Gorge</w:t>
      </w:r>
    </w:p>
    <w:p>
      <w:pPr>
        <w:pStyle w:val="Normal"/>
        <w:ind w:firstLine="284"/>
        <w:jc w:val="both"/>
        <w:rPr/>
      </w:pPr>
      <w:r>
        <w:rPr>
          <w:rFonts w:cs="Garamond" w:ascii="Garamond" w:hAnsi="Garamond"/>
          <w:sz w:val="30"/>
        </w:rPr>
        <w:t>Eine gute Strasse führt nach Westen. Schilder verweisen auf interessante Gorges, die hier am Wege liegen. Ich steige aber nicht aus, sondern fahre mit dem Ziel weiter, in Redbank Gorge zu übernachten. Eine herrliche Gegen für einen Geologen, durch die diese Strasse führt !! Die Strasse ist fast schnurgerade und die Landschaft ist in Richtung dieser Strasse relativ flach. Aber die Strasse schlängelt sich vertikal durch die Landschaft, weil die sanften Wellen nicht oder nur unwesentlich beim Strassenbau ausgeglichen worden sind. Das ist einfach zu teuer, denn dann müsste man auch viele Brücken bauen. So fährt man ständig über Flood</w:t>
        <w:softHyphen/>
        <w:t xml:space="preserve">ways, bei starkem Regen ist diese Strasse unpassierbar! Und links diese Berge!! Es sind eigentlich gar keine Berge, sondern es war mal eine Platte, vorwiegend aus rotem Sandstein. Diese Platte ist in einer geraden Linie durchgebrochen und um 90 Grad gedreht wieder hingestellt worden. So stellt sich klein Mäxchen das vor und genau so sieht das hier aus: Sandsteinchichten verschiedener Farben und Härte stehen senkrecht in den Himmel, obwohl sie durch Sedimentation in der Ebene entstanden sind. Da wo die Strasse heute läuft, war weicheres Gestein, das ist schon abtransportiert worden. Links ist eine Schicht aus rotem Sandstein zu sehen. Sie steht als verwitterte Hügelkette mit Schuttkegeln in der Landschaft und glatte, rote Felswände mit gezackten Rändern ragen senkrecht in den Himmel! Nicht hoch, vielleicht 50 bis 70 Meter über der Strasse, dafür aber schnurgerade über eine Lange von mindestens 50 Kilometern! Auf der rechten Seite tauchen auch solche verwitterten Wände auf, allerdings sind sie nur vielleicht 2 Kilometer lang und hellbraun. Dazwischen roter, australischer Sand und Kies der Körnung 10 bis 100 mm. An den Floodways ist der Sand sogar bis auf die Strasse gespült worden, denn vor ein paar Tagen ist hier Wasser gelaufen. Bilderbuchmässig kann man hier sehen, wo der rote Sand in Australien her kommt: Der rote Sand, das sind die zermahlenen roten Felsen, die man hier an der linken Seite kilometerweit sieht. Dieser Sandstein ist offensichtlich der weit verbreitete Untergrund dieses Kontinents. Sand, rot gefärbt durch Eisenoxyd. </w:t>
      </w:r>
    </w:p>
    <w:p>
      <w:pPr>
        <w:pStyle w:val="Normal"/>
        <w:ind w:firstLine="284"/>
        <w:jc w:val="both"/>
        <w:rPr/>
      </w:pPr>
      <w:r>
        <w:rPr>
          <w:rFonts w:cs="Garamond" w:ascii="Garamond" w:hAnsi="Garamond"/>
          <w:sz w:val="30"/>
        </w:rPr>
        <w:t>Beim Staunen über die Erosion und diese Landschaft, lande ich auf einmal auf einer Schotterpiste. Gerade bin ich durch einen Gap dieser roten Felsen gefahren, jetzt ist die Strasse bei Glen Helen</w:t>
      </w:r>
      <w:r>
        <w:fldChar w:fldCharType="begin"/>
      </w:r>
      <w:r>
        <w:rPr/>
        <w:instrText xml:space="preserve"> XE "Glen Helen" </w:instrText>
      </w:r>
      <w:r>
        <w:rPr/>
        <w:fldChar w:fldCharType="separate"/>
      </w:r>
      <w:r>
        <w:rPr/>
      </w:r>
      <w:r>
        <w:rPr/>
        <w:fldChar w:fldCharType="end"/>
      </w:r>
      <w:r>
        <w:rPr>
          <w:rFonts w:cs="Garamond" w:ascii="Garamond" w:hAnsi="Garamond"/>
          <w:sz w:val="30"/>
        </w:rPr>
        <w:t xml:space="preserve"> zuende. Weiter nach Redbank Gorge geht es nur auf einem Track. Das sehe ich jetzt auch auf meiner Karte, vorher habe ich so genau nicht hingesehen ... Es ist gegen 15 Uhr und ich beschliesse, erst mal in der Glen Helen Lodge einen Kaffee zu trinken. Einen Kaffee gibt es hier und eine hervorragende und sehr nahrhafte Torte ist auch zu haben. Danach bin ich satt und wie das so ist: müde. Hier gibt es im Gegensatz zur Redbank Gorge eine Steckdose und eine Dusche ... warum soll ich nicht hier übernachten? Ich bleibe hier und mache erst mal einen kurzen und verspäteten Mittagsschlaf. </w:t>
      </w:r>
    </w:p>
    <w:p>
      <w:pPr>
        <w:pStyle w:val="Normal"/>
        <w:ind w:firstLine="284"/>
        <w:jc w:val="both"/>
        <w:rPr/>
      </w:pPr>
      <w:r>
        <w:rPr>
          <w:rFonts w:cs="Garamond" w:ascii="Garamond" w:hAnsi="Garamond"/>
          <w:sz w:val="30"/>
        </w:rPr>
        <w:t>Dann gucke ich mir die Gegend auf der Karte an und stelle fest: Von hier aus müsste man im Flussbett des Finke River</w:t>
      </w:r>
      <w:r>
        <w:fldChar w:fldCharType="begin"/>
      </w:r>
      <w:r>
        <w:rPr/>
        <w:instrText xml:space="preserve"> XE "Finke River" </w:instrText>
      </w:r>
      <w:r>
        <w:rPr/>
        <w:fldChar w:fldCharType="separate"/>
      </w:r>
      <w:r>
        <w:rPr/>
      </w:r>
      <w:r>
        <w:rPr/>
        <w:fldChar w:fldCharType="end"/>
      </w:r>
      <w:r>
        <w:rPr>
          <w:rFonts w:cs="Garamond" w:ascii="Garamond" w:hAnsi="Garamond"/>
          <w:sz w:val="30"/>
        </w:rPr>
        <w:t xml:space="preserve"> bis nach Hermannsburg</w:t>
      </w:r>
      <w:r>
        <w:fldChar w:fldCharType="begin"/>
      </w:r>
      <w:r>
        <w:rPr/>
        <w:instrText xml:space="preserve"> XE "Hermannsburg" </w:instrText>
      </w:r>
      <w:r>
        <w:rPr/>
        <w:fldChar w:fldCharType="separate"/>
      </w:r>
      <w:r>
        <w:rPr/>
      </w:r>
      <w:r>
        <w:rPr/>
        <w:fldChar w:fldCharType="end"/>
      </w:r>
      <w:r>
        <w:rPr>
          <w:rFonts w:cs="Garamond" w:ascii="Garamond" w:hAnsi="Garamond"/>
          <w:sz w:val="30"/>
        </w:rPr>
        <w:t xml:space="preserve"> laufen können. Es geht auch noch weiter bis ins Palm Valley</w:t>
      </w:r>
      <w:r>
        <w:fldChar w:fldCharType="begin"/>
      </w:r>
      <w:r>
        <w:rPr/>
        <w:instrText xml:space="preserve"> XE "Palm Valley" </w:instrText>
      </w:r>
      <w:r>
        <w:rPr/>
        <w:fldChar w:fldCharType="separate"/>
      </w:r>
      <w:r>
        <w:rPr/>
      </w:r>
      <w:r>
        <w:rPr/>
        <w:fldChar w:fldCharType="end"/>
      </w:r>
      <w:r>
        <w:rPr>
          <w:rFonts w:cs="Garamond" w:ascii="Garamond" w:hAnsi="Garamond"/>
          <w:sz w:val="30"/>
        </w:rPr>
        <w:t>! Bis nach Hermannsburg ist es gar nicht weit, 20 bis maximal 30 Kilometer. Einen Tag hin, einen zurück. Wo ist hier der Finke River?</w:t>
      </w:r>
    </w:p>
    <w:p>
      <w:pPr>
        <w:pStyle w:val="Normal"/>
        <w:ind w:firstLine="284"/>
        <w:jc w:val="both"/>
        <w:rPr/>
      </w:pPr>
      <w:r>
        <w:rPr>
          <w:rFonts w:cs="Garamond" w:ascii="Garamond" w:hAnsi="Garamond"/>
          <w:sz w:val="30"/>
        </w:rPr>
        <w:t xml:space="preserve">Ich laufe von der Lodge runter zum Fluss. Seit mindestens 150 Millionen Jahren fliesst der Finke River hier durch diese Landschaft. Immer im gleichen Flussbett. Es ist eines der ältesten Flusssysteme der Erde. Dabei hat er sich tief in das Land eingegraben und auch ein paar Berge zersägt, so wie hier bei der Glen Helen Gorge. Dieser Durchbruch ist schon von weitem zu sehen. Die Flanke des Berges wurde glatt gehobelt, der Fluss fliesst an einer 100 Meter hohe, rote Felswand entlang. Dann macht er im rechten Winkel eine Wendung, hier hat er diese Felsbarriere durchbrochen. Mindestens 50 Meter breit ist dieser Durchbruch, trotzdem ist hier die Strömung am stärksten, deswegen gibt es an solchen Gaps oft ein tiefes, mit Wasser gefülltes Loch. Drei Tage hat es jetzt (wenig) geregnet, deshalb stehe ich jetzt vor einem grossen Pool. So ein Pech. Wenn man in die Schlucht will, die sich hinter dem Pool sofort wieder bis auf 200 Meter verbreitert, muss man schwimmen! </w:t>
      </w:r>
    </w:p>
    <w:p>
      <w:pPr>
        <w:pStyle w:val="Normal"/>
        <w:ind w:firstLine="284"/>
        <w:jc w:val="both"/>
        <w:rPr/>
      </w:pPr>
      <w:r>
        <w:rPr>
          <w:rFonts w:cs="Garamond" w:ascii="Garamond" w:hAnsi="Garamond"/>
          <w:sz w:val="30"/>
        </w:rPr>
        <w:t>Ich will in die Schlucht, aber ich will nicht schwimmen. Da gibt es doch eine klare Alternative: Man steigt über den Berg. Und das geht ja auch ganz einfach. Schnell bin ich dreissig, dann fünfzig Meter hoch. Bei siebzig Metern stehe ich vor einer glatten, 30 Meter hohen Wand und merke, dass das wohl nichts werden wird. Ausserdem stelle ich fest, dass ein falscher Tritt genügt und ich rutsche mit dem losen Schutt über die Kante nach unten. Zu allem Überfluss traktiert jetzt, wo ich mich wirklich nicht wehren kann, eine Ameise unter dem Hemd mit scharfen und vergifteten Waffen meinen Rücken! Ruhe bewahren und erst mal ein Foto machen. So waren doch wohl die Regeln ?! Das Foto muss unbedingt sein, weil auf der Wand vor mir die Abdrücke des vorzeitlichen, gewellten Meeresbodens ganz deutlich zu sehen sind. Und dieser Meeresboden steht jetzt senkrecht, 70 bis 100 Meter über dem Flussbett!! Nachdem ich ein paar Fotos von dieser Wand und der Landschaft gemacht habe, muss ich mich abseilen. Leider ohne Seil. Aber mit allen vier Extremitäten und mit von den scharfen Steinen leicht lädierten Händen, komme ich auch wieder runter. Aber runter ist dreimal so schlimm, wie rauf. Daran sollte man immer denken.</w:t>
      </w:r>
    </w:p>
    <w:p>
      <w:pPr>
        <w:pStyle w:val="Normal"/>
        <w:ind w:firstLine="284"/>
        <w:jc w:val="both"/>
        <w:rPr/>
      </w:pPr>
      <w:r>
        <w:rPr>
          <w:rFonts w:cs="Garamond" w:ascii="Garamond" w:hAnsi="Garamond"/>
          <w:sz w:val="30"/>
        </w:rPr>
        <w:t>Vierundzwanzig Stunden später stehe ich 50 Meter über dem Redbank Creek</w:t>
      </w:r>
      <w:r>
        <w:fldChar w:fldCharType="begin"/>
      </w:r>
      <w:r>
        <w:rPr/>
        <w:instrText xml:space="preserve"> XE "Redbank Creek" </w:instrText>
      </w:r>
      <w:r>
        <w:rPr/>
        <w:fldChar w:fldCharType="separate"/>
      </w:r>
      <w:r>
        <w:rPr/>
      </w:r>
      <w:r>
        <w:rPr/>
        <w:fldChar w:fldCharType="end"/>
      </w:r>
      <w:r>
        <w:rPr>
          <w:rFonts w:cs="Garamond" w:ascii="Garamond" w:hAnsi="Garamond"/>
          <w:sz w:val="30"/>
        </w:rPr>
        <w:t xml:space="preserve"> auf einem kleinen Hügel. Von hier oben sehe ich den Parkplatz, wo man aus dem Auto wirklich aussteigen muss, wenn man die Redbank Gorge</w:t>
      </w:r>
      <w:r>
        <w:fldChar w:fldCharType="begin"/>
      </w:r>
      <w:r>
        <w:rPr/>
        <w:instrText xml:space="preserve"> XE "Redbank Gorge" </w:instrText>
      </w:r>
      <w:r>
        <w:rPr/>
        <w:fldChar w:fldCharType="separate"/>
      </w:r>
      <w:r>
        <w:rPr/>
      </w:r>
      <w:r>
        <w:rPr/>
        <w:fldChar w:fldCharType="end"/>
      </w:r>
      <w:r>
        <w:rPr>
          <w:rFonts w:cs="Garamond" w:ascii="Garamond" w:hAnsi="Garamond"/>
          <w:sz w:val="30"/>
        </w:rPr>
        <w:t xml:space="preserve"> besichtigen will. Über dem Parkplatz eine Bergkette, die 160 Grad meines Panoramas einnimmt. Ganz rechts der Mt. Sonder und links ist das scharfe Profil des Berges zu sehen, der den Eingang der Redbank Gorge markiert. Noch weiter links kommt wieder in der Ferne ein hoher Berg, aber es ist nicht der Mt. Razorback</w:t>
      </w:r>
      <w:r>
        <w:fldChar w:fldCharType="begin"/>
      </w:r>
      <w:r>
        <w:rPr/>
        <w:instrText xml:space="preserve"> XE "Mt. Razorback" </w:instrText>
      </w:r>
      <w:r>
        <w:rPr/>
        <w:fldChar w:fldCharType="separate"/>
      </w:r>
      <w:r>
        <w:rPr/>
      </w:r>
      <w:r>
        <w:rPr/>
        <w:fldChar w:fldCharType="end"/>
      </w:r>
      <w:r>
        <w:rPr>
          <w:rFonts w:cs="Garamond" w:ascii="Garamond" w:hAnsi="Garamond"/>
          <w:sz w:val="30"/>
        </w:rPr>
        <w:t>, der muss weiter weg sein und ist von hier aus nicht zu sehen. In meinem Rücken ist in einer Entfernung von 4 bis 6 Kilometern immer noch der verwitterte Höhenzug mit den roten, senkrechten Sandsteinschichten zu sehen und dann am Horizont andere Bergketten der MacDonnell Ranges</w:t>
      </w:r>
      <w:r>
        <w:fldChar w:fldCharType="begin"/>
      </w:r>
      <w:r>
        <w:rPr/>
        <w:instrText xml:space="preserve"> XE "MacDonnell Ranges" </w:instrText>
      </w:r>
      <w:r>
        <w:rPr/>
        <w:fldChar w:fldCharType="separate"/>
      </w:r>
      <w:r>
        <w:rPr/>
      </w:r>
      <w:r>
        <w:rPr/>
        <w:fldChar w:fldCharType="end"/>
      </w:r>
      <w:r>
        <w:rPr>
          <w:rFonts w:cs="Garamond" w:ascii="Garamond" w:hAnsi="Garamond"/>
          <w:sz w:val="30"/>
        </w:rPr>
        <w:t xml:space="preserve">. Ein Rundumpanorama unter einem blauen Himmel mit hohen, weissen Wolken. </w:t>
      </w:r>
    </w:p>
    <w:p>
      <w:pPr>
        <w:pStyle w:val="Normal"/>
        <w:ind w:firstLine="284"/>
        <w:jc w:val="both"/>
        <w:rPr/>
      </w:pPr>
      <w:r>
        <w:rPr>
          <w:rFonts w:cs="Garamond" w:ascii="Garamond" w:hAnsi="Garamond"/>
          <w:sz w:val="30"/>
        </w:rPr>
        <w:t xml:space="preserve">Ich stehe mit meinem Auto hier auf einem Bush Campingplatz. Ausser dieser tollen Aussicht, einem Feuerplatz und einer Toilette gibt es hier nichts. Meine Vorgänger haben mir sogar Holz übrig gelassen (Feuerholz sammeln im Nationalpark verboten!), also kann ich mir heute abend auch ein Feuer machen. </w:t>
      </w:r>
    </w:p>
    <w:p>
      <w:pPr>
        <w:pStyle w:val="Normal"/>
        <w:ind w:firstLine="284"/>
        <w:jc w:val="both"/>
        <w:rPr/>
      </w:pPr>
      <w:r>
        <w:rPr>
          <w:rFonts w:cs="Garamond" w:ascii="Garamond" w:hAnsi="Garamond"/>
          <w:sz w:val="30"/>
        </w:rPr>
        <w:t>In der Nacht hörte ich es immer mal wieder regnen. Dabei dachte ich an die sowieso schon schlechte Strasse. 'Very rough ...', sagte man mir auf meine Frage nach ihrem Zustand. Da wird es wohl mit der Redbank Gorge nichts werden. Aber es war viel zu wenig Regen, um den Strassenzustand weiter zu verschlechtern. Gegen 8:30 Uhr war ich mit dem Frühstück fertig und dann ging ich auf die 25 Kilometer lange Schotterpiste. Es war nicht die schlimmste, die ich bisher gefahren bin. Das erste Mal ist bei der Rüttelfahrt eine Kiste von meinem Dachboden heruntergefallen. Kein gutes Zeichen! Die Piste ist sehr steinig und hat Waschbretter, daran bin ich inzwischen gewöhnt. Aber sie hat auch Schlaglöcher. Besonders an den Floodways, die nicht alle ausgeschildert sind. Es ist kreuzgefährlich, mit 70 oder 80 km/h in so eine ausgewaschene Rinne hinein zu rauschen. Das ist mir auch nicht passiert, das Adlerauge war wachsam. Fünf Kilometer vor Redbank Gorge zweigt von der schlechten Piste eine noch schlechtere nach rechts ab. Auf der sollte man lieber nicht versuchen, 70 km/h zu fahren ...</w:t>
      </w:r>
    </w:p>
    <w:p>
      <w:pPr>
        <w:pStyle w:val="Normal"/>
        <w:ind w:firstLine="284"/>
        <w:jc w:val="both"/>
        <w:rPr/>
      </w:pPr>
      <w:r>
        <w:rPr>
          <w:rFonts w:cs="Garamond" w:ascii="Garamond" w:hAnsi="Garamond"/>
          <w:sz w:val="30"/>
        </w:rPr>
        <w:t xml:space="preserve">Nach einer halben Stunde erreiche ich den Campground der Redbank Gorge. Einen schönen Parkplatz, der meinen hohen Ansprüchen genügt, finde ich nicht.  Ich nehme meinen Rucksack und wandere zum Redbank Creek. Hier beginnt die Sektion 12 des Larapinta Wanderweges. Von hier aus kann man in einer 2-Tages-Wanderung nach Glen Helen laufen. Zum Mt. Sonder, der auf diesem Wege liegt, ist man 16 Kilometer und 8 Stunden unterwegs. Das ist mir nicht zu viel, aber allein will ich so eine Tour nicht machen. Was ist, wenn ich mir nach drei Stunden ein Bein breche? Also ich gucke auf die Uhr, es ist 11:30 Uhr und 33 Grad warm (genau die falsche Zeit zum Wandern...) und ich nehme mir vor, eine Stunde diesem Weg zu folgen und dann wieder umzukehren. </w:t>
      </w:r>
    </w:p>
    <w:p>
      <w:pPr>
        <w:pStyle w:val="Normal"/>
        <w:ind w:firstLine="284"/>
        <w:jc w:val="both"/>
        <w:rPr/>
      </w:pPr>
      <w:r>
        <w:rPr>
          <w:rFonts w:cs="Garamond" w:ascii="Garamond" w:hAnsi="Garamond"/>
          <w:sz w:val="30"/>
        </w:rPr>
        <w:t xml:space="preserve">Der Weg führt durch Buschland, solange man noch im Bereich des Flusses ist. Dann geht es nach oben, der Bewuchs nimmt ab, nur noch Spinifexgras und wenige, kleine Bäume. Aber überall roter Schotter, meistens Schottersteine in allen Grössen, aber auch Platten, aus denen an manchen Stellen Stufen gebaut wurden. Es läuft sich schlecht, man muss sehr aufpassen und ständig gucken, wohin man tritt. Nach einer Dreiviertelstunde habe ich nach meiner Barometeruhr einen Höhenunterschied von 200 Metern hinter mir und leider ist der nächste Gipfel dieser Bergkette nicht mehr in einer Viertelstunde erreichbar. Von dort aus könnte man dann in das andere Tal gucken. Aber ich denke, ich habe für heute genug getan, denn ich muss ja auch noch zurück. </w:t>
      </w:r>
    </w:p>
    <w:p>
      <w:pPr>
        <w:pStyle w:val="Normal"/>
        <w:ind w:firstLine="284"/>
        <w:jc w:val="both"/>
        <w:rPr/>
      </w:pPr>
      <w:r>
        <w:rPr>
          <w:rFonts w:cs="Garamond" w:ascii="Garamond" w:hAnsi="Garamond"/>
          <w:sz w:val="30"/>
        </w:rPr>
        <w:t xml:space="preserve">Also setze ich mich unter einen Busch, der etwas Schatten spendet, gucke in diese herrliche, ruhige Landschaft und mache Pause. Ich will es mir vorstellen, aber ich kann es nicht: Dieses Land, wie es hier so vor mir liegt, gibt es in dieser Formation mindestens seit 300 Millionen Jahren. Seit 300 Millionen Jahren Sonne, Wolken, Wind, Sternenhimmel und auch mal Regen. Keine Eisbedeckung, kein grosses Erdbeben, kein Vulkanausbruch. Nichts. Nur die Zeit verrinnt unaufhaltsam. Was würde ich darum geben, könnte ich den Zeitraffer der letzten 300 Millionen Jahre sehen! Was würde man da erleben: Eine völlig andere Landschaft, auf alle Fälle. Erst graben sich Flüsse in die Ebenen ein. So entstehen lange Bergrücken und Täler. Diese Bergzüge werden durch Gaps unterbrochen, aus Bergketten werden Berge und sie werden immer niedriger. Solche Abbruchkanten von Hochplateaus, wie sie zum Beispiel am Kings Canyon zu sehen sind, wandern durch die Verwitterung praktisch rückwärts über das Land. Die davor entstehende, flache Ebene wird immer grösser. Die Bildung der ersten Schluchten durch das Wasser sind wahrscheinlich im Zeitraffer die schnellsten Bewegungen, die man zu sehen bekommt. Die meisten Veränderungen passieren unendlich langsam, aber in der Summe verändern sie die Landschaft total. Faszinierend ist auch, das man so einen Zeitraffer im Modellmassstab 1:5.000 in jedem Flussbett und im Strassengraben sehen kann! Dazu gibt es ein sehr anschauliches Bild von der Flinders Range: Aut_3802! </w:t>
      </w:r>
    </w:p>
    <w:p>
      <w:pPr>
        <w:pStyle w:val="Normal"/>
        <w:ind w:firstLine="284"/>
        <w:jc w:val="both"/>
        <w:rPr/>
      </w:pPr>
      <w:r>
        <w:rPr>
          <w:rFonts w:cs="Garamond" w:ascii="Garamond" w:hAnsi="Garamond"/>
          <w:sz w:val="30"/>
        </w:rPr>
        <w:t xml:space="preserve">Ich laufe wieder zurück. Das ist nicht viel anstrengender, als nach oben. Allerdings habe ich jetzt einen Puls um 80/min und nach oben war er 110/min. Meinen Kreislauf brauche ich nicht zu kontrollieren, es geht mir hervorragend, aber es ist interessant, wie der Körper mit den 33 Grad fertig wird. Aber ich bin gut ausgerüstet, eingeschmiert und versorgt: Ich habe etwas zum Essen und 1,5 Liter Wasser mit, das ist allerdings das Minimum. Fast genau um 14 Uhr bin ich wieder bei meinem Auto. Und sofort steige ich ein und fahre langsam und vorsichtig diese fürchterliche Piste nach oben. Aber es ist höchstens ein Kilometer zu bewältigen, dann habe ich diesen schönen Standplatz erreicht. </w:t>
      </w:r>
    </w:p>
    <w:p>
      <w:pPr>
        <w:pStyle w:val="Normal"/>
        <w:ind w:firstLine="284"/>
        <w:jc w:val="both"/>
        <w:rPr/>
      </w:pPr>
      <w:r>
        <w:rPr>
          <w:rFonts w:cs="Garamond" w:ascii="Garamond" w:hAnsi="Garamond"/>
          <w:sz w:val="30"/>
        </w:rPr>
        <w:t>Sofort baue ich das Vorzelt auf, damit ich einen schattigen Sitzplatz habe. Und nach einer halben Stunde Mittagsschlaf mache ich nichts anderes, als mich in meinen herrlichen Campingsessel zu setzen und mir Landschaft, Wolken und ihre Schatten auf dem gegenüberliegenden Höhenzug anzusehen. Dabei merke ich, dass die Natur schon vor aller Zeit das Lichtschnittmikroskop erfunden hat. Die Abbildung einer geraden Wolkenkante auf einem gewellten Hügel ist genau das Lichtschnitt Prinzip.</w:t>
      </w:r>
    </w:p>
    <w:p>
      <w:pPr>
        <w:pStyle w:val="Normal"/>
        <w:ind w:firstLine="284"/>
        <w:jc w:val="both"/>
        <w:rPr/>
      </w:pPr>
      <w:r>
        <w:rPr>
          <w:rFonts w:cs="Garamond" w:ascii="Garamond" w:hAnsi="Garamond"/>
          <w:sz w:val="30"/>
        </w:rPr>
        <w:t>Es ist immer wieder beeindruckend, die Sonne unter und die Sterne aufgehen zu sehen. Die Sonne ging gegen 18:40 Uhr hinter vielen Wolken unter. Aber es gab Wolkenlöcher. Wie endlos lange Latten wurden durch diese Löcher dann Sonnenstrahlen gesteckt. Verrückt, wie das aussieht. Über eine Breite von 120 Grad wurden die Wolken am westlichen Horizont mehr oder weniger rot. Dann dauerte es noch mindestens eine halbe Stunde, bis die ersten Sterne zu sehen waren und dunkel war es erst gegen 20 Uhr. Aber stockdunkel war es nicht, denn der Halbmond stand im Zenit. Die vorher fast vollständige Wolkendecke öffnete sich für den Sternenhimmel. Der Jupiter ging ganz tief über dem östlichen Horizont auf. Der Mars war zu sehen und die beiden Leitsterne des Kentaurus. Aber das Kreuz des Südens war schon zu tief, fast rund herum am Horizont waren Wolken.</w:t>
      </w:r>
    </w:p>
    <w:p>
      <w:pPr>
        <w:pStyle w:val="Normal"/>
        <w:ind w:firstLine="284"/>
        <w:jc w:val="both"/>
        <w:rPr/>
      </w:pPr>
      <w:r>
        <w:rPr>
          <w:rFonts w:cs="Garamond" w:ascii="Garamond" w:hAnsi="Garamond"/>
          <w:sz w:val="30"/>
        </w:rPr>
        <w:t xml:space="preserve">Gegen 20 Uhr zünde ich mein Feuer an, setze mich in meinen Sessel, den ich auf einen flachen Tisch gestellt habe, den es hier neben der Feuerstelle gibt. Also: Al alleine in der australischen Nacht, in einer menschenleeren Gegend, auf einem Berg, sitzend im besten aller Gartenstühle, darüber der wolkige Sternenhimmel und daneben ein hoch loderndes Feuer. Mehr kann man wirklich nicht wollen! Ich will auch nicht mehr. Doch, ich will ein Foto!. Und weil der Mensch so schwer zufrieden zu stellen ist, gibt es natürlich davon auch ein Foto. </w:t>
      </w:r>
    </w:p>
    <w:p>
      <w:pPr>
        <w:pStyle w:val="Normal"/>
        <w:ind w:firstLine="284"/>
        <w:jc w:val="both"/>
        <w:rPr/>
      </w:pPr>
      <w:r>
        <w:rPr>
          <w:rFonts w:cs="Garamond" w:ascii="Garamond" w:hAnsi="Garamond"/>
          <w:sz w:val="30"/>
        </w:rPr>
        <w:t xml:space="preserve">Gegen 3:30 Uhr wache ich auf, so eine Nacht kann ich ja nicht verschlafen! Ich schäle mich aus meinen warmen Decken, mache die Tür auf und stehe nackt und zitternd unter der Milchstrasse! Ist das kalt und windig! Schnell wieder rein, wo ist mein bester Kaschmirpullover? Der reicht mir zum Überleben, immerhin ist es 15 bis 18 Grad warm. Mit meinem kleinen Fernglas setze ich mich in den bequemen Gartenstuhl und sehe mir den Himmel an. Der Mond ist schon untergegangen, trotzdem ist es relativ hell. Der Orion hoch im Zenit. Es ist einfach irre, wie weiss und hell der Sirius flimmert. Schon vom Bett aus habe ich ihn sofort gesehen. Wie hell die kleine Sternengruppe im Taurus ist. Die Milchstrasse ist deutlich zu sehen, aber das Kreuz des Südens nicht, es gibt am Horizont ringsum immer noch Wolken. </w:t>
      </w:r>
    </w:p>
    <w:p>
      <w:pPr>
        <w:pStyle w:val="Normal"/>
        <w:ind w:firstLine="284"/>
        <w:jc w:val="both"/>
        <w:rPr/>
      </w:pPr>
      <w:r>
        <w:rPr>
          <w:rFonts w:cs="Garamond" w:ascii="Garamond" w:hAnsi="Garamond"/>
          <w:sz w:val="30"/>
        </w:rPr>
        <w:t xml:space="preserve">Dann krieche ich wieder unter meine zwei Schlafsäcke und nehme mir vor, in spätestens zwei Stunden wieder aufzuwachen: Ich will die ersten Anzeichen des Sonnenaufgangs beobachten. Aber daraus wird nichts. Ich wache erst um 5:45 Uhr auf, da ist das Schauspiel schon voll im Gange. Ein tolle Bild mit viel Rot über dem Mt. Sonder. Aber es ist immer noch kalt und ich gehe noch einmal in mein schönes Bett. </w:t>
      </w:r>
    </w:p>
    <w:p>
      <w:pPr>
        <w:pStyle w:val="Normal"/>
        <w:ind w:firstLine="284"/>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Flug über die Glen Helen Gorge</w:t>
      </w:r>
    </w:p>
    <w:p>
      <w:pPr>
        <w:pStyle w:val="Normal"/>
        <w:ind w:firstLine="284"/>
        <w:jc w:val="both"/>
        <w:rPr/>
      </w:pPr>
      <w:r>
        <w:rPr>
          <w:rFonts w:cs="Garamond" w:ascii="Garamond" w:hAnsi="Garamond"/>
          <w:sz w:val="30"/>
        </w:rPr>
        <w:t>Gegen 7:30 Uhr stehe ich auf und frühstücke gemütlich in der jetzt schön warmen Sonne. Es ist genau 9 Uhr, als ich mich auf den Weg  zurück zur Glen Helen</w:t>
      </w:r>
      <w:r>
        <w:fldChar w:fldCharType="begin"/>
      </w:r>
      <w:r>
        <w:rPr/>
        <w:instrText xml:space="preserve"> XE "Glen Helen" </w:instrText>
      </w:r>
      <w:r>
        <w:rPr/>
        <w:fldChar w:fldCharType="separate"/>
      </w:r>
      <w:r>
        <w:rPr/>
      </w:r>
      <w:r>
        <w:rPr/>
        <w:fldChar w:fldCharType="end"/>
      </w:r>
      <w:r>
        <w:rPr>
          <w:rFonts w:cs="Garamond" w:ascii="Garamond" w:hAnsi="Garamond"/>
          <w:sz w:val="30"/>
        </w:rPr>
        <w:t xml:space="preserve"> Lodge mache. Nach einer 'Schwebefahrt' über 25 Kilometer lange Waschbretter habe ich mir einen Kaffee verdient. Also biege ich ab und dabei sehe ich dort drüben den gelben Hubschrauber stehen ...! Ich weiss von gestern, wer der Pilot ist und ich treffe ihn auch gleich, als ich den Kaffee habe. 'Hello, und was das heute für ein Flugwetter ist !!' 'Ja, Du brauchst nur zu sagen, wo ich Dich hinfliegen soll!' Ich rede mit ihm und sage ihm, wie fasziniert ich von dieser rotbraunen, verwitterten Sandsteinwand bin, die 50 Kilometer lang senkrecht in den Himmel guckt. Wie müssen diese parallelen Schichten von oben aussehen ?! 'What's your minimum?' frage ich ihn. Schon für 30 Dollar startet er seine Maschine und dreht eine Runde über der Glen Helen Gorge. Bedingung aber ist: Es müssen zwei Passagiere sein. Wo ist der zweite Mann? Er zuckt mit den Schultern: 'May be ...' Wir werden uns einig und ich kann ja warten, ich habe Zeit. Wie schön das ist, wenn man Zeit hat. Ich bezahle den Kuchen und den Flug. Das macht 35,50 $. Der Kuchen schmeckt, der Kaffee aus dem emaillierten Blechtopf auch. Ich schäkere mit den Kindern und mit den gelben Vögeln. Die sind hier so frech, dass sie mir die Torte vom Teller fressen, wenn ich ihnen nicht mit der Gabel drohe, sie dann aufzuspiessen. </w:t>
      </w:r>
    </w:p>
    <w:p>
      <w:pPr>
        <w:pStyle w:val="Normal"/>
        <w:ind w:firstLine="284"/>
        <w:jc w:val="both"/>
        <w:rPr/>
      </w:pPr>
      <w:r>
        <w:rPr>
          <w:rFonts w:cs="Garamond" w:ascii="Garamond" w:hAnsi="Garamond"/>
          <w:sz w:val="30"/>
        </w:rPr>
        <w:t xml:space="preserve">Der Pilot hat offensichtlich einen grösseren Kunden, die Ranger wollen fliegen. Also muss ich erst mal abgefertigt werden. Es geht los, bedeutet er mir nach einer Stunde. In letzter Sekunde findet sich sogar noch der zweite Mann, der nur mit fliegt, weil es so billig ist. Mit Kennerblick sehe ich sofort, dass der Hubschrauber hinten grosse, runde Öffnungen in den Scheiben hat! Ich verzichte grossmütig darauf, neben dem Piloten zu sitzen, ich sitze hinten links. Durch die grosse Öffnung sind hinten praktisch die Fenster offen!! Es ist 11:36 Uhr, als wir abheben. Es geht nach oben und dann in einer Rechtskurve in die Glen Helen Gorge. Dabei sehe ich die rotbraune Felsenkette im Gegenlicht. Ich habe zwei Kameras mit und voll zu tun! Eine Drehung über der Glen Helen Gorge und jetzt habe ich den tollen Blick auf diese parallelen Formationen mit dem Licht, jetzt gucke ich in Richtung Westen. Es ist einfach unglaublich, wenn man diese Schichten von oben sieht. Fast schnurgerade, bis zum Horizont und dahinter mindestens noch 60 Kilometer weiter, es können auch 30 Kilometer mehr sein! Aber es gibt nicht nur diese eine Schicht von Sandstein, die hier senkrecht an die Oberfläche kommt. Die gesamte Sedimentschicht besteht aus vielen unterschiedlichen 'Layern' und ist bis zu 30 Kilometer dick! Und weil sie gefaltet, dabei um 90 Grad gedreht und dann von der Erosion wie mit einem Messer waagerecht gekappt wurde, sieht man jetzt von oben rechts und links von meiner roten 'Leitschicht' kilometerbreit diese verwitterten Layer. Das sind wirklich spektakuläre Bilder. Man kann sie nicht beschreiben, das muss man gesehen haben. Nach 6 bis 8 Minuten sind wir wieder gelandet. Ich bin wie verrückt gespannt, wie diese Bilder aussehen, aber das hebe ich mir als Bonbon für den Abend auf. </w:t>
      </w:r>
    </w:p>
    <w:p>
      <w:pPr>
        <w:pStyle w:val="Normal"/>
        <w:ind w:firstLine="284"/>
        <w:jc w:val="both"/>
        <w:rPr/>
      </w:pPr>
      <w:r>
        <w:rPr>
          <w:rFonts w:cs="Garamond" w:ascii="Garamond" w:hAnsi="Garamond"/>
          <w:sz w:val="30"/>
        </w:rPr>
        <w:t>Ich steige in mein schönes Auto und fahre zurück in Richtung Alice Springs. Jetzt kommen an der linken Seite mehrere Schluchten. An denen bin ich auf der Herfahrt vorbei gefahren, jetzt aber will ich sie alle sehen. Schon bei der Ormiston Gorge</w:t>
      </w:r>
      <w:r>
        <w:fldChar w:fldCharType="begin"/>
      </w:r>
      <w:r>
        <w:rPr/>
        <w:instrText xml:space="preserve"> XE "Ormiston Gorge" </w:instrText>
      </w:r>
      <w:r>
        <w:rPr/>
        <w:fldChar w:fldCharType="separate"/>
      </w:r>
      <w:r>
        <w:rPr/>
      </w:r>
      <w:r>
        <w:rPr/>
        <w:fldChar w:fldCharType="end"/>
      </w:r>
      <w:r>
        <w:rPr>
          <w:rFonts w:cs="Garamond" w:ascii="Garamond" w:hAnsi="Garamond"/>
          <w:sz w:val="30"/>
        </w:rPr>
        <w:t xml:space="preserve"> wird mir klar, dass das ein zu grosses Programm für einen Tag ist. Ausserdem ist es schon 11 Uhr. Gerade hier an der Ormiston Gorge gibt es herrliche Wanderwege und auch wieder eine Sektion des Larapinta Trails. Ausserdem ist das hier wohl die interessanteste Schlucht von allen (an zweiter Stelle steht Standley Chasm</w:t>
      </w:r>
      <w:r>
        <w:fldChar w:fldCharType="begin"/>
      </w:r>
      <w:r>
        <w:rPr/>
        <w:instrText xml:space="preserve"> XE "Standley Chasm" </w:instrText>
      </w:r>
      <w:r>
        <w:rPr/>
        <w:fldChar w:fldCharType="separate"/>
      </w:r>
      <w:r>
        <w:rPr/>
      </w:r>
      <w:r>
        <w:rPr/>
        <w:fldChar w:fldCharType="end"/>
      </w:r>
      <w:r>
        <w:rPr>
          <w:rFonts w:cs="Garamond" w:ascii="Garamond" w:hAnsi="Garamond"/>
          <w:sz w:val="30"/>
        </w:rPr>
        <w:t>): Sehr hohe Berge, hohe, vom Wasser abgefräste Bergwände, Wasserlöcher und Red Gums. Und lagen im Redbank Creek</w:t>
      </w:r>
      <w:r>
        <w:fldChar w:fldCharType="begin"/>
      </w:r>
      <w:r>
        <w:rPr/>
        <w:instrText xml:space="preserve"> XE "Redbank Creek" </w:instrText>
      </w:r>
      <w:r>
        <w:rPr/>
        <w:fldChar w:fldCharType="separate"/>
      </w:r>
      <w:r>
        <w:rPr/>
      </w:r>
      <w:r>
        <w:rPr/>
        <w:fldChar w:fldCharType="end"/>
      </w:r>
      <w:r>
        <w:rPr>
          <w:rFonts w:cs="Garamond" w:ascii="Garamond" w:hAnsi="Garamond"/>
          <w:sz w:val="30"/>
        </w:rPr>
        <w:t xml:space="preserve"> ein paar interessante, blaue Marmorblöcke, so ist hier das ganze Flussbett voll davon. Adern mit blauem Marmor ziehen sich von den Bergwänden bis ins Flussbett hinunter! Hier sehe ich auch an einem Red Gum, dass die Natur offensichtlich schon längst die Schraube erfunden hatte, bevor aus dem Affen der Mensch wurde: Die Wurzeln der Red Gums bohren sich wie riesige Spindeln ins Erdreich und schrauben den Baum fest! Kaum zu glauben, aber es gibt ein schönes Foto davon. </w:t>
      </w:r>
    </w:p>
    <w:p>
      <w:pPr>
        <w:pStyle w:val="Normal"/>
        <w:ind w:firstLine="284"/>
        <w:jc w:val="both"/>
        <w:rPr/>
      </w:pPr>
      <w:r>
        <w:rPr>
          <w:rFonts w:cs="Garamond" w:ascii="Garamond" w:hAnsi="Garamond"/>
          <w:sz w:val="30"/>
        </w:rPr>
        <w:t>Das Big Hole des Ellery Creeks</w:t>
      </w:r>
      <w:r>
        <w:fldChar w:fldCharType="begin"/>
      </w:r>
      <w:r>
        <w:rPr/>
        <w:instrText xml:space="preserve"> XE "Ellery Creeks" </w:instrText>
      </w:r>
      <w:r>
        <w:rPr/>
        <w:fldChar w:fldCharType="separate"/>
      </w:r>
      <w:r>
        <w:rPr/>
      </w:r>
      <w:r>
        <w:rPr/>
        <w:fldChar w:fldCharType="end"/>
      </w:r>
      <w:r>
        <w:rPr>
          <w:rFonts w:cs="Garamond" w:ascii="Garamond" w:hAnsi="Garamond"/>
          <w:sz w:val="30"/>
        </w:rPr>
        <w:t xml:space="preserve"> ist ein sehr schöner, klarer und kalter Badesee, umrahmt von Red Gums und sehr rauhen Felswänden. Das war's aber auch schon. Hier fährt man von Alice Springs aus zum Angeln und zum Picknick her. Safaribusse fahren diese Badestelle an, 6 bis 8 Leute liegen am Wasser, noch einmal so viele machen Picknick. Mich aber interessieren besonders die Informationstafeln, die hier unter einer Schatten spendenden Überdachungen stehen. Sie geben Auskunft über die Geologie dieser Gegend. Diese Landschaft war 400 Millionen Jahre von einem Meer bedeckt, das Sedimente in unterschiedlichen Schichten abgelagert hat. Die einzelnen Schichten wurden klassifiziert und haben Namen. Man unterscheidet mindestens sechs Schichten, jede 4 bis 6 Kilometer stark! Die rote Quarzitschicht ist mit 800 bis 850 Millionen Jahren die älteste Schicht. Darauf wurden im Verlauf von 300 bis 400 Millionen Jahren die anderen Schichten abgelagert. Dann war das Meer verschwunden, für 100 Millionen Jahre kehrte Ruhe ein und nur die oberste Schicht konnte von der Erosion angegriffen werden. Die MacDonnell Ranges wurden als Folge massiver Bewegungen der Erdoberfläche vor 340 bis 310 Millionen Jahren (im Karbon) geschaffen. In dieser relativ kurzen Periode wurden die ehemals waagerechten Schichten geneigt, gefaltet, zerbrochen und um bis zu 10.000 Meter angehoben (!!). Das die Ursache für die jetzt hier senkrecht stehenden Schichten. Vor 310 Millionen Jahren war das Massiv der Mac</w:t>
        <w:softHyphen/>
        <w:t>Donnell Ranges so hoch wie heute der Himalaja. Seit rund 300 Millionen Jahren ist diese Landschaft Sonne, Wind, Regen und heftigen Temperaturwechseln ausgesetzt. Was da von einem Gebirge wie dem Himalaja</w:t>
      </w:r>
      <w:r>
        <w:fldChar w:fldCharType="begin"/>
      </w:r>
      <w:r>
        <w:rPr/>
        <w:instrText xml:space="preserve"> XE "Himalaja" </w:instrText>
      </w:r>
      <w:r>
        <w:rPr/>
        <w:fldChar w:fldCharType="separate"/>
      </w:r>
      <w:r>
        <w:rPr/>
      </w:r>
      <w:r>
        <w:rPr/>
        <w:fldChar w:fldCharType="end"/>
      </w:r>
      <w:r>
        <w:rPr>
          <w:rFonts w:cs="Garamond" w:ascii="Garamond" w:hAnsi="Garamond"/>
          <w:sz w:val="30"/>
        </w:rPr>
        <w:t xml:space="preserve"> noch übrig bleibt, ist hier in Zentralaustralien zu besichtigen. </w:t>
      </w:r>
    </w:p>
    <w:p>
      <w:pPr>
        <w:pStyle w:val="Normal"/>
        <w:ind w:firstLine="284"/>
        <w:jc w:val="both"/>
        <w:rPr/>
      </w:pPr>
      <w:r>
        <w:rPr>
          <w:rFonts w:cs="Garamond" w:ascii="Garamond" w:hAnsi="Garamond"/>
          <w:sz w:val="30"/>
        </w:rPr>
        <w:t>In den letzten 300 Millionen Jahren, in denen sich die australische Landschaft nur durch Erosion verändert hat, zerfällt auch der grosse Südkontinent Gondwana</w:t>
      </w:r>
      <w:r>
        <w:fldChar w:fldCharType="begin"/>
      </w:r>
      <w:r>
        <w:rPr/>
        <w:instrText xml:space="preserve"> XE "Gondwana" </w:instrText>
      </w:r>
      <w:r>
        <w:rPr/>
        <w:fldChar w:fldCharType="separate"/>
      </w:r>
      <w:r>
        <w:rPr/>
      </w:r>
      <w:r>
        <w:rPr/>
        <w:fldChar w:fldCharType="end"/>
      </w:r>
      <w:r>
        <w:rPr>
          <w:rFonts w:cs="Garamond" w:ascii="Garamond" w:hAnsi="Garamond"/>
          <w:sz w:val="30"/>
        </w:rPr>
        <w:t xml:space="preserve"> in einzelne Kontinente. Die Kontinentalverschiebung begann vor 230 Millionen Jahren und war für Australien erst vor 15 Millionen Jahren beendet, als es mit der Asiatischen Platte kollidierte. Die Erosion der australischen Landschaft hat diese Kontinentalverschiebung nicht beieinflusst, wohl aber die endemische Tier- und Pflanzenwelt. </w:t>
      </w:r>
    </w:p>
    <w:p>
      <w:pPr>
        <w:pStyle w:val="Normal"/>
        <w:ind w:firstLine="284"/>
        <w:jc w:val="both"/>
        <w:rPr/>
      </w:pPr>
      <w:r>
        <w:rPr>
          <w:rFonts w:cs="Garamond" w:ascii="Garamond" w:hAnsi="Garamond"/>
          <w:sz w:val="30"/>
        </w:rPr>
        <w:t>In diesen 300 Millionen Jahren, in denen Australien nur endlos langsam vor sich hin erodierte, fand die Evolution des gesamten höheren Lebens auf der Erde statt! Im Karbon existierten nur Trilobiten. Fische, und Vögel entwickelten sich, die Dinosaurier tauchten vor 200 Millionen Jahren auf und sind vor 65 Millionen Jahren ausgestorben. Die ersten Säugetiere lebten vor 100 Millionen Jahren, Primaten gibt es erst seit höchstens 30 Millionen Jahren. Die Aboriginals besiedelten Australien vor 60.000 Jahren. Aber den Geschwindigkeitsrekord hält der Weisse Mann: Er hat, assistiert von seiner Weissen Frau, in den letzten 200 Jahren die grössten Veränderungen in kürzester Zeit hier in Australien zustande gebracht.</w:t>
      </w:r>
      <w:r>
        <w:br w:type="page"/>
      </w:r>
    </w:p>
    <w:p>
      <w:pPr>
        <w:pStyle w:val="Normal"/>
        <w:jc w:val="center"/>
        <w:rPr>
          <w:rFonts w:ascii="Garamond" w:hAnsi="Garamond" w:cs="Garamond"/>
          <w:b/>
          <w:b/>
          <w:sz w:val="44"/>
        </w:rPr>
      </w:pPr>
      <w:r>
        <w:rPr>
          <w:rFonts w:cs="Garamond" w:ascii="Garamond" w:hAnsi="Garamond"/>
          <w:b/>
          <w:sz w:val="44"/>
        </w:rPr>
        <w:t>Chambers Pillar - ein mächtiges Ding</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Das war heute wirklich eine Allrad Tour! Es hätte nicht viel gefehlt, und der Chef wäre Luftlinie gefahren. 300 Kilometer Schotterpisten mit Spurrinnen, Tracks mit grossen Wasserschäden, Wege, die man kaum noch als Wege erkennen konnte, Abkürzungen und Umleitungen, Schotter, Sand und hohe Dünen. Nur die letzten 50 Kilometer ging es vom Rainbow Valley auf dem Stuart Highway wieder zurück nach Alice Springs. Unmöglich ohne 4WD! Deswegen hatte ich diese Tour bei Outback Experiences gebucht, das kann man einfach nicht alleine machen und schon gar nicht an einem Tag. Der Guide, der auch der Driver ist, hat den Chambers Pillar</w:t>
      </w:r>
      <w:r>
        <w:fldChar w:fldCharType="begin"/>
      </w:r>
      <w:r>
        <w:rPr/>
        <w:instrText xml:space="preserve"> XE "Chambers Pillar" </w:instrText>
      </w:r>
      <w:r>
        <w:rPr/>
        <w:fldChar w:fldCharType="separate"/>
      </w:r>
      <w:r>
        <w:rPr/>
      </w:r>
      <w:r>
        <w:rPr/>
        <w:fldChar w:fldCharType="end"/>
      </w:r>
      <w:r>
        <w:rPr>
          <w:rFonts w:cs="Garamond" w:ascii="Garamond" w:hAnsi="Garamond"/>
          <w:sz w:val="30"/>
        </w:rPr>
        <w:t xml:space="preserve"> für den Tourismus 'entdeckt'. Seit mehr als 25 Jahren fährt er diese Tour und kennt die Gegend wie seine Westentasche. Sein Spezialbus AKO, Made in Australia, hat 13 Sitzplätze, die alle von älteren Herrschaften besetzt sind. Das Auto sieht wie ein Mondfahrzeug aus, hochbeinig, ohne Design und ohne cw-Optimierung, Dieselmotor, Verbrauch 40 l/100 km.</w:t>
      </w:r>
    </w:p>
    <w:p>
      <w:pPr>
        <w:pStyle w:val="Normal"/>
        <w:ind w:firstLine="284"/>
        <w:jc w:val="both"/>
        <w:rPr/>
      </w:pPr>
      <w:r>
        <w:rPr>
          <w:rFonts w:cs="Garamond" w:ascii="Garamond" w:hAnsi="Garamond"/>
          <w:sz w:val="30"/>
        </w:rPr>
        <w:t>Wir verlassen Alice Springs</w:t>
      </w:r>
      <w:r>
        <w:fldChar w:fldCharType="begin"/>
      </w:r>
      <w:r>
        <w:rPr/>
        <w:instrText xml:space="preserve"> XE "Alice Springs" </w:instrText>
      </w:r>
      <w:r>
        <w:rPr/>
        <w:fldChar w:fldCharType="separate"/>
      </w:r>
      <w:r>
        <w:rPr/>
      </w:r>
      <w:r>
        <w:rPr/>
        <w:fldChar w:fldCharType="end"/>
      </w:r>
      <w:r>
        <w:rPr>
          <w:rFonts w:cs="Garamond" w:ascii="Garamond" w:hAnsi="Garamond"/>
          <w:sz w:val="30"/>
        </w:rPr>
        <w:t xml:space="preserve"> am Morgen gegen 8 Uhr über den Maryvale Drive. Das ist ein Track, den ich meinem Auto noch zumuten könnte. Aber es gibt Wasserschäden, Wasserlöcher und Schlamm</w:t>
        <w:softHyphen/>
        <w:t>strecken, das macht die Sache gefährlich. Nach einer knappen Stunde wird das erste Mal bei einem Claypan (Lehmpfanne) mit ein paar Felsen angehalten. Hier haben früher die Aboriginals ihr Quartier aufgeschlagen, wenn es in dem flachen See Wasser gab. Auf den Felsen sind Ritzzeichnungen zu sehen, die sehr tief sind. Da muss man 'Hammer und Meissel' benutzt haben. Einen Sinn haben diese Zeichnungen aus meiner Sicht nicht. Die Aboriginals waren satt, es ging ihnen gut und sie hatten Langeweile. So sehen diese Zeichnungen aus.</w:t>
      </w:r>
    </w:p>
    <w:p>
      <w:pPr>
        <w:pStyle w:val="Normal"/>
        <w:ind w:firstLine="284"/>
        <w:jc w:val="both"/>
        <w:rPr/>
      </w:pPr>
      <w:r>
        <w:rPr>
          <w:rFonts w:cs="Garamond" w:ascii="Garamond" w:hAnsi="Garamond"/>
          <w:sz w:val="30"/>
        </w:rPr>
        <w:t>Bei Deep Well</w:t>
      </w:r>
      <w:r>
        <w:fldChar w:fldCharType="begin"/>
      </w:r>
      <w:r>
        <w:rPr/>
        <w:instrText xml:space="preserve"> XE "Deep Well" </w:instrText>
      </w:r>
      <w:r>
        <w:rPr/>
        <w:fldChar w:fldCharType="separate"/>
      </w:r>
      <w:r>
        <w:rPr/>
      </w:r>
      <w:r>
        <w:rPr/>
        <w:fldChar w:fldCharType="end"/>
      </w:r>
      <w:r>
        <w:rPr>
          <w:rFonts w:cs="Garamond" w:ascii="Garamond" w:hAnsi="Garamond"/>
          <w:sz w:val="30"/>
        </w:rPr>
        <w:t xml:space="preserve"> befindet sich eine Cattle Station. Links neben dem Maryvale Drive verläuft die ehemalige Bahnlinie des Old Ghan</w:t>
      </w:r>
      <w:r>
        <w:fldChar w:fldCharType="begin"/>
      </w:r>
      <w:r>
        <w:rPr/>
        <w:instrText xml:space="preserve"> XE "Old Ghan" </w:instrText>
      </w:r>
      <w:r>
        <w:rPr/>
        <w:fldChar w:fldCharType="separate"/>
      </w:r>
      <w:r>
        <w:rPr/>
      </w:r>
      <w:r>
        <w:rPr/>
        <w:fldChar w:fldCharType="end"/>
      </w:r>
      <w:r>
        <w:rPr>
          <w:rFonts w:cs="Garamond" w:ascii="Garamond" w:hAnsi="Garamond"/>
          <w:sz w:val="30"/>
        </w:rPr>
        <w:t xml:space="preserve">. Gleise und Schwellen wurden demontiert, die Erosion zerfrisst in wenigen Jahrzehnten die primitiven Brückenbauten und ebnet den Bahndamm ein. </w:t>
      </w:r>
    </w:p>
    <w:p>
      <w:pPr>
        <w:pStyle w:val="Normal"/>
        <w:ind w:firstLine="284"/>
        <w:jc w:val="both"/>
        <w:rPr/>
      </w:pPr>
      <w:r>
        <w:rPr>
          <w:rFonts w:cs="Garamond" w:ascii="Garamond" w:hAnsi="Garamond"/>
          <w:sz w:val="30"/>
        </w:rPr>
        <w:t>Der Old Ghan war eine Schmalspurbahn. Die alte Strecke verlief weiter östlich der jetzigen Bahnstrecke und über Oodnadatta</w:t>
      </w:r>
      <w:r>
        <w:fldChar w:fldCharType="begin"/>
      </w:r>
      <w:r>
        <w:rPr/>
        <w:instrText xml:space="preserve"> XE "Oodnadatta" </w:instrText>
      </w:r>
      <w:r>
        <w:rPr/>
        <w:fldChar w:fldCharType="separate"/>
      </w:r>
      <w:r>
        <w:rPr/>
      </w:r>
      <w:r>
        <w:rPr/>
        <w:fldChar w:fldCharType="end"/>
      </w:r>
      <w:r>
        <w:rPr>
          <w:rFonts w:cs="Garamond" w:ascii="Garamond" w:hAnsi="Garamond"/>
          <w:sz w:val="30"/>
        </w:rPr>
        <w:t>. In den 80-er Jahren hat man die alte Strecke aufgegeben und ist auf den New Ghan umgestiegen, weil die Streckenführung ungünstig war und man wohl den Wasserbau sträflich vernachlässigt hatte. Die Eisenbahnlinie war wegen Wasserproblemen bis zu 3 Monate im Jahr nicht befahrbar. Nicht, weil soviel Wasser stand, sondern weil die zu reparierenden Schäden so gross waren! 1878 wurde beschlossen, von Port Augusta bis nach Darwin eine Eisenbahnverbindung zu bauen. Aber erst am 6. August 1929 hat der erste Zug Stuart</w:t>
      </w:r>
      <w:r>
        <w:fldChar w:fldCharType="begin"/>
      </w:r>
      <w:r>
        <w:rPr/>
        <w:instrText xml:space="preserve"> XE "Stuart" </w:instrText>
      </w:r>
      <w:r>
        <w:rPr/>
        <w:fldChar w:fldCharType="separate"/>
      </w:r>
      <w:r>
        <w:rPr/>
      </w:r>
      <w:r>
        <w:rPr/>
        <w:fldChar w:fldCharType="end"/>
      </w:r>
      <w:r>
        <w:rPr>
          <w:rFonts w:cs="Garamond" w:ascii="Garamond" w:hAnsi="Garamond"/>
          <w:sz w:val="30"/>
        </w:rPr>
        <w:t xml:space="preserve"> erreicht. Die Eisenbahn gab der 1872 gegründeten Stadt gewaltigen Auftrieb, sie wurde 1933 in Alice Springs umbenannt, obwohl die Quelle wohl nur ein Wasserloch im Todd River</w:t>
      </w:r>
      <w:r>
        <w:fldChar w:fldCharType="begin"/>
      </w:r>
      <w:r>
        <w:rPr/>
        <w:instrText xml:space="preserve"> XE "Todd River" </w:instrText>
      </w:r>
      <w:r>
        <w:rPr/>
        <w:fldChar w:fldCharType="separate"/>
      </w:r>
      <w:r>
        <w:rPr/>
      </w:r>
      <w:r>
        <w:rPr/>
        <w:fldChar w:fldCharType="end"/>
      </w:r>
      <w:r>
        <w:rPr>
          <w:rFonts w:cs="Garamond" w:ascii="Garamond" w:hAnsi="Garamond"/>
          <w:sz w:val="30"/>
        </w:rPr>
        <w:t xml:space="preserve"> war. Auch heute ist das 1878 gestellte Ziel noch nicht erreicht. Seit 1929 ist in Alice Springs erst mal Schluss mit dem Schienenverkehr. Die Einführung der Road Trains hat den Weiterbau der Eisenbahnstrecke bis nach Darwin sicher nicht gerade befördert. Die 50 Meter langen Road Trains bewältigen den Gütertransport auf diesem Kontinent auf australische Weise.  </w:t>
      </w:r>
    </w:p>
    <w:p>
      <w:pPr>
        <w:pStyle w:val="Normal"/>
        <w:ind w:firstLine="284"/>
        <w:jc w:val="both"/>
        <w:rPr/>
      </w:pPr>
      <w:r>
        <w:rPr>
          <w:rFonts w:cs="Garamond" w:ascii="Garamond" w:hAnsi="Garamond"/>
          <w:sz w:val="30"/>
        </w:rPr>
        <w:t xml:space="preserve">Der Driver schwenkt bei Deep Well nach rechts ins Gelände. Eine Piste ist kaum noch zu erkennen aber nach einer Viertelstunde tauchen Dattelpalmen auf. Wir sind zu Besuch auf Australiens grösster Dattelpalmen Farm. Hier stehen 500 Palmen, jede wird einzeln bewässert. Ein Farmer hatte die Idee vor 16 Jahren. Die Bahnlinie wurde eingestellt, hier gab es günstige Konditionen für das Land und es lag jede Menge Baumaterial herum. Seit dieser Zeit wohnt der Farmer in einer Hütte, die aus Eisenbahnschwellen und Wellblech zusammen geschustert wurde. An jeder der Palmen hängen im Februar zwischen 50 und 100 Kilo Datteln. Unveredelt bekommt der Farmer für das Kilo ungefähr 1,5 $. Eine einfache Rechenaufgabe: Die Datteln bringen dem Farmer 60.000 $ pro Jahr. Davon gehen die Kosten ab, da wird nicht viel übrig bleiben. Genau so sieht es hier aus. </w:t>
      </w:r>
    </w:p>
    <w:p>
      <w:pPr>
        <w:pStyle w:val="Normal"/>
        <w:ind w:firstLine="284"/>
        <w:jc w:val="both"/>
        <w:rPr/>
      </w:pPr>
      <w:r>
        <w:rPr>
          <w:rFonts w:cs="Garamond" w:ascii="Garamond" w:hAnsi="Garamond"/>
          <w:sz w:val="30"/>
        </w:rPr>
        <w:t>Nach dem Kaffee fahren wir weiter nach Maryvale</w:t>
      </w:r>
      <w:r>
        <w:fldChar w:fldCharType="begin"/>
      </w:r>
      <w:r>
        <w:rPr/>
        <w:instrText xml:space="preserve"> XE "Maryvale" </w:instrText>
      </w:r>
      <w:r>
        <w:rPr/>
        <w:fldChar w:fldCharType="separate"/>
      </w:r>
      <w:r>
        <w:rPr/>
      </w:r>
      <w:r>
        <w:rPr/>
        <w:fldChar w:fldCharType="end"/>
      </w:r>
      <w:r>
        <w:rPr>
          <w:rFonts w:cs="Garamond" w:ascii="Garamond" w:hAnsi="Garamond"/>
          <w:sz w:val="30"/>
        </w:rPr>
        <w:t xml:space="preserve">. Das ist nicht etwa ein Ort, es ist nur eine Cattle Station mit Store, Tankstelle und Toiletten. Ausserdem gibt es hier noch eine Aboriginal Community. Die Aboriginals kaufen hier ein. Es ist eine ganz seltsame Situation: Im und vor dem Supermarket stehen sich weisse, reiche Nichtstuer und schwarze Habenichtse wortlos gegenüber. Die Weissen wissen nicht, was sie in dem armseligen Store kaufen sollen und die Schwarzen wissen nicht, wie sie die vielen schönen Sachen bezahlen sollen, die hier zu haben sind. Die Kollision zweier Welten und zweier Kulturen. </w:t>
      </w:r>
    </w:p>
    <w:p>
      <w:pPr>
        <w:pStyle w:val="Normal"/>
        <w:ind w:firstLine="284"/>
        <w:jc w:val="both"/>
        <w:rPr/>
      </w:pPr>
      <w:r>
        <w:rPr>
          <w:rFonts w:cs="Garamond" w:ascii="Garamond" w:hAnsi="Garamond"/>
          <w:sz w:val="30"/>
        </w:rPr>
        <w:t>Von hier aus sind es noch 43 Kilometer bis Chambers Pillar. Es gibt keine Strasse, der Track ist ein vom Wasser zerfressener Feldweg, der einige Creeks kreuzt, in denen noch ein paar Wasserlöcher vom letzten Regen existieren. Die Landschaft ist unspektakulär, aber gerade deswegen interessant. Hier ist die Erosion um 30 bis 50 Millionen Jahre weiter fortgeschritten, als in den MacDonnell Ranges. Von den Ausläufern des ehemals dem Himalaja gleichenden Gebirges sieht man nur noch 10 Meter hohe Schutthügel, selten nur guckt oben noch ein Felsen heraus. Das Land ist leicht wellig, es liegt rund 200 Meter tiefer als Alice Springs (... die e-Funktion ...!) und es geht unmerklich in die Simpson Dessert</w:t>
      </w:r>
      <w:r>
        <w:fldChar w:fldCharType="begin"/>
      </w:r>
      <w:r>
        <w:rPr/>
        <w:instrText xml:space="preserve"> XE "Simpson Dessert" </w:instrText>
      </w:r>
      <w:r>
        <w:rPr/>
        <w:fldChar w:fldCharType="separate"/>
      </w:r>
      <w:r>
        <w:rPr/>
      </w:r>
      <w:r>
        <w:rPr/>
        <w:fldChar w:fldCharType="end"/>
      </w:r>
      <w:r>
        <w:rPr>
          <w:rFonts w:cs="Garamond" w:ascii="Garamond" w:hAnsi="Garamond"/>
          <w:sz w:val="30"/>
        </w:rPr>
        <w:t xml:space="preserve"> über. Die Felsenkette, zu der auch Chambers Pillar gehört, ist eine Ausnahme in dieser Landschaft. Es sind die Reste eines Deckgebirges, das ehemals die Oberfläche dieser Landschaft war. Von dieser 200 Meter hohen Schicht sind nur noch einige einzeln stehende Felsformationen übrig geblieben.</w:t>
      </w:r>
    </w:p>
    <w:p>
      <w:pPr>
        <w:pStyle w:val="Normal"/>
        <w:ind w:firstLine="284"/>
        <w:jc w:val="both"/>
        <w:rPr/>
      </w:pPr>
      <w:r>
        <w:rPr>
          <w:rFonts w:eastAsia="Garamond" w:cs="Garamond" w:ascii="Garamond" w:hAnsi="Garamond"/>
          <w:sz w:val="30"/>
        </w:rPr>
        <w:t xml:space="preserve">   </w:t>
      </w:r>
      <w:r>
        <w:rPr>
          <w:rFonts w:cs="Garamond" w:ascii="Garamond" w:hAnsi="Garamond"/>
          <w:sz w:val="30"/>
        </w:rPr>
        <w:t>Wir halten auf einem felsigen Höhenzug, 80 Meter über der Landschaft und in 10 km Entfernung sehen wir das erste Mal Chambers Pillar. Dazwischen liegen die Anfänge der Simpson Dessert, die sich von hier aus mindestens 600 Kilometer nach Süden und 400 Kilometer nach Osten erstreckt: Parallele Dünen, bis zu 150 Kilometer lang, alle gleich ausgerichtet. Ein leichter Wind, der immer aus der gleichen Richtung weht und roter, feiner Sand bringen das zustande. Wir fahren jetzt auch über solche roten Sanddünen auf Chambers Pillar zu. Neben ihm stehen mehrere ähnliche Felsformationen, allerdings sind sie noch etwas breiter. Aber alle weisen die gleiche Schichtung auf: Oben roter Sandstein, darunter eine starke Schicht heller bis weisser, sehr weicher Sandstein. Wo ist das ehemalige Deckgebirge, wo sind die unendlichen Massen von Sand hin?</w:t>
      </w:r>
    </w:p>
    <w:p>
      <w:pPr>
        <w:pStyle w:val="Normal"/>
        <w:ind w:firstLine="284"/>
        <w:jc w:val="both"/>
        <w:rPr/>
      </w:pPr>
      <w:r>
        <w:rPr>
          <w:rFonts w:cs="Garamond" w:ascii="Garamond" w:hAnsi="Garamond"/>
          <w:sz w:val="30"/>
        </w:rPr>
        <w:t xml:space="preserve">Der Guide hat Erfahrung mit Chambers Pillar, wir nähern uns diesem interessanten Gebilde psychologisch sehr geschickt. Aus 10 Kilometer Entfernung konnte man nicht viel erkennen. Der nächste Halt ist an einer Erhebung, 2 Kilometer vor Chambers Pillar. Wir laufen ein paar Meter, mehr kann man den alten Leuten nicht zumuten. Ich würde gerne von hier aus zu Chambers Pillar laufen. Aber wir fahren auf einen Parkplatz und hier gibt es erst mal einen Lunch, denn es ist ungefähr 12:30 Uhr. Chambers Pillar ist von hier aus hinter einer Düne und man sieht nur den Kopf. </w:t>
      </w:r>
    </w:p>
    <w:p>
      <w:pPr>
        <w:pStyle w:val="Normal"/>
        <w:ind w:firstLine="284"/>
        <w:jc w:val="both"/>
        <w:rPr/>
      </w:pPr>
      <w:r>
        <w:rPr>
          <w:rFonts w:cs="Garamond" w:ascii="Garamond" w:hAnsi="Garamond"/>
          <w:sz w:val="30"/>
        </w:rPr>
        <w:t>Dann aber laufen wir endlich über die Düne auf Chambers Pillar</w:t>
      </w:r>
      <w:r>
        <w:fldChar w:fldCharType="begin"/>
      </w:r>
      <w:r>
        <w:rPr/>
        <w:instrText xml:space="preserve"> XE "Chambers Pillar" </w:instrText>
      </w:r>
      <w:r>
        <w:rPr/>
        <w:fldChar w:fldCharType="separate"/>
      </w:r>
      <w:r>
        <w:rPr/>
      </w:r>
      <w:r>
        <w:rPr/>
        <w:fldChar w:fldCharType="end"/>
      </w:r>
      <w:r>
        <w:rPr>
          <w:rFonts w:cs="Garamond" w:ascii="Garamond" w:hAnsi="Garamond"/>
          <w:sz w:val="30"/>
        </w:rPr>
        <w:t xml:space="preserve"> zu, die Sonne im Rücken. Ein wirklich gewaltiger Eindruck. Diese Felssäule erhebt sich rund 150 Meter über die Ebene. Sie steht auf einem 50 Meter hohen Schuttkegel und aus ihm wächst eine helle, strukturierte Säule mit einem roten Kopf. Ein herrliches Objekt für alle Fotografen. Der Pillar hat einen rechteckigen Querschnitt mit stark abgerundeten Ecken. Wenn man die Säule umrundet, sieht sie von jedem Standpunkt anders aus. Erst als ich am Abend die Bilder am Computer betrachte, ist bei einigen davon unverkennbar ein massloser, wüster Phallus in Form und Farbe zu sehen. Direkt am Pillar fällt es auch auf, aber die Bilder machen es unübersehbar. Auch der, der nicht täglich, stündlich von erotischen Phantasien heimgesucht wird, kann nur über dieses gewaltige Geschlechtsorgan staunen.</w:t>
      </w:r>
    </w:p>
    <w:p>
      <w:pPr>
        <w:pStyle w:val="Normal"/>
        <w:ind w:firstLine="284"/>
        <w:jc w:val="both"/>
        <w:rPr/>
      </w:pPr>
      <w:r>
        <w:rPr>
          <w:rFonts w:cs="Garamond" w:ascii="Garamond" w:hAnsi="Garamond"/>
          <w:sz w:val="30"/>
        </w:rPr>
        <w:t>Natürlich haben die Aboriginals das gleiche gesehen, wie wir. Sie haben auch die entsprechende Story dazu erfunden: Ich finde jetzt keine Details über diese Story in meinen Büchern. Aber es geht um Inzest und als Bestrafung bekommt der böse, geile Mann eine nie mehr endende Erektion. Nicht mal nach seinem Tode hörte sie auf und deswegen steht jetzt dieses mächtige Ding in der Gegend. Allen zur Mahnung und Abschreckung, dass man sich nicht an Bruder oder Schwester vergreift. In diesem Sinne haben hier auch früher Initiationsriten stattgefunden.</w:t>
      </w:r>
    </w:p>
    <w:p>
      <w:pPr>
        <w:pStyle w:val="Normal"/>
        <w:ind w:firstLine="284"/>
        <w:jc w:val="both"/>
        <w:rPr/>
      </w:pPr>
      <w:r>
        <w:rPr>
          <w:rFonts w:cs="Garamond" w:ascii="Garamond" w:hAnsi="Garamond"/>
          <w:sz w:val="30"/>
        </w:rPr>
        <w:t>Wir besteigen den Schuttkegel, es gibt eine schlechte Treppe und dann eine Stahlplattform. Die Basis des Pillars ist voll von Graffiti. Inzwischen kostet es 2000 Dollar, wenn man dabei erwischt wird. Aber die Regierung ist in einem grossen Dilemma. Schon die ersten Weissen Explorer haben sich hier verewigt, z.B. Murray</w:t>
      </w:r>
      <w:r>
        <w:fldChar w:fldCharType="begin"/>
      </w:r>
      <w:r>
        <w:rPr/>
        <w:instrText xml:space="preserve"> XE "Murray" </w:instrText>
      </w:r>
      <w:r>
        <w:rPr/>
        <w:fldChar w:fldCharType="separate"/>
      </w:r>
      <w:r>
        <w:rPr/>
      </w:r>
      <w:r>
        <w:rPr/>
        <w:fldChar w:fldCharType="end"/>
      </w:r>
      <w:r>
        <w:rPr>
          <w:rFonts w:cs="Garamond" w:ascii="Garamond" w:hAnsi="Garamond"/>
          <w:sz w:val="30"/>
        </w:rPr>
        <w:t xml:space="preserve"> und Ross</w:t>
      </w:r>
      <w:r>
        <w:fldChar w:fldCharType="begin"/>
      </w:r>
      <w:r>
        <w:rPr/>
        <w:instrText xml:space="preserve"> XE "Ross" </w:instrText>
      </w:r>
      <w:r>
        <w:rPr/>
        <w:fldChar w:fldCharType="separate"/>
      </w:r>
      <w:r>
        <w:rPr/>
      </w:r>
      <w:r>
        <w:rPr/>
        <w:fldChar w:fldCharType="end"/>
      </w:r>
      <w:r>
        <w:rPr>
          <w:rFonts w:cs="Garamond" w:ascii="Garamond" w:hAnsi="Garamond"/>
          <w:sz w:val="30"/>
        </w:rPr>
        <w:t>. Diese 'historischen' Grafittis will man erhalten, aber die gemeinen Touristen sollen/dürfen ihren Namen nicht in den weichen Sandstein kratzen! Vor 30 Jahren haben sich höchstens 20 Besucher pro Jahr bis hier her durchgeschlagen, heute sind es mindestens 20 Touristen pro Tag. Klar, dass es da Probleme und jede Menge Storys gibt. Der Guide kennt sie alle, war zum Teil an der Jagd nach Sündern beteiligt und er erzählt ausführlich und endlos davon. Mich faszinieren dieser Pillar, die Ausläufer der Simpson Dessert und die herrlichen Wolken, die es dazu am Himmel gibt, wesentlich mehr. Mit dem GPS stelle ich fest, dass Alice Springs von hier aus 130 Kilometer entfernt ist, fast genau in nördlicher Richtung.</w:t>
      </w:r>
    </w:p>
    <w:p>
      <w:pPr>
        <w:pStyle w:val="Normal"/>
        <w:ind w:firstLine="284"/>
        <w:jc w:val="both"/>
        <w:rPr/>
      </w:pPr>
      <w:r>
        <w:rPr>
          <w:rFonts w:cs="Garamond" w:ascii="Garamond" w:hAnsi="Garamond"/>
          <w:sz w:val="30"/>
        </w:rPr>
        <w:t>Wir sind eine gute Stunde hier an diesem fotogenen Pillar, dann beginnt die Rückfahrt. Auf Wegen, die eigentlich keine mehr sind, fahren wir zum Rainbow Valley</w:t>
      </w:r>
      <w:r>
        <w:fldChar w:fldCharType="begin"/>
      </w:r>
      <w:r>
        <w:rPr/>
        <w:instrText xml:space="preserve"> XE "Rainbow Valley" </w:instrText>
      </w:r>
      <w:r>
        <w:rPr/>
        <w:fldChar w:fldCharType="separate"/>
      </w:r>
      <w:r>
        <w:rPr/>
      </w:r>
      <w:r>
        <w:rPr/>
        <w:fldChar w:fldCharType="end"/>
      </w:r>
      <w:r>
        <w:rPr>
          <w:rFonts w:cs="Garamond" w:ascii="Garamond" w:hAnsi="Garamond"/>
          <w:sz w:val="30"/>
        </w:rPr>
        <w:t xml:space="preserve">. Im Angesicht dieser roten und weissen Felsen gibt es Kaffee und endlich einen ausgiebigen Spaziergang. Natürlich ist das Claypan ausgetrocknet, das man von allen Bildern des nur als riesigen See kennt. Die Felsen sind farbig und ausgefallen, aber auch 'Rainbow' ist eine Übertreibung. Am interessantesten sind die Winderosionen dieser Felsen, denn gerade der gelblich weisse Sandstein ist sehr weich und wird deshalb besonders vom Wind angegriffen. </w:t>
      </w:r>
    </w:p>
    <w:p>
      <w:pPr>
        <w:pStyle w:val="Normal"/>
        <w:ind w:firstLine="284"/>
        <w:jc w:val="both"/>
        <w:rPr>
          <w:rFonts w:ascii="Garamond" w:hAnsi="Garamond" w:cs="Garamond"/>
          <w:sz w:val="30"/>
        </w:rPr>
      </w:pPr>
      <w:r>
        <w:rPr>
          <w:rFonts w:cs="Garamond" w:ascii="Garamond" w:hAnsi="Garamond"/>
          <w:sz w:val="30"/>
        </w:rPr>
        <w:t>Der Mond steht über dem Rainbow Valley, als wir nach Alice Springs zurück fahren. Eine interessante Tour, nur mit einem 4WD zu machen!</w:t>
      </w:r>
      <w:r>
        <w:br w:type="page"/>
      </w:r>
    </w:p>
    <w:p>
      <w:pPr>
        <w:pStyle w:val="Normal"/>
        <w:jc w:val="center"/>
        <w:rPr>
          <w:rFonts w:ascii="Garamond" w:hAnsi="Garamond" w:cs="Garamond"/>
          <w:b/>
          <w:b/>
          <w:sz w:val="44"/>
        </w:rPr>
      </w:pPr>
      <w:r>
        <w:rPr>
          <w:rFonts w:cs="Garamond" w:ascii="Garamond" w:hAnsi="Garamond"/>
          <w:b/>
          <w:sz w:val="44"/>
        </w:rPr>
        <w:t xml:space="preserve">Unterwegs mit dem fliegenden Postboten </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Elf Starts und Landungen in zehn Stunden - Alltag für den Postboten, mit dem ich heute unterwegs war. Mir brummt der Schädel. Der Tag mit dem Post Man war interessant, aber sein Arbeitsplatz ist viel zu laut. Sieben verschiedene Stationen westlich von Alice Springs</w:t>
      </w:r>
      <w:r>
        <w:fldChar w:fldCharType="begin"/>
      </w:r>
      <w:r>
        <w:rPr/>
        <w:instrText xml:space="preserve"> XE "Alice Springs" </w:instrText>
      </w:r>
      <w:r>
        <w:rPr/>
        <w:fldChar w:fldCharType="separate"/>
      </w:r>
      <w:r>
        <w:rPr/>
      </w:r>
      <w:r>
        <w:rPr/>
        <w:fldChar w:fldCharType="end"/>
      </w:r>
      <w:r>
        <w:rPr>
          <w:rFonts w:cs="Garamond" w:ascii="Garamond" w:hAnsi="Garamond"/>
          <w:sz w:val="30"/>
        </w:rPr>
        <w:t xml:space="preserve"> waren anzufliegen, aber nicht überall sind wir auch auf dem Rückflug noch einmal gelandet. Ausnahmslos wurden Aboriginal Communitys besucht. Die am weitesten entfernte Community ist Kiwirr</w:t>
        <w:softHyphen/>
        <w:t>kurra, sie liegt 639 Kilometer westlich von Alice Springs in der Gibson Dessert, West Australia.</w:t>
      </w:r>
    </w:p>
    <w:p>
      <w:pPr>
        <w:pStyle w:val="Normal"/>
        <w:ind w:firstLine="284"/>
        <w:jc w:val="both"/>
        <w:rPr/>
      </w:pPr>
      <w:r>
        <w:rPr>
          <w:rFonts w:cs="Garamond" w:ascii="Garamond" w:hAnsi="Garamond"/>
          <w:sz w:val="30"/>
        </w:rPr>
        <w:t xml:space="preserve">Das Flugzeug war ein Hochdecker, ein Motor mit Propeller, starres Fahrwerk, zwei Pilotensitzen und 12 Sitzplätze die nicht von den übrigen Sitzen abgetrennt sind: Vier Reihen mit je drei Sitzplätzen. Dazwischen kein Gang, sondern ein Schlitz und beim Einsteigen man muss sich bücken, denn der Innenraum ist sehr niedrig. Für solche Leute wie mich, die diesen Postflug just for fun mitmachen, ist der Sitz hinter dem Piloten reserviert. Von dort aus hat man eine gute Sicht nach vorne, grosse Fenster auf beiden Seiten. Wenn der Pilot nach der Landung aussteigt, sitzt man an der offenen Tür und kann ihm bei seinen Geschäften zusehen. Der Pilot hat am Boden mehr mit der Post, den Passagieren und dem Papierkram zu tun, als in der Luft mit der Technik. Natürlich kann ich ihm dabei nicht helfen, aber er tut mir leid, er hat einen wirklich stressigen Job! </w:t>
      </w:r>
    </w:p>
    <w:p>
      <w:pPr>
        <w:pStyle w:val="Normal"/>
        <w:ind w:firstLine="284"/>
        <w:jc w:val="both"/>
        <w:rPr/>
      </w:pPr>
      <w:r>
        <w:rPr>
          <w:rFonts w:cs="Garamond" w:ascii="Garamond" w:hAnsi="Garamond"/>
          <w:sz w:val="30"/>
        </w:rPr>
        <w:t>Ich verstehe nichts vom Fliegen, aber ich kann beobachten, was der Pilot vor mir macht. Er übernimmt das Steuer nur beim Start und bei der Landung, während des Fluges ist der Kurs, die Geschwindigkeit und der Steig- und Sinkflug in einem Computer gespeichert. Der Pilot wählt nur die entsprechende Datei aus und übergibt dann nach dem Start an den Autopiloten. Wenn er selber wieder eingreifen muss, gibt der Autopilot unangenehme Töne von sich. Wir fliegen in Höhen zwischen 800 und 2000 Meter. Einen Druckausgleich gibt es nicht, deswegen arbeitet hier meine BarometerHöhenmesserUhr auch hervorragend. Die Geschwindigkeit liegt zwischen 260 und 330 Km/h, abhängig vom Gegenwind. Das kann ich mit meinem GPS sehr schön verfolgen, dass auch in diesem Flugzeug funktioniert. Auf dem Rückflug, wo ich schon einige GPS Wegepunkte eingegeben hatte, konnte ich sehr schön sehen, wie schnell wir sind und wie weit weg das Ziel noch ist. Ein wirklich schönes Spielzeug, dieses GPS und erstaunlich schnell: Jede Sekunde ein Refresh!</w:t>
      </w:r>
    </w:p>
    <w:p>
      <w:pPr>
        <w:pStyle w:val="Normal"/>
        <w:ind w:firstLine="284"/>
        <w:jc w:val="both"/>
        <w:rPr/>
      </w:pPr>
      <w:r>
        <w:rPr>
          <w:rFonts w:cs="Garamond" w:ascii="Garamond" w:hAnsi="Garamond"/>
          <w:sz w:val="30"/>
        </w:rPr>
        <w:t>Um 6:10 Uhr werde ich bei meinem Caravan Park abgeholt. In einem grossen Bus sitzt ausser dem Fahrer nur eine Frau. Ich nahm an, sie fährt zur Frühschicht der Reinigungskräfte auf den Flugplatz. Von meinem Caravan Park aus fahren wir zu einem Hostel, eine Aboriginal Frau steigt ein. Rotes T-Shirt, dunkler Rock, barfuss, ein kleines Bündel, in ein Tuch eingebunden. Ihr Alter ist nicht zu schätzen. Sie muss noch sehr jung sein, aber sie ist völlig abgemagert und kaputt. Sie macht den Eindruck, als wäre sie mit Faustan für diesen Flug ruhig gestellt worden. Anschliessend fahren wir in eine Aboriginal Siedlung am Todd River. Eine grosse, schwere Frau mit einem gut genährten, einjährigen Baby schält sich aus ein paar Schlafmatten und Decken vor einem Haus und steigt grusslos in den Bus. Dann eine Villensiedlung am Stadtrand. Ein englischer Lord steigt ein: 45 Jahre, Schnauzbart, stabil gebaut, kurzärmliges Hemd, kurze, dunkle Hose mit Gürtel, helle Kniestrümpfe, ordentlich geputzte Schuhe. Er schnauft und stöhnt, offensichtlich stört ihn die unchristliche Zeit so früh am Morgen. Koffer und Aktentasche überlässt er dem Busfahrer.</w:t>
      </w:r>
    </w:p>
    <w:p>
      <w:pPr>
        <w:pStyle w:val="Normal"/>
        <w:ind w:firstLine="284"/>
        <w:jc w:val="both"/>
        <w:rPr/>
      </w:pPr>
      <w:r>
        <w:rPr>
          <w:rFonts w:cs="Garamond" w:ascii="Garamond" w:hAnsi="Garamond"/>
          <w:sz w:val="30"/>
        </w:rPr>
        <w:t xml:space="preserve">Wir sind komplett und es geht zum Flugplatz. Dort sehen wir das Abfertigungsgebäude für die internationalen Flüge nur von Ferne. Wir steigen bei einem Gebäude aus, das etwas mehr als ein Schuppen ist: Ngurratjuta Aboriginals Air Service. Das Gepäck kommt auf die Waage, auf die auch alle Menschen steigen müssen. Dann werden wir vertröstet: Es geht bald los. Die Verbindung zu fünfzehn der um Alice Springs herum existierenden Aboriginal Communitys wird mit dieser speziellen Fluggesellschaft aufrecht erhalten. Sie befördert Post, Luftfracht und auch Passagiere. Das hat den Vorteil, dass Weisse nicht mit Aboriginal zusammen in einem Flugzeug sitzen müssen. Auch hier, wo das nicht zu umgehen ist, wird eine strenge Sitzordnung eingehalten: Alle Weissen vorne und alle Schwarzen hinten.  </w:t>
      </w:r>
    </w:p>
    <w:p>
      <w:pPr>
        <w:pStyle w:val="Normal"/>
        <w:ind w:firstLine="284"/>
        <w:jc w:val="both"/>
        <w:rPr/>
      </w:pPr>
      <w:r>
        <w:rPr>
          <w:rFonts w:cs="Garamond" w:ascii="Garamond" w:hAnsi="Garamond"/>
          <w:sz w:val="30"/>
        </w:rPr>
        <w:t xml:space="preserve">Aber noch warten wir darauf, dass wir in das Flugzeug einsteigen können. Rosa, die ich als Reinemachefrau angesehen habe, ist linksseitig gelähmt. Wir kommen ins Gespräch. Sie ist eine Sonderschullehrerin und heute ist ein Meeting in Kintone. Auch in den Aboriginal Communitys gibt es behinderte Kinder. Das ist ihr Job. Sie besucht und arbeitet mit diesen Kindern und die Kinder kommen zu Lehrgängen nach Alice Springs. Da haben wir ja gleich ein Gesprächsthema. Ich versuche auch zaghaft, mit den Aboriginals Kontakt aufzunehmen. Ohne Erfolg. Sogar das Baby ist nicht bereit zu lächeln und die Mutter traut dem Frieden nicht. Der Lord hält sich abseits, würdigt alle anderen keines Blickes und schon gar nicht eines Wortes. </w:t>
      </w:r>
    </w:p>
    <w:p>
      <w:pPr>
        <w:pStyle w:val="Normal"/>
        <w:ind w:firstLine="284"/>
        <w:jc w:val="both"/>
        <w:rPr/>
      </w:pPr>
      <w:r>
        <w:rPr>
          <w:rFonts w:cs="Garamond" w:ascii="Garamond" w:hAnsi="Garamond"/>
          <w:sz w:val="30"/>
        </w:rPr>
        <w:t xml:space="preserve">Eine Tür im Drahtzaun öffnet sich, wir werden zum Einstieg ins Flugzeug gebeten, dass direkt hier vor dem Schuppen steht. Der Busfahrer ist jetzt die Stewardess und auch der Mann mit dem Starterkabel. Er weist die Plätze zu und rechts neben mir sitzt der Lord. Ich sage Hello und frage ihn, warum er nicht auf dem zweiten Pilotensitz Platz genommen hat? Das Eis ist mit diesem kleinen Scherz gebrochen und er stellt sich vor, wie das hier so üblich ist: 'Hey, ich heisse Keith, wie ist Dein Vorname?' Sofort sind wir für die nächste Stunde in ein intensives Gespräch vertieft, bei dem ich kaum mitbekomme, durch welche schöne Landschaft wir fliegen. Wir überfliegen die MacDonnell Ranges und links auf meiner Seite kommen die vielen Layer an die Oberfläche. Leider fliegen wir zu weit nördlich, so kann man die auffällige Glen Helen Gorge nicht sehen. </w:t>
      </w:r>
    </w:p>
    <w:p>
      <w:pPr>
        <w:pStyle w:val="Normal"/>
        <w:ind w:firstLine="284"/>
        <w:jc w:val="both"/>
        <w:rPr/>
      </w:pPr>
      <w:r>
        <w:rPr>
          <w:rFonts w:cs="Garamond" w:ascii="Garamond" w:hAnsi="Garamond"/>
          <w:sz w:val="30"/>
        </w:rPr>
        <w:t xml:space="preserve">Der Lord ist in Liverpool geboren und seit 25 Jahren English Lehrer in Australien. Er spricht ein hervorragendes English, dass ich sogar bei den ziemlich lauten Motorgeräuschen gut verstehen kann. Es stellt sich heraus, dass er den erwachsenen Aboriginal Männern (Die Frauen werden von einer Frau unterrichtet) English Unterricht erteilt. Dazu gibt es Workshops in Alice Springs, auch mal ein paar Lektionen in den Aboriginal Communitys. In den nächsten Tagen macht er Tests um zu kontrollieren, wie die 'Students' ihre Hausarbeiten erledigt haben und um die auszuwählen, die in ein paar Wochen zu einem Workshop nach Alice Springs fliegen werden. Natürlich auf Staatskosten. Ausserdem ist er auch PC Lehrer und will den Aboriginals ins Internet helfen. Da sind wir ja genau an der richtigen Stelle! Er klagt mir sein Leid mit den elenden, alten Macintosh Rechnern. Der Mac ist in Australien an den Schulen weit verbreitet, weil er so einfach zu bedienen ist ...! Inzwischen hat auch Keith mitbekommen, dass das die blanke Lüge ist, dass seine Mac Rechner alt und langsam sind und dass es sehr teuer ist, sie aufzurüsten oder durch neue zu ersetzen. </w:t>
      </w:r>
    </w:p>
    <w:p>
      <w:pPr>
        <w:pStyle w:val="Normal"/>
        <w:ind w:firstLine="284"/>
        <w:jc w:val="both"/>
        <w:rPr/>
      </w:pPr>
      <w:r>
        <w:rPr>
          <w:rFonts w:cs="Garamond" w:ascii="Garamond" w:hAnsi="Garamond"/>
          <w:sz w:val="30"/>
        </w:rPr>
        <w:t>Er erzählt mir auch viel vom Elend in den Aboriginal Communitys und wie diese Communitys organisiert sind. Er hat eine sehr realistische, kritische Sicht auf die Dinge. Durch ihn erfahre ich in zwei Stunden mehr, als ich in drei Tagen durch das Lesen von Büchern herausbekommen hätte. Als er in Kintone aussteigt, sind wir für den kommenden Freitag im Rotary Club</w:t>
      </w:r>
      <w:r>
        <w:fldChar w:fldCharType="begin"/>
      </w:r>
      <w:r>
        <w:rPr/>
        <w:instrText xml:space="preserve"> XE "Rotary Club" </w:instrText>
      </w:r>
      <w:r>
        <w:rPr/>
        <w:fldChar w:fldCharType="separate"/>
      </w:r>
      <w:r>
        <w:rPr/>
      </w:r>
      <w:r>
        <w:rPr/>
        <w:fldChar w:fldCharType="end"/>
      </w:r>
      <w:r>
        <w:rPr>
          <w:rFonts w:cs="Garamond" w:ascii="Garamond" w:hAnsi="Garamond"/>
          <w:sz w:val="30"/>
        </w:rPr>
        <w:t xml:space="preserve"> von Alice Springs verabredet, wo ich einen kleinen Vortrag über das Internet halten werde. Am Montag wird er mir dann seine Mac Rechner zeigen. </w:t>
      </w:r>
    </w:p>
    <w:p>
      <w:pPr>
        <w:pStyle w:val="Normal"/>
        <w:ind w:firstLine="284"/>
        <w:jc w:val="both"/>
        <w:rPr/>
      </w:pPr>
      <w:r>
        <w:rPr>
          <w:rFonts w:cs="Garamond" w:ascii="Garamond" w:hAnsi="Garamond"/>
          <w:sz w:val="30"/>
        </w:rPr>
        <w:t>Vor Kintone</w:t>
      </w:r>
      <w:r>
        <w:fldChar w:fldCharType="begin"/>
      </w:r>
      <w:r>
        <w:rPr/>
        <w:instrText xml:space="preserve"> XE "Kintone" </w:instrText>
      </w:r>
      <w:r>
        <w:rPr/>
        <w:fldChar w:fldCharType="separate"/>
      </w:r>
      <w:r>
        <w:rPr/>
      </w:r>
      <w:r>
        <w:rPr/>
        <w:fldChar w:fldCharType="end"/>
      </w:r>
      <w:r>
        <w:rPr>
          <w:rFonts w:cs="Garamond" w:ascii="Garamond" w:hAnsi="Garamond"/>
          <w:sz w:val="30"/>
        </w:rPr>
        <w:t xml:space="preserve"> sind wir schon dreimal gelandet und wieder gestartet: Papunya</w:t>
      </w:r>
      <w:r>
        <w:fldChar w:fldCharType="begin"/>
      </w:r>
      <w:r>
        <w:rPr/>
        <w:instrText xml:space="preserve"> XE "Papunya" </w:instrText>
      </w:r>
      <w:r>
        <w:rPr/>
        <w:fldChar w:fldCharType="separate"/>
      </w:r>
      <w:r>
        <w:rPr/>
      </w:r>
      <w:r>
        <w:rPr/>
        <w:fldChar w:fldCharType="end"/>
      </w:r>
      <w:r>
        <w:rPr>
          <w:rFonts w:cs="Garamond" w:ascii="Garamond" w:hAnsi="Garamond"/>
          <w:sz w:val="30"/>
        </w:rPr>
        <w:t>, Mount Liebig</w:t>
      </w:r>
      <w:r>
        <w:fldChar w:fldCharType="begin"/>
      </w:r>
      <w:r>
        <w:rPr/>
        <w:instrText xml:space="preserve"> XE "Mount Liebig" </w:instrText>
      </w:r>
      <w:r>
        <w:rPr/>
        <w:fldChar w:fldCharType="separate"/>
      </w:r>
      <w:r>
        <w:rPr/>
      </w:r>
      <w:r>
        <w:rPr/>
        <w:fldChar w:fldCharType="end"/>
      </w:r>
      <w:r>
        <w:rPr>
          <w:rFonts w:cs="Garamond" w:ascii="Garamond" w:hAnsi="Garamond"/>
          <w:sz w:val="30"/>
        </w:rPr>
        <w:t xml:space="preserve"> und Nyirripi</w:t>
      </w:r>
      <w:r>
        <w:fldChar w:fldCharType="begin"/>
      </w:r>
      <w:r>
        <w:rPr/>
        <w:instrText xml:space="preserve"> XE "Nyirripi" </w:instrText>
      </w:r>
      <w:r>
        <w:rPr/>
        <w:fldChar w:fldCharType="separate"/>
      </w:r>
      <w:r>
        <w:rPr/>
      </w:r>
      <w:r>
        <w:rPr/>
        <w:fldChar w:fldCharType="end"/>
      </w:r>
      <w:r>
        <w:rPr>
          <w:rFonts w:cs="Garamond" w:ascii="Garamond" w:hAnsi="Garamond"/>
          <w:sz w:val="30"/>
        </w:rPr>
        <w:t xml:space="preserve">. Überall das gleiche Verfahren: Der Pilot überfliegt die Siedlung, die aus 20 bis 30 Typenhäusern besteht. Dadurch wird den Leuten signalisiert: Das Postflugzeug ist da. Alle, die das interessiert, steigen in die Autos und fahren zum Flugplatz, der sich etwas ausserhalb der Siedlung befindet. Flugplatz ist sehr geschmeichelt. Es ist eine gut präparierte Bushpiste. Airstrip ist das richtige Wort dafür. Der Strip wurde planiert und markiert, das muss reichen. Der Pilot setzt die Maschine mit 160 km/h auf diese Piste und man kann nur der Technik und den Reifen vertrauen, dass sie das nicht nur einmal aushalten. Als Empfangshalle dient eine neben der Landebahn planierte Fläche. Die minimale Ausrüstung besteht aus einem kleinen Drahtzaun mit einem Tor. Damit wird gesichert, dass die Kinder nicht vor Begeisterung in den Propeller rennen. Der Postmeister, der auch gleichzeitig der Manager oder der Arzt der Community ist, steht am Tor und macht es erst auf, wenn der Motor des Flugzeugs abgestellt ist. Das sind die einzigen Sicherheitsvorkehrungen, die ich auf diesem Flug beobachte. Nein, stimmt nicht, der Pilot selber kontrolliert, ob alle schwarzen Passagiere angeschnallt sind und wenn es sein muss, bindet er sie auch persönlich noch fest.  </w:t>
      </w:r>
    </w:p>
    <w:p>
      <w:pPr>
        <w:pStyle w:val="Normal"/>
        <w:ind w:firstLine="284"/>
        <w:jc w:val="both"/>
        <w:rPr/>
      </w:pPr>
      <w:r>
        <w:rPr>
          <w:rFonts w:cs="Garamond" w:ascii="Garamond" w:hAnsi="Garamond"/>
          <w:sz w:val="30"/>
        </w:rPr>
        <w:t>In Kintone wird das Flugzeug mit 750 Litern Kerosin betankt. Ein grosser, mit Stacheldraht umzäunter Tank, steht neben der Piste. Hier gibt es bei dieser Gelegenheit auch die einzige Pause des Tages: Der Pilot informiert mich, dass ich aussteigen kann. Keith wird abgeholt und wir verabschieden uns bis Freitag. Postsäcke, Päckchen, Pakete, Bananenkisten und mit Vorhängeschlössern versehene Blechkisten werden aus- und eingeladen. Rosa steigt aus und in einen 4WD um. Und während alle beschäftigt sind, gehe ich auf die Toilette, die hinter dem Drahtzaun steht. Gut, dass ich schon hinter dem Baikal auf der Toilette war, schlimmer ist die hier auch nicht. Gleich daneben sitzt ein Trupp halbwüchsiger Knaben auf der Erde unter einem Sonnenschutz, daneben steht ein Schrottauto. Sie spielen Karten, beachten mich nicht. Ein paar Minuten später springen sie alle auf und zehn bis zwölf, kaum mit einer Hose angezogene Jungen, steigen über die vordere und hintere, Gott sei Dank nicht mehr vorhandenen, Windschutzscheiben in das Schrottauto ein. Die Türen lassen sich offensichtlich nicht mehr bewegen, dafür ist auf der Motorhaube und der Kofferklappe noch genug Platz. Voll besetzt schleppt sich dieses Auto, dem ich keinen Meter mehr zugetraut hätte, zurück in die Aboriginal Community Kintone. Auch der Pilot begibt sich korrekt gekleidet auf diese Toilette: Basecap, helles Uniformhemd, dunkle, lange Hose (Gürtel muss sein) und blank geputzte Schuhe. Ein paar Minuten später  hebt die Maschine wieder von der Bushpiste ab.</w:t>
      </w:r>
    </w:p>
    <w:p>
      <w:pPr>
        <w:pStyle w:val="Normal"/>
        <w:ind w:firstLine="284"/>
        <w:jc w:val="both"/>
        <w:rPr/>
      </w:pPr>
      <w:r>
        <w:rPr>
          <w:rFonts w:cs="Garamond" w:ascii="Garamond" w:hAnsi="Garamond"/>
          <w:sz w:val="30"/>
        </w:rPr>
        <w:t>Wir fliegen zum Docker River</w:t>
      </w:r>
      <w:r>
        <w:fldChar w:fldCharType="begin"/>
      </w:r>
      <w:r>
        <w:rPr/>
        <w:instrText xml:space="preserve"> XE "Docker River" </w:instrText>
      </w:r>
      <w:r>
        <w:rPr/>
        <w:fldChar w:fldCharType="separate"/>
      </w:r>
      <w:r>
        <w:rPr/>
      </w:r>
      <w:r>
        <w:rPr/>
        <w:fldChar w:fldCharType="end"/>
      </w:r>
      <w:r>
        <w:rPr>
          <w:rFonts w:cs="Garamond" w:ascii="Garamond" w:hAnsi="Garamond"/>
          <w:sz w:val="30"/>
        </w:rPr>
        <w:t>. Diese Aboriginal Community befindet sich in der schönsten Landschaft der ganzen Tour. Hier befinden sich die Petermann Ranges</w:t>
      </w:r>
      <w:r>
        <w:fldChar w:fldCharType="begin"/>
      </w:r>
      <w:r>
        <w:rPr/>
        <w:instrText xml:space="preserve"> XE "Petermann Ranges" </w:instrText>
      </w:r>
      <w:r>
        <w:rPr/>
        <w:fldChar w:fldCharType="separate"/>
      </w:r>
      <w:r>
        <w:rPr/>
      </w:r>
      <w:r>
        <w:rPr/>
        <w:fldChar w:fldCharType="end"/>
      </w:r>
      <w:r>
        <w:rPr>
          <w:rFonts w:cs="Garamond" w:ascii="Garamond" w:hAnsi="Garamond"/>
          <w:sz w:val="30"/>
        </w:rPr>
        <w:t xml:space="preserve"> mit ein paar über 1000 Meter hohen Bergen. Man könnte fast sagen, eine malerische Landschaft: Durch ein mit vielen Bäumen bewachsenes, flaches Tal schlängelt sich kilometerweit ein breites, weisses Flussbett, das deutlich mit anderen Bäumen bewachsen ist, als die Umgebung. Wahrscheinlich sind es Red Gums. </w:t>
      </w:r>
    </w:p>
    <w:p>
      <w:pPr>
        <w:pStyle w:val="Normal"/>
        <w:ind w:firstLine="284"/>
        <w:jc w:val="both"/>
        <w:rPr/>
      </w:pPr>
      <w:r>
        <w:rPr>
          <w:rFonts w:cs="Garamond" w:ascii="Garamond" w:hAnsi="Garamond"/>
          <w:sz w:val="30"/>
        </w:rPr>
        <w:t>Nach einem kurzen Aufenthalt starten wir wieder und die Landschaft ändert sich völlig. Rechts und links endlose Sanddühnen bis zum Horizont. Flache, ausgetrocknete Salzseen starren mit ihren blinden Spiegelflächen nach oben. Da unten ist es heiss, es gibt nun noch spezielles Spinifexgras und harte, niedrige Büsche, die hier in der Wüste überleben können. Hier in der Gibson Dessert</w:t>
      </w:r>
      <w:r>
        <w:fldChar w:fldCharType="begin"/>
      </w:r>
      <w:r>
        <w:rPr/>
        <w:instrText xml:space="preserve"> XE "Gibson Dessert" </w:instrText>
      </w:r>
      <w:r>
        <w:rPr/>
        <w:fldChar w:fldCharType="separate"/>
      </w:r>
      <w:r>
        <w:rPr/>
      </w:r>
      <w:r>
        <w:rPr/>
        <w:fldChar w:fldCharType="end"/>
      </w:r>
      <w:r>
        <w:rPr>
          <w:rFonts w:cs="Garamond" w:ascii="Garamond" w:hAnsi="Garamond"/>
          <w:sz w:val="30"/>
        </w:rPr>
        <w:t xml:space="preserve"> hat die Erosion ihr Werk vollendet. Es gibt keine Berge, keine Täler und keine Flüsse mehr, alles ist zu Sand und Staub zermahlen worden. Maximal existieren noch ein paar runde, völlig glatt geschliffene Felsflächen, einige Meter hoch. Aber das ist die absolute Ausnahme. Der Entropietod ist noch nicht voll</w:t>
        <w:softHyphen/>
        <w:t>ständig. Noch gibt es Sonne und Wind und die Tages- und Nachttemperaturen sind unterschiedlich. Dieser immer aus der gleichen Richtung wehende Wind, schiebt den Sand zu parallelen Dünen zusammen. Bizarre Muster entstehen und verschwimmen im blau flirrenden Horizont. Die Dünen sind spärlich bewachsen. Nur hartes Gras und niedriges Buschwerk wächst hier. Aber trotzdem: Es ist nicht nur heisser Sand, der seit Millionen von Jahren vom Wind umgeschichtet wird. Auch diese Wüste ist ein Habitat von Pflanzen und Tieren und das Leben existiert hier völlig selbstverständlich trotz Hitze, Trockenheit, salzigem Sand und ohne jeden Humus.</w:t>
      </w:r>
    </w:p>
    <w:p>
      <w:pPr>
        <w:pStyle w:val="Normal"/>
        <w:ind w:firstLine="284"/>
        <w:jc w:val="both"/>
        <w:rPr/>
      </w:pPr>
      <w:r>
        <w:rPr>
          <w:rFonts w:cs="Garamond" w:ascii="Garamond" w:hAnsi="Garamond"/>
          <w:sz w:val="30"/>
        </w:rPr>
        <w:t>Warum aber müssen unter diesen lebensfeindlichen Bedingungen auch Menschen leben? Und warum bringen sie auch noch freudestrahlend am Rand des geschotterten Airstrip ein Schild an: 'Kiwirrkurra</w:t>
      </w:r>
      <w:r>
        <w:fldChar w:fldCharType="begin"/>
      </w:r>
      <w:r>
        <w:rPr/>
        <w:instrText xml:space="preserve"> XE "Kiwirrkurra" </w:instrText>
      </w:r>
      <w:r>
        <w:rPr/>
        <w:fldChar w:fldCharType="separate"/>
      </w:r>
      <w:r>
        <w:rPr/>
      </w:r>
      <w:r>
        <w:rPr/>
        <w:fldChar w:fldCharType="end"/>
      </w:r>
      <w:r>
        <w:rPr>
          <w:rFonts w:cs="Garamond" w:ascii="Garamond" w:hAnsi="Garamond"/>
          <w:sz w:val="30"/>
        </w:rPr>
        <w:t xml:space="preserve"> - JEWEL of the West'? Wir sind nämlich gerade in West Australien gelandet, in der Aboriginal Community Kiwirrkurra, die wahrscheinlich auf kaum einer Landkarte eingezeichnet ist. Nicht mehr als 30 Häuser, eine Schule, ein Gesundheitsstützpunkt, ein Gemeindehaus, ein Schrottplatz voller alter Autos und ein Brunnen, der aus 200 Meter Tiefe artesisches Wasser hoch pumpt. Diese Brunnen machen überhaupt erst diese Aboriginal Communitys möglich. </w:t>
      </w:r>
    </w:p>
    <w:p>
      <w:pPr>
        <w:pStyle w:val="Normal"/>
        <w:ind w:firstLine="284"/>
        <w:jc w:val="both"/>
        <w:rPr/>
      </w:pPr>
      <w:r>
        <w:rPr>
          <w:rFonts w:cs="Garamond" w:ascii="Garamond" w:hAnsi="Garamond"/>
          <w:sz w:val="30"/>
        </w:rPr>
        <w:t xml:space="preserve">Alle Communitys, die wir heute anfliegen, werden von Weissen gemanagt. Der Bürgermeister, der Postmeister, der Arzt, der Schuldirektor und der Chef des Supermarket, das alles sind Weisse. Manchmal ist es nur ein Weisser, der alles simultan und in Personalunion erledigt. Natürlich ist er auch der Chefingenieur der Telefon Satelliten Anlage und der Pumpstation, denn ohne Wasser funktioniert gar nichts. </w:t>
      </w:r>
    </w:p>
    <w:p>
      <w:pPr>
        <w:pStyle w:val="Normal"/>
        <w:ind w:firstLine="284"/>
        <w:jc w:val="both"/>
        <w:rPr/>
      </w:pPr>
      <w:r>
        <w:rPr>
          <w:rFonts w:cs="Garamond" w:ascii="Garamond" w:hAnsi="Garamond"/>
          <w:sz w:val="30"/>
        </w:rPr>
        <w:t>In diesen Communitys leben die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in der traditionellen Grossfamilie, Clan ist der bessere Begriff. Drei bis vier Generationen leben zusammen und die Kinder sagen zu allen erwachsenen Männern 'Papa'. Die Männer leben in einer Gruppe unter sich und die Frauen und Kinder in einer anderen. Die Männer dominieren die Gruppe der Frauen und Kinder und immer hat ein älterer Mann die 'Richtlinienkompetenz' über den ganzen Clan. Der Chef des Clans ist das Gesetz und er verfügt gleichzeitig auch über die exekutive Gewalt und das Geld. Er regelt alle sozialen Beziehungen und Konflikte, vor allen Dingen auch den Austausch der heranwachsenden Mädchen zwischen den Clans. Die jungen Männer verlassen den Clan lebenslang nicht, so sind alle Männer miteinander verwandt. </w:t>
      </w:r>
    </w:p>
    <w:p>
      <w:pPr>
        <w:pStyle w:val="Normal"/>
        <w:ind w:firstLine="284"/>
        <w:jc w:val="both"/>
        <w:rPr/>
      </w:pPr>
      <w:r>
        <w:rPr>
          <w:rFonts w:cs="Garamond" w:ascii="Garamond" w:hAnsi="Garamond"/>
          <w:sz w:val="30"/>
        </w:rPr>
        <w:t xml:space="preserve">Die Kinder gehen bis zur 5. Klasse hier zur Schule. Dann hat sich das mit der Bildung erledigt oder sie müssen auf ein 'College' in einer anderen Community. Meistens aber heisst das: Umziehen nach Alice Springs. Jeder Australier bekommt eine Einheitsrente. Sie ist unabhängig von der Hautfarbe, nur das Alter, der Familienstand, dazugehörige Kinder und weitere Einkommen spielen eine Rolle. Alle erwachsenen Aboriginals bekommen diese Rente in Höhe von 700 bis 800 $ monatlich, denn sie sind fast ausnahmslos arbeitslos. </w:t>
      </w:r>
    </w:p>
    <w:p>
      <w:pPr>
        <w:pStyle w:val="Normal"/>
        <w:ind w:firstLine="284"/>
        <w:jc w:val="both"/>
        <w:rPr/>
      </w:pPr>
      <w:r>
        <w:rPr>
          <w:rFonts w:cs="Garamond" w:ascii="Garamond" w:hAnsi="Garamond"/>
          <w:sz w:val="30"/>
        </w:rPr>
        <w:t>'Was machen die Aboriginals in diesen Communitys den ganzen Tag?' Diese Frage stelle ich heute vielen Leuten und überall wird nur mit den Schulter gezuckt. Um diese Communitys herum existieren noch Outstations. Das gleiche Prinzip, aber hier lebt nur ein Aboriginal Clan in einem flachen Typenhaus im Bush, eine oder auch drei Autostunden von der Aboriginal Community entfernt. Was machen sie den ganzen Tag? Die Leute die ich frage, verdrehen die Augen. Die Communitys sind nicht wirtschaftlich selbständig, sie tragen sich nicht, es wird nichts produziert, es geht auch keiner auf die Jagd oder sammelt Früchte oder Samen. Es gibt kein Radio, die Video Aus</w:t>
        <w:softHyphen/>
        <w:t xml:space="preserve">leihstation ersetzt Fernsehen und Kino. Nur für den Notfall gibt es ein Satelliten Telefon. Es wird nichts angebaut, es gibt keinen Gemüsegarten. Es ist eine Ausnahme, wenn ein Kangaroo geschossen und nach alter Art in heisser Asche gar gekocht wird. Der fette Kangarooschwanz ist der Antrieb für so eine Aktion, denn er ist für die Aboriginals eine Delikatesse. </w:t>
      </w:r>
    </w:p>
    <w:p>
      <w:pPr>
        <w:pStyle w:val="Normal"/>
        <w:ind w:firstLine="284"/>
        <w:jc w:val="both"/>
        <w:rPr/>
      </w:pPr>
      <w:r>
        <w:rPr>
          <w:rFonts w:cs="Garamond" w:ascii="Garamond" w:hAnsi="Garamond"/>
          <w:sz w:val="30"/>
        </w:rPr>
        <w:t>Fehlende Hygiene, fehlende Bildung, fehlende Arbeit und fehlende Motivation. Das sind die grös</w:t>
        <w:softHyphen/>
        <w:t>s</w:t>
        <w:softHyphen/>
        <w:t xml:space="preserve">ten Probleme der Aboriginal Communitys. Es gibt in allen Familien Krankheiten, die es in Europa seit dem Mittelalter nicht mehr gibt. Der Grund ist das Fehlen jeden Gefühls für Sauberkeit und Hygiene. Das war bei den Aboriginals in den vergangenen 50.000 Jahren nicht nötig. Hunde, Fliegen, Babys, Junge und Alte assen (und essen) aus der gleichen Schüssel, wenn es überhaupt eine Schüssel gab. Sich lebenslang nicht zu waschen, die Zähne nicht zu putzen und die Haare nicht zu schneiden, war völlig selbstverständlich. Für Wunden, Knochenbrüche und Verdauungsprobleme gab und gibt es noch heute natürliche Heilmittel und Heilkundige. Aber sie wissen mit einer Influenza oder einer Augenentzündung nicht umzugehen, weil es diese Krankheiten - und das sind ja noch die harmlosesten - vor der Weissen Invasion hier nicht gab. Es gelingt nicht einmal, die Gesundheitsstützpunkte mit Aboriginals zu besetzen. Keine Qualifikation, kein Interesse. </w:t>
      </w:r>
    </w:p>
    <w:p>
      <w:pPr>
        <w:pStyle w:val="Normal"/>
        <w:ind w:firstLine="284"/>
        <w:jc w:val="both"/>
        <w:rPr/>
      </w:pPr>
      <w:r>
        <w:rPr>
          <w:rFonts w:cs="Garamond" w:ascii="Garamond" w:hAnsi="Garamond"/>
          <w:sz w:val="30"/>
        </w:rPr>
        <w:t xml:space="preserve">Wozu sollen die Kinder zur Schule gehen? Was erwartet sie nach der Schule, vielleicht sogar nach dem College? Ein Leben als Lehrer in einer Aboriginal Community? Maximal. Es gibt in Australien keine Arbeitsplätze für Aboriginals. Nicht mal alle Weissen haben Arbeit. Warum die Sprache der Weissen lernen, wenn man in der Aboriginal Community die Muttersprache spricht? Die Aboriginals sprechen viele sehr unterschiedliche Sprachen und Dialekte mit Einflüssen aus dem Englischen und aus vielen anderen, südostasiatischen Sprachen. Warum etwas über Geographie, Geschichte, Religion und Mathematik lernen? Immer wird dabei die Sicht der Weissen vermittelt, alles durch die Brille der europäischen Zivilisation gesehen. Dieses ganze Wissen hat keinen Bezug zur Vergangenheit der Aboriginals und zur jetzt hier existierenden Realität. Warum den Verstand bilden und trainieren wenn absehbar ist, dass man nie damit etwas anfangen kann? Ausserdem bestimmt der Chef des Clans, was wichtig für das Leben der einzelnen Familienmitglieder ist. Er kann ein paar Brocken English und mit dem Geld umgehen, das hat für sein ganzes Leben gereicht. </w:t>
      </w:r>
    </w:p>
    <w:p>
      <w:pPr>
        <w:pStyle w:val="Normal"/>
        <w:ind w:firstLine="284"/>
        <w:jc w:val="both"/>
        <w:rPr/>
      </w:pPr>
      <w:r>
        <w:rPr>
          <w:rFonts w:cs="Garamond" w:ascii="Garamond" w:hAnsi="Garamond"/>
          <w:sz w:val="30"/>
        </w:rPr>
        <w:t>Und überhaupt ... wozu Müll in den Abfallbehälter werfen, warum einen Garten anlegen, das Haus in Ordnung halten, warum die Fliegen von den Babys wedeln und warum sich um irgendeine kommunale Angelegenheit kümmern? Es sind doch Weisse da! Wenn es wirklich nötig ist, werden die das schon machen. Die Weissen wollen doch, dass wir in solchen Communitys leben. Sie haben alles aufgebaut und organisiert, sie werden es auch weiter machen, bis ans Ende aller Tage. Und wenn unser Haus zusammenbricht, auch dann brauchen wir keine Hand zu rühren, Weisse bauen es wieder auf. Das Gemüse brauchen wir nicht anzubauen und mühsam zu bewässern, das kaufen wir im General Store. Und wenn das Baby stirbt, dann macht das auch nichts, das nächste ist schon unterwegs.</w:t>
      </w:r>
    </w:p>
    <w:p>
      <w:pPr>
        <w:pStyle w:val="Normal"/>
        <w:ind w:firstLine="284"/>
        <w:jc w:val="both"/>
        <w:rPr/>
      </w:pPr>
      <w:r>
        <w:rPr>
          <w:rFonts w:cs="Garamond" w:ascii="Garamond" w:hAnsi="Garamond"/>
          <w:sz w:val="30"/>
        </w:rPr>
        <w:t xml:space="preserve">Es gibt Trubel und Probleme an der Bushpiste in Kiwirrkurra. Das kaputte Mädchen mit dem roten T-Shirt hat es geschafft. Ein paar Mal musste sie unterwegs zur Tüte greifen. Jetzt wird sie von vielen Kindern freudig begrüsst und wieder in den Schoss Ihres Clans aufgenommen. Auch die Frau mit dem vor Gesundheit strotzenden Baby steigt hier aus. Zwei neue Passagiere aber machen Schwierigkeiten: Halbwüchsige Jungen, vielleicht 12 Jahre alt. Sie sind im Sonntagsstaat erschienen, grell bunte T-Shirts, das erste Mal eine lange Hose an. Aga hat entsetzlich breite, weisse Turnschuhe an und man merkt, dass er damit kaum laufen kann. Für Cooma war kein Geld mehr für ein paar ähnliche Schuhe da, er ist barfuss. Die beiden verstehen nicht, warum sie ihr Gepäck abgeben und sich auf eine Personenwaage stellen sollen, die der Pilot aus den Tiefen des Laderaums hervorgezaubert hat. Die Mutter, oder ist es die Grossmutter, die sie begleitet, macht es ihnen vor. Der Vater, vielleicht ist es nicht der Vater, aber er hat hier das Sagen, redet laut und energisch auf die beiden Jungen ein, die die Köpfe hängen lassen. Wahrscheinlich ist es ihr erster Flug und jetzt, wo es ernst wird, hat sie aller Mut verlassen. Schliesslich aber werden sie überredet. Sie besteigen das Flugzeug und der Pilot schnallt sie fest. </w:t>
      </w:r>
    </w:p>
    <w:p>
      <w:pPr>
        <w:pStyle w:val="Normal"/>
        <w:ind w:firstLine="284"/>
        <w:jc w:val="both"/>
        <w:rPr/>
      </w:pPr>
      <w:r>
        <w:rPr>
          <w:rFonts w:cs="Garamond" w:ascii="Garamond" w:hAnsi="Garamond"/>
          <w:sz w:val="30"/>
        </w:rPr>
        <w:t xml:space="preserve">Aber es gibt noch ein Problem mit einer Postsendung. Der Chef baut sich vor dem Piloten auf. Eine imposante Erscheinung, umgeben von seinem ganzen Clan: Drei Frauen, drei halbwüchsige Mädchen, zwei grosse Jungen und endlos viele kleine, zum Teil nackte Kinder. An sein Auto gelehnt wartet der zweitplazierte Mann des Clans, der deutlich jünger ist als der Chef, wie diese Sache jetzt hier ausgeht. Der Chef ist einen Kopf grösser als der Pilot und deutlich breiter. Um seine Wirkung zu steigern, hat er einen riesigen Cowboyhut mit breitem Band auf dem Kopf. Ein ausdrucksstarkes, dunkles, glatt rasiertes Gesicht, lange, gepflegte Haare. Als einziger der 25 hier versammelten Bewohner der Community, darunter vielleicht 5 Weisse, ist er korrekt gekleidet: Helles Hemd mit dem Cowboyschlips, lange Hose mit Gürtel, Strümpfe und geputzte Schuhe. Er diskutiert mit dem Piloten, spricht fliessend English: 'You know, I'm a teacher ....!!' Er ist wahrscheinlich deutlich mehr, als ein Schullehrer, er tritt jedenfalls so auf, als ob er der Häuptling aller in der Gibson Dessert lebenden Aboriginals wäre. Bildung schafft Selbstbewusstsein und macht Eindruck. Frauen und Kinder schweigen ehrfurchtsvoll, während der Chef des Clans mit dem Chef des Fliegers verhandelt. Dann hat man sich geeinigt und auf einen Wink des Fürsten zieht sich sein ganzes Gefolge aufgeregt schnatternd zurück. Mit zwei Autos verschwindet der ganze Clan in einer Staubwolke, noch bevor wir wieder abgeflogen sind. </w:t>
      </w:r>
    </w:p>
    <w:p>
      <w:pPr>
        <w:pStyle w:val="Normal"/>
        <w:ind w:firstLine="284"/>
        <w:jc w:val="both"/>
        <w:rPr/>
      </w:pPr>
      <w:r>
        <w:rPr>
          <w:rFonts w:cs="Garamond" w:ascii="Garamond" w:hAnsi="Garamond"/>
          <w:sz w:val="30"/>
        </w:rPr>
        <w:t xml:space="preserve">Zwei Frauen mit ein paar Kindern winken den beiden Jungen nach, als wir wieder starten. Eine hält dem Flugzeug mit beiden Händen ein zappelndes Baby entgegen, als es über den Airstrip braust und abhebt: 'Guck mal, da fliegt ein grosser Vogel und darin sitzen Aga und Cooma, die Du jetzt so lange nicht mehr wiedersehen wirst!'  </w:t>
      </w:r>
    </w:p>
    <w:p>
      <w:pPr>
        <w:pStyle w:val="Normal"/>
        <w:ind w:firstLine="284"/>
        <w:jc w:val="both"/>
        <w:rPr/>
      </w:pPr>
      <w:r>
        <w:rPr>
          <w:rFonts w:cs="Garamond" w:ascii="Garamond" w:hAnsi="Garamond"/>
          <w:sz w:val="30"/>
        </w:rPr>
        <w:t>Wir fliegen nach Osten über die Gibson Dessert</w:t>
      </w:r>
      <w:r>
        <w:fldChar w:fldCharType="begin"/>
      </w:r>
      <w:r>
        <w:rPr/>
        <w:instrText xml:space="preserve"> XE "Gibson Dessert" </w:instrText>
      </w:r>
      <w:r>
        <w:rPr/>
        <w:fldChar w:fldCharType="separate"/>
      </w:r>
      <w:r>
        <w:rPr/>
      </w:r>
      <w:r>
        <w:rPr/>
        <w:fldChar w:fldCharType="end"/>
      </w:r>
      <w:r>
        <w:rPr>
          <w:rFonts w:cs="Garamond" w:ascii="Garamond" w:hAnsi="Garamond"/>
          <w:sz w:val="30"/>
        </w:rPr>
        <w:t>. Auf der linken Seite ist in der Ferne die ganze Zeit der Lake Mackay</w:t>
      </w:r>
      <w:r>
        <w:fldChar w:fldCharType="begin"/>
      </w:r>
      <w:r>
        <w:rPr/>
        <w:instrText xml:space="preserve"> XE "Lake Mackay" </w:instrText>
      </w:r>
      <w:r>
        <w:rPr/>
        <w:fldChar w:fldCharType="separate"/>
      </w:r>
      <w:r>
        <w:rPr/>
      </w:r>
      <w:r>
        <w:rPr/>
        <w:fldChar w:fldCharType="end"/>
      </w:r>
      <w:r>
        <w:rPr>
          <w:rFonts w:cs="Garamond" w:ascii="Garamond" w:hAnsi="Garamond"/>
          <w:sz w:val="30"/>
        </w:rPr>
        <w:t xml:space="preserve"> zu sehen, ein riesiger, weisser Salzsee. Nach einer halben Stunde landen wir wieder in Kintone</w:t>
      </w:r>
      <w:r>
        <w:fldChar w:fldCharType="begin"/>
      </w:r>
      <w:r>
        <w:rPr/>
        <w:instrText xml:space="preserve"> XE "Kintone" </w:instrText>
      </w:r>
      <w:r>
        <w:rPr/>
        <w:fldChar w:fldCharType="separate"/>
      </w:r>
      <w:r>
        <w:rPr/>
      </w:r>
      <w:r>
        <w:rPr/>
        <w:fldChar w:fldCharType="end"/>
      </w:r>
      <w:r>
        <w:rPr>
          <w:rFonts w:cs="Garamond" w:ascii="Garamond" w:hAnsi="Garamond"/>
          <w:sz w:val="30"/>
        </w:rPr>
        <w:t xml:space="preserve">. Getankt wird hier nicht mehr, aber wieder geht es um Post und wieder müssen ein paar Passagiere auf die Waage. Rosa steigt wieder mühevoll ein und setzt sich hinter mich. Vor dem Flugzeug produziert sich eine grosse Frau in weissem Cotton und einem viel zu auffälligen Hut. Sie ist es offensichtlich gewöhnt, sich in den Mittelpunkt zu stellen und im Mittelpunkt zu stehen. Auch sie hat Probleme, auf die Waage zu gehen. Der Pilot kann kaum über ihren stattlichen Busen hinwegsehen, aber er setzt sich durch, sie muss gewogen und das Gewicht muss notiert werden. Viele schwarze Frauen umringen sie, auch viele Kinder sind da. Alle wollen sich von Rosa und Maggi, der Krankenschwester, verabschieden. Maggi hat hier vier Wochen durchgehalten, jetzt ist endlich der Ablösetermin gekommen. </w:t>
      </w:r>
    </w:p>
    <w:p>
      <w:pPr>
        <w:pStyle w:val="Normal"/>
        <w:ind w:firstLine="284"/>
        <w:jc w:val="both"/>
        <w:rPr>
          <w:rFonts w:ascii="Garamond" w:hAnsi="Garamond" w:cs="Garamond"/>
          <w:sz w:val="30"/>
        </w:rPr>
      </w:pPr>
      <w:r>
        <w:rPr>
          <w:rFonts w:cs="Garamond" w:ascii="Garamond" w:hAnsi="Garamond"/>
          <w:sz w:val="30"/>
        </w:rPr>
        <w:t xml:space="preserve">Es geht los, der Pilot drängt darauf, dass auch Maggi einsteigt. Ich räume meine Lunchkiste und den Rucksack beiseite. Maggi muss natürlich hinter dem Piloten sitzen. Maggi ist in dem schwierigen Alter, wo es schwerfällt zu akzeptieren, dass man nicht mehr 35 ist und seit sie das Flugzeug betreten hat, beherrscht sie hier die Szene. Zuerst examiniert sie den Piloten: 'Larry, Dich habe ich ja noch nie gesehen, wo kommst Du her, wo bist Du bisher rumgeflogen?' 'Und hier, guckt mal alle her, das ist mein Skizzenbuch, das habe ich beim letzten Flug gezeichnet. Jetzt muss ich gleich wieder zeichnen, denn wir sind ja schon wieder in der Luft !!' ... Bis nach Alice gibt es jede Menge Gesprächsstoff, denn Maggi ist eigentlich keine Krankenschwester, sondern eine begnadete Malerin, Köchin, Musikerin, Sammlerin und Schriftstellerin. Aber mit all diesen schönen Künsten kann man kein Geld verdienen, deswegen muss sie ihr Talent in den Health Stations von Aboriginal Communitys verschleudern. Wenn sie aber genug Geld zusammen hat, dann wird sie für drei Jahre nach Europa gehen. Natürlich zuerst nach Italien, denn in Italien muss jeder Künstler wenigstens einmal gewesen sein. Ich mache Fotos von Ihr, als sie zeichnet (sie kann zeichnen!) und als sie sieht, dass ich eine Digitalcamera habe ('Ich fotografiere auch leidenschaftlich, aber die Batterie ist alle, also muss ich zeichnen ...'), gibt sie mir gleich ihre Email Adresse und die Adresse der gerade neu eingerichteten HomePage von Maggis Club: </w:t>
      </w:r>
      <w:hyperlink r:id="rId6">
        <w:r>
          <w:rPr>
            <w:rStyle w:val="InternetLink"/>
            <w:rFonts w:cs="Garamond" w:ascii="Garamond" w:hAnsi="Garamond"/>
            <w:sz w:val="30"/>
          </w:rPr>
          <w:t>maggi_corstairs@</w:t>
          <w:softHyphen/>
          <w:t>yahoo.com.</w:t>
        </w:r>
      </w:hyperlink>
    </w:p>
    <w:p>
      <w:pPr>
        <w:pStyle w:val="Normal"/>
        <w:ind w:firstLine="284"/>
        <w:jc w:val="both"/>
        <w:rPr/>
      </w:pPr>
      <w:r>
        <w:rPr>
          <w:rFonts w:cs="Garamond" w:ascii="Garamond" w:hAnsi="Garamond"/>
          <w:sz w:val="30"/>
        </w:rPr>
        <w:t>Die Zeit vergeht mit Maggi buchstäblich im Fluge. Ich kann kaum geniessen, dass es jetzt Wolken gibt, die sich mit ihren Schatten auf der Erde abbilden und auch die Berge wie mit einer künstlichen Oberfläche überziehen. Herrlich ist das auf den Flanken des Mt. Liebig anzusehen, wo wir gerade wieder landen. Das war die letzte Station, jetzt geht es '</w:t>
      </w:r>
      <w:r>
        <w:rPr>
          <w:rFonts w:cs="Garamond" w:ascii="Garamond" w:hAnsi="Garamond"/>
          <w:sz w:val="30"/>
          <w:lang w:val="en-GB"/>
        </w:rPr>
        <w:t xml:space="preserve">Straight ahead </w:t>
      </w:r>
      <w:r>
        <w:rPr>
          <w:rFonts w:cs="Garamond" w:ascii="Garamond" w:hAnsi="Garamond"/>
          <w:sz w:val="30"/>
        </w:rPr>
        <w:t xml:space="preserve">to Alice!', erklärt der Pilot. </w:t>
      </w:r>
    </w:p>
    <w:p>
      <w:pPr>
        <w:pStyle w:val="Normal"/>
        <w:ind w:firstLine="284"/>
        <w:jc w:val="both"/>
        <w:rPr/>
      </w:pPr>
      <w:r>
        <w:rPr>
          <w:rFonts w:cs="Garamond" w:ascii="Garamond" w:hAnsi="Garamond"/>
          <w:sz w:val="30"/>
        </w:rPr>
        <w:t>Wir fliegen 2000 Meter hoch und nur 200 Meter unter den Wolken, die alle in der gleichen Höhe eine gerade Unterkante besitzen. Man hat den Eindruck, als ob das Flugzeug dicht unter der Decke eines riesig grossen Raumes fliegt. Rechts bei Maggi tauchen die langen Linien der verwitterten Layer auf. Ganz verschwommen im Dunst, aber deutlich genug, sieht man dort die 900 Meter hohen Wände des Kraters Gosse Bluff, ein Meteoriteneinschlag vor 130 Millionen Jahren. Dann ist tatsächlich da drüben die Glen Helen</w:t>
      </w:r>
      <w:r>
        <w:fldChar w:fldCharType="begin"/>
      </w:r>
      <w:r>
        <w:rPr/>
        <w:instrText xml:space="preserve"> XE "Glen Helen" </w:instrText>
      </w:r>
      <w:r>
        <w:rPr/>
        <w:fldChar w:fldCharType="separate"/>
      </w:r>
      <w:r>
        <w:rPr/>
      </w:r>
      <w:r>
        <w:rPr/>
        <w:fldChar w:fldCharType="end"/>
      </w:r>
      <w:r>
        <w:rPr>
          <w:rFonts w:cs="Garamond" w:ascii="Garamond" w:hAnsi="Garamond"/>
          <w:sz w:val="30"/>
        </w:rPr>
        <w:t xml:space="preserve"> Gorge zu sehen. Ich sitze auf der falschen Seite, so ein Jammer! Aber für die Dauer von ein paar Fotos werfe ich mich Maggi an die Brust. Sie entschuldigt sich, dass ihr Cotton nicht mehr strahlend weiss ist, aber gerade deswegen ist sie ja jetzt auf dem Heimflug. </w:t>
      </w:r>
    </w:p>
    <w:p>
      <w:pPr>
        <w:pStyle w:val="Normal"/>
        <w:ind w:firstLine="284"/>
        <w:jc w:val="both"/>
        <w:rPr/>
      </w:pPr>
      <w:r>
        <w:rPr>
          <w:rFonts w:cs="Garamond" w:ascii="Garamond" w:hAnsi="Garamond"/>
          <w:sz w:val="30"/>
        </w:rPr>
        <w:t xml:space="preserve">Wir landen gegen 17 Uhr in Alice Springs. Maggi setzt ihren kapriziösen Hut auf und ich kann mich nicht zurückhalten: 'Das ist kein Hut, für eine so junge und hübsche Lady!' Na da habe ich ja was angerichtet! 'Die angeblich stockkonservativen Deutschen! Dieser Mensch will mehr Farbe! Möglichst wohl noch eine Federboa, was ?! Wo ich doch so sorgfältig dieses dezente Seidentuch für den Hut ausgewählt habe. Nie wieder werde ich diesen Hut aufsetzen! Na gut, ausnahmsweise für ein letztes Foto!' Deswegen also gibt es noch ein Foto von Maggi mit Hut. </w:t>
      </w:r>
    </w:p>
    <w:p>
      <w:pPr>
        <w:pStyle w:val="Normal"/>
        <w:ind w:firstLine="284"/>
        <w:jc w:val="both"/>
        <w:rPr/>
      </w:pPr>
      <w:r>
        <w:rPr>
          <w:rFonts w:cs="Garamond" w:ascii="Garamond" w:hAnsi="Garamond"/>
          <w:sz w:val="30"/>
        </w:rPr>
        <w:t>Dann ist sie so plötzlich und grusslos verschwun</w:t>
        <w:softHyphen/>
        <w:t xml:space="preserve">den, wie sie uns erschienen war. Ein Mann holt sie ab und sofort existiert ausser ihm nichts mehr auf dieser Welt. Wir anderen warten wieder auf den Shuttle Bus. Ich verabschiede mich von dem Piloten, der in 10 Stunden nicht eine Pause gemacht hat und den ich nur einmal habe in einen Apfel beissen sehen. Sicher muss er jetzt noch endlos Papiere ein-, um- und aussortieren. Mein Geld will er nicht, das wäre ausnahmsweise mal nicht seine Angelegenheit, meint er. </w:t>
      </w:r>
    </w:p>
    <w:p>
      <w:pPr>
        <w:pStyle w:val="Normal"/>
        <w:ind w:firstLine="284"/>
        <w:jc w:val="both"/>
        <w:rPr/>
      </w:pPr>
      <w:r>
        <w:rPr>
          <w:rFonts w:cs="Garamond" w:ascii="Garamond" w:hAnsi="Garamond"/>
          <w:sz w:val="30"/>
        </w:rPr>
        <w:t>Der Bus kommt, wir steigen ein. Natürlich Rosa und ich als Weisse zuerst, danach die Aboriginals: Ein Mann mit zwei jungen Frauen und die Mutter mit den beiden Knaben. Als wir auf den Bus warteten, habe ich bewundernd die riesigen Turnschuhe von Aga kommentiert. Sein Blick blieb gesenkt. Auch als ich mich bückte und ihm in die Augen sah: Die Mutter lächelte milde, aber dem Jungen war nicht nach Scherzen zumute. Warum, das stellt sich heraus, als wir nach ein paar Kilometern vor dem Yirara College halten, ein grosser, weitläufiger Gebäudekomplex.</w:t>
      </w:r>
    </w:p>
    <w:p>
      <w:pPr>
        <w:pStyle w:val="Normal"/>
        <w:ind w:firstLine="284"/>
        <w:jc w:val="both"/>
        <w:rPr/>
      </w:pPr>
      <w:r>
        <w:rPr>
          <w:rFonts w:cs="Garamond" w:ascii="Garamond" w:hAnsi="Garamond"/>
          <w:sz w:val="30"/>
        </w:rPr>
        <w:t>Hier steigt die Mutter mit den beiden wohl angezogenen jungen Leuten aus. Für sie beginnt heute ein neuer Lebensabschnitt. Das Yirara College</w:t>
      </w:r>
      <w:r>
        <w:fldChar w:fldCharType="begin"/>
      </w:r>
      <w:r>
        <w:rPr/>
        <w:instrText xml:space="preserve"> XE "Yirara College" </w:instrText>
      </w:r>
      <w:r>
        <w:rPr/>
        <w:fldChar w:fldCharType="separate"/>
      </w:r>
      <w:r>
        <w:rPr/>
      </w:r>
      <w:r>
        <w:rPr/>
        <w:fldChar w:fldCharType="end"/>
      </w:r>
      <w:r>
        <w:rPr>
          <w:rFonts w:cs="Garamond" w:ascii="Garamond" w:hAnsi="Garamond"/>
          <w:sz w:val="30"/>
        </w:rPr>
        <w:t xml:space="preserve"> ist jetzt ihr zu Hause und ersetzt für einige Zeit ihre Familie. Hier werden sie für die nächsten Jahre leben und lernen. Unter dem Bild des Gekreuzigten und täglich mit seinen Worten. Denn was stand an der Kirche von Hermannsburg</w:t>
      </w:r>
      <w:r>
        <w:fldChar w:fldCharType="begin"/>
      </w:r>
      <w:r>
        <w:rPr/>
        <w:instrText xml:space="preserve"> XE "Hermannsburg" </w:instrText>
      </w:r>
      <w:r>
        <w:rPr/>
        <w:fldChar w:fldCharType="separate"/>
      </w:r>
      <w:r>
        <w:rPr/>
      </w:r>
      <w:r>
        <w:rPr/>
        <w:fldChar w:fldCharType="end"/>
      </w:r>
      <w:r>
        <w:rPr>
          <w:rFonts w:cs="Garamond" w:ascii="Garamond" w:hAnsi="Garamond"/>
          <w:sz w:val="30"/>
        </w:rPr>
        <w:t>: 'Selig sind die Gottes Wort hören und bewahren.' Hier befindet sich die Finke River Mission Inc. Der Lutheran Church</w:t>
      </w:r>
      <w:r>
        <w:fldChar w:fldCharType="begin"/>
      </w:r>
      <w:r>
        <w:rPr/>
        <w:instrText xml:space="preserve"> XE "Lutheran Church" </w:instrText>
      </w:r>
      <w:r>
        <w:rPr/>
        <w:fldChar w:fldCharType="separate"/>
      </w:r>
      <w:r>
        <w:rPr/>
      </w:r>
      <w:r>
        <w:rPr/>
        <w:fldChar w:fldCharType="end"/>
      </w:r>
      <w:r>
        <w:rPr>
          <w:rFonts w:cs="Garamond" w:ascii="Garamond" w:hAnsi="Garamond"/>
          <w:sz w:val="30"/>
        </w:rPr>
        <w:t xml:space="preserve"> of Australia, die direkte Nachfolgeeinrichtung der Missionsstation von Hermannsburg. Sie betreibt das Yirara College, eine Secondar School ausschliesslich für Aboriginals im Alter von 12 bis 20 Jahren (Boys and Girls). 'In christlicher Geborgenheit und Mitmenschlichkeit erhalten die Studenten des Yirara College eine solide, lebenspraktische Ausbildung', heisst es in einem Prospekt. </w:t>
      </w:r>
    </w:p>
    <w:p>
      <w:pPr>
        <w:pStyle w:val="Normal"/>
        <w:ind w:firstLine="284"/>
        <w:jc w:val="both"/>
        <w:rPr/>
      </w:pPr>
      <w:r>
        <w:rPr>
          <w:rFonts w:cs="Garamond" w:ascii="Garamond" w:hAnsi="Garamond"/>
          <w:sz w:val="30"/>
        </w:rPr>
        <w:t xml:space="preserve">Aga und Cooma sind hier in guten Händen. Mit der Bibel in der Hand wird man versuchen, so gut es noch geht ihre verirrten Seelen zu retten und ihnen eine sinnvolle Ausbildung zu geben. Schliesslich hat man mehr als 120 Jahre Erfahrung im Umgang mit Aboriginals. </w:t>
      </w:r>
      <w:r>
        <w:br w:type="page"/>
      </w:r>
    </w:p>
    <w:p>
      <w:pPr>
        <w:pStyle w:val="Normal"/>
        <w:spacing w:lineRule="atLeast" w:line="240"/>
        <w:jc w:val="center"/>
        <w:rPr>
          <w:rFonts w:ascii="Garamond" w:hAnsi="Garamond" w:cs="Garamond"/>
          <w:sz w:val="44"/>
        </w:rPr>
      </w:pPr>
      <w:r>
        <w:rPr>
          <w:rFonts w:cs="Garamond" w:ascii="Garamond" w:hAnsi="Garamond"/>
          <w:b/>
          <w:sz w:val="44"/>
        </w:rPr>
        <w:t>Mit dem Bike zum Cape Carnot</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ind w:firstLine="284"/>
        <w:jc w:val="both"/>
        <w:rPr/>
      </w:pPr>
      <w:r>
        <w:rPr>
          <w:rFonts w:cs="Garamond" w:ascii="Garamond" w:hAnsi="Garamond"/>
          <w:sz w:val="30"/>
        </w:rPr>
        <w:t>Heute hat mein wundervolles Bike seine Zuverlässigkeitsprüfung bestanden. Obwohl ich am Rahmen (nach dem Kauf ...) ein kleines Schild entdeckt habe das besagt, dass man mit diesem Mountain Bike nicht in die Berge fahren soll, hat es die heutige Tour überstanden. Noch mehr über 'Stock und Stein' kann ich mir kaum vorstellen! Es reicht mir völlig aus, wenn ich mit diesem Bike so fahren kann, wie heute!</w:t>
      </w:r>
    </w:p>
    <w:p>
      <w:pPr>
        <w:pStyle w:val="Normal"/>
        <w:spacing w:lineRule="atLeast" w:line="240"/>
        <w:ind w:firstLine="284"/>
        <w:jc w:val="both"/>
        <w:rPr/>
      </w:pPr>
      <w:r>
        <w:rPr>
          <w:rFonts w:cs="Garamond" w:ascii="Garamond" w:hAnsi="Garamond"/>
          <w:sz w:val="30"/>
        </w:rPr>
        <w:t>Die touristischen Hauptattraktionen von Port Lincoln</w:t>
      </w:r>
      <w:r>
        <w:fldChar w:fldCharType="begin"/>
      </w:r>
      <w:r>
        <w:rPr/>
        <w:instrText xml:space="preserve"> XE "Port Lincoln" </w:instrText>
      </w:r>
      <w:r>
        <w:rPr/>
        <w:fldChar w:fldCharType="separate"/>
      </w:r>
      <w:r>
        <w:rPr/>
      </w:r>
      <w:r>
        <w:rPr/>
        <w:fldChar w:fldCharType="end"/>
      </w:r>
      <w:r>
        <w:rPr>
          <w:rFonts w:cs="Garamond" w:ascii="Garamond" w:hAnsi="Garamond"/>
          <w:sz w:val="30"/>
        </w:rPr>
        <w:t xml:space="preserve"> sind der Nationalpark auf der Halbinsel Jussieu </w:t>
      </w:r>
      <w:r>
        <w:fldChar w:fldCharType="begin"/>
      </w:r>
      <w:r>
        <w:rPr/>
        <w:instrText xml:space="preserve"> XE "Jussieu Peninsula" </w:instrText>
      </w:r>
      <w:r>
        <w:rPr/>
        <w:fldChar w:fldCharType="separate"/>
      </w:r>
      <w:r>
        <w:rPr/>
      </w:r>
      <w:r>
        <w:rPr/>
        <w:fldChar w:fldCharType="end"/>
      </w:r>
      <w:r>
        <w:rPr>
          <w:rFonts w:cs="Garamond" w:ascii="Garamond" w:hAnsi="Garamond"/>
          <w:sz w:val="30"/>
        </w:rPr>
        <w:t xml:space="preserve"> und die Küste an Whalers Way</w:t>
      </w:r>
      <w:r>
        <w:fldChar w:fldCharType="begin"/>
      </w:r>
      <w:r>
        <w:rPr/>
        <w:instrText xml:space="preserve"> XE "Whalers Way" </w:instrText>
      </w:r>
      <w:r>
        <w:rPr/>
        <w:fldChar w:fldCharType="separate"/>
      </w:r>
      <w:r>
        <w:rPr/>
      </w:r>
      <w:r>
        <w:rPr/>
        <w:fldChar w:fldCharType="end"/>
      </w:r>
      <w:r>
        <w:rPr>
          <w:rFonts w:cs="Garamond" w:ascii="Garamond" w:hAnsi="Garamond"/>
          <w:sz w:val="30"/>
        </w:rPr>
        <w:t>, dem südlichen Kap der Eyre Peninsula</w:t>
      </w:r>
      <w:r>
        <w:fldChar w:fldCharType="begin"/>
      </w:r>
      <w:r>
        <w:rPr/>
        <w:instrText xml:space="preserve"> XE "Eyre Peninsula" </w:instrText>
      </w:r>
      <w:r>
        <w:rPr/>
        <w:fldChar w:fldCharType="separate"/>
      </w:r>
      <w:r>
        <w:rPr/>
      </w:r>
      <w:r>
        <w:rPr/>
        <w:fldChar w:fldCharType="end"/>
      </w:r>
      <w:r>
        <w:rPr>
          <w:rFonts w:cs="Garamond" w:ascii="Garamond" w:hAnsi="Garamond"/>
          <w:sz w:val="30"/>
        </w:rPr>
        <w:t>. Heute regnet es nicht mehr und die Sonne kommt sogar gegen Mittag hinter den Wolken hervor. Deshalb entschliesse ich mich, eine Tour nach Süden zu machen. Richtungsschilder gibt es keine, man muss sich an der Landschaft und an der Sonne orientieren. Das geht auch, denn es gibt nur eine Strasse in diese Richtung. Sie ist gut und kaum befahren. An der Proper Bay</w:t>
      </w:r>
      <w:r>
        <w:fldChar w:fldCharType="begin"/>
      </w:r>
      <w:r>
        <w:rPr/>
        <w:instrText xml:space="preserve"> XE "Proper Bay" </w:instrText>
      </w:r>
      <w:r>
        <w:rPr/>
        <w:fldChar w:fldCharType="separate"/>
      </w:r>
      <w:r>
        <w:rPr/>
      </w:r>
      <w:r>
        <w:rPr/>
        <w:fldChar w:fldCharType="end"/>
      </w:r>
      <w:r>
        <w:rPr>
          <w:rFonts w:cs="Garamond" w:ascii="Garamond" w:hAnsi="Garamond"/>
          <w:sz w:val="30"/>
        </w:rPr>
        <w:t xml:space="preserve"> entlang geht es immer in Richtung Südwesten. Am Südende der Proper Bay steht ein Denkmal. Im Jahre 1802 ist hier Captain Flinders</w:t>
      </w:r>
      <w:r>
        <w:fldChar w:fldCharType="begin"/>
      </w:r>
      <w:r>
        <w:rPr/>
        <w:instrText xml:space="preserve"> XE "Flinders" </w:instrText>
      </w:r>
      <w:r>
        <w:rPr/>
        <w:fldChar w:fldCharType="separate"/>
      </w:r>
      <w:r>
        <w:rPr/>
      </w:r>
      <w:r>
        <w:rPr/>
        <w:fldChar w:fldCharType="end"/>
      </w:r>
      <w:r>
        <w:rPr>
          <w:rFonts w:cs="Garamond" w:ascii="Garamond" w:hAnsi="Garamond"/>
          <w:sz w:val="30"/>
        </w:rPr>
        <w:t xml:space="preserve"> als erster Weisser an Land gegangen. Das ist nicht mal 200 Jahre her ...!</w:t>
      </w:r>
    </w:p>
    <w:p>
      <w:pPr>
        <w:pStyle w:val="Normal"/>
        <w:spacing w:lineRule="atLeast" w:line="240"/>
        <w:ind w:firstLine="284"/>
        <w:jc w:val="both"/>
        <w:rPr/>
      </w:pPr>
      <w:r>
        <w:rPr>
          <w:rFonts w:cs="Garamond" w:ascii="Garamond" w:hAnsi="Garamond"/>
          <w:sz w:val="30"/>
        </w:rPr>
        <w:t>Nach der Proper Bay liegt auf der linken Seite ein eigenartiger, ausgetrockneter See. Die Ufer sind flach und völlig weiss. Die Beach besteht aus weissem Sand und grossen Kalksteinbrocken, spitz und kantig. Fast am Ende dieses seltsamen Sees ist auch die Strasse zuende und ein Schild weist zu Whalers Way. Der Track ist für australische Verhältnisse hervorragend. Man fährt zwar auf dem nackten, weissen Felsen, aber die Strasse ist gut planiert, es gibt kaum Waschbretter oder Löcher. Nur der Staub wirbelt hinter dem Auto auf, mit dem ich hier über diese Piste brausen kann. Nach 13 Kilometern erreicht man eine Wellblechhütte. 'Danke, dass Sie uns angerufen haben!' steht an einem Schild. Und ein anderes an einem verschlossenen Tor informiert darüber, dass man hier ein Permit und einen Schlüssel braucht. Genau darum habe ich mich bemüht, aber die Touristeninformation hatte keine Schlüssel mehr und ohne Schlüssel auch kein Permit. 200 Meter kann ich noch fahren, dann stehe ich an dem herrlichen Lookout über der Fishery Bay</w:t>
      </w:r>
      <w:r>
        <w:fldChar w:fldCharType="begin"/>
      </w:r>
      <w:r>
        <w:rPr/>
        <w:instrText xml:space="preserve"> XE "Fishery Bay" </w:instrText>
      </w:r>
      <w:r>
        <w:rPr/>
        <w:fldChar w:fldCharType="separate"/>
      </w:r>
      <w:r>
        <w:rPr/>
      </w:r>
      <w:r>
        <w:rPr/>
        <w:fldChar w:fldCharType="end"/>
      </w:r>
      <w:r>
        <w:rPr>
          <w:rFonts w:cs="Garamond" w:ascii="Garamond" w:hAnsi="Garamond"/>
          <w:sz w:val="30"/>
        </w:rPr>
        <w:t xml:space="preserve">. Geradeaus die weissen Dünen aus Kalksand und davor eine Granitklippe, links die herrlich blaue Fishery Bay mit einer weissen Beach aus zermahlenem Kalkstein und rechts der tief blaue Southern Ocean. Die Sonne scheint, weisse Wolken am blauen Himmel, es ist warm und an der Beach der Fishery Bay surfen ein paar unerschrockene in Neoprenanzügen. Das entdecke ich, als ich mir die Klippen gegenüber mit dem Fernglas ansehe. </w:t>
      </w:r>
    </w:p>
    <w:p>
      <w:pPr>
        <w:pStyle w:val="Normal"/>
        <w:spacing w:lineRule="atLeast" w:line="240"/>
        <w:ind w:firstLine="284"/>
        <w:jc w:val="both"/>
        <w:rPr/>
      </w:pPr>
      <w:r>
        <w:rPr>
          <w:rFonts w:cs="Garamond" w:ascii="Garamond" w:hAnsi="Garamond"/>
          <w:sz w:val="30"/>
        </w:rPr>
        <w:t>Walfang</w:t>
      </w:r>
      <w:r>
        <w:fldChar w:fldCharType="begin"/>
      </w:r>
      <w:r>
        <w:rPr/>
        <w:instrText xml:space="preserve"> XE "Walfang" </w:instrText>
      </w:r>
      <w:r>
        <w:rPr/>
        <w:fldChar w:fldCharType="separate"/>
      </w:r>
      <w:r>
        <w:rPr/>
      </w:r>
      <w:r>
        <w:rPr/>
        <w:fldChar w:fldCharType="end"/>
      </w:r>
      <w:r>
        <w:rPr>
          <w:rFonts w:cs="Garamond" w:ascii="Garamond" w:hAnsi="Garamond"/>
          <w:sz w:val="30"/>
        </w:rPr>
        <w:t xml:space="preserve"> war im vorigen Jahrhundert und noch bis vor 50 Jahren weltweit ein bedeutender Wirtschaftszweig. An der Südküste Australiens werden von August bis November Wale gesichtet. Jetzt ist die Zeit für das Whale Watching gerade vorbei. Sie kommen in geschützten Buchten, weil die Weibchen hier ihre Jungen zur Welt bringen. Heute ist das eine Touristenattraktion, früher war es die Hochsaison für die Walfänger. Ab 1837 hat es hier an der Sleaford Bay</w:t>
      </w:r>
      <w:r>
        <w:fldChar w:fldCharType="begin"/>
      </w:r>
      <w:r>
        <w:rPr/>
        <w:instrText xml:space="preserve"> XE "Sleaford Bay" </w:instrText>
      </w:r>
      <w:r>
        <w:rPr/>
        <w:fldChar w:fldCharType="separate"/>
      </w:r>
      <w:r>
        <w:rPr/>
      </w:r>
      <w:r>
        <w:rPr/>
        <w:fldChar w:fldCharType="end"/>
      </w:r>
      <w:r>
        <w:rPr>
          <w:rFonts w:cs="Garamond" w:ascii="Garamond" w:hAnsi="Garamond"/>
          <w:sz w:val="30"/>
        </w:rPr>
        <w:t xml:space="preserve"> für ein paar Jahre eine Walfangindustrie gegeben. Für diese Produktion brauchte man keine Strassen oder eine Infrastruktur. Mit Schiffen wurde die nicht sehr umfangreiche Ausrüstung von Übersee hier her transportiert und an Land gebracht. Die Produktion (Öl, Horn und Fleisch) wurde mit den gleichen Schiffen wieder nach Europa geschafft. Das Walöl wurde dringend für die vielen Öllampen und das Horn für die Korsetts der Damen der feinen Gesellschaft benötigt. Ich glaube, sogar der Lebertran, der uns als Kinder täglich verabreicht wurde (er war angeblich so gesund, schmeckte aber scheusslich), war ein Produkt der Walindustrie. Hier steht noch ein gusseiserner Kessel, in dem der 'Blubber' gekocht und zu Öl verarbeitet wurde. Und es liegen auch ein paar Walknochen daneben die ahnen lassen, was das für riesige Tiere sind. Jetzt aber ist alles vorbei. Die Elektroenergie und die Kunststoffindustrie haben den Walen das Leben gerettet.   </w:t>
      </w:r>
    </w:p>
    <w:p>
      <w:pPr>
        <w:pStyle w:val="Normal"/>
        <w:spacing w:lineRule="atLeast" w:line="240"/>
        <w:ind w:firstLine="284"/>
        <w:jc w:val="both"/>
        <w:rPr/>
      </w:pPr>
      <w:r>
        <w:rPr>
          <w:rFonts w:cs="Garamond" w:ascii="Garamond" w:hAnsi="Garamond"/>
          <w:sz w:val="30"/>
        </w:rPr>
        <w:t>Es ist 15:15 Uhr. Das Tor, hinter dem die Piste in deutlich schlechterer Qualität weitergeht, ist verschlossen. Es ist herrliches Wetter und ich will eine der grössten Attraktionen von Port Lincoln sehen:  Südaustraliens älteste Felsen am Cape Carnot</w:t>
      </w:r>
      <w:r>
        <w:fldChar w:fldCharType="begin"/>
      </w:r>
      <w:r>
        <w:rPr/>
        <w:instrText xml:space="preserve"> XE "Cape Carnot" </w:instrText>
      </w:r>
      <w:r>
        <w:rPr/>
        <w:fldChar w:fldCharType="separate"/>
      </w:r>
      <w:r>
        <w:rPr/>
      </w:r>
      <w:r>
        <w:rPr/>
        <w:fldChar w:fldCharType="end"/>
      </w:r>
      <w:r>
        <w:rPr>
          <w:rFonts w:cs="Garamond" w:ascii="Garamond" w:hAnsi="Garamond"/>
          <w:sz w:val="30"/>
        </w:rPr>
        <w:t xml:space="preserve">. Wozu habe ich ein Bike? Mindestens werde ich mal probieren, ob man damit auf diesem Track fahren kann. </w:t>
      </w:r>
    </w:p>
    <w:p>
      <w:pPr>
        <w:pStyle w:val="Normal"/>
        <w:spacing w:lineRule="atLeast" w:line="240"/>
        <w:ind w:firstLine="284"/>
        <w:jc w:val="both"/>
        <w:rPr/>
      </w:pPr>
      <w:r>
        <w:rPr>
          <w:rFonts w:cs="Garamond" w:ascii="Garamond" w:hAnsi="Garamond"/>
          <w:sz w:val="30"/>
        </w:rPr>
        <w:t xml:space="preserve">Ich stelle das Auto ab, schwinge mich auf das Bike und kann damit sogar das Tor umfahren, denn Fussgänger und Radfahrer werden hier nicht gehindert, sich in dieser schönen Landschaft auf die Wanderschaft zu begeben. Auf dieser Piste kann man gut fahren. Man fährt auf dem blanken Felsen, wie bei der vorherigen Piste, aber diese hier ist rauher, es gibt Löcher, Wasserschäden und es gibt viel Sand auf dem felsigen Untergrund. Vor allen Dingen aber geht es nach oben. Ein endlos langer Berg mit einer ganz schönen Steigung ist zu überwinden. Auf der linken Seite kann man zu verschiedenen Crevassen (Spalten) und Cliffs laufen. Dafür habe ich heute keine Zeit, aber vom Pioneer Lookout sehe ich mir diese schöne Gegend an. </w:t>
      </w:r>
    </w:p>
    <w:p>
      <w:pPr>
        <w:pStyle w:val="Normal"/>
        <w:spacing w:lineRule="atLeast" w:line="240"/>
        <w:ind w:firstLine="284"/>
        <w:jc w:val="both"/>
        <w:rPr/>
      </w:pPr>
      <w:r>
        <w:rPr>
          <w:rFonts w:cs="Garamond" w:ascii="Garamond" w:hAnsi="Garamond"/>
          <w:sz w:val="30"/>
        </w:rPr>
        <w:t>Das ist der Gipfel des langen Berges, auf den ich streckenweise mein Fahrrad geschoben habe. Er liegt 120 Meter über dem Meeresspiegel. Von hier aus hat man eine herrliche Rundumsicht. Auf der einen Seite sieht man die weissen Dünen hinter der Fishery Bay, in Richtung Süden Liguanea Island</w:t>
      </w:r>
      <w:r>
        <w:fldChar w:fldCharType="begin"/>
      </w:r>
      <w:r>
        <w:rPr/>
        <w:instrText xml:space="preserve"> XE "Liguanea Island" </w:instrText>
      </w:r>
      <w:r>
        <w:rPr/>
        <w:fldChar w:fldCharType="separate"/>
      </w:r>
      <w:r>
        <w:rPr/>
      </w:r>
      <w:r>
        <w:rPr/>
        <w:fldChar w:fldCharType="end"/>
      </w:r>
      <w:r>
        <w:rPr>
          <w:rFonts w:cs="Garamond" w:ascii="Garamond" w:hAnsi="Garamond"/>
          <w:sz w:val="30"/>
        </w:rPr>
        <w:t xml:space="preserve">. Diese Küstenlandschaft hier ist hügelig und der Untergrund besteht aus sehr weichem Kalk- und Sandstein. Das erkennt man an den zahlreichen Winderosionen. Der Bewuchs ist relativ dicht aber er besteht nur aus niedrigem Buschwerk, das höchsten mannshoch ist. Es gibt die gleichen 'Fette Henne'-Gewächse, die ich gestern schon bei Murrays Point Reserve beobachtet und fotografiert habe, aber auch hier blüht kaum etwas. Hier oben am Lookout stelle ich erst fest, dass ich ausser meinem Fotoapparat nichts mit habe: Keinen Hut, kein Trinkwasser, nichts zu Essen und eingeschmiert bin ich auch nicht (ein leichter Sonnenbrand an der Denkerstirn ist die Folge ...). Vor allen Dingen habe ich auch das GPS vergessen. Das ist wirklich schade. </w:t>
      </w:r>
    </w:p>
    <w:p>
      <w:pPr>
        <w:pStyle w:val="Normal"/>
        <w:spacing w:lineRule="atLeast" w:line="240"/>
        <w:ind w:firstLine="284"/>
        <w:jc w:val="both"/>
        <w:rPr/>
      </w:pPr>
      <w:r>
        <w:rPr>
          <w:rFonts w:cs="Garamond" w:ascii="Garamond" w:hAnsi="Garamond"/>
          <w:sz w:val="30"/>
        </w:rPr>
        <w:t>Eigentlich wollte ich ja auch nur mal probieren, ob das mit dem Fahrrad funktioniert ... Es geht sehr gut, vor allen Dingen jetzt, wo es bergab geht! Hier mache ich ganz neue Erfahrungen: Noch nie bin ich mit einem Fahrrad auf Waschbrettern gefahren. Das ist mindestens so schlimm, wie mit dem Auto. Auch hier reisst es fast das Fahrrad auseinander, wenn man in eine Eigenfrequenz gerät. Auch hier ist es ratsam, möglichst schnell zu fahren. Dem steht die unregelmässige Piste entgegen und vor allen Dingen der Sand. Wer ist schon mal einen sandigen Weg mit dem Fahrrad schnell bergab gefahren? Mein lieber Freund, das ist mehr Segeln als Fahren! Sehr gefühlvoll muss man es dem Bike überlassen, einen Weg zu finden und jede Lenkbewegung ist vom Übel! Aber es ist relativ ungefährlich, denn mehr als hinfallen kann man nicht. Ich sehe zu, dass die Geschwindigkeit bergab nicht zu gross wird und im Sand bergauf zu fahren, ist ziemlich aussichtslos. Da ist es effektiver, abzusteigen und das Bike zu schieben.</w:t>
      </w:r>
    </w:p>
    <w:p>
      <w:pPr>
        <w:pStyle w:val="Normal"/>
        <w:spacing w:lineRule="atLeast" w:line="240"/>
        <w:ind w:firstLine="284"/>
        <w:jc w:val="both"/>
        <w:rPr/>
      </w:pPr>
      <w:r>
        <w:rPr>
          <w:rFonts w:cs="Garamond" w:ascii="Garamond" w:hAnsi="Garamond"/>
          <w:sz w:val="30"/>
        </w:rPr>
        <w:t>Bei Sea Eagles Nest</w:t>
      </w:r>
      <w:r>
        <w:fldChar w:fldCharType="begin"/>
      </w:r>
      <w:r>
        <w:rPr/>
        <w:instrText xml:space="preserve"> XE "Sea Eagles Nest" </w:instrText>
      </w:r>
      <w:r>
        <w:rPr/>
        <w:fldChar w:fldCharType="separate"/>
      </w:r>
      <w:r>
        <w:rPr/>
      </w:r>
      <w:r>
        <w:rPr/>
        <w:fldChar w:fldCharType="end"/>
      </w:r>
      <w:r>
        <w:rPr>
          <w:rFonts w:cs="Garamond" w:ascii="Garamond" w:hAnsi="Garamond"/>
          <w:sz w:val="30"/>
        </w:rPr>
        <w:t xml:space="preserve"> hat man eine schöne Aussicht auf die Blue Whale Bay</w:t>
      </w:r>
      <w:r>
        <w:fldChar w:fldCharType="begin"/>
      </w:r>
      <w:r>
        <w:rPr/>
        <w:instrText xml:space="preserve"> XE "Blue Whale Bay" </w:instrText>
      </w:r>
      <w:r>
        <w:rPr/>
        <w:fldChar w:fldCharType="separate"/>
      </w:r>
      <w:r>
        <w:rPr/>
      </w:r>
      <w:r>
        <w:rPr/>
        <w:fldChar w:fldCharType="end"/>
      </w:r>
      <w:r>
        <w:rPr>
          <w:rFonts w:cs="Garamond" w:ascii="Garamond" w:hAnsi="Garamond"/>
          <w:sz w:val="30"/>
        </w:rPr>
        <w:t xml:space="preserve"> und ein Schild zeigt an: Cape Carnot 5 Kilometer. Bis hier hin bin ich höchstens sieben Kilometer bergauf und bergab gefahren. Langsam bekomme ich auch Routine. Wenn es nur noch 5 Kilometer sind, dann werde ich Australiens älteste Felsen mit Sicherheit erreichen. Es ist erst ungefähr 16 Uhr, die Sonne geht erst gegen 20 Uhr unter, also habe ich kein Zeitproblem, auch nicht, wenn mein Fahrrad kaputt gehen sollte. Weil es jetzt über ein paar Hügel vorwiegend nach unten geht, sehe ich tatsächlich schon 15 oder 20 Minuten später unten das Cape Carnot in der Brandung liegen. Es ist wirklich ein beeindruckender Felsblock, der da mit hohen, steilen Wänden dem Southern Ocean Paroli bietet. </w:t>
      </w:r>
    </w:p>
    <w:p>
      <w:pPr>
        <w:pStyle w:val="Normal"/>
        <w:spacing w:lineRule="atLeast" w:line="240"/>
        <w:ind w:firstLine="284"/>
        <w:jc w:val="both"/>
        <w:rPr/>
      </w:pPr>
      <w:r>
        <w:rPr>
          <w:rFonts w:cs="Garamond" w:ascii="Garamond" w:hAnsi="Garamond"/>
          <w:sz w:val="30"/>
        </w:rPr>
        <w:t xml:space="preserve">Ich stelle das Fahrrad ab und laufe nach Osten, um den Felsblock in voller Breite vor die Linse zu bekommen. Dabei merke ich, dass ich auf einer hoch interessante Klippe laufe, die sich in östlicher Richtung gegenüber von Cape Carnot befindet. Dazwischen tobt sich der Ocean an den Granitklippen der Right Whale Crevasse Bay aus. Nach einem knappen Kilometer Fussweg auf fast kahlen, scharfen und stark erodierten Felsen habe ich eine Stelle erreicht, wo ich hinuntersteigen kann. Was für ein Fest für einen Geologie Fetischisten und was für ein Ausblick der sich von hier auf die 20 Meter weiter unten tobende Brandung bietet! </w:t>
      </w:r>
    </w:p>
    <w:p>
      <w:pPr>
        <w:pStyle w:val="Normal"/>
        <w:spacing w:lineRule="atLeast" w:line="240"/>
        <w:ind w:firstLine="284"/>
        <w:jc w:val="both"/>
        <w:rPr/>
      </w:pPr>
      <w:r>
        <w:rPr>
          <w:rFonts w:cs="Garamond" w:ascii="Garamond" w:hAnsi="Garamond"/>
          <w:sz w:val="30"/>
        </w:rPr>
        <w:t>Es ist Granit, das gleiche Gestein wie gegenüber am Cape Carnot. Die touristischen Informationen besagen, dass diese Felsen 2643 +/-130 Millionen Jahre alt sind. Das ist wirklich alt, denn die Erde hat ein Alter von 4,3 Milliarden Jahren, da sind 2,6 Milliarden viel: Mehr als die Hälfte des Alters der Erde. Ausserdem hat natürlich nicht nur dieser Felsblock da drüben dieses Alter, sondern hier tritt die gleiche Granitschicht zu Tage die auch in Port Lincoln am Kirton Point</w:t>
      </w:r>
      <w:r>
        <w:fldChar w:fldCharType="begin"/>
      </w:r>
      <w:r>
        <w:rPr/>
        <w:instrText xml:space="preserve"> XE "Kirton Point" </w:instrText>
      </w:r>
      <w:r>
        <w:rPr/>
        <w:fldChar w:fldCharType="separate"/>
      </w:r>
      <w:r>
        <w:rPr/>
      </w:r>
      <w:r>
        <w:rPr/>
        <w:fldChar w:fldCharType="end"/>
      </w:r>
      <w:r>
        <w:rPr>
          <w:rFonts w:cs="Garamond" w:ascii="Garamond" w:hAnsi="Garamond"/>
          <w:sz w:val="30"/>
        </w:rPr>
        <w:t xml:space="preserve"> als flache Rampen zu sehen ist, auf der die ersten Siedler ihre Schafe an Land getrieben haben. Es ist die gleiche geologische Struktur: Unten Granit und darauf liegt eine bis zu 100 Meter starke, sehr weiche Kalk- und Sandsteinschicht.</w:t>
      </w:r>
    </w:p>
    <w:p>
      <w:pPr>
        <w:pStyle w:val="Normal"/>
        <w:spacing w:lineRule="atLeast" w:line="240"/>
        <w:ind w:firstLine="284"/>
        <w:jc w:val="both"/>
        <w:rPr/>
      </w:pPr>
      <w:r>
        <w:rPr>
          <w:rFonts w:cs="Garamond" w:ascii="Garamond" w:hAnsi="Garamond"/>
          <w:sz w:val="30"/>
        </w:rPr>
        <w:t xml:space="preserve">Man sieht hier hervorragend, dass dieser Granit zur Entstehungszeit flüssig war. Es gibt sogar Lava Einschlüsse, was wirklich selten ist. Als Beutestück fotografiere ich diese Lavaeinschlüsse. Sie sind schon stark verwittert, denn dieses Material ist nicht annähernd so widerstandsfähig wie Granit. Das war praktisch die Schlacke auf dem flüssigen Granit! Besonders interessant ist die oberste Granitschicht, auf der hier eine 15 Meter hohe Schicht aus sehr weichem Material liegt. Das ist die Oberfläche des ehemals glühenden, flüssigen Granits. Wo diese Oberfläche frei gelegt ist, sieht sie teilweise wie Bandlava aus und man erkennt sehr stark verformte Schichten. Auch hier gibt es wieder Lavaeinschlüsse. </w:t>
      </w:r>
    </w:p>
    <w:p>
      <w:pPr>
        <w:pStyle w:val="Normal"/>
        <w:spacing w:lineRule="atLeast" w:line="240"/>
        <w:ind w:firstLine="284"/>
        <w:jc w:val="both"/>
        <w:rPr/>
      </w:pPr>
      <w:r>
        <w:rPr>
          <w:rFonts w:cs="Garamond" w:ascii="Garamond" w:hAnsi="Garamond"/>
          <w:sz w:val="30"/>
        </w:rPr>
        <w:t>Der Ocean hat diese Klippen mindestens in den letzten 350 Millionen Jahren bearbeitet. Er hat noch Millionen von Jahren zu tun, um sie zu Sand zu zermahlen. Heute ist die See relativ ruhig. Trotzdem spritzt die Brandung 10 Meter hoch. Auf einem Schild, einen Kilometer vor Cape Carnot</w:t>
      </w:r>
      <w:r>
        <w:fldChar w:fldCharType="begin"/>
      </w:r>
      <w:r>
        <w:rPr/>
        <w:instrText xml:space="preserve"> XE "Cape Carnot" </w:instrText>
      </w:r>
      <w:r>
        <w:rPr/>
        <w:fldChar w:fldCharType="separate"/>
      </w:r>
      <w:r>
        <w:rPr/>
      </w:r>
      <w:r>
        <w:rPr/>
        <w:fldChar w:fldCharType="end"/>
      </w:r>
      <w:r>
        <w:rPr>
          <w:rFonts w:cs="Garamond" w:ascii="Garamond" w:hAnsi="Garamond"/>
          <w:sz w:val="30"/>
        </w:rPr>
        <w:t>, wird vor Freak Waves gewarnt. Das sind riesige Fontänen, die an bestimmten Engstellen der Küste plötzlich und unerwartet aufsteigen. Wenn man dann wie ich hier auf so einer Klippe steht, wird man schnell von diesen Wassermassen mit ins Meer gerissen. Ich fotografiere so eine schmalen Spalt. Das Wasser da unten ist weiss wie Milch! Die Turbulenzen und die Brandung reichern das Wasser stark mit Sauerstoff an. Herrlich aber gefährlich ist es, da unten zu schnorcheln und zu tauchen ... Assoziationen an Tenggol</w:t>
      </w:r>
      <w:r>
        <w:fldChar w:fldCharType="begin"/>
      </w:r>
      <w:r>
        <w:rPr/>
        <w:instrText xml:space="preserve"> XE "Tenggol" </w:instrText>
      </w:r>
      <w:r>
        <w:rPr/>
        <w:fldChar w:fldCharType="separate"/>
      </w:r>
      <w:r>
        <w:rPr/>
      </w:r>
      <w:r>
        <w:rPr/>
        <w:fldChar w:fldCharType="end"/>
      </w:r>
      <w:r>
        <w:rPr>
          <w:rFonts w:cs="Garamond" w:ascii="Garamond" w:hAnsi="Garamond"/>
          <w:sz w:val="30"/>
        </w:rPr>
        <w:t xml:space="preserve">. Was muss hier erst bei einem wirklichen Sturm aus Richtung Süden los sein? So ein Sturm treibt das Seewasser 30 oder 40 Meter hoch in die Sandsteinwände. Deswegen gibt es dort Höhlen, die bis zu 10 oder 12 Meter tief und genau so hoch sind. Da gehe ich lieber nicht hinein, denn natürlich bricht die Deckschicht unter der Last des Eigengewichts ab. Es ist nur die Frage, wann. Vor den Höhlen gibt es eine auffällige, dünne, schwarze Basaltschicht im Granit. Die fotografiere ich, denn an ihr kann man mindestens auch noch in 100.000 Jahren ohne GPS rekonstruieren, wo ich hier gestanden habe (Aut_6863). Diese Schichtung ist so markant, wenn der Mensch hier nicht eingreift, ist diese natürliche Markierung auch noch in Zeiten zu sehen, wo von unserer heutigen Zivilisation nichts mehr existiert. </w:t>
      </w:r>
    </w:p>
    <w:p>
      <w:pPr>
        <w:pStyle w:val="Normal"/>
        <w:spacing w:lineRule="atLeast" w:line="240"/>
        <w:ind w:firstLine="284"/>
        <w:jc w:val="both"/>
        <w:rPr/>
      </w:pPr>
      <w:r>
        <w:rPr>
          <w:rFonts w:cs="Garamond" w:ascii="Garamond" w:hAnsi="Garamond"/>
          <w:sz w:val="30"/>
        </w:rPr>
        <w:t xml:space="preserve">Ich laufe zurück und steige gegen 17 Uhr wieder auf mein herrliches Bike. Auf den Felsen des Cape Carnot fahre ich nicht. Bessere Bilder als ich schon habe, kann man von dort aus nicht machen. Mit dem GPS im Gepäck wäre ich noch diesen letzten Kilometer runter gefahren, so aber mache ich mich auf den Rückwege. Dabei fällt dem Ingenieur - spät aber nicht zu spät - der niedrigste Gang des Bikes ein, den ich bisher nie benutzt habe. Die Schaltung funktioniert nur für zwei der drei Zahnkränze des Tretlagers, deshalb habe ich mich für den grossen und den mittleren Zahnkranz entschieden. Jetzt stelle ich auf das kleinste Zahnrad um und damit fahre ich bergauf und bergab und komme fast alle Berge hoch (Übersetzung 1:1 !) und auch Sandpassagen sind damit zu überwinden. Aber nicht, wenn sie z.B. in einer schrägen Kurve liegen. </w:t>
      </w:r>
    </w:p>
    <w:p>
      <w:pPr>
        <w:pStyle w:val="Normal"/>
        <w:ind w:firstLine="284"/>
        <w:jc w:val="both"/>
        <w:rPr/>
      </w:pPr>
      <w:r>
        <w:rPr>
          <w:rFonts w:cs="Garamond" w:ascii="Garamond" w:hAnsi="Garamond"/>
          <w:sz w:val="30"/>
        </w:rPr>
        <w:t>Um 18 Uhr bin ich wieder bei meinem Auto. Das stelle ich jetzt an den Right Point Lookout und mit der herrlichen Aussicht auf die Fishery Bay und die weissen Dünen esse ich genüsslich eine halbe Ananas und trinke jede Menge Saft. Louis Armstrong singt dazu. Vor Begeisterung vergesse ich auch jetzt das GPS, obwohl ich mir unterwegs vorgenommen hatte, wenigstens diesen Lookout zu markieren. So ein schöner Ausflug! Gut, dass ich keinen Schlüssel hatte, denn dann hätte ich sicher versucht, mit dem Auto bis zum Cape Carnot zu fahren. Ohne diese schöne Fahrradtour wüsste ich aber immer noch nicht, wie man auf einer sandigen Kalksteinpiste im südlichen Australien bei sonnigem Novemberwetter mit einem Bike am besten voran kommt!</w:t>
      </w:r>
      <w:r>
        <w:br w:type="page"/>
      </w:r>
    </w:p>
    <w:p>
      <w:pPr>
        <w:pStyle w:val="Normal"/>
        <w:jc w:val="center"/>
        <w:rPr>
          <w:rFonts w:ascii="Garamond" w:hAnsi="Garamond" w:cs="Garamond"/>
          <w:b/>
          <w:b/>
          <w:sz w:val="44"/>
        </w:rPr>
      </w:pPr>
      <w:r>
        <w:rPr>
          <w:rFonts w:cs="Garamond" w:ascii="Garamond" w:hAnsi="Garamond"/>
          <w:b/>
          <w:sz w:val="44"/>
        </w:rPr>
        <w:t>Das Auto steckt im tiefen Sand</w:t>
      </w:r>
    </w:p>
    <w:p>
      <w:pPr>
        <w:pStyle w:val="Normal"/>
        <w:ind w:firstLine="284"/>
        <w:jc w:val="both"/>
        <w:rPr>
          <w:rFonts w:ascii="Garamond" w:hAnsi="Garamond" w:cs="Garamond"/>
          <w:b/>
          <w:b/>
          <w:sz w:val="30"/>
        </w:rPr>
      </w:pPr>
      <w:r>
        <w:rPr>
          <w:rFonts w:cs="Garamond" w:ascii="Garamond" w:hAnsi="Garamond"/>
          <w:b/>
          <w:sz w:val="30"/>
        </w:rPr>
      </w:r>
    </w:p>
    <w:p>
      <w:pPr>
        <w:pStyle w:val="Normal"/>
        <w:spacing w:lineRule="atLeast" w:line="240"/>
        <w:ind w:firstLine="284"/>
        <w:jc w:val="both"/>
        <w:rPr/>
      </w:pPr>
      <w:r>
        <w:rPr>
          <w:rFonts w:cs="Garamond" w:ascii="Garamond" w:hAnsi="Garamond"/>
          <w:sz w:val="30"/>
        </w:rPr>
        <w:t xml:space="preserve">Mein lieber Freund, heute bin ich erschossen. Zwei Stunden lang habe ich mit einem kleinen Spaten erfolglos versucht, den ersten 4WD, mit dem ich jemals unterwegs gewesen bin, aus dem tiefen Sand wieder auszugraben ..! Anschliessend bin von zwei Leuten, die wie harmlose Touristen aussahen, ausgeraubt worden und dann irrte ich zwei Stunden durch den Bush, ohne Wasser und ohne meinen schönen Hut, auf der Suche nach meiner besten Digitalkamera ... Alles Lüge, aber wie immer bei der Schwindelei, ein bisschen Wahrheit ist dabei. Jedenfalls habe ich heute viel für meine körperliche Ertüchtigung getan. </w:t>
      </w:r>
    </w:p>
    <w:p>
      <w:pPr>
        <w:pStyle w:val="Normal"/>
        <w:spacing w:lineRule="atLeast" w:line="240"/>
        <w:ind w:firstLine="284"/>
        <w:jc w:val="both"/>
        <w:rPr/>
      </w:pPr>
      <w:r>
        <w:rPr>
          <w:rFonts w:cs="Garamond" w:ascii="Garamond" w:hAnsi="Garamond"/>
          <w:sz w:val="30"/>
        </w:rPr>
        <w:t xml:space="preserve">Gegen 9:20 Uhr übernehme ich das Auto, das ich für diesen Tag gemietet habe: Ein kleiner Suzuki Speed, 4WD. Dabei sage ich dem Vermieter, dass das mein erster 4WD ist, ich habe damit keine Erfahrungen, wie geht man mit dem Auto um? Der Chef des Caravan Parks führt mir vor, dass alles in Ordnung ist und erklärt mir die Handhabung des Getriebes: Zwei verschiedene Schaltknüppel sind zu sehen. Der lange ist ein normales Fünfgang Getriebe mit Rückwärtsgang. Der kurze ist das 4WD Getriebe mit drei Stellungen: 2WD, 4WD schnell und 4WD langsam. Alles klar? Alles klar, ich fahre los. </w:t>
      </w:r>
    </w:p>
    <w:p>
      <w:pPr>
        <w:pStyle w:val="Normal"/>
        <w:spacing w:lineRule="atLeast" w:line="240"/>
        <w:ind w:firstLine="284"/>
        <w:jc w:val="both"/>
        <w:rPr/>
      </w:pPr>
      <w:r>
        <w:rPr>
          <w:rFonts w:cs="Garamond" w:ascii="Garamond" w:hAnsi="Garamond"/>
          <w:sz w:val="30"/>
        </w:rPr>
        <w:t>Der Coffin Nationalpark</w:t>
      </w:r>
      <w:r>
        <w:fldChar w:fldCharType="begin"/>
      </w:r>
      <w:r>
        <w:rPr/>
        <w:instrText xml:space="preserve"> XE "Coffin NP" </w:instrText>
      </w:r>
      <w:r>
        <w:rPr/>
        <w:fldChar w:fldCharType="separate"/>
      </w:r>
      <w:r>
        <w:rPr/>
      </w:r>
      <w:r>
        <w:rPr/>
        <w:fldChar w:fldCharType="end"/>
      </w:r>
      <w:r>
        <w:rPr>
          <w:rFonts w:cs="Garamond" w:ascii="Garamond" w:hAnsi="Garamond"/>
          <w:sz w:val="30"/>
        </w:rPr>
        <w:t xml:space="preserve"> ist eine 50 Kilometer lange Halbinsel, die sich von Coffin Bay</w:t>
      </w:r>
      <w:r>
        <w:fldChar w:fldCharType="begin"/>
      </w:r>
      <w:r>
        <w:rPr/>
        <w:instrText xml:space="preserve"> XE "Coffin Bay" </w:instrText>
      </w:r>
      <w:r>
        <w:rPr/>
        <w:fldChar w:fldCharType="separate"/>
      </w:r>
      <w:r>
        <w:rPr/>
      </w:r>
      <w:r>
        <w:rPr/>
        <w:fldChar w:fldCharType="end"/>
      </w:r>
      <w:r>
        <w:rPr>
          <w:rFonts w:cs="Garamond" w:ascii="Garamond" w:hAnsi="Garamond"/>
          <w:sz w:val="30"/>
        </w:rPr>
        <w:t xml:space="preserve"> in Richtung Nordwesten erstreckt. Die Halbinsel besteht zum grössten Teil aus Sanddünen. Der Sand ist Kalksand und blendend weiss. Die Dünen sind mit niedrigem Buschwerk bewachsen, manche sind aber auch kahl und liegen weiss in der Sonne. Es gibt Seen und flache Buchten mit weissen, menschenleeren Stränden. Auf der Nordseite ist der Strand flach, auf der Südseite gibt es eine Steilküste aus Sandstein. Diese Cliffs sind besonders spektakulär am Point Avoid</w:t>
      </w:r>
      <w:r>
        <w:fldChar w:fldCharType="begin"/>
      </w:r>
      <w:r>
        <w:rPr/>
        <w:instrText xml:space="preserve"> XE "Point Avoid" </w:instrText>
      </w:r>
      <w:r>
        <w:rPr/>
        <w:fldChar w:fldCharType="separate"/>
      </w:r>
      <w:r>
        <w:rPr/>
      </w:r>
      <w:r>
        <w:rPr/>
        <w:fldChar w:fldCharType="end"/>
      </w:r>
      <w:r>
        <w:rPr>
          <w:rFonts w:cs="Garamond" w:ascii="Garamond" w:hAnsi="Garamond"/>
          <w:sz w:val="30"/>
        </w:rPr>
        <w:t xml:space="preserve">, das ist das südliche Ende der Avoid Bay und am Reef Point, fast die westliche Spitze der Insel. </w:t>
      </w:r>
    </w:p>
    <w:p>
      <w:pPr>
        <w:pStyle w:val="Normal"/>
        <w:spacing w:lineRule="atLeast" w:line="240"/>
        <w:ind w:firstLine="284"/>
        <w:jc w:val="both"/>
        <w:rPr/>
      </w:pPr>
      <w:r>
        <w:rPr>
          <w:rFonts w:cs="Garamond" w:ascii="Garamond" w:hAnsi="Garamond"/>
          <w:sz w:val="30"/>
        </w:rPr>
        <w:t>Ich fahre in Richtung Nationalpark. Gestern war es bedeckt und es hat immer mal geregnet. Heute ist herrliches Wetter: Sonne, Wolken, aber es ist kühl, nur 23 Grad. Als ich die ordentliche Strasse verlasse und der Nationalpark beginnt, schalte ich auf '4WD schnell' um. Die Gravelroad ist nicht schlecht, es gibt wenige Waschbretter, dafür aber viel Schotter und besonders in den Kurven sind auch viele Schlaglöcher. Nach einer knappen Stunde erreiche ich den Golden Island Lookout. Was für Bilder, was für eine Aussicht! Links die endlos breite Gunyah Beach</w:t>
      </w:r>
      <w:r>
        <w:fldChar w:fldCharType="begin"/>
      </w:r>
      <w:r>
        <w:rPr/>
        <w:instrText xml:space="preserve"> XE "Gunyah Beach" </w:instrText>
      </w:r>
      <w:r>
        <w:rPr/>
        <w:fldChar w:fldCharType="separate"/>
      </w:r>
      <w:r>
        <w:rPr/>
      </w:r>
      <w:r>
        <w:rPr/>
        <w:fldChar w:fldCharType="end"/>
      </w:r>
      <w:r>
        <w:rPr>
          <w:rFonts w:cs="Garamond" w:ascii="Garamond" w:hAnsi="Garamond"/>
          <w:sz w:val="30"/>
        </w:rPr>
        <w:t>. Sie ist offensichtlich sehr flach, die Wellen brechen sich in vielen Reihen hintereinander. Ein weisser, breiter Sandstrand und im Hintergrund die nackten, weissen Dünen. Geradeaus Golden Island</w:t>
      </w:r>
      <w:r>
        <w:fldChar w:fldCharType="begin"/>
      </w:r>
      <w:r>
        <w:rPr/>
        <w:instrText xml:space="preserve"> XE "Golden Island" </w:instrText>
      </w:r>
      <w:r>
        <w:rPr/>
        <w:fldChar w:fldCharType="separate"/>
      </w:r>
      <w:r>
        <w:rPr/>
      </w:r>
      <w:r>
        <w:rPr/>
        <w:fldChar w:fldCharType="end"/>
      </w:r>
      <w:r>
        <w:rPr>
          <w:rFonts w:cs="Garamond" w:ascii="Garamond" w:hAnsi="Garamond"/>
          <w:sz w:val="30"/>
        </w:rPr>
        <w:t xml:space="preserve">. Eine kleine Insel in einer Entfernung von ungefähr einem Kilometer, mit ziemlich steilen Wänden. Freak Waves sieht man am rechten und linken Cape aufsteigen. Rechts eine extrem zerklüftete Steilküste und auch direkt vor mir geht es 30 bis 40 Meter nach unten. Das ist alles Sandstein und er ist braun und nicht so weich, wie am Cape Carnot, die Oberflächen sind extrem durch Wasser und Wind verwittert. </w:t>
      </w:r>
    </w:p>
    <w:p>
      <w:pPr>
        <w:pStyle w:val="Normal"/>
        <w:spacing w:lineRule="atLeast" w:line="240"/>
        <w:ind w:firstLine="284"/>
        <w:jc w:val="both"/>
        <w:rPr/>
      </w:pPr>
      <w:r>
        <w:rPr>
          <w:rFonts w:cs="Garamond" w:ascii="Garamond" w:hAnsi="Garamond"/>
          <w:sz w:val="30"/>
        </w:rPr>
        <w:t xml:space="preserve">Ich fahre zum Lookout am Point Avoid. Hier stelle ich den Wagen ab und laufe nach rechts, oben auf der Klippe entlang. Die ganze Steilküste ist offensichtlich einer sehr starken Erosion ausgesetzt. Es gibt Höhlen mit Überhängen und grosse Blöcke liegen abgestürzt auf dem Schuttkegel. Unten läuft eine starke Brandung gegen diese Küste und dort unten ist die Erosion natürlich am stärksten. Das muss ich mir ansehen! </w:t>
      </w:r>
    </w:p>
    <w:p>
      <w:pPr>
        <w:pStyle w:val="Normal"/>
        <w:spacing w:lineRule="atLeast" w:line="240"/>
        <w:ind w:firstLine="284"/>
        <w:jc w:val="both"/>
        <w:rPr/>
      </w:pPr>
      <w:r>
        <w:rPr>
          <w:rFonts w:cs="Garamond" w:ascii="Garamond" w:hAnsi="Garamond"/>
          <w:sz w:val="30"/>
        </w:rPr>
        <w:t>Ich laufe bis zum Flat Rock</w:t>
      </w:r>
      <w:r>
        <w:fldChar w:fldCharType="begin"/>
      </w:r>
      <w:r>
        <w:rPr/>
        <w:instrText xml:space="preserve"> XE "Flat Rock" </w:instrText>
      </w:r>
      <w:r>
        <w:rPr/>
        <w:fldChar w:fldCharType="separate"/>
      </w:r>
      <w:r>
        <w:rPr/>
      </w:r>
      <w:r>
        <w:rPr/>
        <w:fldChar w:fldCharType="end"/>
      </w:r>
      <w:r>
        <w:rPr>
          <w:rFonts w:cs="Garamond" w:ascii="Garamond" w:hAnsi="Garamond"/>
          <w:sz w:val="30"/>
        </w:rPr>
        <w:t>, dort kann man ziemlich einfach mehrere Etagen runter zur Brandung laufen. Rechts sieht man die Avoid Bay und der Flat Rock ist ein grosser brauner Sandsteinblock, der auf einem 20 Meter hohen Podest über dem tief blauen Southern Ocean steht. Was das für Bilder sind! Dieser Platz hier ist als idealer Standort zum Fischen ausgewiesen. Unten in der Brandung tummeln sich die Fische, weil dort das Wasser stark mit Sauerstoff angereichert ist. Wieder Assoziationen an Tenggol</w:t>
      </w:r>
      <w:r>
        <w:fldChar w:fldCharType="begin"/>
      </w:r>
      <w:r>
        <w:rPr/>
        <w:instrText xml:space="preserve"> XE "Tenggol" </w:instrText>
      </w:r>
      <w:r>
        <w:rPr/>
        <w:fldChar w:fldCharType="separate"/>
      </w:r>
      <w:r>
        <w:rPr/>
      </w:r>
      <w:r>
        <w:rPr/>
        <w:fldChar w:fldCharType="end"/>
      </w:r>
      <w:r>
        <w:rPr>
          <w:rFonts w:cs="Garamond" w:ascii="Garamond" w:hAnsi="Garamond"/>
          <w:sz w:val="30"/>
        </w:rPr>
        <w:t xml:space="preserve">, wo man beim Schnorcheln gerade in der Brandung so viele Fische beobachten konnte. Ich laufe unten im Cliff zurück zum Point Avoid, wo mein Auto steht. Links die Schuttkegel der Steilküsten mit grossen abgestürzten und stark erodierten Blöcken, rechts unten die Brandung und ich laufe auf einer stabilen Sandsteinschicht, die zwar auch angriffen ist und auf der grosse Blöcke liegen, die sich aber 10 Meter über der Brandung befindet. </w:t>
      </w:r>
    </w:p>
    <w:p>
      <w:pPr>
        <w:pStyle w:val="Normal"/>
        <w:spacing w:lineRule="atLeast" w:line="240"/>
        <w:ind w:firstLine="284"/>
        <w:jc w:val="both"/>
        <w:rPr/>
      </w:pPr>
      <w:r>
        <w:rPr>
          <w:rFonts w:cs="Garamond" w:ascii="Garamond" w:hAnsi="Garamond"/>
          <w:sz w:val="30"/>
        </w:rPr>
        <w:t xml:space="preserve">Noch nie habe ich so eine wirklich bizarre Landschaft gesehen! Sie ist deswegen so bizarr, weil der Sandstein so eigenartig erodiert. Wind, vermischt mit Salzwasser scheint diesem weichen Stein entscheidend zuzusetzen. Dadurch entstehen feingliedrige Oberflächen auf dem Stein, die an Lochstickereien erinnern. Sofort könnte man jeden dieser z.T. meterhohen Blöcke in die Nationalgalerie stellen und eine Ausstellung 'Naturalistische Plastik' veranstalten. Keiner würde glauben, dass die Natur der Künstler war. Aber kein Bildhauer kann solche Skulpturen schaffen, sie sind einfach zu komplex. Nicht mal das Masswerk der gotischen Kirchen erreicht diese Komplexität und diese Bauhütten haben wirklich das letzte aus dem Sandstein herausgeholt. Aber wieder kann es die Natur besser. Vor allen Dingen sieht man hier, dass in diesen Strukturen wieder das Prinzip der Selbstähnlichkeit funktioniert! Faszinierend und das Apfelmännchen lässt grüssen. Nur fotografieren kann man es kaum, dazu ist meine kleine Kamera zu schwach. Am besten sieht man es noch auf den Bildern Aut_7013 und 7019. Mindestens lassen diese Bilder ahnen, was hier zu sehen ist. Es hilft nur hier her zu fahren und selber gucken. Dabei kann man sich Zeit lassen, diese Cliffs werden noch eine ganze Reihe von Jahren zu sehen sein ... </w:t>
      </w:r>
    </w:p>
    <w:p>
      <w:pPr>
        <w:pStyle w:val="Normal"/>
        <w:spacing w:lineRule="atLeast" w:line="240"/>
        <w:ind w:firstLine="284"/>
        <w:jc w:val="both"/>
        <w:rPr/>
      </w:pPr>
      <w:r>
        <w:rPr>
          <w:rFonts w:cs="Garamond" w:ascii="Garamond" w:hAnsi="Garamond"/>
          <w:sz w:val="30"/>
        </w:rPr>
        <w:t xml:space="preserve">Ich turne über diese scharfkantigen Gebilde, fotografiere diese irren, rekursiven Strukturen und tiefe, senkrechte Löcher, durch die man 10 Meter weiter unten die Brandung sieht. Ich sehe auch wieder runde Kiesel im Sandstein eingeschlossen. Welcher Ocean hat sie an welcher Küste rund geschliffen? Dann steige ich den Schuttkegel hoch. Ziemlich weit oben, aus den überhängenden Decken kleiner Erosionshöhlen ragen die Wurzeln ehemaliger Sträucher heraus. Ich breche eine ab - alle Wurzeln sind versteinert. Mit einer solchen Wurzel und einem runden Kiesel aus glitzerndem Basalt erreiche ich wieder mein Auto. Mindestens eine Stunde bin ich hier in diesem Cliff herumgestiegen. Eine der herrlichsten Stunden in Australien. </w:t>
      </w:r>
    </w:p>
    <w:p>
      <w:pPr>
        <w:pStyle w:val="Normal"/>
        <w:spacing w:lineRule="atLeast" w:line="240"/>
        <w:ind w:firstLine="284"/>
        <w:jc w:val="both"/>
        <w:rPr/>
      </w:pPr>
      <w:r>
        <w:rPr>
          <w:rFonts w:cs="Garamond" w:ascii="Garamond" w:hAnsi="Garamond"/>
          <w:sz w:val="30"/>
        </w:rPr>
        <w:t>Aber hier gibt es ja noch eine 40 Kilometer lange Halbinsel zu erkunden. Ich kann nicht den ganzen Tag bei den Cliffs verbringen. Nach einem kurzen Abstecher zur Almonta Beach</w:t>
      </w:r>
      <w:r>
        <w:fldChar w:fldCharType="begin"/>
      </w:r>
      <w:r>
        <w:rPr/>
        <w:instrText xml:space="preserve"> XE "Almonta Beach" </w:instrText>
      </w:r>
      <w:r>
        <w:rPr/>
        <w:fldChar w:fldCharType="separate"/>
      </w:r>
      <w:r>
        <w:rPr/>
      </w:r>
      <w:r>
        <w:rPr/>
        <w:fldChar w:fldCharType="end"/>
      </w:r>
      <w:r>
        <w:rPr>
          <w:rFonts w:cs="Garamond" w:ascii="Garamond" w:hAnsi="Garamond"/>
          <w:sz w:val="30"/>
        </w:rPr>
        <w:t xml:space="preserve"> fahre ich nach Norden, denn nach Möglichkeit möchte ich mindestens noch Reef Point</w:t>
      </w:r>
      <w:r>
        <w:fldChar w:fldCharType="begin"/>
      </w:r>
      <w:r>
        <w:rPr/>
        <w:instrText xml:space="preserve"> XE "Reef Point" </w:instrText>
      </w:r>
      <w:r>
        <w:rPr/>
        <w:fldChar w:fldCharType="separate"/>
      </w:r>
      <w:r>
        <w:rPr/>
      </w:r>
      <w:r>
        <w:rPr/>
        <w:fldChar w:fldCharType="end"/>
      </w:r>
      <w:r>
        <w:rPr>
          <w:rFonts w:cs="Garamond" w:ascii="Garamond" w:hAnsi="Garamond"/>
          <w:sz w:val="30"/>
        </w:rPr>
        <w:t xml:space="preserve"> sehen, wo es ein ähnliches Cliff gibt. Nach ungefähr zehn Minuten erreiche ich die Yangie Bay</w:t>
      </w:r>
      <w:r>
        <w:fldChar w:fldCharType="begin"/>
      </w:r>
      <w:r>
        <w:rPr/>
        <w:instrText xml:space="preserve"> XE "Yangie Bay" </w:instrText>
      </w:r>
      <w:r>
        <w:rPr/>
        <w:fldChar w:fldCharType="separate"/>
      </w:r>
      <w:r>
        <w:rPr/>
      </w:r>
      <w:r>
        <w:rPr/>
        <w:fldChar w:fldCharType="end"/>
      </w:r>
      <w:r>
        <w:rPr>
          <w:rFonts w:cs="Garamond" w:ascii="Garamond" w:hAnsi="Garamond"/>
          <w:sz w:val="30"/>
        </w:rPr>
        <w:t xml:space="preserve">. Das ist nicht mehr als ein See in einem sehr flachen Gelände. Nach dem Faltblatt, mit dem ich mich hier orientiere, ein idealer Picknick Spot, aber meinen Ansprüchen genügt er nicht. </w:t>
      </w:r>
    </w:p>
    <w:p>
      <w:pPr>
        <w:pStyle w:val="Normal"/>
        <w:spacing w:lineRule="atLeast" w:line="240"/>
        <w:ind w:firstLine="284"/>
        <w:jc w:val="both"/>
        <w:rPr>
          <w:rFonts w:ascii="Garamond" w:hAnsi="Garamond" w:cs="Garamond"/>
          <w:sz w:val="30"/>
        </w:rPr>
      </w:pPr>
      <w:r>
        <w:rPr>
          <w:rFonts w:cs="Garamond" w:ascii="Garamond" w:hAnsi="Garamond"/>
          <w:sz w:val="30"/>
        </w:rPr>
        <w:t xml:space="preserve">Ich fahre weiter und schon nach 150 Metern ändert sich die Qualität der Piste drastisch. Es ist nur noch ein rauher, steiniger Track und hinter einem offenen Tor kommt eine Sandpassage mit sehr tiefen Spurrinnen. Ich drehe um, denn ich denke, ich bin auf einen Nebenweg geraten. An der Yangie Bay aber lese ich ein Schild: Das ist der richtige Weg in den nördlichen Teil des Nationalparks. Bei schlechten Wetterverhältnissen ist die Strasse geschlossen. Heute aber ist sie auf und befahrbar. </w:t>
      </w:r>
    </w:p>
    <w:p>
      <w:pPr>
        <w:pStyle w:val="Normal"/>
        <w:spacing w:lineRule="atLeast" w:line="240"/>
        <w:ind w:firstLine="284"/>
        <w:jc w:val="both"/>
        <w:rPr/>
      </w:pPr>
      <w:r>
        <w:rPr>
          <w:rFonts w:cs="Garamond" w:ascii="Garamond" w:hAnsi="Garamond"/>
          <w:sz w:val="30"/>
        </w:rPr>
        <w:t xml:space="preserve">Na gut, denke ich mir, schliesslich sitze ich ja in einem 4WD und wenn die Leute meinen, diese Piste ist befahrbar, dann wollen wir doch mal sehen, wie das geht. Ich fahre durch das Tor und gleich dahinter kommen die tiefen Fahrrinnen im Sand, es geht direkt am Ufer der Yangie Bay entlang. Mir ist klar, wie man hier fahren muss: Man darf unter keinen Umständen stehen bleiben, also habe ich 4WD langsam eingestellt und gehe den Track im zweiter Gang an. Tatsächlich, es geht!! Es ist wie beim Fahrrad auf Sand: Man segelt mehr, als dass man fährt, aber es funktioniert. Die Spurrinnen sind mindestens 30 cm tief, mir ist klar, dass das schwer für mein kleines Auto wird, das nicht sehr viel Bodenfreiheit besitzt. Aber ich habe keine Erfahrung, jetzt werde ich sie machen. Ich komme vielleicht 300 Meter weit und merke schon, dass die Kurven das gefährlichste an der ganzen Sache sind. Die kann man nicht schnell genug durchfahren. Und hier gibt es enge Kurven. Hinter der dritten bleibe ich stehen. Ich versuche noch ein paar Mal (ganz schlecht !!), wieder anzufahren. Dann erst steige ich aus und gucke mir die Sache an: Das linke Hinterrad steckt bis zur Achse im Sand, das Differential liegt auf dem Sand auf. Da wird wohl nur der Spaten helfen. Aber erst mache ich ein Foto. Dieses Bild wurde um 11:56 Uhr aufgenommen. </w:t>
      </w:r>
    </w:p>
    <w:p>
      <w:pPr>
        <w:pStyle w:val="Normal"/>
        <w:spacing w:lineRule="atLeast" w:line="240"/>
        <w:ind w:firstLine="284"/>
        <w:jc w:val="both"/>
        <w:rPr/>
      </w:pPr>
      <w:r>
        <w:rPr>
          <w:rFonts w:cs="Garamond" w:ascii="Garamond" w:hAnsi="Garamond"/>
          <w:sz w:val="30"/>
        </w:rPr>
        <w:t xml:space="preserve">Jetzt greife ich zum Spaten, suche Holz, hier gibt es genug davon, lege es unter den Reifen und versuche das erste Mal, wieder frei zu kommen. Weit gefehlt! Das war zu wenig Holz und nicht tief genug, das Rad greift nicht. Der Vermieter hat mir gezeigt, wo der Wagenheber ist. Motorhaube auf, Wagenheber raus, Wagenheber angesetzt und die Achse angehoben. Inzwischen habe ich schon eine grosse offene Blase in der rechten Handfläche. Das kommt davon, wenn man immer nur an der Tastatur sitzt ... Ein schönes Bild um 12:19 Uhr, denn ich bin sicher, in den nächsten 5 Minuten fahre ich wieder. Ich lege ganze Baumstämme (kleine ...) unter die Reifen, nicht nur unter ein, sondern unter alle vier Räder ... Der Start ist erfolgreich: Ich bin aus dem Loch raus, aber nach einem Meter stecke ich schon wieder im nächsten. Das gleiche Rad will sich wieder einbuddeln. </w:t>
      </w:r>
    </w:p>
    <w:p>
      <w:pPr>
        <w:pStyle w:val="Normal"/>
        <w:spacing w:lineRule="atLeast" w:line="240"/>
        <w:ind w:firstLine="284"/>
        <w:jc w:val="both"/>
        <w:rPr/>
      </w:pPr>
      <w:r>
        <w:rPr>
          <w:rFonts w:cs="Garamond" w:ascii="Garamond" w:hAnsi="Garamond"/>
          <w:sz w:val="30"/>
        </w:rPr>
        <w:t xml:space="preserve">Jetzt ist dem Herrn Ingenieur klar, dass es sich hier um ein prinzipielles Problem handelt. Der Sand ist für dieses Auto zu tief. Mit dieser Erkenntnis stellen sich zwei Fragen: Wie komme ich aus dem Loch heraus und wie komme ich die 300 Meter wieder zurück, die ich bis hierher im Sand geschafft habe ???! Ich laufe den Sandweg nach vorne. Wie lang ist diese tiefe Passage? Ungefähr 60 Meter, dann kommt eine feste Stelle. Hier könnte man umdrehen und dann versuchen, zurück zu fahren. Mir ist klar, dass meine Chancen gering sind. Aber: Never let go!! Erst wenn ich alles versucht habe, werde ich zum Emergency Telefon greifen, was Gott sei Dank in diesem Auto installiert ist. </w:t>
      </w:r>
    </w:p>
    <w:p>
      <w:pPr>
        <w:pStyle w:val="Normal"/>
        <w:spacing w:lineRule="atLeast" w:line="240"/>
        <w:ind w:firstLine="284"/>
        <w:jc w:val="both"/>
        <w:rPr/>
      </w:pPr>
      <w:r>
        <w:rPr>
          <w:rFonts w:cs="Garamond" w:ascii="Garamond" w:hAnsi="Garamond"/>
          <w:sz w:val="30"/>
        </w:rPr>
        <w:t>Also hantiere ich mit Spaten, Wagenheber und jeder Menge Holz und gegen 13:30 Uhr habe ich auf diese Weise den Sandweg umgegraben und umgepflügt und das Auto vielleicht drei Meter weiter nach vorn gebracht. Die Sonne brennt (ich bin eingeschmiert und habe meine TCC Basecap auf), ich habe Hunger und die Zunge hängt mir aus dem Hals. Jetzt mache ich doch hier an der Yangie Bay erst mal Picknick, denn die Sache ist aussichtslos. Aus eigener Kraft kann ich mich aus dieser Sandfalle nicht befreien.</w:t>
      </w:r>
    </w:p>
    <w:p>
      <w:pPr>
        <w:pStyle w:val="Normal"/>
        <w:spacing w:lineRule="atLeast" w:line="240"/>
        <w:ind w:firstLine="284"/>
        <w:jc w:val="both"/>
        <w:rPr/>
      </w:pPr>
      <w:r>
        <w:rPr>
          <w:rFonts w:cs="Garamond" w:ascii="Garamond" w:hAnsi="Garamond"/>
          <w:sz w:val="30"/>
        </w:rPr>
        <w:t xml:space="preserve">Aber hier gibt es einen systematischen Fehler. Es dreht sich immer nur das gleiche eine Rad. Wo bleibt der Vierradantrieb?? Könnte es sein, dass Vierradantrieb und 'Differentialsperre' zwei verschiedene Dinge sind ?! So sieht das hier aus. Aber was nützt mir dann der Vierradantrieb, wenn immer das Rad mit der geringsten Bodenhaftung durchdreht? Irgendwas ist hier faul, das ist mir klar. Aber was? </w:t>
      </w:r>
    </w:p>
    <w:p>
      <w:pPr>
        <w:pStyle w:val="Normal"/>
        <w:spacing w:lineRule="atLeast" w:line="240"/>
        <w:ind w:firstLine="284"/>
        <w:jc w:val="both"/>
        <w:rPr/>
      </w:pPr>
      <w:r>
        <w:rPr>
          <w:rFonts w:cs="Garamond" w:ascii="Garamond" w:hAnsi="Garamond"/>
          <w:sz w:val="30"/>
        </w:rPr>
        <w:t xml:space="preserve">'Wenn Du denkst, es geht nicht mehr, kommt von irgendwo ein Lichtlein her ...!' Auch den Ungläubigen hilft der HERR in solchen schweren Stunden. Von der schönen, weissen Düne, auf der ich mit meiner Saftflasche liege, kann ich über dem See das Tor sehen, das nur diese 300 Meter entfernt ist. Als ich beim Schaufeln war, habe ich mir gewünscht, dass keiner kommt, denn ich bin ja gleich wieder flott. Jetzt sehe ich, dass da zwei Autos ankommen. Aber als sie den Sand sehen, fahren sie nicht weiter. Ich gucke mit dem Fernglas, es sind Autos mit Surfbrettern auf dem Dach. Na, denke ich die werden schlauer als ich sein und wieder umdrehen. </w:t>
      </w:r>
    </w:p>
    <w:p>
      <w:pPr>
        <w:pStyle w:val="Normal"/>
        <w:spacing w:lineRule="atLeast" w:line="240"/>
        <w:ind w:firstLine="284"/>
        <w:jc w:val="both"/>
        <w:rPr/>
      </w:pPr>
      <w:r>
        <w:rPr>
          <w:rFonts w:cs="Garamond" w:ascii="Garamond" w:hAnsi="Garamond"/>
          <w:sz w:val="30"/>
        </w:rPr>
        <w:t xml:space="preserve">Eine ganze Weile passiert nichts und ich überlege, was ich als nächstes machen werde. Plötzlich kommt ein riesiger 4WD aus dem Bush, biegt um die Kurve, rechts und links Männer auf dem Trittbrett aussen, um den Wagen schwerer zu machen. Gleich springen sie ab: Fünf braun gebrannte, junge, verwegene Männer und eine Frau. 'Hello, was ist los, das haben wir doch gleich ...!!' </w:t>
      </w:r>
    </w:p>
    <w:p>
      <w:pPr>
        <w:pStyle w:val="Normal"/>
        <w:spacing w:lineRule="atLeast" w:line="240"/>
        <w:ind w:firstLine="284"/>
        <w:jc w:val="both"/>
        <w:rPr/>
      </w:pPr>
      <w:r>
        <w:rPr>
          <w:rFonts w:cs="Garamond" w:ascii="Garamond" w:hAnsi="Garamond"/>
          <w:sz w:val="30"/>
        </w:rPr>
        <w:t xml:space="preserve">Sie sehen sich an, was ich gemacht habe und die erste Frage ist: 'Sind die Vorderräder ge'lock't ??!' Was ist das? Davon weiss ich nichts und der Vermieter hat mir nichts zu den Vorderrädern gesagt. Sie zeigen es mir: Da in der Achsmitte beider Vorderräder ist ein Schalter: Lock oder Free und der Schalter steht auf Free ... Damit hat man nur einen 2WD, der 4WD Schaltknüppel alleine reicht nicht! Einer setzt sich in mein Auto, wir anderen schieben an und er fährt uns davon! Er wendet den Wagen auf der festen Fläche da vorne und kommt zurück. Grosses Hallo! Inzwischen haben sie auch ihr zweites Fahrzeug hier her geholt. Mühelos pflügen die breiten Reifen dieser 4WD's hier den Sand und sie wollen weiter. 'Halt bevor Ihr weiterfahrt, müssen wir unbedingt ein Foto machen!!' Ich renne zum Auto - aber der Fotoapparat ist nicht da ...! Ich suche wie verrückt. Er ist verschwunden, im Sand untergegangen. Wir verabschieden uns, ich bedanke mich für das Knoff Hoff und sie fahren winkend in Richtung Norden. Kaum sind sie verschwunden ist mir klar, dass der Fotoapparat im Handschuhfach liegt. Na, wenigstens mache ich jetzt noch ein Foto von der zerwühlten Stelle, an der ich zwei Stunden gegen den Sand gekämpft habe. Trotzdem ist es ein Jammer, dass ich kein Foto von diesen netten Jungen mit dem einen Girl habe. </w:t>
      </w:r>
    </w:p>
    <w:p>
      <w:pPr>
        <w:pStyle w:val="Normal"/>
        <w:spacing w:lineRule="atLeast" w:line="240"/>
        <w:ind w:firstLine="284"/>
        <w:jc w:val="both"/>
        <w:rPr/>
      </w:pPr>
      <w:r>
        <w:rPr>
          <w:rFonts w:cs="Garamond" w:ascii="Garamond" w:hAnsi="Garamond"/>
          <w:sz w:val="30"/>
        </w:rPr>
        <w:t xml:space="preserve">Es ist 14 Uhr, ich setze mich in meinen jetzt zum 4WD avancierten Wagen und fahre ohne das geringste Problem im tiefen Sand zurück. Aber mir reicht es für heute so, dass ich nicht umdrehe und einen Neustart probiere. Nein, zur Belohnung und Entspannung fahre ich jetzt zurück zu dieser schönen Steilküste.  </w:t>
      </w:r>
    </w:p>
    <w:p>
      <w:pPr>
        <w:pStyle w:val="Normal"/>
        <w:spacing w:lineRule="atLeast" w:line="240"/>
        <w:ind w:firstLine="284"/>
        <w:jc w:val="both"/>
        <w:rPr/>
      </w:pPr>
      <w:r>
        <w:rPr>
          <w:rFonts w:cs="Garamond" w:ascii="Garamond" w:hAnsi="Garamond"/>
          <w:sz w:val="30"/>
        </w:rPr>
        <w:t xml:space="preserve">Gleich hinter der Yangie Bay stehen zwei Leute auf der Strasse und winken. Ich halte an und sie fragen, ob ich sie mit nach Coffin Bay nehmen kann. Es sind ältere Touristen, die am Vormittag bis hier her gelaufen sind. Das sind 15 Kilometer und jetzt sind sie müde. Ich erkläre ihnen, dass ich sie natürlich mitnehme, aber erst fahren wir noch mal zu den Cliffs. Sie sind einverstanden und steigen ein. Das ist gar nicht so einfach, denn das Auto ist klein und eng. Ich fahre zur Almonta Beach. Jetzt will ich die Cliffs von der anderen Seite und von der Beach aus erkunden. Wir verabreden, dass wir uns um 15:30 Uhr wieder am Auto treffen. </w:t>
      </w:r>
    </w:p>
    <w:p>
      <w:pPr>
        <w:pStyle w:val="Normal"/>
        <w:spacing w:lineRule="atLeast" w:line="240"/>
        <w:ind w:firstLine="284"/>
        <w:jc w:val="both"/>
        <w:rPr/>
      </w:pPr>
      <w:r>
        <w:rPr>
          <w:rFonts w:cs="Garamond" w:ascii="Garamond" w:hAnsi="Garamond"/>
          <w:sz w:val="30"/>
        </w:rPr>
        <w:t xml:space="preserve">Eine gute Stunde für die Cliffs. Ich laufe durch die Dünen runter an den breiten Strand. Von dort aus sehe ich die ersten Blöcke im Wasser liegen, aber sie kommen nicht näher !! Zu spät merke ich, dass ich mich in der Abfahrt geirrt habe, ich dachte, ich wäre wesentlich näher am Golden Island Lookout. Aber bis dahin sind es mindestens 5 Kilometer. Als ich nach gut zwei Kilometern scharfem Fussmarsch am Strand merke, dass die Felsen nicht näher kommen, gebe ich mein Vorhaben auf. </w:t>
      </w:r>
    </w:p>
    <w:p>
      <w:pPr>
        <w:pStyle w:val="Normal"/>
        <w:spacing w:lineRule="atLeast" w:line="240"/>
        <w:ind w:firstLine="284"/>
        <w:jc w:val="both"/>
        <w:rPr/>
      </w:pPr>
      <w:r>
        <w:rPr>
          <w:rFonts w:cs="Garamond" w:ascii="Garamond" w:hAnsi="Garamond"/>
          <w:sz w:val="30"/>
        </w:rPr>
        <w:t xml:space="preserve">Ich gehe hoch in die Dünen und dort im Bush wieder bis zum Auto zurück. Das ist zwar nicht ganz einfach, aber es gibt Wege, die offensichtlich die Kangaroos benutzen. Das erkennt man an den seltsamen Schleifspuren des Schwanzes. Auf diesen 'Strassen' laufe ich durch eine interessante Landschaft: Mannshohes Buschwerk, Gras, 'Fette Henne' Gewächse mit blauen und roten Blüten, Kalkfelsen und blendend weisser Sand. Hier sehe ich auch ganz neue Pflanzen: Niedrige, runde Büsche, die gerade glitzernd hellgrau (!) frisch ausgeschlagen haben und ein sternförmiges Gebilde, wo mir unklar ist, ob das eine Blume oder nur einer Pflanze ist. Auch vier grosse Kangaroos laufen mir paarweise über den Weg und ein ganz überrascht und zerstreut wirkendes Emu, das erschreckt davon rennt, mich dabei aber immer im Auge behält. </w:t>
      </w:r>
    </w:p>
    <w:p>
      <w:pPr>
        <w:pStyle w:val="Normal"/>
        <w:spacing w:lineRule="atLeast" w:line="240"/>
        <w:ind w:firstLine="284"/>
        <w:jc w:val="both"/>
        <w:rPr/>
      </w:pPr>
      <w:r>
        <w:rPr>
          <w:rFonts w:cs="Garamond" w:ascii="Garamond" w:hAnsi="Garamond"/>
          <w:sz w:val="30"/>
        </w:rPr>
        <w:t xml:space="preserve">Die beiden Touristen sind erleichtert, als sie mich aus dem Bush kommen sehen. Wahrscheinlich hatten sie schon vergeblich den Strand nach mir abgesucht. 'Hello, schön dass Du wieder da bist, ich heisse übrigens Charly und das ist meine Frau Helen.' Die beiden sind nur eine Woche auf Urlaub hier. Sie wohnen in Adelaide und haben hier ein 'Shack' für eine Woche gemietet. Sie ist Krankenschwester, er ist Büroangestellter. Wir unterhalten uns eine Weile, dann fahren wir noch mal zum Golden Island Lookout. So eine herrliche Sicht von hier oben. Für eine halbe Stunde verabschiede ich mich noch einmal von Charly und Helen. Oben auf der Kante der Steilküste laufe ich der schon etwas tiefer stehenden Sonne entgegen. Eine tolle Landschaft, aber leider habe ich keine Zeit mehr, noch einmal runter zu gehen. Das muss auch nicht sein. Heute habe ich wirklich genug erlebt. </w:t>
      </w:r>
    </w:p>
    <w:p>
      <w:pPr>
        <w:pStyle w:val="Normal"/>
        <w:spacing w:lineRule="atLeast" w:line="240"/>
        <w:ind w:firstLine="284"/>
        <w:jc w:val="both"/>
        <w:rPr/>
      </w:pPr>
      <w:r>
        <w:rPr>
          <w:rFonts w:cs="Garamond" w:ascii="Garamond" w:hAnsi="Garamond"/>
          <w:sz w:val="30"/>
        </w:rPr>
        <w:t>Von hier aus fahren wir zurück zur Coffin Bay</w:t>
      </w:r>
      <w:r>
        <w:fldChar w:fldCharType="begin"/>
      </w:r>
      <w:r>
        <w:rPr/>
        <w:instrText xml:space="preserve"> XE "Coffin Bay" </w:instrText>
      </w:r>
      <w:r>
        <w:rPr/>
        <w:fldChar w:fldCharType="separate"/>
      </w:r>
      <w:r>
        <w:rPr/>
      </w:r>
      <w:r>
        <w:rPr/>
        <w:fldChar w:fldCharType="end"/>
      </w:r>
      <w:r>
        <w:rPr>
          <w:rFonts w:cs="Garamond" w:ascii="Garamond" w:hAnsi="Garamond"/>
          <w:sz w:val="30"/>
        </w:rPr>
        <w:t xml:space="preserve">. Das geht problemlos und Charly ist froh, dass es jetzt endlich nach Hause geht, offensichtlich ist er mehr kaputt als seine Frau. Ich liefere sie vor ihrem Shack ab, das ist ein kleines Holzhaus neben der Anlegestelle der Fischer. 'Nein, das ist keine Ferienwohnung, nur ein Shack.' Aha sage ich, ein bisschen mehr als ein Zelt ...? 'Ja, genau das ist es!' Wir verabschieden uns herzlich. In Australien hilft man sich ohne grosse Worte. </w:t>
      </w:r>
    </w:p>
    <w:p>
      <w:pPr>
        <w:pStyle w:val="Normal"/>
        <w:spacing w:lineRule="atLeast" w:line="240"/>
        <w:ind w:firstLine="284"/>
        <w:jc w:val="both"/>
        <w:rPr/>
      </w:pPr>
      <w:r>
        <w:rPr>
          <w:rFonts w:cs="Garamond" w:ascii="Garamond" w:hAnsi="Garamond"/>
          <w:sz w:val="30"/>
        </w:rPr>
        <w:t xml:space="preserve">Dann will ich den Tank wieder voll machen. An der Tankstelle merke ich, dass ich für den Tank keinen Schlüssel habe. Macht nichts, die Tankstelle ist direkt neben dem Caravan Park. Ich bringe den Rucksack in mein Auto zurück, hole mir den Schlüssel für den Tank ... 'Ach ja, den habe ich vergessen!' Schlimmer war, das er vergessen hatte, mir den Trick mit den Vorderrädern zu sagen. Aber was soll's. Die meisten Tricks werden nicht gleich verraten.  </w:t>
      </w:r>
    </w:p>
    <w:p>
      <w:pPr>
        <w:pStyle w:val="Normal"/>
        <w:spacing w:lineRule="atLeast" w:line="240"/>
        <w:ind w:firstLine="284"/>
        <w:jc w:val="both"/>
        <w:rPr/>
      </w:pPr>
      <w:r>
        <w:rPr>
          <w:rFonts w:cs="Garamond" w:ascii="Garamond" w:hAnsi="Garamond"/>
          <w:sz w:val="30"/>
        </w:rPr>
        <w:t xml:space="preserve">Ein toller Tag, herrliche Bilder, eine wirklich wunderbare Landschaft und ganz entscheidende Erfahrungen, wie man mit einem 4WD umgeht. Es war mit Sicherheit nicht das erste und letzte Mal, dass ich mir so ein Gerät gemietet habe. Das Auto hat 80 $ gekostet plus 7,5 $ Benzin. 70 Kilometer bin ich gefahren, 100 Kilometer waren frei, dann kosten je vier weitere Kilometer einen Dollar. Soviel kostet eine Tagestour immer. Man muss selber mehr tun, wenn man ohne Guide unterwegs ist, dafür aber kann man sich frei bewegen, auch im tiefen Sand ...!  </w:t>
      </w:r>
      <w:r>
        <w:br w:type="page"/>
      </w:r>
    </w:p>
    <w:p>
      <w:pPr>
        <w:pStyle w:val="Normal"/>
        <w:spacing w:lineRule="atLeast" w:line="240"/>
        <w:jc w:val="center"/>
        <w:rPr>
          <w:rFonts w:ascii="Garamond" w:hAnsi="Garamond" w:cs="Garamond"/>
          <w:b/>
          <w:b/>
          <w:sz w:val="44"/>
        </w:rPr>
      </w:pPr>
      <w:r>
        <w:rPr>
          <w:rFonts w:cs="Garamond" w:ascii="Garamond" w:hAnsi="Garamond"/>
          <w:b/>
          <w:sz w:val="44"/>
        </w:rPr>
        <w:t>Durchquerung des gefürchteten Nullarbor</w:t>
      </w:r>
    </w:p>
    <w:p>
      <w:pPr>
        <w:pStyle w:val="Normal"/>
        <w:spacing w:lineRule="atLeast" w:line="240"/>
        <w:ind w:firstLine="284"/>
        <w:jc w:val="both"/>
        <w:rPr>
          <w:rFonts w:ascii="Garamond" w:hAnsi="Garamond" w:cs="Garamond"/>
          <w:b/>
          <w:b/>
          <w:sz w:val="30"/>
        </w:rPr>
      </w:pPr>
      <w:r>
        <w:rPr>
          <w:rFonts w:cs="Garamond" w:ascii="Garamond" w:hAnsi="Garamond"/>
          <w:b/>
          <w:sz w:val="30"/>
        </w:rPr>
      </w:r>
    </w:p>
    <w:p>
      <w:pPr>
        <w:pStyle w:val="Normal"/>
        <w:spacing w:lineRule="atLeast" w:line="240"/>
        <w:ind w:firstLine="284"/>
        <w:jc w:val="both"/>
        <w:rPr/>
      </w:pPr>
      <w:r>
        <w:rPr>
          <w:rFonts w:cs="Garamond" w:ascii="Garamond" w:hAnsi="Garamond"/>
          <w:sz w:val="30"/>
        </w:rPr>
        <w:t xml:space="preserve">Heute bin ich genau drei Monate in Australia unterwegs. Für dieses Jubiläum hätte ich mir keinen besseren Platz aussuchen können: Ich stehe auf einer 80 bis 90 Meter hohen Sandsteinklippe, 10 Meter hinter dem Auto geht es senkrecht nach unten. Wie diese Stelle heisst, ist unklar. Von hier bis zur Landesgrenze zwischen Süd und West Australia (the Border) sind es noch 110 Kilometer. </w:t>
      </w:r>
    </w:p>
    <w:p>
      <w:pPr>
        <w:pStyle w:val="Normal"/>
        <w:spacing w:lineRule="atLeast" w:line="240"/>
        <w:ind w:firstLine="284"/>
        <w:jc w:val="both"/>
        <w:rPr/>
      </w:pPr>
      <w:r>
        <w:rPr>
          <w:rFonts w:cs="Garamond" w:ascii="Garamond" w:hAnsi="Garamond"/>
          <w:sz w:val="30"/>
        </w:rPr>
        <w:t>Von meinem Schreibplatz im Auto habe ich nach rechts und links Aussicht auf diese wilde Steilküste mit Buchten und Capes. Die oberen ersten 20 Meter sind Sand, Geröll und Steine, aber in langer Zeit fest zusammengebacken. Dann kommt eine Schicht braunroter Felsen. Die letzten 40 Meter sind harter, weisser Sandstein, senkrechte Wände stehen da unten in der Brandung. Geradeaus habe ich ungefähr einen Blickwinkel von 150 Grad auf den ruhigen Southern Ocean. Hinter mir ist der an dieser Stelle wirklich baumlose Nationalpark Nullarbor</w:t>
      </w:r>
      <w:r>
        <w:fldChar w:fldCharType="begin"/>
      </w:r>
      <w:r>
        <w:rPr/>
        <w:instrText xml:space="preserve"> XE "Nullarbor, NP" </w:instrText>
      </w:r>
      <w:r>
        <w:rPr/>
        <w:fldChar w:fldCharType="separate"/>
      </w:r>
      <w:r>
        <w:rPr/>
      </w:r>
      <w:r>
        <w:rPr/>
        <w:fldChar w:fldCharType="end"/>
      </w:r>
      <w:r>
        <w:rPr>
          <w:rFonts w:cs="Garamond" w:ascii="Garamond" w:hAnsi="Garamond"/>
          <w:sz w:val="30"/>
        </w:rPr>
        <w:t xml:space="preserve"> und über mir ein absolut wolkenloser Himmel. Was wird das für eine sternenklare Nacht werden !? Feuer kann man hier nicht machen, es gibt kein Holz. Aber der Sonnenuntergang, der Sternenhimmel und dann wieder der Sonnenaufgang, das sind ja wohl genug Ereignisse.</w:t>
      </w:r>
    </w:p>
    <w:p>
      <w:pPr>
        <w:pStyle w:val="Normal"/>
        <w:spacing w:lineRule="atLeast" w:line="240"/>
        <w:ind w:firstLine="284"/>
        <w:jc w:val="both"/>
        <w:rPr/>
      </w:pPr>
      <w:r>
        <w:rPr>
          <w:rFonts w:cs="Garamond" w:ascii="Garamond" w:hAnsi="Garamond"/>
          <w:sz w:val="30"/>
        </w:rPr>
        <w:t>Die Durchquerung des Nullarbor Plains an der Südküste Australiens wird von der Tourismusindustrie als Ereignis und Herausforderung hoch stilisiert. Wenn man sich nur oberflächlich informiert, hat man den Eindruck, man muss von Ceduna</w:t>
      </w:r>
      <w:r>
        <w:fldChar w:fldCharType="begin"/>
      </w:r>
      <w:r>
        <w:rPr/>
        <w:instrText xml:space="preserve"> XE "Ceduna" </w:instrText>
      </w:r>
      <w:r>
        <w:rPr/>
        <w:fldChar w:fldCharType="separate"/>
      </w:r>
      <w:r>
        <w:rPr/>
      </w:r>
      <w:r>
        <w:rPr/>
        <w:fldChar w:fldCharType="end"/>
      </w:r>
      <w:r>
        <w:rPr>
          <w:rFonts w:cs="Garamond" w:ascii="Garamond" w:hAnsi="Garamond"/>
          <w:sz w:val="30"/>
        </w:rPr>
        <w:t xml:space="preserve"> nach Norsman 1300 Kilometer durch eine baumlose Wüste fahren, wo es kein Wasser, kein Benzin und nur glühende Sonne und unendlich viele Fliegen gibt. Anschliessend erhält man einen Sticker 'We crossed the Nullarbor' als Tapferkeitsmedaille. Alles Lüge! Nullarbor heisst zwar 'kein Baum', aber auf den 1300 Kilometern gibt es höchstens drei oder vier Stellen, wo es auf eine Länge von maximal 30 Kilometern einen wirklich baumlosen Bush gibt. Nirgends ist Wüste wie etwa um Coober Pedy anzutreffen, der Bush ist immer sehr dicht und vielfältig, denn durch den Southern Ocean ist die Luftfeuchtigkeit hoch und hier regnet es auch. Spätestens nach 250 Kilometern kommt ein Roadhouse mit einer Tankstelle, einem Motel, einem Caravan Park und einem 'Restaurant'. Das Benzin ist teuer, aber Wasser gibt es umsonst, meistens jedenfalls ...! Die Strasse ist durchweg in einem hervorragenden Zustand. Die Temperaturen lagen meistens unter 30 Grad und in der Nacht sogar unter 10 Grad. Was wirklich stimmt ist, dass es entsetzlich aggressive Fliegen gibt. Aber die sind typisch für ganz Australien.   </w:t>
      </w:r>
    </w:p>
    <w:p>
      <w:pPr>
        <w:pStyle w:val="Normal"/>
        <w:spacing w:lineRule="atLeast" w:line="240"/>
        <w:ind w:firstLine="284"/>
        <w:jc w:val="both"/>
        <w:rPr/>
      </w:pPr>
      <w:r>
        <w:rPr>
          <w:rFonts w:cs="Garamond" w:ascii="Garamond" w:hAnsi="Garamond"/>
          <w:sz w:val="30"/>
        </w:rPr>
        <w:t>Ich starte zur Durchquerung des Nullarbor von Ceduna aus. Ich weiss beim Start gegen 11 Uhr nicht, wie weit ich heute fahren werde. Aber wenn es eine sternklare Nacht zu werden verspricht, will ich ohne Steckdose irgendwo am Southern Ocean übernachten. Die heutige Fahrt bis hier her zur Steilküste war nicht sehr spektakulär, erst der Schluss. Es ging durch eine Natur, die wie die Eyre Halbinsel aussah: Auf dem 30 bis 40 Meter breiten Randstreifen rechts und links kann man immer sehen, wie die Natur im Original mal ausgesehen hat: Niedriger Bush. Dann folgen endlose Getreidefelder. Erst in der Gegend um Yalata</w:t>
      </w:r>
      <w:r>
        <w:fldChar w:fldCharType="begin"/>
      </w:r>
      <w:r>
        <w:rPr/>
        <w:instrText xml:space="preserve"> XE "Yalata" </w:instrText>
      </w:r>
      <w:r>
        <w:rPr/>
        <w:fldChar w:fldCharType="separate"/>
      </w:r>
      <w:r>
        <w:rPr/>
      </w:r>
      <w:r>
        <w:rPr/>
        <w:fldChar w:fldCharType="end"/>
      </w:r>
      <w:r>
        <w:rPr>
          <w:rFonts w:cs="Garamond" w:ascii="Garamond" w:hAnsi="Garamond"/>
          <w:sz w:val="30"/>
        </w:rPr>
        <w:t xml:space="preserve"> gibt es keine Landwirtschaft mehr, es ist Aboriginal Land. Hier ist der Bush nicht gerodet, das ist ursprüngliche, vielfältige Natur. In diesem Bush stehen viele richtig grosse Bäume und es gibt dichtes Unterholz. </w:t>
      </w:r>
    </w:p>
    <w:p>
      <w:pPr>
        <w:pStyle w:val="Normal"/>
        <w:spacing w:lineRule="atLeast" w:line="240"/>
        <w:ind w:firstLine="284"/>
        <w:jc w:val="both"/>
        <w:rPr/>
      </w:pPr>
      <w:r>
        <w:rPr>
          <w:rFonts w:cs="Garamond" w:ascii="Garamond" w:hAnsi="Garamond"/>
          <w:sz w:val="30"/>
        </w:rPr>
        <w:t>30 Kilometer vor dem Nullarbor Road</w:t>
        <w:softHyphen/>
        <w:t>house zweigt eine Piste nach links zum Head of Bight</w:t>
      </w:r>
      <w:r>
        <w:fldChar w:fldCharType="begin"/>
      </w:r>
      <w:r>
        <w:rPr/>
        <w:instrText xml:space="preserve"> XE "Head of Bight" </w:instrText>
      </w:r>
      <w:r>
        <w:rPr/>
        <w:fldChar w:fldCharType="separate"/>
      </w:r>
      <w:r>
        <w:rPr/>
      </w:r>
      <w:r>
        <w:rPr/>
        <w:fldChar w:fldCharType="end"/>
      </w:r>
      <w:r>
        <w:rPr>
          <w:rFonts w:cs="Garamond" w:ascii="Garamond" w:hAnsi="Garamond"/>
          <w:sz w:val="30"/>
        </w:rPr>
        <w:t xml:space="preserve"> ab. Von dort aus kann man hervorragend Wale beobachten. Ich fahre an diese schöne Bucht. Hier wurde Geld in eine Strasse, ein Rangerhaus, Informationstafeln und viele Einzäunungen investiert. Direkt am nicht sehr hohen Steilufer wurde eine Holzplattform errichtet. Von hier aus kann man einen Umkreis von 15 bis 20 Kilometern überschauen und hat eine herrliche Sicht über diese Bucht mit blauem Wasser. Wenn hier Wale sind, kann man sie hervorragend sehen. Aber ich sehe keine, die Saison ist leider vorbei. Es ist wirklich eine herrliche Bucht mit einer interessanten Steilküste, in der man auch herumsteigen und hinunter bis ans Wasser klettern könnte. Aber grosse Schilder verbieten das eindringlich und alles ist mit schönen, neuen Zäunen und Barrieren abgesperrt. Schade. Wahrscheinlich hätte ich schon hier mein Auto zum Übernachten auf die Klippe gestellt, aber hier hätte ich es wegen der Absperrungen 300 Meter hinter der Küste abstellen müssen. Unannehmbar. Ausserdem will ich nicht gegen die Regeln verstossen. Schon gar nicht auf Aboriginal Land. Deshalb fahre ich nach einer halben Stunde wieder weiter.</w:t>
      </w:r>
    </w:p>
    <w:p>
      <w:pPr>
        <w:pStyle w:val="Normal"/>
        <w:spacing w:lineRule="atLeast" w:line="240"/>
        <w:ind w:firstLine="284"/>
        <w:jc w:val="both"/>
        <w:rPr/>
      </w:pPr>
      <w:r>
        <w:rPr>
          <w:rFonts w:eastAsia="Garamond" w:cs="Garamond" w:ascii="Garamond" w:hAnsi="Garamond"/>
          <w:sz w:val="30"/>
        </w:rPr>
        <w:t xml:space="preserve"> </w:t>
      </w:r>
      <w:r>
        <w:rPr>
          <w:rFonts w:cs="Garamond" w:ascii="Garamond" w:hAnsi="Garamond"/>
          <w:sz w:val="30"/>
        </w:rPr>
        <w:t xml:space="preserve">Die Landschaft ändert sich fast schlagartig 20 Kilometer vor dem Nullarbor Roadhouse. Da ist auf einmal wirklich nicht mehr ein Baum zu sehen! Nur kniehohes Buschwerk von einem Horizont bis zum anderen. Das ist der Nullarbor Plain. Hier steht auch ein Schild an der Strasse: Das ist das östliche Ende des Nullarbor Plain. Auch der erste Parkplatz hinter dem Roadhouse genügt meinen Ansprüchen nicht. Hier gibt es auch Barrieren und Absperrungen, man kann sich nicht richtig bewegen und von der Steilküste sieht man nicht viel, kaum Sicht nach rechts und links. </w:t>
      </w:r>
    </w:p>
    <w:p>
      <w:pPr>
        <w:pStyle w:val="Normal"/>
        <w:spacing w:lineRule="atLeast" w:line="240"/>
        <w:ind w:firstLine="284"/>
        <w:jc w:val="both"/>
        <w:rPr/>
      </w:pPr>
      <w:r>
        <w:rPr>
          <w:rFonts w:cs="Garamond" w:ascii="Garamond" w:hAnsi="Garamond"/>
          <w:sz w:val="30"/>
        </w:rPr>
        <w:t xml:space="preserve">Das ist hier auf dem zweiten Parkplatz nach dem Nullarbor Roadhouse alles deutlich besser. Hier kann man von dem offiziellen Parkplatz nach rechts und links abbiegen und auf Feldwegen auch oben auf der Steilküste fahren. Hier ist Freiheit und keiner hindert mich daran, mich hier 500 Meter links vom Parkplatz auf die Klippe zu stellen. Es ist 17 Uhr, als ich hier ankomme. Ich mache einen Spaziergang, erkunde, wo der beste Standort für mein Auto ist. Die Steilküste ist hier nach zwei Seiten weit einzusehen. Sie ist mindestens 80 Meter hoch und so fürchterlich steil, dass man keine Chance hat, ohne Seil dort runter zu steigen. Schade und gut. Da unten gibt es mehrere hundert Kilometer Küste: Vom Menschen praktisch unberührte Natur. Was für Pflanzen und Tiere gibt es da? Ich sehe nur Schwalben, einen Raubvogel, der so ähnlich aussieht wie ein Turmfalke, kleine Libellen, Ameisen und ... viele Fliegen. Zum Abendbrot klappe ich den Tisch aus und esse mit der Sicht auf diese wilde Küste und den blauen, ruhigen Ocean. Gemütlich ist es nicht, denn es ist windig und kalt, aber die Aussicht wiegt das auf. </w:t>
      </w:r>
    </w:p>
    <w:p>
      <w:pPr>
        <w:pStyle w:val="Normal"/>
        <w:spacing w:lineRule="atLeast" w:line="240"/>
        <w:ind w:firstLine="284"/>
        <w:jc w:val="both"/>
        <w:rPr/>
      </w:pPr>
      <w:r>
        <w:rPr>
          <w:rFonts w:cs="Garamond" w:ascii="Garamond" w:hAnsi="Garamond"/>
          <w:sz w:val="30"/>
        </w:rPr>
        <w:t>Die Sonne wird gegen 20:30 Uhr untergehen. Eine knappe Stunde vorher laufe ich 2 bis 3 Kilometer oben auf der Steilküste der Sonne entgegen. Ich finde dabei keinen Standort, wo die Sonne im Meer versinkt, aber viel hat nicht mehr gefehlt. Die Sonne geht direkt an einem Cape der Küste unter und sie bringt diesen hohen Felsvorsprung zum Glühen. Vorher werden die Schatten unendlich lang und die Steilküste ich Richtung Osten ist rot eingefärbt. Keine Wolke ist am Himmel, als die Sonne untergegangen ist. Die Rundumsicht ist phantastisch. In Richtung der untergegangene Sonne hat man den Eindruck, in der Mitte einer riesigen, gelben Schüssel zu stehen. Nach Osten hin ist der Himmel am Horizont und im Zenit schon blaugrau, aber dazwischen steht ein breiter, schwach, aber deutlich violetter Streifen: Der Widerschein des Sonnenuntergangs am gegenüberliegenden Himmel.</w:t>
      </w:r>
    </w:p>
    <w:p>
      <w:pPr>
        <w:pStyle w:val="Normal"/>
        <w:spacing w:lineRule="atLeast" w:line="240"/>
        <w:ind w:firstLine="284"/>
        <w:jc w:val="both"/>
        <w:rPr>
          <w:rFonts w:ascii="Garamond" w:hAnsi="Garamond" w:cs="Garamond"/>
          <w:sz w:val="30"/>
        </w:rPr>
      </w:pPr>
      <w:r>
        <w:rPr>
          <w:rFonts w:cs="Garamond" w:ascii="Garamond" w:hAnsi="Garamond"/>
          <w:sz w:val="30"/>
        </w:rPr>
        <w:t xml:space="preserve">Jetzt, fast eine Stunde nach dem Sonnenuntergang, ist der Horizont im Westen immer noch nicht dunkel. Über dem Ocean ein graues Rot, dann folgt ein schwaches Gelb, das in ein schwaches Blaugrün übergeht und daraus wird dann der blaue Nachthimmel. Ich kann gar nicht richtig schreiben, so kalt sind meine Hände. Draussen sind höchstens noch 15 Grad und ein scharfer Wind von See her macht es empfindlich kalt. Die Mondsichel war die erste am Himmel, dann kam Jupiter und erst gegen 21 Uhr war erste der beiden Sterne des Kentaurus im Süden zu sehen, schon sehr tief am Horizont. </w:t>
      </w:r>
    </w:p>
    <w:p>
      <w:pPr>
        <w:pStyle w:val="Normal"/>
        <w:spacing w:lineRule="atLeast" w:line="240"/>
        <w:ind w:firstLine="284"/>
        <w:jc w:val="both"/>
        <w:rPr/>
      </w:pPr>
      <w:r>
        <w:rPr>
          <w:rFonts w:cs="Garamond" w:ascii="Garamond" w:hAnsi="Garamond"/>
          <w:sz w:val="30"/>
        </w:rPr>
        <w:t xml:space="preserve">Die vergangene Nacht an der Steilküste war herrlich. Gegen 22 Uhr ging ich schlafen und freute mich über den warmen Schlafsack. Alle Gardinen waren aufgezogen. Ich hatte das Auto noch mal ein paar Meter bewegt. Erst konnte ich den Sonnenuntergang vom Computer aus beobachten. Jetzt konnte ich vom Bett aus auf den dunklen Ocean sehen, wo morgen die Sonne aufgehen wird. </w:t>
      </w:r>
    </w:p>
    <w:p>
      <w:pPr>
        <w:pStyle w:val="Normal"/>
        <w:spacing w:lineRule="atLeast" w:line="240"/>
        <w:ind w:firstLine="284"/>
        <w:jc w:val="both"/>
        <w:rPr/>
      </w:pPr>
      <w:r>
        <w:rPr>
          <w:rFonts w:cs="Garamond" w:ascii="Garamond" w:hAnsi="Garamond"/>
          <w:sz w:val="30"/>
        </w:rPr>
        <w:t xml:space="preserve">Ich konnte nicht sofort einschlafen. Am Sternenhimmel habe ich nie so viele Satelliten gesehen, wie gestern abend. Überall wo man hinsah, flog einer. Nach dem 10. habe ich aufgehört zu zählen. Eine Sternschnuppe mit einer sehr langen Spur! Es ist verrückt, was man alles sieht, wenn es dunkel ist und man eine Sicht von 360 Grad hat. Die Brandung rauschte von unten, man hörte nicht viel, der Wind hatte sich fast gelegt. Gegen 22:45 Uhr sah ich noch einmal den schmalen Mond schon tief über dem Horizont stehen. Dann schlief ich ein. </w:t>
      </w:r>
    </w:p>
    <w:p>
      <w:pPr>
        <w:pStyle w:val="Normal"/>
        <w:spacing w:lineRule="atLeast" w:line="240"/>
        <w:ind w:firstLine="284"/>
        <w:jc w:val="both"/>
        <w:rPr/>
      </w:pPr>
      <w:r>
        <w:rPr>
          <w:rFonts w:cs="Garamond" w:ascii="Garamond" w:hAnsi="Garamond"/>
          <w:sz w:val="30"/>
        </w:rPr>
        <w:t xml:space="preserve">Um 2 und um 4 Uhr stand ich auf, zog mich warm an, setzte mich mit dem Fernglas in den schönen Stuhl und sah mir den Himmel an. In dieser Nacht habe ich richtig schön beobachten können, wie sich das Kreuz des Südens um den südlichen Pol des Sternenhimmels dreht. Auch die beiden Wolken der Milchstrasse, von denen ich noch nicht weiss, ob es die Magellanschen Wolken sind, kann man mit dem Kreuz des Südens gut orten: Wenn man die kleinere Achse des Kreuzes in Richtung Zenit verlängert, kommt man auf diese zwei unterschiedlichen Wolken. Mein Fernglas löst sie nicht mehr als Sterne auf. Aber es sind welche. Die See war ganz dunkel und die Brandung von unten hörte man kaum. Die Road Trains, deren Lichter man auf der 2 Kilometer entfernten Strasse sehen konnte, fahren offensichtlich die ganze Nacht und dabei die Kangaroos tot. </w:t>
      </w:r>
    </w:p>
    <w:p>
      <w:pPr>
        <w:pStyle w:val="Normal"/>
        <w:spacing w:lineRule="atLeast" w:line="240"/>
        <w:ind w:firstLine="284"/>
        <w:jc w:val="both"/>
        <w:rPr/>
      </w:pPr>
      <w:r>
        <w:rPr>
          <w:rFonts w:cs="Garamond" w:ascii="Garamond" w:hAnsi="Garamond"/>
          <w:sz w:val="30"/>
        </w:rPr>
        <w:t xml:space="preserve">Gegen 5:45 Uhr wache ich wieder auf: Gerade noch rechtzeitig, denn über dem Ocean sind schon deutlich die ersten Anzeichen des Sonnenaufgangs zu sehen. Ich gehe raus, mache ein erstes Bild und die Kamera sagt mir, dass es dafür viel zu dunkel ist. Aber was für Farben am östlichen Horizont über dem Meer, obwohl der Sternenhimmel noch in seiner ganzen Pracht zu sehen ist! Blau, Rot und Gelb und darüber das Kreuz des Südens, die zwei Sterne des Kentaurus und rechts davon das Triangel. Solche Bilder vergisst man nicht, denn man kann sie nicht fotografieren. Die helle Venus bekomme ich auf die Platte, aber sie strahlt ja auch wie eine Lampe am noch dunklen Morgenhimmel. </w:t>
      </w:r>
    </w:p>
    <w:p>
      <w:pPr>
        <w:pStyle w:val="Normal"/>
        <w:spacing w:lineRule="atLeast" w:line="240"/>
        <w:ind w:firstLine="284"/>
        <w:jc w:val="both"/>
        <w:rPr>
          <w:rFonts w:ascii="Garamond" w:hAnsi="Garamond" w:cs="Garamond"/>
          <w:b/>
          <w:b/>
          <w:sz w:val="30"/>
        </w:rPr>
      </w:pPr>
      <w:r>
        <w:rPr>
          <w:rFonts w:cs="Garamond" w:ascii="Garamond" w:hAnsi="Garamond"/>
          <w:sz w:val="30"/>
        </w:rPr>
        <w:t xml:space="preserve">Es ist schrecklich kalt!! Ich messe 8,8 Grad und innen im Auto sind es 9 Grad, der Wind macht es draussen so entsetzlich kalt. Also bin ich nur zu den Fotos draussen, innen wickle ich mich in den Daunenschlafsack und gucke mir das Schauspiel vom Fenster aus an. Mit dem Zoom mache ich ein Bild, da guckt die Sonne gerade noch nicht durch die Wolken. Das nächste Bild gleich anschliessend ist genau in dem Moment aufgenommen, wo die ersten Sonnenstrahlen die Steilküste erreichen: Beide Bilder haben die gleiche Uhrzeit: 6:45 Uhr! Dann gehe ich schnell wieder ins warme Bett und bin sicher, dass jetzt auch die grosse Heizung eingeschaltet ist. Gegen 9 Uhr wache ich erst wieder auf und da sind im Auto schon 25 Grad. </w:t>
      </w:r>
    </w:p>
    <w:p>
      <w:pPr>
        <w:pStyle w:val="Normal"/>
        <w:spacing w:lineRule="atLeast" w:line="240"/>
        <w:ind w:firstLine="284"/>
        <w:jc w:val="both"/>
        <w:rPr/>
      </w:pPr>
      <w:r>
        <w:rPr>
          <w:rFonts w:cs="Garamond" w:ascii="Garamond" w:hAnsi="Garamond"/>
          <w:sz w:val="30"/>
        </w:rPr>
        <w:t>Nachdem ich gegen 9 Uhr an der Steilküste aus dem Bett steige, geniesse ich es richtig, hier an dieser herrlichen Küste alleine zu sein. Ich koche mir Tee und ein Ei und frühstücke ganz in Ruhe. Aber im Auto. Draussen ist es windig und kalt. Dann mache ich noch eine schöne Wanderung auf die linke Seite, wieder der Sonne entgegen. Jetzt wird die andere Seite der Steilküste beleuchtet. Wie soll ich nur mit den vielen Fotos fertig werden, die ich hier mache?</w:t>
      </w:r>
    </w:p>
    <w:p>
      <w:pPr>
        <w:pStyle w:val="Normal"/>
        <w:spacing w:lineRule="atLeast" w:line="240"/>
        <w:ind w:firstLine="284"/>
        <w:jc w:val="both"/>
        <w:rPr/>
      </w:pPr>
      <w:r>
        <w:rPr>
          <w:rFonts w:cs="Garamond" w:ascii="Garamond" w:hAnsi="Garamond"/>
          <w:sz w:val="30"/>
        </w:rPr>
        <w:t xml:space="preserve">Auch am frühen Morgen und bei Kälte wird man von den Fliegen nicht in Ruhe gelassen. Diese Fliegen sind für Australien sprichwörtlich. Sie sehen genau so aus wie die ganz normalen deutschen Fliegen, sie verhalten sich aber völlig anders: Sie sind immer da, wenn man irgendwo aussteigt. Mitten in der Wüste, an der Beach oder im Bush. Spätestens nach einer Minute schwirren fünf dieser Fliegen um den Kopf. Keine Ahnung, wie sie das schaffen, sie müssen hervorragende chemische Sensoren haben. Auch bei starkem Wind sind sie sofort da und sie werden vom Wind nicht fortgetrieben. Das ist mir ein absolutes Rätsel. Natürlich nutzen sie geschickt den Windschatten aus, trotzdem müssen sie in der Lage sein, gegen diesen starken Wind anzufliegen! Unglaublich. Das seltsamste ist, dass sie sich aggressiv auf Augen, Nase, Ohren, Mund und Haaren stürzen, aber man nicht weiss, was sie dort eigentlich wollen. Sie beissen nicht, sie saugen nichts auf (wahrscheinlich tun sie aber genau das, man merkt es nur nicht), sie krabbeln nur vorwiegend am Kopf herum und lassen sich kaum verscheuchen. Ich habe schon welche im Auge gehabt, aus der Lunge wieder ausgehustet und aus dem Gehörgang gepult! Sie sind wirklich aggressiv und hartnäckig, die sprichwörtlichen Schmeissfliegen. Bevor ich das Auto starte, muss ich auf Fliegenfang gehen, sonst hat man beim Fahren keine Ruhe. Und man schafft es nur jedes zweite Mal, ohne Fliegen ins Auto zu kommen. </w:t>
      </w:r>
    </w:p>
    <w:p>
      <w:pPr>
        <w:pStyle w:val="Normal"/>
        <w:spacing w:lineRule="atLeast" w:line="240"/>
        <w:ind w:firstLine="284"/>
        <w:jc w:val="both"/>
        <w:rPr/>
      </w:pPr>
      <w:r>
        <w:rPr>
          <w:rFonts w:cs="Garamond" w:ascii="Garamond" w:hAnsi="Garamond"/>
          <w:sz w:val="30"/>
        </w:rPr>
        <w:t>Gegen 10:30 Uhr ist alles eingepackt und ich fahre zurück auf den Eyre Highway. Heute fahre ich auf jeden Parkplatz an der Steilküste, der angezeigt wird. Keiner ist so schön, wie meiner war. Ehrlich! Nur 25 Kilometer vor Border Village</w:t>
      </w:r>
      <w:r>
        <w:fldChar w:fldCharType="begin"/>
      </w:r>
      <w:r>
        <w:rPr/>
        <w:instrText xml:space="preserve"> XE "Border Village" </w:instrText>
      </w:r>
      <w:r>
        <w:rPr/>
        <w:fldChar w:fldCharType="separate"/>
      </w:r>
      <w:r>
        <w:rPr/>
      </w:r>
      <w:r>
        <w:rPr/>
        <w:fldChar w:fldCharType="end"/>
      </w:r>
      <w:r>
        <w:rPr>
          <w:rFonts w:cs="Garamond" w:ascii="Garamond" w:hAnsi="Garamond"/>
          <w:sz w:val="30"/>
        </w:rPr>
        <w:t xml:space="preserve"> kommt ein interessanter Küstenstrich. Hier wird diese Küste wieder flach. Hier könnte man auch bis runter zum Wasser wandern, es gibt Strände und auch steile Klippen. Das nächste Mal werde ich also hier an dieser Stelle mit der weissen Düne und der weissen Klippe (Aut_7205) übernachten. Ganz weit hinten am Cape gibt es eine wilde Brandung, da scheint im Wasser ein grosses Riff zu liegen. Das würde ich mir gerne noch mal ansehen ...</w:t>
      </w:r>
    </w:p>
    <w:p>
      <w:pPr>
        <w:pStyle w:val="Normal"/>
        <w:spacing w:lineRule="atLeast" w:line="240"/>
        <w:ind w:firstLine="284"/>
        <w:jc w:val="both"/>
        <w:rPr>
          <w:rFonts w:ascii="Garamond" w:hAnsi="Garamond" w:cs="Garamond"/>
          <w:sz w:val="30"/>
        </w:rPr>
      </w:pPr>
      <w:r>
        <w:rPr>
          <w:rFonts w:cs="Garamond" w:ascii="Garamond" w:hAnsi="Garamond"/>
          <w:sz w:val="30"/>
        </w:rPr>
        <w:t xml:space="preserve">Dann ist die Grenze zwischen Süd und West Australia erreicht. Hier steht ein schöner Wegweiser: Bis nach Berlin sind es von hier aus 16.025 Kilometer. Bis zum Südpol ist es viel näher, läppische 6.619 Kilometer. Bei dieser Gelegenheit entdecke ich auch, dass ich gestern die ersten 10.000 Kilometer mit diesem Auto in Australien gefahren bin. Pünktlich zum dreimonatigen Jubiläum. </w:t>
      </w:r>
    </w:p>
    <w:p>
      <w:pPr>
        <w:pStyle w:val="Normal"/>
        <w:spacing w:lineRule="atLeast" w:line="240"/>
        <w:ind w:firstLine="284"/>
        <w:jc w:val="both"/>
        <w:rPr/>
      </w:pPr>
      <w:r>
        <w:rPr>
          <w:rFonts w:cs="Garamond" w:ascii="Garamond" w:hAnsi="Garamond"/>
          <w:sz w:val="30"/>
        </w:rPr>
        <w:t xml:space="preserve">Es ist ungefähr 13 Uhr, als ich in West Australia angekommen bin. Nach wenigen Kilometern geht es durch einen Pass von dem Hochland, auf dem man seit fast Ceduna gefahren es, eine Etage tiefer, 60 bis 80 Meter. Das ist viel, denn die Steilküste war maximal 90 Meter hoch. Und jetzt kann man etwas ganz seltsames beobachten: Die Steilküste setzt sich parallel zur Strasse und zur Küste fort, aber jetzt an Land !! Bis Madura ist auf der rechten Seite immer diese 'Steilküste' zu sehen. Hier muss geologisch auf den letzten 25 bis 30 Kilometern irgendwas passiert sein. Jetzt sieht man an Land eine ähnlich hohe Abbruchkante, wie vorher an der Steilküste. Aber sie ist nicht so schroff und steil, weil die Erosion nicht so vehement ist, wie an der Küste in der Brandung. Vor dieser  Kante liegen bewachsene Schuttkegel, auch die Oberseite der Kante ist bewachsen. Hier gibt es einen gut ausgeprägten Bush mit halbhohen, teilweise sogar mit sehr grossen Eukalyptusbäumen, die wie dürrer Blumenkohl aussehen. Ich werde dabei an Italien und auch an die Serengeti erinnert. </w:t>
      </w:r>
    </w:p>
    <w:p>
      <w:pPr>
        <w:pStyle w:val="Normal"/>
        <w:spacing w:lineRule="atLeast" w:line="240"/>
        <w:ind w:firstLine="284"/>
        <w:jc w:val="both"/>
        <w:rPr/>
      </w:pPr>
      <w:r>
        <w:rPr>
          <w:rFonts w:cs="Garamond" w:ascii="Garamond" w:hAnsi="Garamond"/>
          <w:sz w:val="30"/>
        </w:rPr>
        <w:t>Wie ist diese Kante entstanden? Ich könnte mir vorstellen, dass es mal eine ähnliche Steilküste war und dann ist das ganze auf ein paar hundert Kilometern Länge um vielleicht 50 Meter angehoben worden. So sieht das hier aus. Erst bei Madura</w:t>
      </w:r>
      <w:r>
        <w:fldChar w:fldCharType="begin"/>
      </w:r>
      <w:r>
        <w:rPr/>
        <w:instrText xml:space="preserve"> XE "Madura" </w:instrText>
      </w:r>
      <w:r>
        <w:rPr/>
        <w:fldChar w:fldCharType="separate"/>
      </w:r>
      <w:r>
        <w:rPr/>
      </w:r>
      <w:r>
        <w:rPr/>
        <w:fldChar w:fldCharType="end"/>
      </w:r>
      <w:r>
        <w:rPr>
          <w:rFonts w:cs="Garamond" w:ascii="Garamond" w:hAnsi="Garamond"/>
          <w:sz w:val="30"/>
        </w:rPr>
        <w:t xml:space="preserve">, also nach rund 200 Kilometern, gibt es wieder so einen Pass, dort fährt man wieder auf das Hochland hinauf und oben weiter. Das heisst aber nicht, dass diese Abbruchkante nicht weiter in der Landschaft steht. Beeindruckend !! Mich würde brennend interessieren, was hier geologisch passiert ist. </w:t>
      </w:r>
    </w:p>
    <w:p>
      <w:pPr>
        <w:pStyle w:val="Normal"/>
        <w:spacing w:lineRule="atLeast" w:line="240"/>
        <w:ind w:firstLine="284"/>
        <w:jc w:val="both"/>
        <w:rPr/>
      </w:pPr>
      <w:r>
        <w:rPr>
          <w:rFonts w:cs="Garamond" w:ascii="Garamond" w:hAnsi="Garamond"/>
          <w:sz w:val="30"/>
        </w:rPr>
        <w:t>In West Australia ändern sich fast plötzlich die Temperaturen. Gegen 13:45 Uhr (neue Zeit. Auf den Bildern ist heute noch den ganzen Tag die alte zeit: 90 Minuten später) mache ich einen Mittagsschlaf, da sind draussen 33 und im Auto 35 Grad. Als ich nach einer halben Stunde wieder abfahre, bilden sich am wolkenlosen Himmel die ersten Wölkchen. Um 15:30 komme ich hier in Cocklebiddy</w:t>
      </w:r>
      <w:r>
        <w:fldChar w:fldCharType="begin"/>
      </w:r>
      <w:r>
        <w:rPr/>
        <w:instrText xml:space="preserve"> XE "Cocklebiddy" </w:instrText>
      </w:r>
      <w:r>
        <w:rPr/>
        <w:fldChar w:fldCharType="separate"/>
      </w:r>
      <w:r>
        <w:rPr/>
      </w:r>
      <w:r>
        <w:rPr/>
        <w:fldChar w:fldCharType="end"/>
      </w:r>
      <w:r>
        <w:rPr>
          <w:rFonts w:cs="Garamond" w:ascii="Garamond" w:hAnsi="Garamond"/>
          <w:sz w:val="30"/>
        </w:rPr>
        <w:t xml:space="preserve"> an. Es ist bedeckt, auf der Windschutzscheibe gab es ein paar Tropfen und es sind nur noch 21 Grad! Das ist Australien!</w:t>
      </w:r>
    </w:p>
    <w:p>
      <w:pPr>
        <w:pStyle w:val="Normal"/>
        <w:spacing w:lineRule="atLeast" w:line="240"/>
        <w:ind w:firstLine="284"/>
        <w:jc w:val="both"/>
        <w:rPr/>
      </w:pPr>
      <w:r>
        <w:rPr>
          <w:rFonts w:cs="Garamond" w:ascii="Garamond" w:hAnsi="Garamond"/>
          <w:sz w:val="30"/>
        </w:rPr>
        <w:t xml:space="preserve">Ein riesiger, baumloser Caravan Park in Cocklebiddy, Nullarbor Plain. Schlechte Ausstattung, üble Sanitäranlagen, aber teuer: 15 Dollar pro Nacht. Nur zwei Gäste sind schon hier: Al an einem elektrifizierten Standplatz und in 60 Meter Entfernung und mir genau gegenüber: Bruni und Siegfried auf einem Standplatz ohne Steckdose. Die Frau hat eine ähnliche Figur wie Bruni, sie macht nichts, aber sie erklärt laufend dem Mann, was zu tun ist. Der Mann hat zwei linke Hände aber er muss es ja irgendwie schaffen, den Campinganhänger aufzubauen. Sie haben einen PKW und einen uralten Campinganhänger. Es gibt keinen Hammer, keine ordentliche Heringe und nicht genug Strippen, es müssen noch Steine heran geschleppt werden, um die flatternden Zeltbahnen zu befestigen. Im Vorzelt wird gekocht und auf dem Anhänger wird auf unbezogenen Schaumstoffmatten geschlafen. Wenn man auf den Stromanschluss verzichtet, wird es billig: noch 7 Dollar pro Nacht. Für die gesparten 2 x 8 Dollar kann man sich eine mittelgrosse Gasflasche zweimal wieder füllen lassen! Da lohnt es sich schon über Gas oder Elektroenergie nachzudenken, wenn man ohne digitale Geräte unterwegs ist, für die man Strom braucht. </w:t>
      </w:r>
    </w:p>
    <w:p>
      <w:pPr>
        <w:pStyle w:val="Normal"/>
        <w:spacing w:lineRule="atLeast" w:line="240"/>
        <w:ind w:firstLine="284"/>
        <w:jc w:val="both"/>
        <w:rPr/>
      </w:pPr>
      <w:r>
        <w:rPr>
          <w:rFonts w:cs="Garamond" w:ascii="Garamond" w:hAnsi="Garamond"/>
          <w:sz w:val="30"/>
        </w:rPr>
        <w:t xml:space="preserve">Es dauert eine gute Stunde, bis alles aufgebaut ist. Aber jetzt hat er es geschafft: Die Frau steht am Herd und ist beschäftigt. Er kann erst mal an die Bar gehen und sich entspannen. Bevor er geht zählt er sicherheitshalber das Geld in seiner Brieftasche. Aber nach wenigen Minuten ist er schon wieder zurück. Heute gibt es keinen Ausgang. Er hatte die Order, eine neue Flasche Schnaps zu besorgen. Mit der im Arm kommt er gleich wieder brav nach Hause, schliesslich gibt es gleich Abendbrot und dann können die Gläser wieder neu gefüllt werden. Beim Abendbrot liest er Zeitung und die Frau, die ihn gar nicht sehen kann, redet auf ihn ein. Mein kleines Fernglas verführt dazu, die Leute zu beobachten. </w:t>
      </w:r>
    </w:p>
    <w:p>
      <w:pPr>
        <w:pStyle w:val="Normal"/>
        <w:ind w:firstLine="227"/>
        <w:jc w:val="both"/>
        <w:rPr>
          <w:sz w:val="30"/>
        </w:rPr>
      </w:pPr>
      <w:r>
        <w:rPr>
          <w:rFonts w:cs="Garamond" w:ascii="Garamond" w:hAnsi="Garamond"/>
          <w:sz w:val="30"/>
        </w:rPr>
        <w:t>So, für mich ist es schon 1 1/2 Stunden später, deswegen gehe ich jetzt ins Bett. Es ist immer noch sehr windig Wolken und Sterne am Himmel. Aber ich habe keine Rundumsicht, wie gestern. Heute nacht kann ich im Bett bleiben !! Gut, dass ich müde bin, denn 35 Meter weiter rattert der Generator, der Cocklebiddy mit Strom versorgt ! Wieder Assoziationen an Tenggol. Tenggol</w:t>
      </w:r>
      <w:r>
        <w:fldChar w:fldCharType="begin"/>
      </w:r>
      <w:r>
        <w:rPr/>
        <w:instrText xml:space="preserve"> XE "Tenggol" </w:instrText>
      </w:r>
      <w:r>
        <w:rPr/>
        <w:fldChar w:fldCharType="separate"/>
      </w:r>
      <w:r>
        <w:rPr/>
      </w:r>
      <w:r>
        <w:rPr/>
        <w:fldChar w:fldCharType="end"/>
      </w:r>
      <w:r>
        <w:rPr>
          <w:rFonts w:cs="Garamond" w:ascii="Garamond" w:hAnsi="Garamond"/>
          <w:sz w:val="30"/>
        </w:rPr>
        <w:t xml:space="preserve"> war ein Schlüsselerlebnis !!</w:t>
      </w:r>
    </w:p>
    <w:p>
      <w:pPr>
        <w:pStyle w:val="Normal"/>
        <w:spacing w:lineRule="atLeast" w:line="240"/>
        <w:ind w:firstLine="284"/>
        <w:jc w:val="both"/>
        <w:rPr/>
      </w:pPr>
      <w:r>
        <w:rPr>
          <w:rFonts w:cs="Garamond" w:ascii="Garamond" w:hAnsi="Garamond"/>
          <w:sz w:val="30"/>
        </w:rPr>
        <w:t>Die Landschaft, durch die ich am nächsten Morgen nach dem Start in Cocklebiddy fahre, ist eigenartig. Es gibt sehr viel Gras. Wenn man nicht genau hinsieht denkt man, es sind gelbe Felder mit niedrigem Getreide. Aber das täuscht. Die wenigen Büsche dazwischen verraten, dass auch die Natur zu Monokulturen fähig ist. Gelbes Gras in einer flachen Ebene bis zum Horizont. Aber es gibt ein bisschen Grün dazwischen. Niedrige Büsche, keine Bäume. Seit Ceduna gibt es keine Landwirtschaft. Das bleibt bis Norseman so. Auf dem Nullarbor Plain scheint sich Ackerbau und Viehzucht nicht zu lohnen. So erreiche ich Caiguna</w:t>
      </w:r>
      <w:r>
        <w:fldChar w:fldCharType="begin"/>
      </w:r>
      <w:r>
        <w:rPr/>
        <w:instrText xml:space="preserve"> XE "Caiguna" </w:instrText>
      </w:r>
      <w:r>
        <w:rPr/>
        <w:fldChar w:fldCharType="separate"/>
      </w:r>
      <w:r>
        <w:rPr/>
      </w:r>
      <w:r>
        <w:rPr/>
        <w:fldChar w:fldCharType="end"/>
      </w:r>
      <w:r>
        <w:rPr>
          <w:rFonts w:cs="Garamond" w:ascii="Garamond" w:hAnsi="Garamond"/>
          <w:sz w:val="30"/>
        </w:rPr>
        <w:t xml:space="preserve">. Das ist nur ein Roadhouse. Nach einer kurzen Pause fahre ich weiter und über die längste, gerade Strasse Australiens. </w:t>
      </w:r>
    </w:p>
    <w:p>
      <w:pPr>
        <w:pStyle w:val="Normal"/>
        <w:spacing w:lineRule="atLeast" w:line="240"/>
        <w:ind w:firstLine="284"/>
        <w:jc w:val="both"/>
        <w:rPr/>
      </w:pPr>
      <w:r>
        <w:rPr>
          <w:rFonts w:cs="Garamond" w:ascii="Garamond" w:hAnsi="Garamond"/>
          <w:sz w:val="30"/>
        </w:rPr>
        <w:t>Ich finde es sehr schön, dass es auf dem Nullarbor Plain keine Rinder oder Schafe und auch keine Felder gibt. Das ist wirklich hier noch ursprüngliches Australien, von der Strasse mal abgesehen. Noch vor 25 Jahren war diese Strasse eine Gravelroad und die Durchquerung des Nullarbor ein 1300 Kilometer langes Abenteuer. Seit es den breiten Eyre Highway gibt, kann jeder ziemlich einfach auf diesem Weg nach West Australia fahren. Rechts und links gibt es nach Caiguna wieder Bäume und Büsche im Unterholz. Weil ich den Eindruck habe, dass ich nie einen schöneren Bush in Australien gesehen habe, gehe ich in diesem schönen Bush spazieren. Dabei verlaufe ich mich so gründlich, dass ich Mühe habe, mein Auto wieder zu finden (s. Story Seite 130). Ich überlebe dieses Abenteuer nur, weil ich wusste, dass die Sonne am Mittag in Australien im Norden steht und nicht wie in Europa im Süden! Es hätte schlimmer kommen können.</w:t>
      </w:r>
    </w:p>
    <w:p>
      <w:pPr>
        <w:pStyle w:val="Normal"/>
        <w:spacing w:lineRule="atLeast" w:line="240"/>
        <w:ind w:firstLine="284"/>
        <w:jc w:val="both"/>
        <w:rPr/>
      </w:pPr>
      <w:r>
        <w:rPr>
          <w:rFonts w:cs="Garamond" w:ascii="Garamond" w:hAnsi="Garamond"/>
          <w:sz w:val="30"/>
        </w:rPr>
        <w:t>Ist das da vorne ein Radfahrer? Tatsächlich, ein Mensch auf einem Fahrrad! Die Durchquerung des Nullarbor mit dem Fahrrad ist wie die Strecke Darwin - Adelaide eine Herausforderung für Biker aller Herren Länder. Ich bremse mein Auto ab und mache die Trinkbewegung. Es ist ein Japaner und er versteht dieses Zeichen nicht. Er hält an, ich halte an. Ich winke, er kommt. 'Hello, ich lade Dich zu einem Drink ein, bist Du durstig?' Ja, er will gerne was trinken und ich merke, dass er wirklich Durst hat. Den Becher mit der Coffee Milk aus dem Kühlschrank trinkt er sofort aus und den ganzen Liter hinterher. Am Fahrrad hat er eine Literflasche, halbvoll mit Wasser und eine volle Halbliterflasche. Das aber ist alles für die nächsten 120 Kilometer! Er erzählt, dass man ihm im Roadhouse Balladonia</w:t>
      </w:r>
      <w:r>
        <w:fldChar w:fldCharType="begin"/>
      </w:r>
      <w:r>
        <w:rPr/>
        <w:instrText xml:space="preserve"> XE "Balladonia" </w:instrText>
      </w:r>
      <w:r>
        <w:rPr/>
        <w:fldChar w:fldCharType="separate"/>
      </w:r>
      <w:r>
        <w:rPr/>
      </w:r>
      <w:r>
        <w:rPr/>
        <w:fldChar w:fldCharType="end"/>
      </w:r>
      <w:r>
        <w:rPr>
          <w:rFonts w:cs="Garamond" w:ascii="Garamond" w:hAnsi="Garamond"/>
          <w:sz w:val="30"/>
        </w:rPr>
        <w:t xml:space="preserve"> mit dem Argument, 'Wasser bekommt nur der, der auch was kauft', kein Wasser gegeben hat. Kann das tatsächlich möglich sein? Ich hoffe, es stimmt nicht. Aber es ist kein Weisser, der hier vor mir steht und viele Australier haben gegen alle, die nicht weiss sind, deutliche Vorbehalte. Na, macht nichts, ich habe eine Fünf Literflasche und eine Zwei Literflasche mit Wasser zur Auswahl. Er nimmt die zwei Liter, denn er hat schon genug Gepäck auf dem Drahtesel. </w:t>
      </w:r>
    </w:p>
    <w:p>
      <w:pPr>
        <w:pStyle w:val="Normal"/>
        <w:spacing w:lineRule="atLeast" w:line="240"/>
        <w:ind w:firstLine="284"/>
        <w:jc w:val="both"/>
        <w:rPr/>
      </w:pPr>
      <w:r>
        <w:rPr>
          <w:rFonts w:cs="Garamond" w:ascii="Garamond" w:hAnsi="Garamond"/>
          <w:sz w:val="30"/>
        </w:rPr>
        <w:t>Wir unterhalten uns eine Weile. Er ist ein Business Man aus Osaka</w:t>
      </w:r>
      <w:r>
        <w:fldChar w:fldCharType="begin"/>
      </w:r>
      <w:r>
        <w:rPr/>
        <w:instrText xml:space="preserve"> XE "Osaka" </w:instrText>
      </w:r>
      <w:r>
        <w:rPr/>
        <w:fldChar w:fldCharType="separate"/>
      </w:r>
      <w:r>
        <w:rPr/>
      </w:r>
      <w:r>
        <w:rPr/>
        <w:fldChar w:fldCharType="end"/>
      </w:r>
      <w:r>
        <w:rPr>
          <w:rFonts w:cs="Garamond" w:ascii="Garamond" w:hAnsi="Garamond"/>
          <w:sz w:val="30"/>
        </w:rPr>
        <w:t xml:space="preserve">. Das hat ihm keinen Spass mehr gemacht. Jetzt will er English lernen und dann in der Tourismusbranche eine Arbeit suchen. Er fährt von Perth nach Adelaide, mehr ist in drei Monaten nicht zu schaffen, meint er. Wir machen Fotos, tauschen die Email Adressen: </w:t>
      </w:r>
      <w:hyperlink r:id="rId7">
        <w:r>
          <w:rPr>
            <w:rStyle w:val="InternetLink"/>
            <w:rFonts w:cs="Garamond" w:ascii="Garamond" w:hAnsi="Garamond"/>
            <w:sz w:val="30"/>
          </w:rPr>
          <w:t>takeshi197527@yahoo.com</w:t>
        </w:r>
      </w:hyperlink>
      <w:r>
        <w:rPr>
          <w:rFonts w:cs="Garamond" w:ascii="Garamond" w:hAnsi="Garamond"/>
          <w:sz w:val="30"/>
        </w:rPr>
        <w:t xml:space="preserve"> und verabschieden uns herzlich. Er fährt nach Osten und ich, wesentlich komfortabler, nach Westen.  </w:t>
      </w:r>
    </w:p>
    <w:p>
      <w:pPr>
        <w:pStyle w:val="Normal"/>
        <w:spacing w:lineRule="atLeast" w:line="240"/>
        <w:ind w:firstLine="284"/>
        <w:jc w:val="both"/>
        <w:rPr/>
      </w:pPr>
      <w:r>
        <w:rPr>
          <w:rFonts w:cs="Garamond" w:ascii="Garamond" w:hAnsi="Garamond"/>
          <w:sz w:val="30"/>
        </w:rPr>
        <w:t>Eigentlich wollte ich im Roadhouse Balladonia einen Kaffee trinken. Aber wenn die einem Radfahrer nicht die Wasserflaschen füllen, dann verzichte ich auch auf den Kaffee. Ich fotografiere nur diesen Stützpunkt im Bush. Hier ist das Benzin so teuer wie nirgends auf der ganzen Strecke zwischen Ceduna und Norseman: 111,9 C/L. Das ist fast doppelt so viel, wie man in Sydney bezahlt. Aber hier ist nicht Sydney, sonder Balladonia. VORSICHT vor dem Roadhouse Balladonia !!</w:t>
      </w:r>
    </w:p>
    <w:p>
      <w:pPr>
        <w:pStyle w:val="Normal"/>
        <w:spacing w:lineRule="atLeast" w:line="240"/>
        <w:ind w:firstLine="284"/>
        <w:jc w:val="both"/>
        <w:rPr/>
      </w:pPr>
      <w:r>
        <w:rPr>
          <w:rFonts w:cs="Garamond" w:ascii="Garamond" w:hAnsi="Garamond"/>
          <w:sz w:val="30"/>
        </w:rPr>
        <w:t>Von dort sind es noch einmal knapp 200 Kilometer bis Norseman</w:t>
      </w:r>
      <w:r>
        <w:fldChar w:fldCharType="begin"/>
      </w:r>
      <w:r>
        <w:rPr/>
        <w:instrText xml:space="preserve"> XE "Norseman" </w:instrText>
      </w:r>
      <w:r>
        <w:rPr/>
        <w:fldChar w:fldCharType="separate"/>
      </w:r>
      <w:r>
        <w:rPr/>
      </w:r>
      <w:r>
        <w:rPr/>
        <w:fldChar w:fldCharType="end"/>
      </w:r>
      <w:r>
        <w:rPr>
          <w:rFonts w:cs="Garamond" w:ascii="Garamond" w:hAnsi="Garamond"/>
          <w:sz w:val="30"/>
        </w:rPr>
        <w:t>. Ganz erstaunt sehe ich, wie die Bäume immer höher werden, auch die Büsche werden grösser. Später höre ich, dass Norseman für diese hohen Salmon Gums berühmt ist. Nirgends auf der Welt werden diese Gums so gross wie hier. Am späten Nachmittag erreiche ich Norseman. Ich könnte mühelos noch zwei Stunden fahren, aber ich werde hier übernachten. Ich weiss noch nicht, ob ich weiter nach Norden (Kalgoorlie Boulder</w:t>
      </w:r>
      <w:r>
        <w:fldChar w:fldCharType="begin"/>
      </w:r>
      <w:r>
        <w:rPr/>
        <w:instrText xml:space="preserve"> XE "Kalgoorlie Boulder" </w:instrText>
      </w:r>
      <w:r>
        <w:rPr/>
        <w:fldChar w:fldCharType="separate"/>
      </w:r>
      <w:r>
        <w:rPr/>
      </w:r>
      <w:r>
        <w:rPr/>
        <w:fldChar w:fldCharType="end"/>
      </w:r>
      <w:r>
        <w:rPr>
          <w:rFonts w:cs="Garamond" w:ascii="Garamond" w:hAnsi="Garamond"/>
          <w:sz w:val="30"/>
        </w:rPr>
        <w:t>) oder nach Süden (Esperance</w:t>
      </w:r>
      <w:r>
        <w:fldChar w:fldCharType="begin"/>
      </w:r>
      <w:r>
        <w:rPr/>
        <w:instrText xml:space="preserve"> XE "Esperance" </w:instrText>
      </w:r>
      <w:r>
        <w:rPr/>
        <w:fldChar w:fldCharType="separate"/>
      </w:r>
      <w:r>
        <w:rPr/>
      </w:r>
      <w:r>
        <w:rPr/>
        <w:fldChar w:fldCharType="end"/>
      </w:r>
      <w:r>
        <w:rPr>
          <w:rFonts w:cs="Garamond" w:ascii="Garamond" w:hAnsi="Garamond"/>
          <w:sz w:val="30"/>
        </w:rPr>
        <w:t xml:space="preserve">) fahren soll. Das wird sich spätestens morgen beim Frühstück entscheiden. </w:t>
      </w:r>
    </w:p>
    <w:p>
      <w:pPr>
        <w:pStyle w:val="Normal"/>
        <w:spacing w:lineRule="atLeast" w:line="240"/>
        <w:ind w:firstLine="284"/>
        <w:jc w:val="both"/>
        <w:rPr>
          <w:rFonts w:ascii="Garamond" w:hAnsi="Garamond" w:cs="Garamond"/>
          <w:sz w:val="30"/>
        </w:rPr>
      </w:pPr>
      <w:r>
        <w:rPr>
          <w:rFonts w:cs="Garamond" w:ascii="Garamond" w:hAnsi="Garamond"/>
          <w:sz w:val="30"/>
        </w:rPr>
        <w:t>Auf alle Fälle habe ich den hoch gefährlichen Nullarbor, die angeblich baumlose Wüste, durchquert! Zwar habe ich es nur mit Ach und Krach geschafft, aber am Ende zählt nur der Erfolg ...!</w:t>
      </w:r>
    </w:p>
    <w:p>
      <w:pPr>
        <w:pStyle w:val="Normal"/>
        <w:spacing w:lineRule="atLeast" w:line="240"/>
        <w:ind w:firstLine="284"/>
        <w:jc w:val="both"/>
        <w:rPr>
          <w:rFonts w:ascii="Garamond" w:hAnsi="Garamond" w:cs="Garamond"/>
          <w:sz w:val="30"/>
        </w:rPr>
      </w:pPr>
      <w:r>
        <w:rPr>
          <w:rFonts w:cs="Garamond" w:ascii="Garamond" w:hAnsi="Garamond"/>
          <w:sz w:val="30"/>
        </w:rPr>
      </w:r>
      <w:r>
        <w:br w:type="page"/>
      </w:r>
    </w:p>
    <w:p>
      <w:pPr>
        <w:pStyle w:val="Normal"/>
        <w:spacing w:lineRule="atLeast" w:line="240"/>
        <w:jc w:val="center"/>
        <w:rPr>
          <w:rFonts w:ascii="Garamond" w:hAnsi="Garamond" w:cs="Garamond"/>
          <w:b/>
          <w:b/>
          <w:sz w:val="44"/>
        </w:rPr>
      </w:pPr>
      <w:r>
        <w:rPr>
          <w:rFonts w:cs="Garamond" w:ascii="Garamond" w:hAnsi="Garamond"/>
          <w:b/>
          <w:sz w:val="44"/>
        </w:rPr>
        <w:t>Verschollen im australischen Bush</w:t>
      </w:r>
    </w:p>
    <w:p>
      <w:pPr>
        <w:pStyle w:val="Normal"/>
        <w:spacing w:lineRule="atLeast" w:line="240"/>
        <w:ind w:firstLine="284"/>
        <w:jc w:val="both"/>
        <w:rPr>
          <w:rFonts w:ascii="Garamond" w:hAnsi="Garamond" w:cs="Garamond"/>
          <w:b/>
          <w:b/>
          <w:sz w:val="30"/>
        </w:rPr>
      </w:pPr>
      <w:r>
        <w:rPr>
          <w:rFonts w:cs="Garamond" w:ascii="Garamond" w:hAnsi="Garamond"/>
          <w:b/>
          <w:sz w:val="30"/>
        </w:rPr>
      </w:r>
    </w:p>
    <w:p>
      <w:pPr>
        <w:pStyle w:val="Normal"/>
        <w:spacing w:lineRule="atLeast" w:line="240"/>
        <w:ind w:firstLine="284"/>
        <w:jc w:val="both"/>
        <w:rPr/>
      </w:pPr>
      <w:r>
        <w:rPr>
          <w:rFonts w:cs="Garamond" w:ascii="Garamond" w:hAnsi="Garamond"/>
          <w:sz w:val="30"/>
        </w:rPr>
        <w:t>So ein schöner Bush, so eine lange, gerade Strasse und überlebt habe ich auch noch. Wenn das kein toller Tag war !! Ich habe den Eindruck, allein ein solcher Tage erspart jede Frage nach dem Sinn des menschlichen Lebens: Es ist interessant, spannend und macht Spass. Das reicht doch völlig. Oder ..?</w:t>
      </w:r>
    </w:p>
    <w:p>
      <w:pPr>
        <w:pStyle w:val="Normal"/>
        <w:spacing w:lineRule="atLeast" w:line="240"/>
        <w:ind w:firstLine="284"/>
        <w:jc w:val="both"/>
        <w:rPr/>
      </w:pPr>
      <w:r>
        <w:rPr>
          <w:rFonts w:cs="Garamond" w:ascii="Garamond" w:hAnsi="Garamond"/>
          <w:sz w:val="30"/>
        </w:rPr>
        <w:t>Gleich nach dem Roadhouse Caiguna</w:t>
      </w:r>
      <w:r>
        <w:fldChar w:fldCharType="begin"/>
      </w:r>
      <w:r>
        <w:rPr/>
        <w:instrText xml:space="preserve"> XE "Caiguna" </w:instrText>
      </w:r>
      <w:r>
        <w:rPr/>
        <w:fldChar w:fldCharType="separate"/>
      </w:r>
      <w:r>
        <w:rPr/>
      </w:r>
      <w:r>
        <w:rPr/>
        <w:fldChar w:fldCharType="end"/>
      </w:r>
      <w:r>
        <w:rPr>
          <w:rFonts w:cs="Garamond" w:ascii="Garamond" w:hAnsi="Garamond"/>
          <w:sz w:val="30"/>
        </w:rPr>
        <w:t xml:space="preserve"> steht ein Schild: Hier fängt die längste gerade Strasse Australiens an: 147 Kilometer geht es jetzt geradeaus! Damit habe ich überhaupt kein Problem. Mit diesem herrlichen Auto kann man auch 350 Kilometer geradeaus fahren. Rechts und links der Strasse stehen wieder Bäume und auch Büsche im Unterholz. Die Bäume sind nicht sehr hoch, dafür aber sehr schön. Es sind die 'italienischen Eukalyptusbäume aus der Serengeti'. Wie sie heissen, konnte ich auch heute trotz einer richtigen Umfrage auf dem Caravan Park nicht rauskriegen. Die Australier kennen ihre Natur nicht. Erst später in Albany stelle ich fest, es sind Salmon Gums. Ich finde diese Bäume ausgesprochen ästhetisch, sie sind so grazil und feingliedrig. Ihre Proportionen sind ganz anders als zum Beispiel die der Red Gums und deshalb besitzen sie auch eine völlig unterschiedliche Silhouette. Eigentlich ist dieser Baum bisher für mich nicht typisch für Australien, sondern für Italien und Afrika gewesen. So ein schöner Bush, zumal jetzt diese Bäume und Büsche an der Spitze gelbrot werden, so als ob sie blühen möchten. Sie schlagen neu aus, die jungen Triebe sind gelb oder rot oder beides. Das sieht einfach herrlich aus. </w:t>
      </w:r>
    </w:p>
    <w:p>
      <w:pPr>
        <w:pStyle w:val="Normal"/>
        <w:spacing w:lineRule="atLeast" w:line="240"/>
        <w:ind w:firstLine="284"/>
        <w:jc w:val="both"/>
        <w:rPr/>
      </w:pPr>
      <w:r>
        <w:rPr>
          <w:rFonts w:cs="Garamond" w:ascii="Garamond" w:hAnsi="Garamond"/>
          <w:sz w:val="30"/>
        </w:rPr>
        <w:t xml:space="preserve">Ich habe heute auf dieser langen Geraden den Eindruck, als ob ich nie einen schöneren Bush in Australien gesehen habe, als diesen hier. Der Bush ist ursprünglich, es ist die originale, vom Menschen nicht beeinflusste, australische Natur. Warum mache ich eigentlich hier keine Pause und gehe mal in diesem herrlichen Bush spazieren? Warum bin ich nicht schon viel früher auf diese einfache Idee gekommen? </w:t>
      </w:r>
    </w:p>
    <w:p>
      <w:pPr>
        <w:pStyle w:val="Normal"/>
        <w:spacing w:lineRule="atLeast" w:line="240"/>
        <w:ind w:firstLine="284"/>
        <w:jc w:val="both"/>
        <w:rPr/>
      </w:pPr>
      <w:r>
        <w:rPr>
          <w:rFonts w:cs="Garamond" w:ascii="Garamond" w:hAnsi="Garamond"/>
          <w:sz w:val="30"/>
        </w:rPr>
        <w:t>Ungefähr 60 Kilometer vor dem Balladonia</w:t>
      </w:r>
      <w:r>
        <w:fldChar w:fldCharType="begin"/>
      </w:r>
      <w:r>
        <w:rPr/>
        <w:instrText xml:space="preserve"> XE "Balladonia" </w:instrText>
      </w:r>
      <w:r>
        <w:rPr/>
        <w:fldChar w:fldCharType="separate"/>
      </w:r>
      <w:r>
        <w:rPr/>
      </w:r>
      <w:r>
        <w:rPr/>
        <w:fldChar w:fldCharType="end"/>
      </w:r>
      <w:r>
        <w:rPr>
          <w:rFonts w:cs="Garamond" w:ascii="Garamond" w:hAnsi="Garamond"/>
          <w:sz w:val="30"/>
        </w:rPr>
        <w:t xml:space="preserve"> Roadhouse halte ich an, nehme die Kamera und meinen Hut, schliesse das Auto ab und gehe auf der linken Seite in den Bush. Bis 300 Meter von der Strasse entfernt merkt man noch, dass hier schon mal Menschen waren. Glasscherben, Bierdosen, Reifenspuren, und Nach</w:t>
        <w:softHyphen/>
        <w:t xml:space="preserve">wirkungen vom Strassenbau. Weiter aber ist der Mensch hier nicht vorgedrungen, alles ist jetzt ursprüngliche Natur. Gras, niedrige Büsche, halbhohe und hohe Büsche, ganz verschiedene Sorten, Silhouetten und Farben. Es gibt nur eine Sorte von Bäumen hier, diese schönen italienischen aus der Serengeti (... davon gibt es viele, verschiedene Arten, das erkenne ich aber noch nicht). Und überall liegen auch tote Bäume, der Boden ist fast vollständig bedeckt mit Buschwerk, Laub und silbrig glänzenden, toten Stämmen. Es sind auch blühende 'Steingartengewächse' zu sehen. Neben den herrlich verfärbten Büschen diese grazilen, schlanken Bäume! Auch die Bäume sind manchmal an den Spitzen rot und gelb eingefärbt, auch sie schlagen neu aus. Hier, was für ein Bild mit diesem kugelrunden Busch in einem wirklich satten Grün! Und da drüben, dieser hohe Baum und alles ist rot! Die Sonne fehlt, aber es ist nur leicht bedeckt, ein paar Minuten warten und schon ist das Licht hervorragend. Ich mache Bilder und hoffe sie zeigen, dass man von so einem Bush genau so begeistert werden kann, wie von einem deutschen Buchen- oder Eichenwald. </w:t>
      </w:r>
    </w:p>
    <w:p>
      <w:pPr>
        <w:pStyle w:val="Normal"/>
        <w:spacing w:lineRule="atLeast" w:line="240"/>
        <w:ind w:firstLine="284"/>
        <w:jc w:val="both"/>
        <w:rPr/>
      </w:pPr>
      <w:r>
        <w:rPr>
          <w:rFonts w:cs="Garamond" w:ascii="Garamond" w:hAnsi="Garamond"/>
          <w:sz w:val="30"/>
        </w:rPr>
        <w:t>Auf den Bildern meiner kurzen und kühnen Bush Wanderung sieht man das Repertoire, das die Natur hier zur Verfügung hat. Bäume, Büsche, Sträucher, Gras. Mit diesen 'Bausteinen' wird gespielt und jeder Baustein wird mindestens in der Grösse und in der Häufigkeit seines Vorkommens variiert. So kommt die unendliche Vielfalt des Australischen Bush mit sehr grossen Unterschieden zustande. Unterwegs im Nullarbor sehe ich auch die Extremvarianten: Riesige Grasflächen, Monokultur. Gegenden, die nur mit zwei oder drei Sorten kniehoher Büsche bewachsen sind. Aber es existiert auch richtiger Wald mit sehr hohen Bäumen, unter denen keine Büsche mehr gedeihen. Interessant. So ein 'Sortiment' mit freien Parametern würde ich mir auch schaffen, wollte ich einen 'virtuellen Bush' mit dem Computer modellieren.</w:t>
      </w:r>
    </w:p>
    <w:p>
      <w:pPr>
        <w:pStyle w:val="Normal"/>
        <w:ind w:firstLine="284"/>
        <w:jc w:val="both"/>
        <w:rPr/>
      </w:pPr>
      <w:r>
        <w:rPr>
          <w:rFonts w:cs="Garamond" w:ascii="Garamond" w:hAnsi="Garamond"/>
          <w:sz w:val="30"/>
        </w:rPr>
        <w:t xml:space="preserve">Nach ungefähr eine halbe Stunde habe ich viel gesehen und viel fotografiert, jetzt werde ich zurück gehen. Also ich drehe um und laufe zurück. Aber wo geht es zurück, wo ist die richtige Richtung? Ich bleibe stehen und höre in den Bush. Vogelstimmen der unterschiedlichsten Art sind zu hören, aber kein Auto. Dort lang, das ist die richtige Richtung, von dort bin ich gekommen! ... oder? Nachdem ich 20 oder 30 Schritte gelaufen bin, habe ich Zweifel. Es ist nichts von der Strasse zu hören. Weit weg kann sie nicht sein, höchstens 2 Kilometer. Aber sie ist weit genug weg, so dass von ihr keine Geräusche mehr bis hier her dringen. Die Wolken auf der rechten Seite waren doch so markant! Jetzt ist der Himmel nicht so übersichtlich wie auf der Strasse zu sehen und markant sind die Wolken nach allen Seiten ... </w:t>
      </w:r>
    </w:p>
    <w:p>
      <w:pPr>
        <w:pStyle w:val="Normal"/>
        <w:spacing w:lineRule="atLeast" w:line="240"/>
        <w:ind w:firstLine="284"/>
        <w:jc w:val="both"/>
        <w:rPr/>
      </w:pPr>
      <w:r>
        <w:rPr>
          <w:rFonts w:cs="Garamond" w:ascii="Garamond" w:hAnsi="Garamond"/>
          <w:sz w:val="30"/>
        </w:rPr>
        <w:t xml:space="preserve">Lost in the bush ... ich habe mich verlaufen! Ich weiss nicht mehr, in welche Richtung ich gehen muss, um zu meinem Auto zurück zu kommen ...! </w:t>
      </w:r>
    </w:p>
    <w:p>
      <w:pPr>
        <w:pStyle w:val="Normal"/>
        <w:spacing w:lineRule="atLeast" w:line="240"/>
        <w:ind w:firstLine="284"/>
        <w:jc w:val="both"/>
        <w:rPr>
          <w:rFonts w:ascii="Garamond" w:hAnsi="Garamond" w:cs="Garamond"/>
          <w:sz w:val="30"/>
        </w:rPr>
      </w:pPr>
      <w:r>
        <w:rPr>
          <w:rFonts w:cs="Garamond" w:ascii="Garamond" w:hAnsi="Garamond"/>
          <w:sz w:val="30"/>
        </w:rPr>
        <w:t>Dadurch, dass ich wieder nur schönen Bildern nach gejagt bin, habe ich nicht auf die Richtung geachtet, sondern ich bin in diesem prächtigen Bush kreuz und quer gelaufen. Da versagt nach kurzer Zeit sogar mein guter Orientierungsinn, der mich bisher noch nie im Stich gelassen hat. Jetzt aber ist es soweit, ich weiss nicht, wo die Strasse ist, auf der mein Auto steht. Ohne Wasser, ohne Essen und ohne Hut stehe ich im Bush und finde nicht mehr zurück. Es ist nicht sehr warm, nur maximal 28°, schätze ich. Aber trotzdem wird es ohne Auto schon in ein paar Stunden problematisch werden.</w:t>
      </w:r>
    </w:p>
    <w:p>
      <w:pPr>
        <w:pStyle w:val="Normal"/>
        <w:spacing w:lineRule="atLeast" w:line="240"/>
        <w:ind w:firstLine="284"/>
        <w:jc w:val="both"/>
        <w:rPr/>
      </w:pPr>
      <w:r>
        <w:rPr>
          <w:rFonts w:cs="Garamond" w:ascii="Garamond" w:hAnsi="Garamond"/>
          <w:sz w:val="30"/>
        </w:rPr>
        <w:t>Was ist zu tun ?? Warum habe ich mein GPS nicht mit ?!! Ein Knopfdruck und ich wüsste, in welche Richtung ich gehen müsste. Jetzt heisst es Ruhe bewahren und den Verstand einschalten:</w:t>
      </w:r>
    </w:p>
    <w:p>
      <w:pPr>
        <w:pStyle w:val="Normal"/>
        <w:spacing w:lineRule="atLeast" w:line="240"/>
        <w:ind w:firstLine="284"/>
        <w:jc w:val="both"/>
        <w:rPr/>
      </w:pPr>
      <w:r>
        <w:rPr>
          <w:rFonts w:cs="Garamond" w:ascii="Garamond" w:hAnsi="Garamond"/>
          <w:sz w:val="30"/>
        </w:rPr>
        <w:t xml:space="preserve">An der Sonne kann ich mich orientieren! Also, wo steht die Sonne jetzt am Mittag? Es ist 11:45 Uhr. Wo stand die Sonne, als ich auf der geraden Strasse gefahren bin? Ich weiss es nicht, weil die Sonne in Australien den ganzen Tag oben am Zenit herumläuft. Es ist sogar schwierig jetzt festzustellen, wo sie steht. Mein Schatten ist nur einen Fuss lang! Aber mit einem Stöckchen sieht man, wo die Sonne steht. </w:t>
      </w:r>
    </w:p>
    <w:p>
      <w:pPr>
        <w:pStyle w:val="Normal"/>
        <w:spacing w:lineRule="atLeast" w:line="240"/>
        <w:ind w:firstLine="284"/>
        <w:jc w:val="both"/>
        <w:rPr/>
      </w:pPr>
      <w:r>
        <w:rPr>
          <w:rFonts w:cs="Garamond" w:ascii="Garamond" w:hAnsi="Garamond"/>
          <w:sz w:val="30"/>
        </w:rPr>
        <w:t xml:space="preserve">Also noch einmal mit Skizze im Sand, die Situation ist ja ganz einfach: Die Strasse führt ungefähr von Ost nach West und jetzt ist Mittag, da steht die Sonne im Norden (wichtig !!). Ich bin auf der Südseite der Strasse, also muss ich der Sonne entgegen laufen, wenn ich zur Strasse kommen will. Der kurze Schatten muss immer zu mir zeigen ... wenn sie scheint. Ich kann die Sonne aber nur selten sehen, weil sie so hoch ist und viele Wolken am Himmel sind. </w:t>
      </w:r>
    </w:p>
    <w:p>
      <w:pPr>
        <w:pStyle w:val="Normal"/>
        <w:spacing w:lineRule="atLeast" w:line="240"/>
        <w:ind w:firstLine="284"/>
        <w:jc w:val="both"/>
        <w:rPr/>
      </w:pPr>
      <w:r>
        <w:rPr>
          <w:rFonts w:cs="Garamond" w:ascii="Garamond" w:hAnsi="Garamond"/>
          <w:sz w:val="30"/>
        </w:rPr>
        <w:t xml:space="preserve">Das muss richtig sein. Würde ich auf meinen Orientierungssinn hören, so würde ich 90 Grad weiter links laufen. Ich vertraue meinem Verstand jetzt aber mehr, als meinen verkümmerten Instinkten. Ich nehme mir vor, eine Viertelstunde in diese Richtung zu laufen. Dann muss ich entweder die Strasse sehen oder hören, oder ich muss ein anderes Verfahren anwenden, das ich schon parat habe: Die Analogie zu Schlitzschachtung: Eine Viertelstunde in vier verschiedene Richtungen von einem festen Punkt aus laufen, zu dem man allerdings zurückfinden muss ...! </w:t>
      </w:r>
    </w:p>
    <w:p>
      <w:pPr>
        <w:pStyle w:val="Normal"/>
        <w:spacing w:lineRule="atLeast" w:line="240"/>
        <w:ind w:firstLine="284"/>
        <w:jc w:val="both"/>
        <w:rPr/>
      </w:pPr>
      <w:r>
        <w:rPr>
          <w:rFonts w:cs="Garamond" w:ascii="Garamond" w:hAnsi="Garamond"/>
          <w:sz w:val="30"/>
        </w:rPr>
        <w:t xml:space="preserve">Soweit kommt es nicht. Nach einer Viertelstunde sehe ich einen hellen Roadtrain durch die Bäume fahren. Zu hören ist er auch jetzt noch nicht. Gerettet aus höchster Not! Und Glück gehabt, dass der Himmel nicht mehr bedeckt war. Die Sonne war immer mal zu sehen. Als ich auf der Strasse stehe sagt mir mein Orientierungssinn, dass das Auto auf der linken Seite steht. Es steht in 400 Metern Entfernung auf der rechten Seite! </w:t>
      </w:r>
    </w:p>
    <w:p>
      <w:pPr>
        <w:pStyle w:val="Normal"/>
        <w:spacing w:lineRule="atLeast" w:line="240"/>
        <w:ind w:firstLine="284"/>
        <w:jc w:val="both"/>
        <w:rPr/>
      </w:pPr>
      <w:r>
        <w:rPr>
          <w:rFonts w:cs="Garamond" w:ascii="Garamond" w:hAnsi="Garamond"/>
          <w:sz w:val="30"/>
        </w:rPr>
        <w:t xml:space="preserve">Mein lieber Schwan, das war ein Ding! So schnell kann man im australischen Bush die Übersicht verlieren. Bisher ist mir das nie passiert, weil ich mich bei meinen Wanderungen an der Landschaft orientieren konnte. Im Bush ist das völlig anders, der sieht auf einmal nach allen Seiten gleich aus. Man ist nicht trainiert, die Unterschiede zu sehen, die natürlich vorhanden sind. Für die Kangaroos, deren Strassen hier wieder deutlich zu sehen waren, sind die Details im Bush so vertraut wie mir die Strassen und Plätze von Berlin. </w:t>
      </w:r>
    </w:p>
    <w:p>
      <w:pPr>
        <w:pStyle w:val="Normal"/>
        <w:spacing w:lineRule="atLeast" w:line="240"/>
        <w:ind w:firstLine="284"/>
        <w:jc w:val="both"/>
        <w:rPr/>
      </w:pPr>
      <w:r>
        <w:rPr>
          <w:rFonts w:cs="Garamond" w:ascii="Garamond" w:hAnsi="Garamond"/>
          <w:sz w:val="30"/>
        </w:rPr>
        <w:t>War das eine gefährliche Situation? Mir war schon mulmig dabei. Aber hinterher ist man ja immer schlauer und ich würde sagen, es war nicht lebensgefährlich. Dafür war ich nicht weit genug von der Strasse entfernt. Mit der 'Schlitzschachtung' hätte ich auch ohne Sonne zurück gefunden. Wenn man aber in einer solchen Lage in Panik gerät, ist es wirklich schnell vorbei. Schreien, auf einen Baum klettern oder um Hilfe rufen führt zu nichts. Kein Mensch hört das oder kümmert sich darum, dass da ein Auto an der Strasse steht. Das fällt einem Trucker vielleicht nach 4 Wochen auf. Und wie soll man einen von oben nicht einsehbaren Bush absuchen, der sich nach rechts und links mindestens 100 Kilometer ausdehnt und der an dieser Stelle 50 Kilometer breit ist? Also mit dieser herrlichen Natur ist nicht zu spassen, man muss die Risiken kennen. Schon wenn ich nicht gewusst hätte, dass die Sonne in Australien am Mittag im Norden steht, wäre ich in die genau entgegengesetzte Richtung gelaufen! Dass man sich so schnell richtig verirren kann, war mir absolut nicht klar. Jetzt weiss ich es und in einen flachen, homogenen Bush gehe ich nie wieder ohne GPS. Und auch dann werde ich natürliche Wegmarken einbauen, denn wie schnell kann auch das GPS seinen Geist aufgeben!</w:t>
      </w:r>
    </w:p>
    <w:p>
      <w:pPr>
        <w:pStyle w:val="Normal"/>
        <w:spacing w:lineRule="atLeast" w:line="240"/>
        <w:ind w:firstLine="284"/>
        <w:jc w:val="both"/>
        <w:rPr/>
      </w:pPr>
      <w:r>
        <w:rPr>
          <w:rFonts w:cs="Garamond" w:ascii="Garamond" w:hAnsi="Garamond"/>
          <w:sz w:val="30"/>
        </w:rPr>
        <w:t>Erleichtert setze ich mich in mein Auto. Louis Armstrong singt von der Welt, die ein Cabaret ist. Wie recht er hat und wie schnell kann die Vorstellung zuende sein! Die ersten 15 Kilometer fahre ich im 4. Gang. Das ist mir noch nie passiert und es zeigt, wie mich der Bush beeindruckt hat. Aber dann schalte ich in den 5. Gang und freue mich über diesen herrlichen Tag.</w:t>
      </w:r>
      <w:r>
        <w:br w:type="page"/>
      </w:r>
    </w:p>
    <w:p>
      <w:pPr>
        <w:pStyle w:val="Normal"/>
        <w:spacing w:lineRule="atLeast" w:line="240"/>
        <w:jc w:val="center"/>
        <w:rPr>
          <w:rFonts w:ascii="Garamond" w:hAnsi="Garamond" w:cs="Garamond"/>
          <w:sz w:val="44"/>
        </w:rPr>
      </w:pPr>
      <w:r>
        <w:rPr>
          <w:rFonts w:cs="Garamond" w:ascii="Garamond" w:hAnsi="Garamond"/>
          <w:b/>
          <w:sz w:val="44"/>
        </w:rPr>
        <w:t>Von Esperance zum Cape Arid</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ind w:firstLine="284"/>
        <w:jc w:val="both"/>
        <w:rPr/>
      </w:pPr>
      <w:r>
        <w:rPr>
          <w:rFonts w:cs="Garamond" w:ascii="Garamond" w:hAnsi="Garamond"/>
          <w:sz w:val="30"/>
        </w:rPr>
        <w:t>Die 4WD-Tour heisst 'From Cape to Cape'. Eine tolle Tour! Sie bringt neun Touristen von Esperance</w:t>
      </w:r>
      <w:r>
        <w:fldChar w:fldCharType="begin"/>
      </w:r>
      <w:r>
        <w:rPr/>
        <w:instrText xml:space="preserve"> XE "Esperance" </w:instrText>
      </w:r>
      <w:r>
        <w:rPr/>
        <w:fldChar w:fldCharType="separate"/>
      </w:r>
      <w:r>
        <w:rPr/>
      </w:r>
      <w:r>
        <w:rPr/>
        <w:fldChar w:fldCharType="end"/>
      </w:r>
      <w:r>
        <w:rPr>
          <w:rFonts w:cs="Garamond" w:ascii="Garamond" w:hAnsi="Garamond"/>
          <w:sz w:val="30"/>
        </w:rPr>
        <w:t xml:space="preserve"> zum Cape Le Grande</w:t>
      </w:r>
      <w:r>
        <w:fldChar w:fldCharType="begin"/>
      </w:r>
      <w:r>
        <w:rPr/>
        <w:instrText xml:space="preserve"> XE "Cape Le Grande" </w:instrText>
      </w:r>
      <w:r>
        <w:rPr/>
        <w:fldChar w:fldCharType="separate"/>
      </w:r>
      <w:r>
        <w:rPr/>
      </w:r>
      <w:r>
        <w:rPr/>
        <w:fldChar w:fldCharType="end"/>
      </w:r>
      <w:r>
        <w:rPr>
          <w:rFonts w:cs="Garamond" w:ascii="Garamond" w:hAnsi="Garamond"/>
          <w:sz w:val="30"/>
        </w:rPr>
        <w:t xml:space="preserve"> und von dort zum Cape Arid</w:t>
      </w:r>
      <w:r>
        <w:fldChar w:fldCharType="begin"/>
      </w:r>
      <w:r>
        <w:rPr/>
        <w:instrText xml:space="preserve"> XE "Cape Arid" </w:instrText>
      </w:r>
      <w:r>
        <w:rPr/>
        <w:fldChar w:fldCharType="separate"/>
      </w:r>
      <w:r>
        <w:rPr/>
      </w:r>
      <w:r>
        <w:rPr/>
        <w:fldChar w:fldCharType="end"/>
      </w:r>
      <w:r>
        <w:rPr>
          <w:rFonts w:cs="Garamond" w:ascii="Garamond" w:hAnsi="Garamond"/>
          <w:sz w:val="30"/>
        </w:rPr>
        <w:t>. Das was mir heute auf dieser Tour geboten wurde, ist aus meiner Sicht wirklich das extremste, was man mit einem 4WD für Touristen machen kann: Einfach Luftlinie über die Sanddünen, 45 % Steigung einen Granithügel rauf und runter oder mit dem Auto direkt am Strand entlang! Es fehlte nur noch das Amphibienfahrzeug, mit dem man dann die Capes auch noch von See her hätte umrunden können. Mit solchen Touren kommt man heute als Tourist in Gegenden, in die sich vor 200 Jahren die ersten Entdecker nur unter grössten Strapazen vorgearbeitet haben. Muss das sein? Eine überflüssige Frage. Damit ist ein Geschäft zu machen, also wird es gemacht.</w:t>
      </w:r>
    </w:p>
    <w:p>
      <w:pPr>
        <w:pStyle w:val="Normal"/>
        <w:spacing w:lineRule="atLeast" w:line="240"/>
        <w:ind w:firstLine="284"/>
        <w:jc w:val="both"/>
        <w:rPr/>
      </w:pPr>
      <w:r>
        <w:rPr>
          <w:rFonts w:cs="Garamond" w:ascii="Garamond" w:hAnsi="Garamond"/>
          <w:sz w:val="30"/>
        </w:rPr>
        <w:t xml:space="preserve">Wir starten gegen 8:15 Uhr mit dem gleichen 4WD-Bus, mit dem ich die Tour zu Chambers Pillar gemacht habe. Ein hochbeiniges Fahrzeug Made in Australia von OKA, das wie ein Mondfahrzeug aussieht und in dem 13 Passagiere in die unwirtlichsten Gegenden transportiert werden können. Neu kostet es 125.000 $. Endlich sind genug Leute zusammen gekommen, die für diesen Trip je 110 $ bezahlen können. Ich hatte mich für diese Tour schon am Montag angemeldet. Da fiel sie wegen zu geringer Teilnahme aus. Man kann also annehmen, dass eine solche Tour ausserhalb der Saison nur jede Woche einmal stattfindet.  </w:t>
      </w:r>
    </w:p>
    <w:p>
      <w:pPr>
        <w:pStyle w:val="Normal"/>
        <w:spacing w:lineRule="atLeast" w:line="240"/>
        <w:ind w:firstLine="284"/>
        <w:jc w:val="both"/>
        <w:rPr/>
      </w:pPr>
      <w:r>
        <w:rPr>
          <w:rFonts w:cs="Garamond" w:ascii="Garamond" w:hAnsi="Garamond"/>
          <w:sz w:val="30"/>
        </w:rPr>
        <w:t xml:space="preserve">Wir fahren nicht lange auf der normalen Strasse in Richtung Osten. Bald biegt der Fahrer und Guide nach rechts zur Beach ab. Um uns zu zeigen, in was für einem schönen Auto wir heute reisen, fährt er als erstes einen der vielen, runden Granithügel rauf. Herrliche Rundumsicht aus 60 Metern Höhe. Von dort sieht man auch sehr schön die 21 Kilometer lange Beach zum Cape Le Grande. Damit nicht genug. In der Nähe ist eine 30 Meter hohe, weisse Sanddüne, die man mit diesem Gerät auch befahren kann. Oben angekommen packt der Guide einen Sack mit Surfbrettern aus. Mit Kerzen werden sie gewachst und dann geht es mit grossem Hallo damit die Düne runter. Al, der Ingenieur, kommt mit Abstand am weitesten, denn nach den dritten Versuch habe ich die Technik durchschaut. Aber für den ganzen Tag habe ich Sand in den Haaren, in den Augen, der Nase, im Mund und überall dort, wo ich mich gegen die Sonne eingeschmiert hatte. Aber das macht Stimmung und es ist ein psychologisch geschickter Start.  </w:t>
      </w:r>
    </w:p>
    <w:p>
      <w:pPr>
        <w:pStyle w:val="Normal"/>
        <w:spacing w:lineRule="atLeast" w:line="240"/>
        <w:ind w:firstLine="284"/>
        <w:jc w:val="both"/>
        <w:rPr/>
      </w:pPr>
      <w:r>
        <w:rPr>
          <w:rFonts w:cs="Garamond" w:ascii="Garamond" w:hAnsi="Garamond"/>
          <w:sz w:val="30"/>
        </w:rPr>
        <w:t>Von dieser Düne aus fahren wir tatsächlich die 21 Kilometer an der Beach entlang bis zum Cape Le Grand. Verrückt, aber es geht hervorragend! Allerdings schaukelt es fast wie in einem Schiff, denn im Sekundenabstand wird eine Sandwelle überfahren. Das Cape Le Grand ist ein Felsen, auf den wir ausnahmsweise mal nicht rauf fahren. Wir fahren gleich zur Hellfire Bay</w:t>
      </w:r>
      <w:r>
        <w:fldChar w:fldCharType="begin"/>
      </w:r>
      <w:r>
        <w:rPr/>
        <w:instrText xml:space="preserve"> XE "Hellfire Bay" </w:instrText>
      </w:r>
      <w:r>
        <w:rPr/>
        <w:fldChar w:fldCharType="separate"/>
      </w:r>
      <w:r>
        <w:rPr/>
      </w:r>
      <w:r>
        <w:rPr/>
        <w:fldChar w:fldCharType="end"/>
      </w:r>
      <w:r>
        <w:rPr>
          <w:rFonts w:cs="Garamond" w:ascii="Garamond" w:hAnsi="Garamond"/>
          <w:sz w:val="30"/>
        </w:rPr>
        <w:t xml:space="preserve"> weiter. Das ist die erste von vielen traumhaften Buchten mit weissen, flachen Stränden und klarem blaugrünen Wasser, an der wir heute vorbeikommen. Dort gibt es einen kurzen Aufenthalt und wir gucken uns die Wildblumen im Bush an. </w:t>
      </w:r>
    </w:p>
    <w:p>
      <w:pPr>
        <w:pStyle w:val="Normal"/>
        <w:spacing w:lineRule="atLeast" w:line="240"/>
        <w:ind w:firstLine="284"/>
        <w:jc w:val="both"/>
        <w:rPr/>
      </w:pPr>
      <w:r>
        <w:rPr>
          <w:rFonts w:cs="Garamond" w:ascii="Garamond" w:hAnsi="Garamond"/>
          <w:sz w:val="30"/>
        </w:rPr>
        <w:t>Weiter geht es an Frenchmans Peak</w:t>
      </w:r>
      <w:r>
        <w:fldChar w:fldCharType="begin"/>
      </w:r>
      <w:r>
        <w:rPr/>
        <w:instrText xml:space="preserve"> XE "Frenchmans Peak" </w:instrText>
      </w:r>
      <w:r>
        <w:rPr/>
        <w:fldChar w:fldCharType="separate"/>
      </w:r>
      <w:r>
        <w:rPr/>
      </w:r>
      <w:r>
        <w:rPr/>
        <w:fldChar w:fldCharType="end"/>
      </w:r>
      <w:r>
        <w:rPr>
          <w:rFonts w:cs="Garamond" w:ascii="Garamond" w:hAnsi="Garamond"/>
          <w:sz w:val="30"/>
        </w:rPr>
        <w:t xml:space="preserve"> vorbei, einem runden, sehr markanten Granithügel. Er ist das Ziel von Fitness Spezialisten. Jährlich finden Wettkämpfe statt in denen der Mann und die Frau gesucht werden, die am schnellsten die Spitze dieses 150 Meter hohen Granitblocks erreichen. Der Rekord vom CarPark am Fusse dieses Hügels bis zum Gipfel liegt derzeitig bei 8 Minuten ...! Ich würde wahrscheinlich 30 Minuten brauchen. Der Berg ist sehr interessant, weil es die einzige Granitspitze unter lauter runden Kuppen dieser Gegend ist. Von Woody Island</w:t>
      </w:r>
      <w:r>
        <w:fldChar w:fldCharType="begin"/>
      </w:r>
      <w:r>
        <w:rPr/>
        <w:instrText xml:space="preserve"> XE "Woody Island" </w:instrText>
      </w:r>
      <w:r>
        <w:rPr/>
        <w:fldChar w:fldCharType="separate"/>
      </w:r>
      <w:r>
        <w:rPr/>
      </w:r>
      <w:r>
        <w:rPr/>
        <w:fldChar w:fldCharType="end"/>
      </w:r>
      <w:r>
        <w:rPr>
          <w:rFonts w:cs="Garamond" w:ascii="Garamond" w:hAnsi="Garamond"/>
          <w:sz w:val="30"/>
        </w:rPr>
        <w:t xml:space="preserve"> aus war dieser Berg immer meine gut sichtbare Navigationshilfe. Und man sieht auch hervorragend, dass er nur auf Zeit noch spitz ist. Die runde Kuppe ist schon deutlich zu sehen und oben drauf liegt noch ein riesiger, aber schon ausgehöhlter Felsblock. Wenn der in 200.000 Jahren runtergefallen ist, ist auch aus dieser Spitze eine Kuppe geworden!</w:t>
      </w:r>
    </w:p>
    <w:p>
      <w:pPr>
        <w:pStyle w:val="Normal"/>
        <w:spacing w:lineRule="atLeast" w:line="240"/>
        <w:ind w:firstLine="284"/>
        <w:jc w:val="both"/>
        <w:rPr/>
      </w:pPr>
      <w:r>
        <w:rPr>
          <w:rFonts w:cs="Garamond" w:ascii="Garamond" w:hAnsi="Garamond"/>
          <w:sz w:val="30"/>
        </w:rPr>
        <w:t>An der Lucky Bay</w:t>
      </w:r>
      <w:r>
        <w:fldChar w:fldCharType="begin"/>
      </w:r>
      <w:r>
        <w:rPr/>
        <w:instrText xml:space="preserve"> XE "Lucky Bay" </w:instrText>
      </w:r>
      <w:r>
        <w:rPr/>
        <w:fldChar w:fldCharType="separate"/>
      </w:r>
      <w:r>
        <w:rPr/>
      </w:r>
      <w:r>
        <w:rPr/>
        <w:fldChar w:fldCharType="end"/>
      </w:r>
      <w:r>
        <w:rPr>
          <w:rFonts w:cs="Garamond" w:ascii="Garamond" w:hAnsi="Garamond"/>
          <w:sz w:val="30"/>
        </w:rPr>
        <w:t xml:space="preserve"> gibt es Billy Tea und Kuchen. Die Farben der Bay können nicht von dieser Welt sein. Das gibt es einfach nicht: Blendend weisse Dünen, blendend weisser Strand und das Wasser leuchtet in einer Palette von Hellgrün bis Dunkelblau, darüber am Himmel wieder eine andere Farbpalette in Blau und dazu weisse Wolken. Dieses Farbschema ist mit kleinen Variationen heute den ganzen Tag zu sehen. Das ist einfach unglaublich!</w:t>
      </w:r>
    </w:p>
    <w:p>
      <w:pPr>
        <w:pStyle w:val="Normal"/>
        <w:spacing w:lineRule="atLeast" w:line="240"/>
        <w:ind w:firstLine="284"/>
        <w:jc w:val="both"/>
        <w:rPr/>
      </w:pPr>
      <w:r>
        <w:rPr>
          <w:rFonts w:cs="Garamond" w:ascii="Garamond" w:hAnsi="Garamond"/>
          <w:sz w:val="30"/>
        </w:rPr>
        <w:t xml:space="preserve">Hier an diesem Picknickplatz hat sich eine Kangaroo Familie auf die neue Zeit eingestellt. Sie streifen nicht mehr durch den Bush auf der Suche nach Nahrung, sondern sie werden davon satt, dass sie sich von den Touristen streicheln und füttern lassen. Vater, Mutter und ein gut einjähriges Kind, das Baby guckt aus dem Beutel der Mutter! Sie gucken jeden aus melancholischen Augen erwartungsvoll an und warten nur darauf, dass es etwas zum Fressen gibt. Wenn sich der Vater streckt, ist er gut 160 cm gross. Hier sehe ich auch das erste Mal, dass die Kangaroos ihren Schwanz als fünftes Bein benutzen, wenn sie langsam und auf drei Beinen (!) vorwärts laufen. Ansonsten haben sie sehr menschliche Bewegungen. Die kann man beobachten, wenn sie sich mit ihren Vorderpfoten an Armen und Beinen kratzen, offensichtlich juckt es dort. Deshalb streichle ich sie lieber nicht. </w:t>
      </w:r>
    </w:p>
    <w:p>
      <w:pPr>
        <w:pStyle w:val="Normal"/>
        <w:spacing w:lineRule="atLeast" w:line="240"/>
        <w:ind w:firstLine="284"/>
        <w:jc w:val="both"/>
        <w:rPr/>
      </w:pPr>
      <w:r>
        <w:rPr>
          <w:rFonts w:cs="Garamond" w:ascii="Garamond" w:hAnsi="Garamond"/>
          <w:sz w:val="30"/>
        </w:rPr>
        <w:t>Auf 4WD-Pfaden und entlang der Beach der Rossiter Bay</w:t>
      </w:r>
      <w:r>
        <w:fldChar w:fldCharType="begin"/>
      </w:r>
      <w:r>
        <w:rPr/>
        <w:instrText xml:space="preserve"> XE "Rossiter Bay" </w:instrText>
      </w:r>
      <w:r>
        <w:rPr/>
        <w:fldChar w:fldCharType="separate"/>
      </w:r>
      <w:r>
        <w:rPr/>
      </w:r>
      <w:r>
        <w:rPr/>
        <w:fldChar w:fldCharType="end"/>
      </w:r>
      <w:r>
        <w:rPr>
          <w:rFonts w:cs="Garamond" w:ascii="Garamond" w:hAnsi="Garamond"/>
          <w:sz w:val="30"/>
        </w:rPr>
        <w:t xml:space="preserve"> erreichen wir den Cape Le Grand</w:t>
      </w:r>
      <w:r>
        <w:fldChar w:fldCharType="begin"/>
      </w:r>
      <w:r>
        <w:rPr/>
        <w:instrText xml:space="preserve"> XE "Cape Le Grand NP" </w:instrText>
      </w:r>
      <w:r>
        <w:rPr/>
        <w:fldChar w:fldCharType="separate"/>
      </w:r>
      <w:r>
        <w:rPr/>
      </w:r>
      <w:r>
        <w:rPr/>
        <w:fldChar w:fldCharType="end"/>
      </w:r>
      <w:r>
        <w:rPr>
          <w:rFonts w:cs="Garamond" w:ascii="Garamond" w:hAnsi="Garamond"/>
          <w:sz w:val="30"/>
        </w:rPr>
        <w:t xml:space="preserve"> Nationalpark. Als wir hier von der Beach aus durch die Dünen fahren (wahrscheinlich die Saddle Back Road) ist das die interessanteste Stelle der ganzen Tour. Innerhalb von höchstens 10 Kilometern wechselt die Natur hier mindestens fünf Mal die Kulissen aus: An der Beach gibt es nur niedriges Gras auf den weissen Dünen. Aber es blüht mit den 'Sterntulpen', die ich das erste Mal an der Coffin Bay gesehen habe. Schon 200 Meter vom Strand entfernt ist das Gras anderthalb Meter hoch, bedeckt aber nicht den Boden. Hohe Grasbüschel stehen im Wind. Nach weiteren 300 Metern kommen viele Christmas Trees dazu. Das sind die grössten Bäume hier. Wir halten an, der Guide pumpt die Reifen auf (im tiefen Sand wird der Luftdruck in den Reifen reduziert). Es ist ganz erstaunlich, wie viele verschiedenen Pflanzen und Büsche hier wachsen. Nicht eine Pflanze kenne ich - das alles sind endemische Pflanzen, die es nur in Australien gibt. Der Boden ist nicht bedeckt, überall sieht man, dass es blanker, weisser Sand ist. Woher bekommen diese Pflanzen ihre Nährstoffe? Keine Ahnung! Einen oder zwei Kilometer weiter ist der Boden bedeckt, riesige Banksia Büsche mit den grossen, dicken Kerzen, Gras Trees (identisch mit der Yukka Palme?) und niedriges Buschwerk bestimmt die Szene. Nach einem weiteren Kilometer kommen dann die ersten, niedrigen Gums dazu. Das erste Mal sehe ich Paperback Trees, mit ihrer zerfransten Rinde, die wirklich einem Stapel alter Zeitungen ähnlich sieht. Offenbar wachsen diese auffälligen Bäume bevorzugt in sumpfigem Gelände. Nachdem wir die Mervale Road erreicht haben ändert sich die Landschaft völlig: Hier ist alles abgeholzt und so weit das Auge reicht, gibt es nur Getreidefelder und Weiden. Das ist das Land eines reichen Farmers. Er besitzt 250.000 Schafe, 4.500 Rinder und das Land zwischen Esperance und dem Cape Arid Nationalpark. Die Welt ist ungerecht organisiert. </w:t>
      </w:r>
    </w:p>
    <w:p>
      <w:pPr>
        <w:pStyle w:val="Normal"/>
        <w:spacing w:lineRule="atLeast" w:line="240"/>
        <w:ind w:firstLine="284"/>
        <w:jc w:val="both"/>
        <w:rPr/>
      </w:pPr>
      <w:r>
        <w:rPr>
          <w:rFonts w:cs="Garamond" w:ascii="Garamond" w:hAnsi="Garamond"/>
          <w:sz w:val="30"/>
        </w:rPr>
        <w:t>Durch Weiden und Getreidefelder fahren wir in den Cape Arid</w:t>
      </w:r>
      <w:r>
        <w:fldChar w:fldCharType="begin"/>
      </w:r>
      <w:r>
        <w:rPr/>
        <w:instrText xml:space="preserve"> XE "Cape Arid NP" </w:instrText>
      </w:r>
      <w:r>
        <w:rPr/>
        <w:fldChar w:fldCharType="separate"/>
      </w:r>
      <w:r>
        <w:rPr/>
      </w:r>
      <w:r>
        <w:rPr/>
        <w:fldChar w:fldCharType="end"/>
      </w:r>
      <w:r>
        <w:rPr>
          <w:rFonts w:cs="Garamond" w:ascii="Garamond" w:hAnsi="Garamond"/>
          <w:sz w:val="30"/>
        </w:rPr>
        <w:t xml:space="preserve"> Nationalpark. Hier gibt es offensichtlich eine Deckschicht aus weissem Kalk- oder Sandstein. Wir fahren über eine blendend weisse Piste. Aber sonst war den ganzen Tag nur Granit in vielen Varianten und verschiedenen Verwitterungsformen zu sehen. Auch die Auswaschung von Mineralien zeigte sich wieder an vielen Stellen in Form farbiger Bänder, die die Granithügel hinab laufen. Mit der Sicht auf die endlose Beach der Yokinup Bay</w:t>
      </w:r>
      <w:r>
        <w:fldChar w:fldCharType="begin"/>
      </w:r>
      <w:r>
        <w:rPr/>
        <w:instrText xml:space="preserve"> XE "Yokinup Bay" </w:instrText>
      </w:r>
      <w:r>
        <w:rPr/>
        <w:fldChar w:fldCharType="separate"/>
      </w:r>
      <w:r>
        <w:rPr/>
      </w:r>
      <w:r>
        <w:rPr/>
        <w:fldChar w:fldCharType="end"/>
      </w:r>
      <w:r>
        <w:rPr>
          <w:rFonts w:cs="Garamond" w:ascii="Garamond" w:hAnsi="Garamond"/>
          <w:sz w:val="30"/>
        </w:rPr>
        <w:t xml:space="preserve"> gibt es zwischen einem undurchdringlichen Banksia Wald voller dicker, blühender Kerzen gegen 13:30 Uhr einen Lunch. Von hier aus kann man die Berge am Cape Arid schon gut sehen. Über der See regnet es, der Regen zieht auf diese Berge zu und auch wir bekommen etwas ab. Aber der blaue Himmel ist auch beim Regen noch zu sehen, es ist nur ein Schauer. </w:t>
      </w:r>
    </w:p>
    <w:p>
      <w:pPr>
        <w:pStyle w:val="Normal"/>
        <w:spacing w:lineRule="atLeast" w:line="240"/>
        <w:ind w:firstLine="284"/>
        <w:jc w:val="both"/>
        <w:rPr/>
      </w:pPr>
      <w:r>
        <w:rPr>
          <w:rFonts w:cs="Garamond" w:ascii="Garamond" w:hAnsi="Garamond"/>
          <w:sz w:val="30"/>
        </w:rPr>
        <w:t xml:space="preserve">Nach dem Lunch fahren wir wieder etwa 20 Kilometer an der Beach entlang in Richtung Osten. Ich habe eine neue Fototechnik erfunden: Ich halte einfach meine Digitalcamera aus dem Fenster und drücke auf den Auslöser. So kann ich Bilder nach vorne und hinten ausserhalb des Fahrzeugs machen! Hier treffen wir das erste Mal auf ein anderes 4WD-Fahrzeug. Eine Gruppe junger Leute hat sich hier ein Camp eingerichtet, offensichtlich wollen sie ein Wochenende hier fischen, viele Angeln stecken im Sand. Das aber ist das einzige Mal an diesem Sonnabend, wo wir - abgesehen von der normalen Strasse - noch andere Menschen sehen. Es stimmt nicht ganz: An der Bucht am Cape Le Grand spielte eine Familie Ball an Strand. Das aber war alles. </w:t>
      </w:r>
    </w:p>
    <w:p>
      <w:pPr>
        <w:pStyle w:val="Normal"/>
        <w:spacing w:lineRule="atLeast" w:line="240"/>
        <w:ind w:firstLine="284"/>
        <w:jc w:val="both"/>
        <w:rPr/>
      </w:pPr>
      <w:r>
        <w:rPr>
          <w:rFonts w:cs="Garamond" w:ascii="Garamond" w:hAnsi="Garamond"/>
          <w:sz w:val="30"/>
        </w:rPr>
        <w:t xml:space="preserve">Vor Cape Arid steigen wir an einer kleinen Bucht mit Granitklippen aus und vertreten uns die Beine. Aber es geht gleich weiter bis zum Cape Arid. Dort existiert am Ende einer weiten Bucht eine ziemlich heruntergekommene Hütte eines Yacht Clubs. Es gibt Wasser und unter einem Wellblechdach ein paar Betten und eine Küche. Der 'Shack' ist wohl noch in Betrieb, sehr frequentiert scheint er aber nicht zu sein. </w:t>
      </w:r>
    </w:p>
    <w:p>
      <w:pPr>
        <w:pStyle w:val="Normal"/>
        <w:spacing w:lineRule="atLeast" w:line="240"/>
        <w:ind w:firstLine="284"/>
        <w:jc w:val="both"/>
        <w:rPr/>
      </w:pPr>
      <w:r>
        <w:rPr>
          <w:rFonts w:cs="Garamond" w:ascii="Garamond" w:hAnsi="Garamond"/>
          <w:sz w:val="30"/>
        </w:rPr>
        <w:t>Von hier aus gibt es endlich eine Wanderung. Das ist das einzige, was mir bei diesen Touren nicht gefällt: Die Touristen auf diesen Touren sind so alt und bequem, dass sie nur mit Mühe 100 Meter laufen wollen oder können. Deshalb beschränken sich die Ausflüge bei einem Halt oft auf diese 100 Meter. Jetzt laufen wir auf einen namenlosen Granithügel. Mit dem GPS stelle ich fest, dass wir uns sogar 400 Meter vom Auto entfernen ...! Von hier oben nehme ich die Koordinaten von Cape Arid mit, denn der Guide mein, so genau könnte man nicht sagen, wo das Cape Arid ist: Das hier im Umkreis von ein paar Kilometern, ist alles Cape Arid. Wer es also genau wissen will, auf welchem Berg ich heute gestanden habe, der muss sich zu diesen Koordinaten begeben:</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tabs>
          <w:tab w:val="clear" w:pos="708"/>
          <w:tab w:val="left" w:pos="1418" w:leader="none"/>
        </w:tabs>
        <w:spacing w:lineRule="atLeast" w:line="240"/>
        <w:ind w:firstLine="284"/>
        <w:jc w:val="both"/>
        <w:rPr>
          <w:rFonts w:ascii="Garamond" w:hAnsi="Garamond" w:cs="Garamond"/>
          <w:sz w:val="30"/>
        </w:rPr>
      </w:pPr>
      <w:r>
        <w:rPr>
          <w:rFonts w:cs="Garamond" w:ascii="Garamond" w:hAnsi="Garamond"/>
          <w:sz w:val="30"/>
        </w:rPr>
        <w:t xml:space="preserve">Latitude:       </w:t>
        <w:tab/>
        <w:t>S     33° 58.579'</w:t>
      </w:r>
    </w:p>
    <w:p>
      <w:pPr>
        <w:pStyle w:val="Normal"/>
        <w:tabs>
          <w:tab w:val="clear" w:pos="708"/>
          <w:tab w:val="left" w:pos="1418" w:leader="none"/>
        </w:tabs>
        <w:spacing w:lineRule="atLeast" w:line="240"/>
        <w:ind w:firstLine="284"/>
        <w:jc w:val="both"/>
        <w:rPr>
          <w:rFonts w:ascii="Garamond" w:hAnsi="Garamond" w:cs="Garamond"/>
          <w:sz w:val="30"/>
        </w:rPr>
      </w:pPr>
      <w:r>
        <w:rPr>
          <w:rFonts w:cs="Garamond" w:ascii="Garamond" w:hAnsi="Garamond"/>
          <w:sz w:val="30"/>
        </w:rPr>
        <w:t xml:space="preserve">Longitude: </w:t>
        <w:tab/>
        <w:t>E   123° 08.985'</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ind w:firstLine="284"/>
        <w:jc w:val="both"/>
        <w:rPr/>
      </w:pPr>
      <w:r>
        <w:rPr>
          <w:rFonts w:cs="Garamond" w:ascii="Garamond" w:hAnsi="Garamond"/>
          <w:sz w:val="30"/>
        </w:rPr>
        <w:t>Wer es geschafft hat, steht auf einer 50 Meter hohen Granitkuppe und dort oben auf einem zimmergrossen Granitblock. Von hier aus hat man eine herrliche Rundumsicht. In Richtung Süden sind die zwei Spitzen einer Insel im blinkenden Ocean zu sehen, wahrscheinlich ist es Middle Island</w:t>
      </w:r>
      <w:r>
        <w:fldChar w:fldCharType="begin"/>
      </w:r>
      <w:r>
        <w:rPr/>
        <w:instrText xml:space="preserve"> XE "Middle Island" </w:instrText>
      </w:r>
      <w:r>
        <w:rPr/>
        <w:fldChar w:fldCharType="separate"/>
      </w:r>
      <w:r>
        <w:rPr/>
      </w:r>
      <w:r>
        <w:rPr/>
        <w:fldChar w:fldCharType="end"/>
      </w:r>
      <w:r>
        <w:rPr>
          <w:rFonts w:cs="Garamond" w:ascii="Garamond" w:hAnsi="Garamond"/>
          <w:sz w:val="30"/>
        </w:rPr>
        <w:t xml:space="preserve"> (Aut_8051). Links in Richtung Osten sind die Berge von Cape Arid ganz nah und in den Wolken. Von hier aus sind es bis nach Esperance</w:t>
      </w:r>
      <w:r>
        <w:fldChar w:fldCharType="begin"/>
      </w:r>
      <w:r>
        <w:rPr/>
        <w:instrText xml:space="preserve"> XE "Esperance" </w:instrText>
      </w:r>
      <w:r>
        <w:rPr/>
        <w:fldChar w:fldCharType="separate"/>
      </w:r>
      <w:r>
        <w:rPr/>
      </w:r>
      <w:r>
        <w:rPr/>
        <w:fldChar w:fldCharType="end"/>
      </w:r>
      <w:r>
        <w:rPr>
          <w:rFonts w:cs="Garamond" w:ascii="Garamond" w:hAnsi="Garamond"/>
          <w:sz w:val="30"/>
        </w:rPr>
        <w:t xml:space="preserve"> 116 Kilometer, fast genau in Richtung Westen.</w:t>
      </w:r>
    </w:p>
    <w:p>
      <w:pPr>
        <w:pStyle w:val="Normal"/>
        <w:spacing w:lineRule="atLeast" w:line="240"/>
        <w:ind w:firstLine="284"/>
        <w:jc w:val="both"/>
        <w:rPr/>
      </w:pPr>
      <w:r>
        <w:rPr>
          <w:rFonts w:cs="Garamond" w:ascii="Garamond" w:hAnsi="Garamond"/>
          <w:sz w:val="30"/>
        </w:rPr>
        <w:t>Nach dem Abstieg im Schneckentempo fahren wir in eine windgeschützte Bucht in der Nähe. Dort sucht der Guide etwas Holz zusammen und nach 10 Minuten kocht tatsächlich das Wasser im Billy und es gibt noch einmal Kaffee oder Tee. Der Billy</w:t>
      </w:r>
      <w:r>
        <w:fldChar w:fldCharType="begin"/>
      </w:r>
      <w:r>
        <w:rPr/>
        <w:instrText xml:space="preserve"> XE "Billy Tea" </w:instrText>
      </w:r>
      <w:r>
        <w:rPr/>
        <w:fldChar w:fldCharType="separate"/>
      </w:r>
      <w:r>
        <w:rPr/>
      </w:r>
      <w:r>
        <w:rPr/>
        <w:fldChar w:fldCharType="end"/>
      </w:r>
      <w:r>
        <w:rPr>
          <w:rFonts w:cs="Garamond" w:ascii="Garamond" w:hAnsi="Garamond"/>
          <w:sz w:val="30"/>
        </w:rPr>
        <w:t xml:space="preserve"> ist ein legendäres und unverzichtbares Relikt aus der Pionierzeit: Ein Blechtopf mit Henkel. Die Luxusausführung hat noch einen dreibeinigen Ständer der sichert, dass der Topf nicht ins Feuer fällt. Mit dem Billy wird Wasser für alle Gelegenheiten heiss gemacht: Die Outback Mikrowelle. Wirft man in das kochende Wasser eine Hand voll Tee, wird daraus in wenigen Minuten der berühmte Billy Tea. </w:t>
      </w:r>
    </w:p>
    <w:p>
      <w:pPr>
        <w:pStyle w:val="Normal"/>
        <w:spacing w:lineRule="atLeast" w:line="240"/>
        <w:ind w:firstLine="284"/>
        <w:jc w:val="both"/>
        <w:rPr/>
      </w:pPr>
      <w:r>
        <w:rPr>
          <w:rFonts w:cs="Garamond" w:ascii="Garamond" w:hAnsi="Garamond"/>
          <w:sz w:val="30"/>
        </w:rPr>
        <w:t xml:space="preserve">Gegen 16:15 Uhr geht es auf die Rücktour. Dazu fahren wir wieder an der langen Beach der Yokinup Bay zurück und auf dem kürzesten Weg auf die Fisheries Road. Die ist auch mit meinem Wagen befahrbar, eine gute Strasse, mit der man in 90 Minuten wieder in Esperance ist. Ich mache eine halbe Stunde die Augen zu. Ich schlafe nicht, aber ich ruhe mich herrlich aus, obwohl der Guide pausenlos über den Lautsprecher Geschichten zum Beispiel über diesen Farmer erzählt, durch dessen Felder wir jetzt fahren. Als ich die Augen wieder aufmache, hat sich die ganze Farbpalette geändert: Vorher war es bedeckt, die Sonne versteckte sich. Jetzt ist sie da, steht aber schon tief: Satte Farben in Rot und Gelb. Herrlich. </w:t>
      </w:r>
    </w:p>
    <w:p>
      <w:pPr>
        <w:pStyle w:val="Normal"/>
        <w:spacing w:lineRule="atLeast" w:line="240"/>
        <w:ind w:firstLine="284"/>
        <w:jc w:val="both"/>
        <w:rPr/>
      </w:pPr>
      <w:r>
        <w:rPr>
          <w:rFonts w:cs="Garamond" w:ascii="Garamond" w:hAnsi="Garamond"/>
          <w:sz w:val="30"/>
        </w:rPr>
        <w:t xml:space="preserve">Der Guide weiss viel und redet ständig. Leider spricht er ein schreckliches Aussie English, schliesslich ist er bei der Firma Aussie Bight Expeditions angestellt. Ich verstehe manchmal nicht mal mehr den Sinn seiner Rede, weil er ausserdem noch sehr schnell spricht. Ein junger, stark verklemmter Mann aus UK ist mit von der Partie. Ich frage ihn und auch er hat Schwierigkeiten, seinem Redefluss zu folgen. Das beruhigt mich. </w:t>
      </w:r>
    </w:p>
    <w:p>
      <w:pPr>
        <w:pStyle w:val="Normal"/>
        <w:spacing w:lineRule="atLeast" w:line="240"/>
        <w:ind w:firstLine="284"/>
        <w:jc w:val="both"/>
        <w:rPr/>
      </w:pPr>
      <w:r>
        <w:rPr>
          <w:rFonts w:cs="Garamond" w:ascii="Garamond" w:hAnsi="Garamond"/>
          <w:sz w:val="30"/>
        </w:rPr>
        <w:t xml:space="preserve">Ganz anders kann ich mich mit Manfred verständigen: Wie es der Zufall will, ist dieser Mann im Jahre 1957 von Erkner bei Berlin aus nach Australien ausgewandert. Er arbeitet in der Nähe von Perth in einem Aluminiumwerk, ist mit einer australischen Frau verheiratet und ist seit 43 Jahren nicht mehr in Deutschland gewesen. Er fragt mich nach dem Chemiewerk in Erkner und ob die S-Bahn immer noch dort endet. Verrückte Welt! Er kann kaum noch Deutsch sprechen, aber im Zweifelsfall versteht er Deutsch gut. Mit ihm unterhalte ich mich viel an diesem Tag, alles in English. </w:t>
      </w:r>
    </w:p>
    <w:p>
      <w:pPr>
        <w:pStyle w:val="Normal"/>
        <w:spacing w:lineRule="atLeast" w:line="240"/>
        <w:ind w:firstLine="284"/>
        <w:jc w:val="both"/>
        <w:rPr/>
      </w:pPr>
      <w:r>
        <w:rPr>
          <w:rFonts w:cs="Garamond" w:ascii="Garamond" w:hAnsi="Garamond"/>
          <w:sz w:val="30"/>
        </w:rPr>
        <w:t xml:space="preserve">Es war ein guter Tag für die Verbesserung meiner English Kenntnisse! Wenn ich mit so einem Mann vier Wochen unterwegs wäre, hätte sich das English Problem für mich erledigt. Es ist auch jetzt kein Problem mehr. In den letzten drei Monaten hat sich mein English deutlich verbessert. Ich kann mich gut verständigen, träume sogar schon in English. Es ist wirklich nur eine Frage des Trainings, je mehr man spricht, desto schneller bewegt man sich völlig selbstverständlich in dieser Sprache. Noch muss ich beim Sprechen zuviel nachdenken, es gibt noch zu wenig Routine. Und natürlich fehlen auch auf absehbare Zeit immer wieder spezielle Worte. </w:t>
      </w:r>
    </w:p>
    <w:p>
      <w:pPr>
        <w:pStyle w:val="Normal"/>
        <w:spacing w:lineRule="atLeast" w:line="240"/>
        <w:ind w:firstLine="284"/>
        <w:jc w:val="both"/>
        <w:rPr/>
      </w:pPr>
      <w:r>
        <w:rPr>
          <w:rFonts w:cs="Garamond" w:ascii="Garamond" w:hAnsi="Garamond"/>
          <w:sz w:val="30"/>
        </w:rPr>
        <w:t>Auf dieser Tour war die Landschaft hoch interessant. Es ist erstaunlich, was es im Cape Arid Nationalpark für eine Küstenlandschaft gibt. Die weissen Dünen und die grünblauen, flachen Beaches sind unbeschreiblich. Und der Nationalpark fängt ja am Cape Arid erst an! Die Nuytsland Nature Reserve erstreckt er sich vom Cape Arid 250 km weit in östlicher Richtung bis in die Gegend von Cocklebiddy</w:t>
      </w:r>
      <w:r>
        <w:fldChar w:fldCharType="begin"/>
      </w:r>
      <w:r>
        <w:rPr/>
        <w:instrText xml:space="preserve"> XE "Cocklebiddy" </w:instrText>
      </w:r>
      <w:r>
        <w:rPr/>
        <w:fldChar w:fldCharType="separate"/>
      </w:r>
      <w:r>
        <w:rPr/>
      </w:r>
      <w:r>
        <w:rPr/>
        <w:fldChar w:fldCharType="end"/>
      </w:r>
      <w:r>
        <w:rPr>
          <w:rFonts w:cs="Garamond" w:ascii="Garamond" w:hAnsi="Garamond"/>
          <w:sz w:val="30"/>
        </w:rPr>
        <w:t xml:space="preserve">! Sehr interessant war heute auch die Pflanzenwelt. Es ist unfassbar, wie vielfältig sie ist und als Europäer kennt man nicht eine dieser vielen Pflanzen, Blumen, Büsche und Bäume! Das war heute in dieser so vielfältigen Landschaft besonders auffällig. Mehrfach waren grosse Kangaroos in freier Wildbahn zu sehen. Ein paar Mal sind wir auch Emus mit 4 bis 6 fast schon erwachsenen 'Kindern' zwischen den Dünen und im Bush begegnet. Oft schwebten schwarzweisse Seeadler über uns, vielleicht suchten sie nach Lizards. Offenbar gibt es viele davon, die aber sieht man nur, während sie in Deckung rennen! </w:t>
      </w:r>
    </w:p>
    <w:p>
      <w:pPr>
        <w:pStyle w:val="Normal"/>
        <w:spacing w:lineRule="atLeast" w:line="240"/>
        <w:ind w:firstLine="284"/>
        <w:jc w:val="both"/>
        <w:rPr/>
      </w:pPr>
      <w:r>
        <w:rPr>
          <w:rFonts w:cs="Garamond" w:ascii="Garamond" w:hAnsi="Garamond"/>
          <w:sz w:val="30"/>
        </w:rPr>
        <w:t>Heute hat sich wieder hervorragend mein Prinzip bewährt: Reisen mit dem eigenen Auto, Touren ins Outback mit 4WD und einer Gruppe. Geschickter und preiswerter geht es nicht. Dabei kann man auch immer hervorragend erkunden, bis wohin man mit dem eigenen Auto fahren könnte. Wenn mir danach wäre, könnte ich morgen zum Beispiel auf Frenchmans Peak klettern und am Abend problemlos an der Hellfire Bay übernachten. Das will ich aber nicht, denn morgen fahre ich nach Albany weiter. Dort aber werde ich nach genau so einer schönen Bucht Ausschau halten, an der ich für ein paar sternklare Nächte übernachten kann.</w:t>
      </w:r>
      <w:r>
        <w:br w:type="page"/>
      </w:r>
    </w:p>
    <w:p>
      <w:pPr>
        <w:pStyle w:val="Normal"/>
        <w:spacing w:lineRule="atLeast" w:line="240"/>
        <w:jc w:val="center"/>
        <w:rPr>
          <w:rFonts w:ascii="Garamond" w:hAnsi="Garamond" w:cs="Garamond"/>
          <w:b/>
          <w:b/>
          <w:sz w:val="44"/>
        </w:rPr>
      </w:pPr>
      <w:r>
        <w:rPr>
          <w:rFonts w:cs="Garamond" w:ascii="Garamond" w:hAnsi="Garamond"/>
          <w:b/>
          <w:sz w:val="44"/>
        </w:rPr>
        <w:t>Granitklippen, Whale World und Blow Holes</w:t>
      </w:r>
    </w:p>
    <w:p>
      <w:pPr>
        <w:pStyle w:val="Normal"/>
        <w:spacing w:lineRule="atLeast" w:line="240"/>
        <w:ind w:firstLine="284"/>
        <w:jc w:val="both"/>
        <w:rPr>
          <w:rFonts w:ascii="Garamond" w:hAnsi="Garamond" w:cs="Garamond"/>
          <w:b/>
          <w:b/>
          <w:sz w:val="30"/>
        </w:rPr>
      </w:pPr>
      <w:r>
        <w:rPr>
          <w:rFonts w:cs="Garamond" w:ascii="Garamond" w:hAnsi="Garamond"/>
          <w:b/>
          <w:sz w:val="30"/>
        </w:rPr>
      </w:r>
    </w:p>
    <w:p>
      <w:pPr>
        <w:pStyle w:val="Normal"/>
        <w:spacing w:lineRule="atLeast" w:line="240"/>
        <w:ind w:firstLine="284"/>
        <w:jc w:val="both"/>
        <w:rPr/>
      </w:pPr>
      <w:r>
        <w:rPr>
          <w:rFonts w:cs="Garamond" w:ascii="Garamond" w:hAnsi="Garamond"/>
          <w:sz w:val="30"/>
        </w:rPr>
        <w:t>Ich wohne auf dem Panorama Caravan Park mit einer herrlichen Aussicht. Auf der anderen Seite der Bucht sehe ich am Abend die Lichter von Albany</w:t>
      </w:r>
      <w:r>
        <w:fldChar w:fldCharType="begin"/>
      </w:r>
      <w:r>
        <w:rPr/>
        <w:instrText xml:space="preserve"> XE "Albany" </w:instrText>
      </w:r>
      <w:r>
        <w:rPr/>
        <w:fldChar w:fldCharType="separate"/>
      </w:r>
      <w:r>
        <w:rPr/>
      </w:r>
      <w:r>
        <w:rPr/>
        <w:fldChar w:fldCharType="end"/>
      </w:r>
      <w:r>
        <w:rPr>
          <w:rFonts w:cs="Garamond" w:ascii="Garamond" w:hAnsi="Garamond"/>
          <w:sz w:val="30"/>
        </w:rPr>
        <w:t>. Von hier aus fahre ich heute auf die andere Seite der Flinders Halbinsel</w:t>
      </w:r>
      <w:r>
        <w:fldChar w:fldCharType="begin"/>
      </w:r>
      <w:r>
        <w:rPr/>
        <w:instrText xml:space="preserve"> XE "Flinders Halbinsel" </w:instrText>
      </w:r>
      <w:r>
        <w:rPr/>
        <w:fldChar w:fldCharType="separate"/>
      </w:r>
      <w:r>
        <w:rPr/>
      </w:r>
      <w:r>
        <w:rPr/>
        <w:fldChar w:fldCharType="end"/>
      </w:r>
      <w:r>
        <w:rPr>
          <w:rFonts w:cs="Garamond" w:ascii="Garamond" w:hAnsi="Garamond"/>
          <w:sz w:val="30"/>
        </w:rPr>
        <w:t xml:space="preserve"> zu The Gap und zur Natural Bridge. Hier liegt der Torndirrup</w:t>
      </w:r>
      <w:r>
        <w:fldChar w:fldCharType="begin"/>
      </w:r>
      <w:r>
        <w:rPr/>
        <w:instrText xml:space="preserve"> XE "Torndirrup NP" </w:instrText>
      </w:r>
      <w:r>
        <w:rPr/>
        <w:fldChar w:fldCharType="separate"/>
      </w:r>
      <w:r>
        <w:rPr/>
      </w:r>
      <w:r>
        <w:rPr/>
        <w:fldChar w:fldCharType="end"/>
      </w:r>
      <w:r>
        <w:rPr>
          <w:rFonts w:cs="Garamond" w:ascii="Garamond" w:hAnsi="Garamond"/>
          <w:sz w:val="30"/>
        </w:rPr>
        <w:t xml:space="preserve"> Nationalpark.  Das ist die richtige Gegend für mich: Southern Ocean und Granitwände in der Brandung! The Gap</w:t>
      </w:r>
      <w:r>
        <w:fldChar w:fldCharType="begin"/>
      </w:r>
      <w:r>
        <w:rPr/>
        <w:instrText xml:space="preserve"> XE "The Gap" </w:instrText>
      </w:r>
      <w:r>
        <w:rPr/>
        <w:fldChar w:fldCharType="separate"/>
      </w:r>
      <w:r>
        <w:rPr/>
      </w:r>
      <w:r>
        <w:rPr/>
        <w:fldChar w:fldCharType="end"/>
      </w:r>
      <w:r>
        <w:rPr>
          <w:rFonts w:cs="Garamond" w:ascii="Garamond" w:hAnsi="Garamond"/>
          <w:sz w:val="30"/>
        </w:rPr>
        <w:t xml:space="preserve"> ist eine tiefe Schlucht, die die Brandung in die Steilküste aus Granit gefressen hat. Es geht 50 Meter nach unten, die Schlucht ist vielleicht 100 Meter lang aber sehr schmal. Bei richtigem Wetter und hohen Wellen gibt es hier hohe Freak Waves. Sogar heute, wo die Wellen höchstens 1,5 Meter hoch sind, donnert es manchmal ganz schön und man wird vom Salzwasser eingenebelt. Unangenehm. Gleich neben The Gap liegt eine zweite Schlucht. Aber da ist eine Brücke aus Granitquadern stehen geblieben, die diese Schlucht überspannt: Natural Bridge</w:t>
      </w:r>
      <w:r>
        <w:fldChar w:fldCharType="begin"/>
      </w:r>
      <w:r>
        <w:rPr/>
        <w:instrText xml:space="preserve"> XE "Natural Bridge" </w:instrText>
      </w:r>
      <w:r>
        <w:rPr/>
        <w:fldChar w:fldCharType="separate"/>
      </w:r>
      <w:r>
        <w:rPr/>
      </w:r>
      <w:r>
        <w:rPr/>
        <w:fldChar w:fldCharType="end"/>
      </w:r>
      <w:r>
        <w:rPr>
          <w:rFonts w:cs="Garamond" w:ascii="Garamond" w:hAnsi="Garamond"/>
          <w:sz w:val="30"/>
        </w:rPr>
        <w:t xml:space="preserve">. Durch die Brücke tobt die Brandung. Das ist ein Schauspiel! Viele Leute sind hier, wer in Albany ist, muss an diesen Attraktionen gewesen sein. </w:t>
      </w:r>
    </w:p>
    <w:p>
      <w:pPr>
        <w:pStyle w:val="Normal"/>
        <w:spacing w:lineRule="atLeast" w:line="240"/>
        <w:ind w:firstLine="284"/>
        <w:jc w:val="both"/>
        <w:rPr/>
      </w:pPr>
      <w:r>
        <w:rPr>
          <w:rFonts w:cs="Garamond" w:ascii="Garamond" w:hAnsi="Garamond"/>
          <w:sz w:val="30"/>
        </w:rPr>
        <w:t>Die Granitfelsen dieser Küste sind geradezu klassisch. Kubikmetergrosse Blöcke stehen, wie zum Versand fertig gemachte Postpakete, in Reih' und Glied direkt über der Brandung. Auch die dunklen Bänder von Basalt oder Gneis sind wie am Cape Carnot im Granit zu sehen. Der Guide von Backpackers behauptet, bei der Auffaltung des Gebirges der jetzigen Stirling Range</w:t>
      </w:r>
      <w:r>
        <w:fldChar w:fldCharType="begin"/>
      </w:r>
      <w:r>
        <w:rPr/>
        <w:instrText xml:space="preserve"> XE "Stirling Range" </w:instrText>
      </w:r>
      <w:r>
        <w:rPr/>
        <w:fldChar w:fldCharType="separate"/>
      </w:r>
      <w:r>
        <w:rPr/>
      </w:r>
      <w:r>
        <w:rPr/>
        <w:fldChar w:fldCharType="end"/>
      </w:r>
      <w:r>
        <w:rPr>
          <w:rFonts w:cs="Garamond" w:ascii="Garamond" w:hAnsi="Garamond"/>
          <w:sz w:val="30"/>
        </w:rPr>
        <w:t xml:space="preserve"> wäre die ursprünglich massive Granitplatte aufgebrochen worden und in die Spalten wurde von unten dunkler, flüssiger Gneis nach oben gedrückt. Das kann man nachvollziehen und hier kann man diese dunklen Risse hervorragend sehen. Kann man sich das vorstellen, was damals an der Oberfläche dieser Erde los gewesen sein muss?? Kaum. </w:t>
      </w:r>
    </w:p>
    <w:p>
      <w:pPr>
        <w:pStyle w:val="Normal"/>
        <w:spacing w:lineRule="atLeast" w:line="240"/>
        <w:ind w:firstLine="284"/>
        <w:jc w:val="both"/>
        <w:rPr/>
      </w:pPr>
      <w:r>
        <w:rPr>
          <w:rFonts w:cs="Garamond" w:ascii="Garamond" w:hAnsi="Garamond"/>
          <w:sz w:val="30"/>
        </w:rPr>
        <w:t>Es ist 13 Uhr und ich trinke und esse etwas an meinem Auto. Dann polstere ich die rechte Sandale mit einem Taschentuch, ich habe mir den Knöchel etwas wund gelaufen. Ausgerüstet mit Kamera und Basecap gehe ich dann nach rechts über die Granitklippen auf die Wanderung. Ich will nicht bis zum Sharp Point</w:t>
      </w:r>
      <w:r>
        <w:fldChar w:fldCharType="begin"/>
      </w:r>
      <w:r>
        <w:rPr/>
        <w:instrText xml:space="preserve"> XE "Sharp Point" </w:instrText>
      </w:r>
      <w:r>
        <w:rPr/>
        <w:fldChar w:fldCharType="separate"/>
      </w:r>
      <w:r>
        <w:rPr/>
      </w:r>
      <w:r>
        <w:rPr/>
        <w:fldChar w:fldCharType="end"/>
      </w:r>
      <w:r>
        <w:rPr>
          <w:rFonts w:cs="Garamond" w:ascii="Garamond" w:hAnsi="Garamond"/>
          <w:sz w:val="30"/>
        </w:rPr>
        <w:t xml:space="preserve">, die Hälfte reicht mir für heute, denn dort befindet sich eine interessante Abbruchstelle in der Steilküste, die man schon von weitem sieht. Die will ich mir näher ansehen. </w:t>
      </w:r>
    </w:p>
    <w:p>
      <w:pPr>
        <w:pStyle w:val="Normal"/>
        <w:spacing w:lineRule="atLeast" w:line="240"/>
        <w:ind w:firstLine="284"/>
        <w:jc w:val="both"/>
        <w:rPr/>
      </w:pPr>
      <w:r>
        <w:rPr>
          <w:rFonts w:cs="Garamond" w:ascii="Garamond" w:hAnsi="Garamond"/>
          <w:sz w:val="30"/>
        </w:rPr>
        <w:t xml:space="preserve">Diese Gegend ist nicht nur wegen der wilden Brandung interessant. Hier an der Küste in Richtung Westen gibt es mehrere Gaps, allerdings sind sie nicht so tief wie The Gap. Und was ist das, was auf den ersten Blick wie Abwässer einer Industrieanlage aussieht, die hier die Granitfelsen verschmutzen? Das sind Mineralien, die mit dem Wasser aus dem Berg darüber ausgewaschen werden und die sich hier absetzen. Tropfsteine ohne Tropfsteinhöhle! Beim näheren Hinsehen sieht man, dass die Berge hier nicht aus Granit, sondern aus Limestone, Kalk- und Sandstein bestehen. Diese Sedimentschicht liegt auf dem 1,5 Milliarden Jahre alten Granit. Und dieser Kalkstein wird offensichtlich, auch wenn er noch im Berg liegt, vom Regenwasser, das in die weichen Felsen eindringt, ausgewaschen und ausgehöhlt. Das sehr mineralhaltige Wasser bildet dann aussen Tropfsteine und innen im Berg entsteht Schweizer Käse. Mit Sicherheit gibt es hier Höhlen. Riesige Kalksteinblöcke brechen oben in der Steilküste ab und rollen den Berg hinunter zwischen die Granitblöcke, die die Brandung rund geschliffen hat. Diese weichen Felsblöcke haben wieder so bizarre Oberflächen wie an der Coffin Bay, denn hier wirkt ist das gleiche Prinzip: Der Sand- und Kalkstein wird von Regen und Wind, vom Seewasser und im Berg sogar auch noch vom Grundwasser angegriffen. Auch hier sind wieder die gleichen hoch komplexen Strukturen zu sehen und sie folgen eindeutig dem Prinzip der Selbstähnlichkeit: Das Loch im Loch im Loch ... Ich mache Fotos davon, aber das zu zeigen, ist sehr schwer. Oben im Berg gibt es hier eine Abbruchstelle. Limestone tritt zu Tage. Unten kommen entweder ganze Kalksteinblöcke an, oder der säuberlich durch das Regenwasser gesiebte und fraktionierte Sand wird auf einer Halde aufgeschüttet. Interessant und die richtige Gegend für einen Geologie Fetischisten. </w:t>
      </w:r>
    </w:p>
    <w:p>
      <w:pPr>
        <w:pStyle w:val="Normal"/>
        <w:spacing w:lineRule="atLeast" w:line="240"/>
        <w:ind w:firstLine="284"/>
        <w:jc w:val="both"/>
        <w:rPr/>
      </w:pPr>
      <w:r>
        <w:rPr>
          <w:rFonts w:cs="Garamond" w:ascii="Garamond" w:hAnsi="Garamond"/>
          <w:sz w:val="30"/>
        </w:rPr>
        <w:t xml:space="preserve">Ich laufe nach einer guten Stunde wieder zurück. Auf den letzten 200 Metern überschätze ich das erste Mal meine Supersandalen, ich rutsche beim Fotografieren zwischen ein paar Granitblöcken aus und prelle mir den linken Fuss und den Mittelfinger der linken Hand. Es tut schrecklich weh, aber es ist nichts passiert. Ich habe mir nur die grosse Zehe und diesen Finger etwas verstaucht. Verstaucht ist genau der richtige Ausdruck, durch diesen Ausrutscher sind sie </w:t>
      </w:r>
      <w:r>
        <w:rPr>
          <w:rFonts w:cs="Garamond" w:ascii="Garamond" w:hAnsi="Garamond"/>
          <w:caps/>
          <w:sz w:val="30"/>
        </w:rPr>
        <w:t>gestaucht</w:t>
      </w:r>
      <w:r>
        <w:rPr>
          <w:rFonts w:cs="Garamond" w:ascii="Garamond" w:hAnsi="Garamond"/>
          <w:sz w:val="30"/>
        </w:rPr>
        <w:t xml:space="preserve"> worden. Aber ich kann schreiben und auch laufen. Aber kaum fing ich links zu hinken an, da meldete sich auch das rechte Knie und sogar auch die rechte, grosse Zehe fing an, weh zu tun. Also die Gesundheit hängt an einem seidenen Faden und ich muss mich noch vorsichtiger bewegen !!</w:t>
      </w:r>
    </w:p>
    <w:p>
      <w:pPr>
        <w:pStyle w:val="Normal"/>
        <w:spacing w:lineRule="atLeast" w:line="240"/>
        <w:ind w:firstLine="284"/>
        <w:jc w:val="both"/>
        <w:rPr/>
      </w:pPr>
      <w:r>
        <w:rPr>
          <w:rFonts w:cs="Garamond" w:ascii="Garamond" w:hAnsi="Garamond"/>
          <w:sz w:val="30"/>
        </w:rPr>
        <w:t>Von dieser schönen Stelle der Natural Bridge fahre ich zur Whale World,</w:t>
      </w:r>
      <w:r>
        <w:fldChar w:fldCharType="begin"/>
      </w:r>
      <w:r>
        <w:rPr/>
        <w:instrText xml:space="preserve"> XE "Whale World" </w:instrText>
      </w:r>
      <w:r>
        <w:rPr/>
        <w:fldChar w:fldCharType="separate"/>
      </w:r>
      <w:r>
        <w:rPr/>
      </w:r>
      <w:r>
        <w:rPr/>
        <w:fldChar w:fldCharType="end"/>
      </w:r>
      <w:r>
        <w:rPr>
          <w:rFonts w:cs="Garamond" w:ascii="Garamond" w:hAnsi="Garamond"/>
          <w:sz w:val="30"/>
        </w:rPr>
        <w:t xml:space="preserve"> einer ehemaligen Walfangstation. Gegen 15 Uhr bin ich dort und hier gibt es endlich mal einen guten Kaffee und eine dunkle Buttercremetorte. Dann sehe ich mir an, was es hier alles für kitschige Souvenirs zu kaufen gibt. Interessant sind die Zähne der Sperm Whale. Sie ernähren sich fast ausschliesslich von Tintenfischen. Deswegen brauchen sie Zähne. Sie waren früher wie Elfenbein sehr begehrt. </w:t>
      </w:r>
    </w:p>
    <w:p>
      <w:pPr>
        <w:pStyle w:val="Normal"/>
        <w:spacing w:lineRule="atLeast" w:line="240"/>
        <w:ind w:firstLine="284"/>
        <w:jc w:val="both"/>
        <w:rPr/>
      </w:pPr>
      <w:r>
        <w:rPr>
          <w:rFonts w:cs="Garamond" w:ascii="Garamond" w:hAnsi="Garamond"/>
          <w:sz w:val="30"/>
        </w:rPr>
        <w:t>Die Walfangindustrie ist die älteste Industrie Australiens. In Albany begann man mit dem Walfang</w:t>
      </w:r>
      <w:r>
        <w:fldChar w:fldCharType="begin"/>
      </w:r>
      <w:r>
        <w:rPr/>
        <w:instrText xml:space="preserve"> XE "Walfang" </w:instrText>
      </w:r>
      <w:r>
        <w:rPr/>
        <w:fldChar w:fldCharType="separate"/>
      </w:r>
      <w:r>
        <w:rPr/>
      </w:r>
      <w:r>
        <w:rPr/>
        <w:fldChar w:fldCharType="end"/>
      </w:r>
      <w:r>
        <w:rPr>
          <w:rFonts w:cs="Garamond" w:ascii="Garamond" w:hAnsi="Garamond"/>
          <w:sz w:val="30"/>
        </w:rPr>
        <w:t xml:space="preserve"> und der Verarbeitung an Land erst 1952. In der Cheynes Bay wurde dazu eine Fabrik gebaut, die 1978 still gelegt und zu einem Museum umgerüstet wurde, als Australien auf Grund massiver internationaler Proteste auf den Walfang verzichtete. In den Hochzeiten des Walfangs waren drei Fangschiffe unterwegs und ein Beobachtungsflugzeug leitete sie zu den Walen. Die Schiffe waren mit Harpunierkanonen ausgerüstet, um die Wale zu schiessen. Die erlegten Tiere wurden hier her geschleppt und verarbeitet. Wie das gemacht wurde, kann man sich in einem blutigen Video ansehen. Die gesamte Ausrüstung und auch ein Walfangschiff wurde konserviert. So kann man also heute die Säge noch sehen, mit der den Walen der Kopf abgesägt wurde und man kann auf der Bühne über den Blubberkochern spazieren gehen, wo die Wale zerteilt wurden. Das ganze Handwerkzeug ist noch da, die Ölbehälter und viele Raritäten. Auch ein Walpenis wird ausgestellt, schamhaft wird das 1,5 Meter lange Ding als 'Reproduktions Organ' tituliert. Alles wurde verwendet, was der Wal mitbrachte. Hauptsächlich wurde Walöl und Walmehl produziert. Aus einem 23 Meter langen Sperm Wal wurden 7 Tonnen Öl und 3,5 Tonnen Walmehl gemacht, seine Zähne erbrachten 6 Kilo Elfenbein. Die grössten Wale sind die Blauwale. Der grösste, der je vermessen wurde (1912), war 33,5 Meter lang und 170 Tonnen schwer. Ein Riesentier und ein Öltanker.  </w:t>
      </w:r>
    </w:p>
    <w:p>
      <w:pPr>
        <w:pStyle w:val="Normal"/>
        <w:spacing w:lineRule="atLeast" w:line="240"/>
        <w:ind w:firstLine="284"/>
        <w:jc w:val="both"/>
        <w:rPr/>
      </w:pPr>
      <w:r>
        <w:rPr>
          <w:rFonts w:cs="Garamond" w:ascii="Garamond" w:hAnsi="Garamond"/>
          <w:sz w:val="30"/>
        </w:rPr>
        <w:t>Ich gucke mir das alles an. Am besten gefällt mir eine aufrecht stehende Dampfmaschine, mit der diese Schiffe angetrieben wurden. Ein Wunderwerk früher Maschinenbauingenieure. So alt ist sie aber gar nicht: Sie wurde im Jahr 1945 gebaut. Sie lief mit 500 U/min und produzierte mit drei Kolben 1850 PS. Was das für ein Krach gewesen sein muss! Und womit hat man den Dampfkessel beheizt? Mit Steinkohle! Auch das Aircraft Museum sehe ich mir an. Ein sehr interessanter Hochdecker aus dem 2. Weltkrieg ist dort zu sehen, der mit dem Rumpf auf dem Wasser gelandet ist. Was es nicht alles schon gegeben hat! Die Wal</w:t>
        <w:softHyphen/>
        <w:t xml:space="preserve">skelette entgehen mir. Vielleicht gehe ich wegen ihnen und der guten Torte dort noch einmal hin. Dieses Museum ist interessant und wirklich sehenswert. </w:t>
      </w:r>
    </w:p>
    <w:p>
      <w:pPr>
        <w:pStyle w:val="Normal"/>
        <w:spacing w:lineRule="atLeast" w:line="240"/>
        <w:ind w:firstLine="284"/>
        <w:jc w:val="both"/>
        <w:rPr/>
      </w:pPr>
      <w:r>
        <w:rPr>
          <w:rFonts w:cs="Garamond" w:ascii="Garamond" w:hAnsi="Garamond"/>
          <w:sz w:val="30"/>
        </w:rPr>
        <w:t>Am nächsten Tag scheint erst am Nachmittag die Sonne und der Himmel hat grosse, blaue Löcher. Allerdings ist es kühl, nur um 20 Grad. Aber das ist genau das richtige Wetter, um einen Ausflug zu machen. Ich packe alles ein und fahre mit dem Auto zu den Blow Holes</w:t>
      </w:r>
      <w:r>
        <w:fldChar w:fldCharType="begin"/>
      </w:r>
      <w:r>
        <w:rPr/>
        <w:instrText xml:space="preserve"> XE "Blow Holes" </w:instrText>
      </w:r>
      <w:r>
        <w:rPr/>
        <w:fldChar w:fldCharType="separate"/>
      </w:r>
      <w:r>
        <w:rPr/>
      </w:r>
      <w:r>
        <w:rPr/>
        <w:fldChar w:fldCharType="end"/>
      </w:r>
      <w:r>
        <w:rPr>
          <w:rFonts w:cs="Garamond" w:ascii="Garamond" w:hAnsi="Garamond"/>
          <w:sz w:val="30"/>
        </w:rPr>
        <w:t xml:space="preserve">. Das ist links von der Natural Bridge, ungefähr 8 Kilometer von meinem Caravan Park entfernt. Vom Parkplatz läuft man dann noch einen knappen Kilometer durch Bush und über Felsen nach unten an die Küste. Eine herrliche Felsenküste mit hohen Brandungswellen, obwohl es fast windstill ist und die Sonne spiegelt sich im Ocean. Herrliche Bilder. Bei den Blow Holes ist die steile Granitküste offensichtlich unterhöhlt. Man steht 30 Meter über dem Meer auf dem Granitfelsen und hört plötzlich ein lautes Brandungsgeräusch von Land her! Zwischen den Felsen liegen richtige Schallaustrittsöffnungen, die offensichtlich mit einer Höhle unter diesem Felsen verbunden sind. Ein irres Geräusch und das erste Mal erschrickt man richtig, weil man so ein Geräusch überhaupt nicht oben auf der Steilküste erwartet. Ich klettere über die herrlichen Felsen und fotografiere. Aber dabei merke ich, beim Sonnenuntergang wird es bedeckt sein. Ein spektakulärer Sonnenuntergang wird das heute nicht und schon als die Sonne hinter Wolken verschwindet, ist es kalt. </w:t>
      </w:r>
    </w:p>
    <w:p>
      <w:pPr>
        <w:pStyle w:val="Normal"/>
        <w:spacing w:lineRule="atLeast" w:line="240"/>
        <w:ind w:firstLine="284"/>
        <w:jc w:val="both"/>
        <w:rPr/>
      </w:pPr>
      <w:r>
        <w:rPr>
          <w:rFonts w:cs="Garamond" w:ascii="Garamond" w:hAnsi="Garamond"/>
          <w:sz w:val="30"/>
        </w:rPr>
        <w:t>Ich gehe zurück zum Auto, fahre aber in Richtung Whale World, weil ich dieser Seite der Küste noch nicht kenne. Ein Weg führt zum Stony Hill, ich fahre hoch, denn dort muss es einen Lookout geben. Was für ein Blick! Die Bergkuppe liegt vielleicht 300 Meter über der See, ich habe vergessen, auf den Höhenmesser zu gucken. Die Rundumsicht ist phantastisch und vor allen Dingen sieht man von hier aus Albany</w:t>
      </w:r>
      <w:r>
        <w:fldChar w:fldCharType="begin"/>
      </w:r>
      <w:r>
        <w:rPr/>
        <w:instrText xml:space="preserve"> XE "Albany" </w:instrText>
      </w:r>
      <w:r>
        <w:rPr/>
        <w:fldChar w:fldCharType="separate"/>
      </w:r>
      <w:r>
        <w:rPr/>
      </w:r>
      <w:r>
        <w:rPr/>
        <w:fldChar w:fldCharType="end"/>
      </w:r>
      <w:r>
        <w:rPr>
          <w:rFonts w:cs="Garamond" w:ascii="Garamond" w:hAnsi="Garamond"/>
          <w:sz w:val="30"/>
        </w:rPr>
        <w:t xml:space="preserve"> in einer ganz wunderbaren Perspektive. Allerdings heute nicht, weil es zu wenig Sonne gibt. Aber hier oben möchte ich mal einen richtigen Sonnenuntergang erleben! Im zweiten Weltkrieg war hier eine Beobachtungsstation für den Luftraum installiert. Sie war mit Reservisten besetzt. Schilder erinnern daran. Auf dem Stony Hill</w:t>
      </w:r>
      <w:r>
        <w:fldChar w:fldCharType="begin"/>
      </w:r>
      <w:r>
        <w:rPr/>
        <w:instrText xml:space="preserve"> XE "Stony Hill" </w:instrText>
      </w:r>
      <w:r>
        <w:rPr/>
        <w:fldChar w:fldCharType="separate"/>
      </w:r>
      <w:r>
        <w:rPr/>
      </w:r>
      <w:r>
        <w:rPr/>
        <w:fldChar w:fldCharType="end"/>
      </w:r>
      <w:r>
        <w:rPr>
          <w:rFonts w:cs="Garamond" w:ascii="Garamond" w:hAnsi="Garamond"/>
          <w:sz w:val="30"/>
        </w:rPr>
        <w:t xml:space="preserve"> sind interessante Spinnen zu beobachten. Sie hängen in der Luft, 4 oder 5 Meter hoch und die 'Halteseile' sind nach jeder Seite 6 bis 10 Meter weit an Büschen befestigt. Dass darunter ein Weg ist, wo ab und zu Menschen laufen, stört die Spinnen nicht, sie leben in der oberen Etage. Wie fest dieser Faden ist, mit dem sie ihr Fangnetz befestigen! Ich bin sicher, die Analyse des Fadens würde ergeben, dass es eine besonders reissfeste Sorte von 'Chemiefasern' ist.</w:t>
      </w:r>
    </w:p>
    <w:p>
      <w:pPr>
        <w:pStyle w:val="Normal"/>
        <w:spacing w:lineRule="atLeast" w:line="240"/>
        <w:ind w:firstLine="284"/>
        <w:jc w:val="both"/>
        <w:rPr/>
      </w:pPr>
      <w:r>
        <w:rPr>
          <w:rFonts w:cs="Garamond" w:ascii="Garamond" w:hAnsi="Garamond"/>
          <w:sz w:val="30"/>
        </w:rPr>
        <w:t>Der Sonnenuntergang findet tatsächlich unter Ausschluss der Öffentlichkeit statt. Aber ich esse vor dem Auto noch Abendbrot, es ist windstill und die Wolken über der Bucht Princess Royal Harbour</w:t>
      </w:r>
      <w:r>
        <w:fldChar w:fldCharType="begin"/>
      </w:r>
      <w:r>
        <w:rPr/>
        <w:instrText xml:space="preserve"> XE "Princess Royal Harbour" </w:instrText>
      </w:r>
      <w:r>
        <w:rPr/>
        <w:fldChar w:fldCharType="separate"/>
      </w:r>
      <w:r>
        <w:rPr/>
      </w:r>
      <w:r>
        <w:rPr/>
        <w:fldChar w:fldCharType="end"/>
      </w:r>
      <w:r>
        <w:rPr>
          <w:rFonts w:cs="Garamond" w:ascii="Garamond" w:hAnsi="Garamond"/>
          <w:sz w:val="30"/>
        </w:rPr>
        <w:t xml:space="preserve"> färben sich rot, so dicht sind sie also nicht. Das lässt für heute nacht hoffen. Ich warte auf den 'open sky', damit ich das erste Mal mein neues Telescope ausprobieren kann.</w:t>
      </w:r>
      <w:r>
        <w:br w:type="page"/>
      </w:r>
    </w:p>
    <w:p>
      <w:pPr>
        <w:pStyle w:val="Normal"/>
        <w:jc w:val="center"/>
        <w:rPr>
          <w:rFonts w:ascii="Garamond" w:hAnsi="Garamond" w:cs="Garamond"/>
          <w:b/>
          <w:b/>
          <w:sz w:val="44"/>
        </w:rPr>
      </w:pPr>
      <w:r>
        <w:rPr>
          <w:rFonts w:cs="Garamond" w:ascii="Garamond" w:hAnsi="Garamond"/>
          <w:b/>
          <w:sz w:val="44"/>
        </w:rPr>
        <w:t>Wave Rock - eine Welle aus Granit</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Gestern bin ich am späten Nachmittag in Hyden</w:t>
      </w:r>
      <w:r>
        <w:fldChar w:fldCharType="begin"/>
      </w:r>
      <w:r>
        <w:rPr/>
        <w:instrText xml:space="preserve"> XE "Hyden" </w:instrText>
      </w:r>
      <w:r>
        <w:rPr/>
        <w:fldChar w:fldCharType="separate"/>
      </w:r>
      <w:r>
        <w:rPr/>
      </w:r>
      <w:r>
        <w:rPr/>
        <w:fldChar w:fldCharType="end"/>
      </w:r>
      <w:r>
        <w:rPr>
          <w:rFonts w:cs="Garamond" w:ascii="Garamond" w:hAnsi="Garamond"/>
          <w:sz w:val="30"/>
        </w:rPr>
        <w:t xml:space="preserve"> am Wave Rock</w:t>
      </w:r>
      <w:r>
        <w:fldChar w:fldCharType="begin"/>
      </w:r>
      <w:r>
        <w:rPr/>
        <w:instrText xml:space="preserve"> XE "Wave Rock" </w:instrText>
      </w:r>
      <w:r>
        <w:rPr/>
        <w:fldChar w:fldCharType="separate"/>
      </w:r>
      <w:r>
        <w:rPr/>
      </w:r>
      <w:r>
        <w:rPr/>
        <w:fldChar w:fldCharType="end"/>
      </w:r>
      <w:r>
        <w:rPr>
          <w:rFonts w:cs="Garamond" w:ascii="Garamond" w:hAnsi="Garamond"/>
          <w:sz w:val="30"/>
        </w:rPr>
        <w:t xml:space="preserve"> angekommen. Dazu muss man von Albany aus 500 Kilometer in Richtung Norden ins Outback fahren. Nachdem ich das Auto abgestellt hatte, sah ich mir den Hyden Rock</w:t>
      </w:r>
      <w:r>
        <w:fldChar w:fldCharType="begin"/>
      </w:r>
      <w:r>
        <w:rPr/>
        <w:instrText xml:space="preserve"> XE "Hyden Rock" </w:instrText>
      </w:r>
      <w:r>
        <w:rPr/>
        <w:fldChar w:fldCharType="separate"/>
      </w:r>
      <w:r>
        <w:rPr/>
      </w:r>
      <w:r>
        <w:rPr/>
        <w:fldChar w:fldCharType="end"/>
      </w:r>
      <w:r>
        <w:rPr>
          <w:rFonts w:cs="Garamond" w:ascii="Garamond" w:hAnsi="Garamond"/>
          <w:sz w:val="30"/>
        </w:rPr>
        <w:t>, wie man dieses Klotz hier offiziell nennt, das erste Mal an. Es gibt starke Parallelen zum Uluru, dem Ayers Rock</w:t>
      </w:r>
      <w:r>
        <w:fldChar w:fldCharType="begin"/>
      </w:r>
      <w:r>
        <w:rPr/>
        <w:instrText xml:space="preserve"> XE "Ayers Rock" </w:instrText>
      </w:r>
      <w:r>
        <w:rPr/>
        <w:fldChar w:fldCharType="separate"/>
      </w:r>
      <w:r>
        <w:rPr/>
      </w:r>
      <w:r>
        <w:rPr/>
        <w:fldChar w:fldCharType="end"/>
      </w:r>
      <w:r>
        <w:rPr>
          <w:rFonts w:cs="Garamond" w:ascii="Garamond" w:hAnsi="Garamond"/>
          <w:sz w:val="30"/>
        </w:rPr>
        <w:t xml:space="preserve">, aber man kann beide Felsen auch wieder nicht miteinander vergleichen. Beide sind von der Grösse her ähnlich, aber nicht von der Form, ausserdem ist der Uluru grösser und deutlich höher. Der Uluru besteht aus stark zementiertem Sedimentgestein und ist ein Monolith, der Hyden Rock ist die Spitze einer Granitformation. Aber wenn man an den Flanken des Hyden Rock entlang wandert, stellt sich ein ähnliches Feeling wie am Uluru ein. Geologisch ist der Hyden Rock mindestens so interessant wie der Uluru. Der angenehmste Unterschied ist, dass es hier nicht den Rummel vom Ayers Rock gibt. Aber jährlich kommen angeblich 100.000 Touristen auch hier her! Den Hyden Rock kann man von allen Seiten besteigen, ohne die Gefühle der Aboriginals zu verletzen. Das ist sehr reizvoll. Gestern spazierte ich auf diesem Granitblock eine Stunde herum, heute gleich nach dem Frühstück noch einmal zweieinhalb Stunden. </w:t>
      </w:r>
    </w:p>
    <w:p>
      <w:pPr>
        <w:pStyle w:val="Normal"/>
        <w:ind w:firstLine="284"/>
        <w:jc w:val="both"/>
        <w:rPr/>
      </w:pPr>
      <w:r>
        <w:rPr>
          <w:rFonts w:cs="Garamond" w:ascii="Garamond" w:hAnsi="Garamond"/>
          <w:sz w:val="30"/>
        </w:rPr>
        <w:t xml:space="preserve">Erst 1922 wurde hier in diesem Gebiet die erste Farm gegründet, die Eisenbahn erreichte Hyden zehn Jahre später. Wie überall in Australia, ist das verfügbare Wasser entscheidend für die Aktivitäten der Weissen Siedler. Die Siedler haben Teile des Hyden Rocks zur Wassergewinnung umgebaut. Wenn ich daran denke, kann ich mich gleich wieder über die 'Ingenieure' aufregen, die diesen Felsen dazu so unsinnig verschandelt haben. Leider konnte ich weder ihre Namen erfahren noch herausfinden, wann sie ihre glorreichen Ideen verwirklicht haben. Der eine hatte die Idee, das Wasser aufzufangen und zu speichern, das auf dem Felsen bei Regen niedergeht. Die Idee ist nicht schlecht aber sie ist nichts wert, wenn man keine ordentliche Lösung für ihre Realisierung hat. Als Lösung ist diesem Mann eingefallen, auf einer Höhenlinie eine Wasserbarriere auf den Fels zu stellen. Die Idee ist physikalisch in Ordnung, aber es sind hohe technische Anforderungen zu erfüllen, um sie zu verwirklichen. Daran ist der andere 'Ingenieur' kläglich gescheitert, der diese Idee in die Tat umgesetzt hat. Ich kann mir nicht vorstellen, wie dieser Affe sein Diplom gemacht hat, denn 'Pfuscher' ist noch der zahmste Ausdruck. Wie er die Höhenlinie vermessen hat, weiss ich nicht, jedenfalls stimmt sie nicht. Auch wenn die Barriere funktionieren würde, kommt am Speicherbecken kein Wasser an, weil kein Gefälle eingebaut ist. Aber der grösste Pfusch ist die Barriere selber. Es wurden einfach 40 cm hohe Betonplatten auf den Fels gestellt und mit Mörtel befestigt. Wer glaubt, das wäre wasserdicht, hat nicht den leisesten Schimmer einer Ahnung vom Bau. Was ist die Folge? Sie war heute hervorragend zu beobachten, weil es in der Nacht ziemlich stark geregnet hat: An einigen Stellen stehen hinter der Barriere tatsächlich Wasserpfützen, aber kein Wasser läuft in Richtung Sammelbecken. Dagegen dringt das Wasser dieser Pfützen durch den Beton und läuft, wie ohne Barriere schon Millionen von Jahren, den Fels hinunter. So ein Schwachsinn !! Trotzdem ist das Sammelbecken gefüllt, wahrscheinlich durch das Wasser, das unmittelbar von den benachbarten Felsen hinein läuft. Aber auch dieses Becken ist eine idiotische Konstruktion gegen alle Regeln der Ingenieurkunst: Der Wasserdruck stabilisiert nicht die Staumauer, der Knick ist genau verkehrt eingebaut, das Wasser drückt die Wand auseinander ... früher oder später. Also hier waren zwei Koryphäen am Werke, die man an den Pranger stellen und danach pfählen und in diesem Wasserbecken ertränken sollte!! Am Pranger stehen sie praktisch schon, denn auf allen Bildern des Wave Rock sieht man diese verpfuschte Wasserbarriere. Sie steht noch, weil sie bei einem massiven, tropischen Regenguss vielleicht doch ein paar Kubikmeter Wasser in das Speicherbecken leitet. </w:t>
      </w:r>
    </w:p>
    <w:p>
      <w:pPr>
        <w:pStyle w:val="Normal"/>
        <w:ind w:firstLine="284"/>
        <w:jc w:val="both"/>
        <w:rPr/>
      </w:pPr>
      <w:r>
        <w:rPr>
          <w:rFonts w:cs="Garamond" w:ascii="Garamond" w:hAnsi="Garamond"/>
          <w:sz w:val="30"/>
        </w:rPr>
        <w:t xml:space="preserve">Der Hyden Rock ist eine massive Granitformation, deren Spitzen wie beim Eisberg hier aus der Erdoberfläche gucken. Keiner weiss, wie gross er unter der Erdoberfläche ist. Wahrscheinlich ist es die Granitplatte, die unter ganz Süd Australia liegt und mit einem Huckel guckt sie hier oben vielleicht heraus. Oberirdisch sind drei verschiedene Hügel zu sehen. Zusammen ist die Fläche des Felsens gut 2 Kilometer lang und 600 Meter breit. An der höchsten Stelle steht man 60 Meter über dem Land. Auf den beiden östlichen Hügeln bin ich spazieren gegangen. </w:t>
      </w:r>
    </w:p>
    <w:p>
      <w:pPr>
        <w:pStyle w:val="Normal"/>
        <w:ind w:firstLine="284"/>
        <w:jc w:val="both"/>
        <w:rPr/>
      </w:pPr>
      <w:r>
        <w:rPr>
          <w:rFonts w:cs="Garamond" w:ascii="Garamond" w:hAnsi="Garamond"/>
          <w:sz w:val="30"/>
        </w:rPr>
        <w:t xml:space="preserve">Als erstes fällt auf, dass der Granit hier rötlich ist und riesige Kristalle besitzt. Als Erklärung wird angenommen, dass sich dieser Block vor 2.700 Millionen Jahren (die ganze Erde ist nur 4.300 Millionen Jahre alt ...) aus der flüssigen Phase unter der Erdoberfläche durch Erkalten gebildet hat. Weil dieser Prozess sehr lange gedauert hat (wie lange?), haben sich durch den langsamen Kristallisationsprozess solche grossen Kristalle bilden können. Ich schätze, sie sind bis zu 4 cm lang und dabei fast 2 cm breit. Diese grossen, freigelegten Kristalle finde ich dann auch oben auf dem Rock in einer Pfanne wieder, die durch Wassererosion entstanden ist. Diese Pfannen gibt es besonders auf der flachen Oberseite des Felsens, aber auch an anderen Stellen. Das Wasser sammelt sich dort und weil es leicht sauer ist, greift es mit der Zeit den Granit an und löst die Verbindung zwischen den Kristallen auf. Deshalb liegen wirklich solche grossen Kristalle im flachen Wasser, wo es sich auf dem Granitfelsen sammelt. Das Alter dieser Kristalle wurde auf 2.700 Millionen Jahre datiert. Damit ist das hier das älteste Gestein, das es in Australien gibt.   </w:t>
      </w:r>
    </w:p>
    <w:p>
      <w:pPr>
        <w:pStyle w:val="Normal"/>
        <w:ind w:firstLine="284"/>
        <w:jc w:val="both"/>
        <w:rPr/>
      </w:pPr>
      <w:r>
        <w:rPr>
          <w:rFonts w:cs="Garamond" w:ascii="Garamond" w:hAnsi="Garamond"/>
          <w:sz w:val="30"/>
        </w:rPr>
        <w:t>Der Hyden Rock war nach seiner Erkaltung die meiste Zeit mit anderem Material bedeckt und befand sich unter der Erdoberfläche. Ungefähr vor 250 Millionen Jahren begann die Abtragung der wesentlich weicheren Schichten über dieser Granitkuppe durch Regen und das Wasser vorzeitlicher Flüsse. Erst vor 60 Millionen Jahren begann der Rock aus der Oberfläche herauszugucken, weil die Deckschicht jetzt abgetragen war. Seit dieser Zeit wird dieser Felsen durch fliessendes Wasser, durch Regen und durch Wind erodiert. Heute gibt es hier keinen Fluss mehr, der direkt am Hyden Rock verläuft. Aber wenn man oben auf dem Felsen steht, sieht man in nordöstlicher Richtung mehrere Salzseen. Das ist der Lake Counter</w:t>
      </w:r>
      <w:r>
        <w:fldChar w:fldCharType="begin"/>
      </w:r>
      <w:r>
        <w:rPr/>
        <w:instrText xml:space="preserve"> XE "Lake Counter" </w:instrText>
      </w:r>
      <w:r>
        <w:rPr/>
        <w:fldChar w:fldCharType="separate"/>
      </w:r>
      <w:r>
        <w:rPr/>
      </w:r>
      <w:r>
        <w:rPr/>
        <w:fldChar w:fldCharType="end"/>
      </w:r>
      <w:r>
        <w:rPr>
          <w:rFonts w:cs="Garamond" w:ascii="Garamond" w:hAnsi="Garamond"/>
          <w:sz w:val="30"/>
        </w:rPr>
        <w:t xml:space="preserve">, ein Gebiet mit vielen zusammenhängenden Seen. Diese Seen haben nur zeitweilig Wasser und keinen Abfluss, deswegen sind sie mit der Zeit versalzt. Es wird angenommen, dass diese Seen Reste eine vorzeitlichen Flusssystems sind, das den Hyden Rock ehemals direkt berührt und aus dem Untergrund herausgewaschen hat. Wenn man diese Seen auf einer Karte sieht erkennt man, dass das eine wirklich naheliegende Erklärung für das Vorhandensein dieses Feuchtgebiet ist. </w:t>
      </w:r>
    </w:p>
    <w:p>
      <w:pPr>
        <w:pStyle w:val="Normal"/>
        <w:ind w:firstLine="284"/>
        <w:jc w:val="both"/>
        <w:rPr/>
      </w:pPr>
      <w:r>
        <w:rPr>
          <w:rFonts w:cs="Garamond" w:ascii="Garamond" w:hAnsi="Garamond"/>
          <w:sz w:val="30"/>
        </w:rPr>
        <w:t xml:space="preserve">An den Pfannen auf der Oberseite des Felsens kann man nicht nur die Erosion durch das Regenwasser deutlich sehen. Man sieht wieder wie in einem Lehrbuch, dass Wasser Leben bedeutet. Diese Pfannen und die Wasserwege nach unten sind ein Habitat von Moosen, Flechten und nur wenigen spezialisierten Pflanzen. Offensichtlich ist die Bodenchemie dieser Pfannen sauer und nicht besonders gut für Pflanzen geeignet. Eine Parallele zum Uluru, der ja fast vollständig nackt ist. Das ist sofort anders, wenn sich Humus auf dem Felsen halten kann. Der östliche Felsen hat an der Oberseite Risse. In diesen Rissen und Spalten sammelt sich vom Wind angetriebener Humus und sofort siedeln sich hier Büsche an. Dieser Hügel ist deshalb im Gegensatz zu den anderen beiden, auf der Oberseite schwach bewachsen. Hoch interessant, dass man richtig sehen kann, wie sich eine spezielle Sorte von Bottle Brush Büschen in gerader Linie in solchen Spalten festklammern. Aber es gibt auch sehr grosse Pfannen, besonders auf dem mittleren Hügel. Das sind dann schon richtige Täler mit viel Erde, da wächst dann gleich der Bush, der auch in der Umgebung des Hyden Rock wächst. </w:t>
      </w:r>
    </w:p>
    <w:p>
      <w:pPr>
        <w:pStyle w:val="Normal"/>
        <w:ind w:firstLine="284"/>
        <w:jc w:val="both"/>
        <w:rPr/>
      </w:pPr>
      <w:r>
        <w:rPr>
          <w:rFonts w:cs="Garamond" w:ascii="Garamond" w:hAnsi="Garamond"/>
          <w:sz w:val="30"/>
        </w:rPr>
        <w:t xml:space="preserve">Die eigentliche Attraktion in Hyden aber ist der sogenannte Wave Rock. Bilder davon kennt man weltweit und sie assoziieren: Das ist Australien! Der Wave Rock ist eine bestimmte Stelle am Hyden Rock in unmittelbarer Nähe dieses schrecklichen Staudamms. Die 'Welle' ist 15 Meter hoch und 110 Meter lang und wirklich beeindruckend. Aber diese Felsformation sieht nur wie eine sich fast überschlagene Welle aus, sie hat mit einer Brandung überhaupt nichts zu tun. Verrückt aber gleichzeitig simpel ist, wie sie entstand: Es ist die direkte Analogie zu den Pfannen auf der Oberseite des Felsens: Schwach saures Regenwasser läuft den Felsen herunter und erodiert ihn dort am meisten, wo es am längsten steht. Es steht gerade nicht an den Flanken der 'Welle' am längsten, dort läuft es zwar herunter, aber es steht dann auf dem Fuss dieser 'Welle'. Und dort löst es den Granit auf. Die 'Welle' ist also praktisch die Wand einer solchen Erosionspfanne, der Fuss ist die Pfanne selber. Dass diese Wand so schöne, farbige Streifen besitzt liegt daran, dass das Wasser von oben unterschiedliche Mineralien mitbringt (trotz Wasserbarriere!) und dass die Wasserspuren zum Teil mit Flechten bewachsen sind. Am Hyden Rock existiert nicht nur diese eine 'Welle'. Auf der Oberseite des mittleren Felsen kann man an mehreren Stellen das gleiche Erosionsprinzip noch einmal beobachten. </w:t>
      </w:r>
    </w:p>
    <w:p>
      <w:pPr>
        <w:pStyle w:val="Normal"/>
        <w:ind w:firstLine="284"/>
        <w:jc w:val="both"/>
        <w:rPr/>
      </w:pPr>
      <w:r>
        <w:rPr>
          <w:rFonts w:cs="Garamond" w:ascii="Garamond" w:hAnsi="Garamond"/>
          <w:sz w:val="30"/>
        </w:rPr>
        <w:t>Diese 'Wellen' sehen wirklich spektakulär aus. Besonders wenn die Sonne scheint. Solange ich in Hyden war, hat sie sich konsequent verweigert. Aber dafür sieht man auf meinen Bildern, dass da unten auf dem breiten Fuss wirklich Wasser vom Regen der vergangenen Nacht steht. Das sorgt dafür, dass die 'Welle' immer grösser wird. Wenn wir in 5 Millionen Jahren dort mal wieder nachsehen, ist die Wellenwand vielleicht 10 Zentimeter höher geworden ...</w:t>
      </w:r>
      <w:r>
        <w:br w:type="page"/>
      </w:r>
    </w:p>
    <w:p>
      <w:pPr>
        <w:pStyle w:val="Normal"/>
        <w:spacing w:lineRule="atLeast" w:line="240"/>
        <w:jc w:val="center"/>
        <w:rPr>
          <w:rFonts w:ascii="Garamond" w:hAnsi="Garamond" w:cs="Garamond"/>
          <w:b/>
          <w:b/>
          <w:sz w:val="44"/>
        </w:rPr>
      </w:pPr>
      <w:r>
        <w:rPr>
          <w:rFonts w:cs="Garamond" w:ascii="Garamond" w:hAnsi="Garamond"/>
          <w:b/>
          <w:sz w:val="44"/>
        </w:rPr>
        <w:t>Wie erreicht man den Bald Head?</w:t>
      </w:r>
    </w:p>
    <w:p>
      <w:pPr>
        <w:pStyle w:val="Normal"/>
        <w:spacing w:lineRule="atLeast" w:line="240"/>
        <w:ind w:firstLine="284"/>
        <w:jc w:val="both"/>
        <w:rPr>
          <w:rFonts w:ascii="Garamond" w:hAnsi="Garamond" w:cs="Garamond"/>
          <w:b/>
          <w:b/>
          <w:sz w:val="30"/>
        </w:rPr>
      </w:pPr>
      <w:r>
        <w:rPr>
          <w:rFonts w:cs="Garamond" w:ascii="Garamond" w:hAnsi="Garamond"/>
          <w:b/>
          <w:sz w:val="30"/>
        </w:rPr>
      </w:r>
    </w:p>
    <w:p>
      <w:pPr>
        <w:pStyle w:val="Normal"/>
        <w:spacing w:lineRule="atLeast" w:line="240"/>
        <w:ind w:firstLine="284"/>
        <w:jc w:val="both"/>
        <w:rPr/>
      </w:pPr>
      <w:r>
        <w:rPr>
          <w:rFonts w:cs="Garamond" w:ascii="Garamond" w:hAnsi="Garamond"/>
          <w:sz w:val="30"/>
        </w:rPr>
        <w:t>Von Land aus sieht man den Bald Head</w:t>
      </w:r>
      <w:r>
        <w:fldChar w:fldCharType="begin"/>
      </w:r>
      <w:r>
        <w:rPr/>
        <w:instrText xml:space="preserve"> XE "Bald Head" </w:instrText>
      </w:r>
      <w:r>
        <w:rPr/>
        <w:fldChar w:fldCharType="separate"/>
      </w:r>
      <w:r>
        <w:rPr/>
      </w:r>
      <w:r>
        <w:rPr/>
        <w:fldChar w:fldCharType="end"/>
      </w:r>
      <w:r>
        <w:rPr>
          <w:rFonts w:cs="Garamond" w:ascii="Garamond" w:hAnsi="Garamond"/>
          <w:sz w:val="30"/>
        </w:rPr>
        <w:t xml:space="preserve"> nur von den Salmon Pools</w:t>
      </w:r>
      <w:r>
        <w:fldChar w:fldCharType="begin"/>
      </w:r>
      <w:r>
        <w:rPr/>
        <w:instrText xml:space="preserve"> XE "Salmon Pools" </w:instrText>
      </w:r>
      <w:r>
        <w:rPr/>
        <w:fldChar w:fldCharType="separate"/>
      </w:r>
      <w:r>
        <w:rPr/>
      </w:r>
      <w:r>
        <w:rPr/>
        <w:fldChar w:fldCharType="end"/>
      </w:r>
      <w:r>
        <w:rPr>
          <w:rFonts w:cs="Garamond" w:ascii="Garamond" w:hAnsi="Garamond"/>
          <w:sz w:val="30"/>
        </w:rPr>
        <w:t xml:space="preserve"> aus. Dort ist die Strasse zuende, es gibt einen schönen Lookout und ganz weit hinten, ich schätze 5 bis 6 Kilometer, sieht man eine markante Granitkuppe. Mit etwas Phantasie kann man dazu auch 'Glatzkopf' sagen, denn diese hohe Kuppe ist rund und die glatten Granitwände sind nicht bewachsen. Der Bald Head ist die Spitze der Flinders Peninsula</w:t>
      </w:r>
      <w:r>
        <w:fldChar w:fldCharType="begin"/>
      </w:r>
      <w:r>
        <w:rPr/>
        <w:instrText xml:space="preserve"> XE "Flinders Peninsula" </w:instrText>
      </w:r>
      <w:r>
        <w:rPr/>
        <w:fldChar w:fldCharType="separate"/>
      </w:r>
      <w:r>
        <w:rPr/>
      </w:r>
      <w:r>
        <w:rPr/>
        <w:fldChar w:fldCharType="end"/>
      </w:r>
      <w:r>
        <w:rPr>
          <w:rFonts w:cs="Garamond" w:ascii="Garamond" w:hAnsi="Garamond"/>
          <w:sz w:val="30"/>
        </w:rPr>
        <w:t xml:space="preserve">. Alle Schiffe, die nach Albany wollen, müssen um dieses Cape herum fahren. Ich will auf dieser schönen, glatten Kuppe stehen! Aber wie komme ich dort hin?  </w:t>
      </w:r>
    </w:p>
    <w:p>
      <w:pPr>
        <w:pStyle w:val="Normal"/>
        <w:spacing w:lineRule="atLeast" w:line="240"/>
        <w:ind w:firstLine="284"/>
        <w:jc w:val="both"/>
        <w:rPr/>
      </w:pPr>
      <w:r>
        <w:rPr>
          <w:rFonts w:cs="Garamond" w:ascii="Garamond" w:hAnsi="Garamond"/>
          <w:sz w:val="30"/>
        </w:rPr>
        <w:t xml:space="preserve">Nach einem herrlichen Mittagsschlaf entschliesse ich mich, einen Ausflug zu machen. Ich fahre zu den Salmon Pools. Dort stelle ich das Auto ab und gucke mir die Gegend an. Von hier aus will ich jetzt erkunden, ob man den Bald Head erreicht, wenn man immer der südlichen Küste folgt. Zur Bucht der Salmon Pools führt eine Treppe hinunter. Von der Beach aus steige ich dann links in die Felsen. Am Anfang geht das ganz gut, dann aber stehe ich auf der Flanke einer Kugelschale. Der Granit verwittert in dieser eigenartigen Form. Das kann man überall an der australischen Südküste beobachten. Die Wände dieser Granitkuppe sind glatt, rund und sie laufen mit 60° bis 70° steil in die Brandung. Aber ich habe ja auf Woody Island schon trainiert: Wenn man weit oben, an der Grenze des niedrigen Busches läuft, kommt man voran. Aber erst mal muss man da hoch kommen! Auch hier sind am Anfang die Wände sehr steil und ich kann mich immer nur wundern, dass man mit den Supersandalen hinauf laufen kann. Es geht nur, weil die Felsen sehr rauh und trocken sind. Ich komme nach oben und auch vielleicht 300 Meter um das erste Cape herum. Von dort aus sieht man schon die schmalste Stelle der Halbinsel unten liegen. Aber um dort hin zu kommen, muss man eine völlig glatte Steilwand mit einer Steigung von mindestens 70° überwinden. Nur von oben aus kann man das schaffen. Aber danach ist es noch ein weiter Weg unten über die Felsen bis zum Bald Head. Darauf bin ich heute nicht eingerichtet, ich habe zwar den Rucksack mit, aber nur wenig zu Essen und nichts zum Trinken. Ausserdem ist es schon Kaffeezeit, zu spät für so ein Unternehmen. Ich wollte ja heute auch nur das Terrain erkunden. </w:t>
      </w:r>
    </w:p>
    <w:p>
      <w:pPr>
        <w:pStyle w:val="Normal"/>
        <w:spacing w:lineRule="atLeast" w:line="240"/>
        <w:ind w:firstLine="284"/>
        <w:jc w:val="both"/>
        <w:rPr/>
      </w:pPr>
      <w:r>
        <w:rPr>
          <w:rFonts w:cs="Garamond" w:ascii="Garamond" w:hAnsi="Garamond"/>
          <w:sz w:val="30"/>
        </w:rPr>
        <w:t>Deshalb entschliesse ich mich zum Rückzug. Vorher bestimme ich noch die Koordinaten diese Punktes, bis zu dem ich vorgedrungen bin. Er ist nicht so einfach zu erreichen. Ein falscher Schritt und man rutscht direkt in die Brandung, die 60 bis 80 Meter tiefer an die Granitwände rollt. Auf dem Rückweg fotografiere ich interessante Sinterstrukturen. Auch hier gibt es eine Limestone Schicht über dem Granit und es werden Mineralien durch den Regen ausgewaschen, die dann auf dem Granit farbige Spuren bilden. Das geht bis zu dicken grauen Sinterschichten, die stellenweise den Granit bedecken. Ich erkunde auch, ob es ganz oben auf dem Kamm des Berges einen Weg in Richtung Bald Head gibt. Von hier aus ist kein Weg zu erkennen. Dafür aber hat man eine herrliche Sicht auf Albany</w:t>
      </w:r>
      <w:r>
        <w:fldChar w:fldCharType="begin"/>
      </w:r>
      <w:r>
        <w:rPr/>
        <w:instrText xml:space="preserve"> XE "Albany" </w:instrText>
      </w:r>
      <w:r>
        <w:rPr/>
        <w:fldChar w:fldCharType="separate"/>
      </w:r>
      <w:r>
        <w:rPr/>
      </w:r>
      <w:r>
        <w:rPr/>
        <w:fldChar w:fldCharType="end"/>
      </w:r>
      <w:r>
        <w:rPr>
          <w:rFonts w:cs="Garamond" w:ascii="Garamond" w:hAnsi="Garamond"/>
          <w:sz w:val="30"/>
        </w:rPr>
        <w:t>, die Stadt ist hinter der Frenchman Bay</w:t>
      </w:r>
      <w:r>
        <w:fldChar w:fldCharType="begin"/>
      </w:r>
      <w:r>
        <w:rPr/>
        <w:instrText xml:space="preserve"> XE "Frenchman Bay" </w:instrText>
      </w:r>
      <w:r>
        <w:rPr/>
        <w:fldChar w:fldCharType="separate"/>
      </w:r>
      <w:r>
        <w:rPr/>
      </w:r>
      <w:r>
        <w:rPr/>
        <w:fldChar w:fldCharType="end"/>
      </w:r>
      <w:r>
        <w:rPr>
          <w:rFonts w:cs="Garamond" w:ascii="Garamond" w:hAnsi="Garamond"/>
          <w:sz w:val="30"/>
        </w:rPr>
        <w:t xml:space="preserve"> zu sehen. </w:t>
      </w:r>
    </w:p>
    <w:p>
      <w:pPr>
        <w:pStyle w:val="Normal"/>
        <w:spacing w:lineRule="atLeast" w:line="240"/>
        <w:ind w:firstLine="284"/>
        <w:jc w:val="both"/>
        <w:rPr/>
      </w:pPr>
      <w:r>
        <w:rPr>
          <w:rFonts w:cs="Garamond" w:ascii="Garamond" w:hAnsi="Garamond"/>
          <w:sz w:val="30"/>
        </w:rPr>
        <w:t xml:space="preserve">Zurück und runter ist es immer schwieriger. Aber es ist nicht gefährlich, wenn man ein bisschen mit 'Weitblick' läuft. Man muss sicher stellen, dass man nicht gleich bis in die Brandung schlittert, wenn man wirklich mal stolpert. Und wieder ist es kaum zu glauben, dass man mit den Sandalen eine rauhe Wand von 60 Grad ganz sicher runter laufen kann. </w:t>
      </w:r>
    </w:p>
    <w:p>
      <w:pPr>
        <w:pStyle w:val="Normal"/>
        <w:spacing w:lineRule="atLeast" w:line="240"/>
        <w:ind w:firstLine="284"/>
        <w:jc w:val="both"/>
        <w:rPr/>
      </w:pPr>
      <w:r>
        <w:rPr>
          <w:rFonts w:cs="Garamond" w:ascii="Garamond" w:hAnsi="Garamond"/>
          <w:sz w:val="30"/>
        </w:rPr>
        <w:t>Zwei Tage später ist es am Morgen beim Frühstück windig und kalt, die Sonne ist nicht zu sehen. Deswegen bin ich auch erst gegen 8:30 Uhr aufgestanden. Aber heute will ich den zweiten Versuch unternehmen, den Bald Head zu erreichen. Der Kellner vom Café im Whale World</w:t>
      </w:r>
      <w:r>
        <w:fldChar w:fldCharType="begin"/>
      </w:r>
      <w:r>
        <w:rPr/>
        <w:instrText xml:space="preserve"> XE "Whale World" </w:instrText>
      </w:r>
      <w:r>
        <w:rPr/>
        <w:fldChar w:fldCharType="separate"/>
      </w:r>
      <w:r>
        <w:rPr/>
      </w:r>
      <w:r>
        <w:rPr/>
        <w:fldChar w:fldCharType="end"/>
      </w:r>
      <w:r>
        <w:rPr>
          <w:rFonts w:cs="Garamond" w:ascii="Garamond" w:hAnsi="Garamond"/>
          <w:sz w:val="30"/>
        </w:rPr>
        <w:t xml:space="preserve"> Museum hat mir versichert, dass es einen Wanderweg dorthin gibt, der ziemlich versteckt in der Nähe der Salmon Pools beginnt. Der muss ja zu finden sein. Ich packe meinen Rucksack und als ich gegen 9:40 Uhr den Caravan Park verlasse, fängt es an zu regnen. Aber es nieselt mehr, als dass es regnet, ich hoffe, es ist nur ein Schauer. Bei den Salmon Pools finde ich auch den Anfang eines sehr ordentlichen Wanderwegs, der auf den Isthmus Hill</w:t>
      </w:r>
      <w:r>
        <w:fldChar w:fldCharType="begin"/>
      </w:r>
      <w:r>
        <w:rPr/>
        <w:instrText xml:space="preserve"> XE "Isthmus Hill" </w:instrText>
      </w:r>
      <w:r>
        <w:rPr/>
        <w:fldChar w:fldCharType="separate"/>
      </w:r>
      <w:r>
        <w:rPr/>
      </w:r>
      <w:r>
        <w:rPr/>
        <w:fldChar w:fldCharType="end"/>
      </w:r>
      <w:r>
        <w:rPr>
          <w:rFonts w:cs="Garamond" w:ascii="Garamond" w:hAnsi="Garamond"/>
          <w:sz w:val="30"/>
        </w:rPr>
        <w:t xml:space="preserve"> führt. Das ist der Berg, auf dem ich vorgestern herumgeklettert, dann aber als vernünftiger Mensch umgedreht bin. Hier stelle ich mein Auto ab und gegen 10:15 Uhr beginne ich meine Wanderung. Es regnet nicht mehr, die Sonne guckt sogar manchmal durch die Wolken.  </w:t>
      </w:r>
    </w:p>
    <w:p>
      <w:pPr>
        <w:pStyle w:val="Normal"/>
        <w:spacing w:lineRule="atLeast" w:line="240"/>
        <w:ind w:firstLine="284"/>
        <w:jc w:val="both"/>
        <w:rPr/>
      </w:pPr>
      <w:r>
        <w:rPr>
          <w:rFonts w:cs="Garamond" w:ascii="Garamond" w:hAnsi="Garamond"/>
          <w:sz w:val="30"/>
        </w:rPr>
        <w:t xml:space="preserve">Der Wanderweg führt auf die linke, nördliche Seite des Isthmus Hill. So weit links bin ich vor zwei Tagen nicht gewesen, deswegen habe ich diesen Wanderweg auch nicht gefunden. Der Weg führt an der Nordseite am Isthmus Hill vorbei und nach etwa 20 bis 25 Minuten bin ich an der Stelle, wo ich die Wand im Profil sehen kann, in der ich vorgestern aufgegeben habe. Von hier aus könnte man den Winkel der Wand messen: 70 Grad ?! Nach einer weiteren Viertelstunde bin ich über die schmalste Stelle der Flinders Peninsula gelaufen. Hier teilt sich der Weg, man kann runter zur Beach auf der Südseite laufen oder zum Bald Head. Hier steht das einzige Schild, das den Weg zum Bald Head anzeigt! Auf keiner Karte ist dieser Wanderweg eingezeichnet. Offensichtlich will man keine Reklame für diesen Weg machen, weil man ihn dann auch in Schuss halten muss und für die Sicherheit der wandernden Touristen verantwortlich ist. </w:t>
      </w:r>
    </w:p>
    <w:p>
      <w:pPr>
        <w:pStyle w:val="Normal"/>
        <w:spacing w:lineRule="atLeast" w:line="240"/>
        <w:ind w:firstLine="284"/>
        <w:jc w:val="both"/>
        <w:rPr>
          <w:rFonts w:ascii="Garamond" w:hAnsi="Garamond" w:cs="Garamond"/>
          <w:sz w:val="30"/>
        </w:rPr>
      </w:pPr>
      <w:r>
        <w:rPr>
          <w:rFonts w:cs="Garamond" w:ascii="Garamond" w:hAnsi="Garamond"/>
          <w:sz w:val="30"/>
        </w:rPr>
        <w:t xml:space="preserve">Nach der schmalen und sehr niedrigen Stelle folgt ein langer Anstieg. Auf halber Höhe setze ich mich hin und gucke mir mit dem Fernglas diese Wand an, in der ich vorgestern herumgestiegen und dann nicht weitergekommen bin. Wenn man frontal auf diese glatten Wände guckt, sieht das alles nicht so schlimm aus, weil man die Steigung von 60 bis 70° nicht sieht. Aber ich kann gut erkennen, bis wohin ich gekommen bin und wie es dann weiter gegangen wäre. 300 Meter weiter beginnt eine 30 Meter breite und 120 Meter lange Rutsche, die direkt von oben bis in die Brandung führt! Den Isthmus Hill auf der Südseite zu umrunden ist ein schwieriges Unternehmen. Unmöglich ist natürlich nichts, aber es war sehr vernünftig, dass ich vorgestern umgedreht bin. </w:t>
      </w:r>
    </w:p>
    <w:p>
      <w:pPr>
        <w:pStyle w:val="Normal"/>
        <w:spacing w:lineRule="atLeast" w:line="240"/>
        <w:ind w:firstLine="284"/>
        <w:jc w:val="both"/>
        <w:rPr>
          <w:rFonts w:ascii="Garamond" w:hAnsi="Garamond" w:cs="Garamond"/>
          <w:sz w:val="30"/>
        </w:rPr>
      </w:pPr>
      <w:r>
        <w:rPr>
          <w:rFonts w:cs="Garamond" w:ascii="Garamond" w:hAnsi="Garamond"/>
          <w:sz w:val="30"/>
        </w:rPr>
        <w:t xml:space="preserve">Der heutige Wanderweg ist unvergleichlich einfacher. Er führt immer auf dem Kamm der Berge entlang und man hat eine herrlicher Aussicht nach allen Seiten. Albany liegt hinter der Frenchman Bay in der Sonne, die gerade durch die Wolken lugt Auf der rechten Seite sieht man den Bald Head im dunkelblauen Ocean liegen, darüber ein strahlend blauer Himmel und weisse Wolkenbänke. Aber die Aussicht ist selten, denn diese Berge sind dicht und bodendeckend bewachsen. Es ist unwegsamer Bush, meistens 2 bis 3 Meter hoch. </w:t>
      </w:r>
    </w:p>
    <w:p>
      <w:pPr>
        <w:pStyle w:val="Normal"/>
        <w:spacing w:lineRule="atLeast" w:line="240"/>
        <w:ind w:firstLine="284"/>
        <w:jc w:val="both"/>
        <w:rPr/>
      </w:pPr>
      <w:r>
        <w:rPr>
          <w:rFonts w:cs="Garamond" w:ascii="Garamond" w:hAnsi="Garamond"/>
          <w:sz w:val="30"/>
        </w:rPr>
        <w:t>Was sind das für Büsche und Bäume? Ich habe es aufgegeben, ich weiss es nicht. Allerdings habe ich jetzt ein kleines Buch bei mir: Common Trees. Ich könnte jetzt versuchen, die Büsche zu identifizieren, aber muss das sein? Was sagt mir dann der lateinische Name, wenn ich ihn weiss?! Aber ich kenne diese Büsche jetzt schon vom Sehen, sie sind alle endemisch, in Europa gibt es solche Büsche nicht. Und jetzt blühen sie auch fast alle. Auch sehr viele niedrige und kniehohe Pflanzen blühen herrlich. Am auffälligsten sind hier die Weihnachtsbäume mit den Kerzen. Sie heissen auch so: Candle Banksia. Und sie sind vorwiegend hier in dieser Gegend anzutreffen: In der Nähe der Küste zwischen Bremer Bay und Kalbarri. Wenn man diese bis zu 3 Meter hohen Büsche sieht bleibt unklar, ob es Büsche oder Bäume sind. Aber wenn man unter die Büsche guckt sieht man, es sind wirklich Bäume und sie können auch bis zu 10 Meter hoch werden! Davon gibt es wieder viele Arten und die mit den grössten Kerzen heissen Bull Banksia. Ihre Blütenstände werden bis zu 450 mm lang und haben einen Durchmesser von 80 bis 90 Millimeter. Sie verholzen nach dem Verblühen und daraus werden dann 'original australische' Souvenirs  für die Touristen gedrechselt. Erstaunlich ist auch, dass sofort eine ganz andere Pflanzenwelt existiert, wenn mehr Wasser zur Verfügung steht. Auf diesem Weg kommt man an eine Stelle, wo sich Wasser in einer Senke oben auf dem Bergkamm sammelt. Sofort gibt es andere Gräser, meterlange Sumpfpflanzen und Bäume, die nur hier wachsen.</w:t>
      </w:r>
    </w:p>
    <w:p>
      <w:pPr>
        <w:pStyle w:val="Normal"/>
        <w:spacing w:lineRule="atLeast" w:line="240"/>
        <w:ind w:firstLine="284"/>
        <w:jc w:val="both"/>
        <w:rPr/>
      </w:pPr>
      <w:r>
        <w:rPr>
          <w:rFonts w:cs="Garamond" w:ascii="Garamond" w:hAnsi="Garamond"/>
          <w:sz w:val="30"/>
        </w:rPr>
        <w:t xml:space="preserve">Je weiter man vom Isthmus Hill weg ist, desto schwieriger wird der Weg. Offenbar laufen hier nur sehr wenige Menschen. Heute bin ich hier völlig alleine. Der Weg ist nur so breit wie zwei Füsse und oft verschwindet er unter langem Gras. Das ist mir sehr unangenehm, ich will immer wissen, wo ich hintrete. Ein dicker Lizard sitzt auf dem Weg und sonnt sich. Auf den möchte ich natürlich nicht treten, wenn er sich unter dem Gras versteckt. Die Büsche sind sehr dicht, meistens berührt man sie, wenn man vorbei geht. Das gefällt meinen Unterarmen gar nicht, denn alle Büsche haben sehr harte Blätter. Ich habe vergessen, das langärmelige Hemd anzuziehen oder einzupacken. Oft muss man sich bücken und an wenigen Stellen kommen nur die Wanderer weiter, die sich auch auf den Waldwegen der Kangaroos bewegen können. Es geht auf und ab. Meistens ist der Weg sandig und nur an wenigen Stellen läuft man in diesem Bush über Limestone. Aber es ist klar, das sind Kalksteinberge, auch wenn sie teilweise von Sanddünen bedeckt sind. Unter dem Kalkstein liegt Granit. </w:t>
      </w:r>
    </w:p>
    <w:p>
      <w:pPr>
        <w:pStyle w:val="Normal"/>
        <w:spacing w:lineRule="atLeast" w:line="240"/>
        <w:ind w:firstLine="284"/>
        <w:jc w:val="both"/>
        <w:rPr/>
      </w:pPr>
      <w:r>
        <w:rPr>
          <w:rFonts w:cs="Garamond" w:ascii="Garamond" w:hAnsi="Garamond"/>
          <w:sz w:val="30"/>
        </w:rPr>
        <w:t>Vorne in der Nähe des Bald Head biegt der Wanderweg nach Süden ab. Hier befindet sich die höchste Stelle der Flinders Peninsula, meine Uhr zeigt eine Höhe von 220 bis 230 Metern an. Das ist der Limestone Head, der markanteste Berg, den man von Albany aus im Ocean liegen sieht. Zwischen der gegenüber liegenden Insel Breaksea Island</w:t>
      </w:r>
      <w:r>
        <w:fldChar w:fldCharType="begin"/>
      </w:r>
      <w:r>
        <w:rPr/>
        <w:instrText xml:space="preserve"> XE "Breaksea Island" </w:instrText>
      </w:r>
      <w:r>
        <w:rPr/>
        <w:fldChar w:fldCharType="separate"/>
      </w:r>
      <w:r>
        <w:rPr/>
      </w:r>
      <w:r>
        <w:rPr/>
        <w:fldChar w:fldCharType="end"/>
      </w:r>
      <w:r>
        <w:rPr>
          <w:rFonts w:cs="Garamond" w:ascii="Garamond" w:hAnsi="Garamond"/>
          <w:sz w:val="30"/>
        </w:rPr>
        <w:t xml:space="preserve"> und dem Limestone Head</w:t>
      </w:r>
      <w:r>
        <w:fldChar w:fldCharType="begin"/>
      </w:r>
      <w:r>
        <w:rPr/>
        <w:instrText xml:space="preserve"> XE "Limestone Head" </w:instrText>
      </w:r>
      <w:r>
        <w:rPr/>
        <w:fldChar w:fldCharType="separate"/>
      </w:r>
      <w:r>
        <w:rPr/>
      </w:r>
      <w:r>
        <w:rPr/>
        <w:fldChar w:fldCharType="end"/>
      </w:r>
      <w:r>
        <w:rPr>
          <w:rFonts w:cs="Garamond" w:ascii="Garamond" w:hAnsi="Garamond"/>
          <w:sz w:val="30"/>
        </w:rPr>
        <w:t xml:space="preserve"> verläuft der South Channel, eine Schiffahrtsstrasse. </w:t>
      </w:r>
    </w:p>
    <w:p>
      <w:pPr>
        <w:pStyle w:val="Normal"/>
        <w:spacing w:lineRule="atLeast" w:line="240"/>
        <w:ind w:firstLine="284"/>
        <w:jc w:val="both"/>
        <w:rPr/>
      </w:pPr>
      <w:r>
        <w:rPr>
          <w:rFonts w:cs="Garamond" w:ascii="Garamond" w:hAnsi="Garamond"/>
          <w:sz w:val="30"/>
        </w:rPr>
        <w:t xml:space="preserve">Gleich hinter der höchsten Stelle des Limestone Heads führt der Wanderweg durch einen Dünenlandschaft. Blendend weisser Sand, Kalksteintrümmer und stark erodierte Kalksteinfelsen. Dieser Kalkstein ist so weich, dass er für die Erosion sehr anfällig ist. Wenn man an einem solchen weissen Stein ein bisschen reibt, hat man Sand in der Hand. Nach dieser kurzen, sandigen Strecke kommt man auf einen Granitrücken und dann fängt gleich wieder dichter Bush an, der fast nur aus Candle Banksia besteht. Es geht nach Süden und es geht einen dicht bewachsenen Berg steil hinunter. Unten sieht man den runden und markanten Bald Head liegen. Der Kopf ist nicht ganz kahl, aber seine Flanken sind beeindruckende und sehr steile, glatte Wände. </w:t>
      </w:r>
    </w:p>
    <w:p>
      <w:pPr>
        <w:pStyle w:val="Normal"/>
        <w:spacing w:lineRule="atLeast" w:line="240"/>
        <w:ind w:firstLine="284"/>
        <w:jc w:val="both"/>
        <w:rPr/>
      </w:pPr>
      <w:r>
        <w:rPr>
          <w:rFonts w:cs="Garamond" w:ascii="Garamond" w:hAnsi="Garamond"/>
          <w:sz w:val="30"/>
        </w:rPr>
        <w:t xml:space="preserve">Ist man diesen bewachsenen Berg hinuntergestiegen, hat man gewonnen und den Bald Head erreicht. Allerdings ist der auch noch einmal mindestens einen Kilometer lang und man muss jetzt die kahle Granitkuppe erst wieder hochklettern. Oben weht ein heftiger Wind und ich hole meine Windjacke heraus. Mit dem durchgeschwitzten Hemd ist mir in diesem Wind, der fast schon ein Sturm ist, ziemlich kalt. Das Thermometer zeigt 21 Grad an. Im Bush waren es 26°. Gegen 12:30 Uhr erreiche ich eine hohe Steinpyramide, die an der höchsten Stelle des Bald Head steht. Meine Uhr zeigt an, dass der Bald Head 130 bis 140 Meter hoch ist. Erschöpft und glücklich, diesen 14-Tausender erstiegen zu haben, suche ich nach einem Stein. Ich muss ganz schön weit danach laufen, alle losen Steine sind schon in der Pyramide verbaut. Aber ich schleppe einen Stein heran und vergrössere die Pyramide. Das muss sein. Dabei mache ich auch ein Foto. In der Pyramide ist sogar ein Gipfelbuch versteckt und ich schreibe hinein, dass ich heute vor genau 4 Monaten von Berlin aus nach Australien gestartet bin! Das letzte Mal war vor vier Tagen jemand hier. Es verirrt sich also doch immer mal ein Besucher hier her, obwohl von Albany aus nicht zu erkennen ist, wie man hier her kommt. Aber erstaunlich, heute am Sonnabend bin ich der einzige Mensch in Albany, der diese ausgefallene Idee hatte. </w:t>
      </w:r>
    </w:p>
    <w:p>
      <w:pPr>
        <w:pStyle w:val="Normal"/>
        <w:spacing w:lineRule="atLeast" w:line="240"/>
        <w:ind w:firstLine="284"/>
        <w:jc w:val="both"/>
        <w:rPr>
          <w:rFonts w:ascii="Garamond" w:hAnsi="Garamond" w:cs="Garamond"/>
          <w:sz w:val="30"/>
        </w:rPr>
      </w:pPr>
      <w:r>
        <w:rPr>
          <w:rFonts w:cs="Garamond" w:ascii="Garamond" w:hAnsi="Garamond"/>
          <w:sz w:val="30"/>
        </w:rPr>
        <w:t xml:space="preserve">Auf der Südseite der Granitkuppe ist es windstill, ich suche mir eine bequeme Stelle und mache Picknick. 10 Minuten lege ich mich sogar auf meine ISO-Matte. Aber ich habe keine Ruhe, hier einen Mittagsschlaf zu halten. Im Gegenteil, mein Tatendrang ist angestachelt. Ich laufe um den Bald Head im Zeigersinn herum. Der Wind weht heftig aus Nordost, und ich muss aufpassen, dass meine 60 Kilo nicht weg geweht werden. Schön ruhig und sogar sonnig ist es dagegen auf der Südseite. </w:t>
      </w:r>
    </w:p>
    <w:p>
      <w:pPr>
        <w:pStyle w:val="Normal"/>
        <w:spacing w:lineRule="atLeast" w:line="240"/>
        <w:ind w:firstLine="284"/>
        <w:jc w:val="both"/>
        <w:rPr/>
      </w:pPr>
      <w:r>
        <w:rPr>
          <w:rFonts w:cs="Garamond" w:ascii="Garamond" w:hAnsi="Garamond"/>
          <w:sz w:val="30"/>
        </w:rPr>
        <w:t>Der Granithügel hat ganz unterschiedliche Oberflächen. Manchmal so glatt, wie geschliffen, manchmal extrem rauh mit zentimeterhohen, scharfen Kristallen, die von der Erosion frei gelegt wurden. Oft ist die Oberfläche farbig, von Orange über Rot bis Schwarz. Schwarz sind die Stellen, die sofort grün werden, wenn es regnet. Es ist eine spezielle Algenart, die schwarz und vertrocknet auf das Wasser wartet. Flechten sind dagegen farbig, von Grau über Grün bis Rot. Sehr gut kann man auch sehen, wie die Flechten den Granit anätzen. Wenn die Flechten abgestorben sind, bleibt der hervorragend gesäuberte Fels zurück, der sich deutlich von seiner Umgebung abhebt. Das Bild Aut_8983 zeigt das sehr anschaulich.</w:t>
      </w:r>
    </w:p>
    <w:p>
      <w:pPr>
        <w:pStyle w:val="Normal"/>
        <w:spacing w:lineRule="atLeast" w:line="240"/>
        <w:ind w:firstLine="284"/>
        <w:jc w:val="both"/>
        <w:rPr/>
      </w:pPr>
      <w:r>
        <w:rPr>
          <w:rFonts w:cs="Garamond" w:ascii="Garamond" w:hAnsi="Garamond"/>
          <w:sz w:val="30"/>
        </w:rPr>
        <w:t xml:space="preserve">Nach einer Stunde auf dem Bald Head mache ich mich gegen 13:30 Uhr auf den Rückweg. Ich will nicht den gleichen Weg zurück gehen. Ich sehe, man kommt problemlos an der Beach entlang bis zu der Bucht des unüberwindlichen Isthmus Hill. Von dieser Bucht aus aber erreicht man mühelos den Wanderweg, auf dem ich hergekommen bin. Es gibt nur ein kleines Problemchen, wie komme ich runter an die Beach? Hier am Bald Head wäre es kein Problem, aber schon bald liegt ein unüberwindlicher Felsen in der Brandung: 50 Meter hoch, senkrechte Wände und oben dicht bewachsen. Ihn zu besteigen wäre auch mit einem Seil nicht einfach. Ich versuche, hinter diesem Felsen nach unten zu steigen, dort gibt es sogar eine Abzweigung vom Wanderweg. Aber diese Weg führt in eine Sackgasse. Man kommt zwar über eine tiefe und schmale Schlucht vom Bald Head auf diesen Felsen, aber im dichten Unterholz dieses Huckels nicht mehr weiter. Also alles wieder zurück. </w:t>
      </w:r>
    </w:p>
    <w:p>
      <w:pPr>
        <w:pStyle w:val="Normal"/>
        <w:spacing w:lineRule="atLeast" w:line="240"/>
        <w:ind w:firstLine="284"/>
        <w:jc w:val="both"/>
        <w:rPr/>
      </w:pPr>
      <w:r>
        <w:rPr>
          <w:rFonts w:cs="Garamond" w:ascii="Garamond" w:hAnsi="Garamond"/>
          <w:sz w:val="30"/>
        </w:rPr>
        <w:t>Bevor man den Limestone Head erreicht, führt eine Sandschlucht nach unten. Wo Sand mit dem Wasser nach unten fliesst, muss ich doch auch runter kommen ... oder ? Ich laufen in diesen Dünen nach unten und bin fasziniert. So etwas habe ich noch nie gesehen: Das sind wirklich blendend weisse Sanddünen, kein Limestone. Aber was legen Wind und Wasser frei: Es gucken versteinerte Wurzeln aus der erodierten Düne! Hier besteht die Düne nicht nur aus Sand, sondern in ihr stecken die Wurzeln der Büsche und Bäume, mit denen sie mal bewachsen war und die dann von Sand bedeckt wurden. Danach sind diese Wurzeln versteinert und jetzt wurden sie wieder frei gelegt. Die ganze Oberfläche dieser nach unten führenden Sandschlucht ist mit Schutt aus versteinerten Wurzeln bedeckt! Und an den Wänden gibt es geometrische und in Windrichtung ausgerichtete Erosionsmuster. Das ist phantastisch und ich mache ein paar unglaubliche Bilder, die in den Ordner 'Graphics' einsortiert werden. Faszinierend.</w:t>
      </w:r>
    </w:p>
    <w:p>
      <w:pPr>
        <w:pStyle w:val="Normal"/>
        <w:spacing w:lineRule="atLeast" w:line="240"/>
        <w:ind w:firstLine="284"/>
        <w:jc w:val="both"/>
        <w:rPr/>
      </w:pPr>
      <w:r>
        <w:rPr>
          <w:rFonts w:cs="Garamond" w:ascii="Garamond" w:hAnsi="Garamond"/>
          <w:sz w:val="30"/>
        </w:rPr>
        <w:t xml:space="preserve">Bis jetzt war es einfach, im Sand nach unten zu laufen. Plötzlich wird es extrem schwierig, denn die Schlucht verengt sich auf wenige Meter und meine Uhr sagt mir, dass die 100 Meter Höhendifferenz bis zur Beach extrem steil sein müssen. Was mache ich? 100 Meter Höhenunterschied steil nach unten oder 150 Meter moderat, aber im Sand wieder rauf auf den Limestone Head? Auch heute bin ich wieder sehr vernünftig und gehe zurück. Der erodierte Kalkstein ist messerscharf und teilweise mit rutschigem Sand bedeckt. Wenn ich in dieser engen und steilen Schlucht ausrutsche - das könnte sehr schwierig werden. Um 14:40 Uhr entscheide ich: Rückzug und wieder hoch. Ich gebe es auf, an der Beach zurück zu gehen. </w:t>
      </w:r>
    </w:p>
    <w:p>
      <w:pPr>
        <w:pStyle w:val="Normal"/>
        <w:spacing w:lineRule="atLeast" w:line="240"/>
        <w:ind w:firstLine="284"/>
        <w:jc w:val="both"/>
        <w:rPr>
          <w:rFonts w:ascii="Garamond" w:hAnsi="Garamond" w:cs="Garamond"/>
          <w:sz w:val="30"/>
        </w:rPr>
      </w:pPr>
      <w:r>
        <w:rPr>
          <w:rFonts w:cs="Garamond" w:ascii="Garamond" w:hAnsi="Garamond"/>
          <w:sz w:val="30"/>
        </w:rPr>
        <w:t xml:space="preserve">Kurz vor dem höchsten Punkt des Limestone Head existiert noch eine weitere Schlucht, die nach unten zur südlichen Beach führt! Es sieht so aus, als ob man auf diesem Weg tatsächlich nach unten kommen könnte (Aut_9001). Aber man hat keine Sicht bis zur Beach, man kann von hier oben nicht einschätzen, wie es dort auf den letzten 100 Metern aussieht. Heute habe ich genug erkundet, ich laufe über den Kammweg zurück. </w:t>
      </w:r>
    </w:p>
    <w:p>
      <w:pPr>
        <w:pStyle w:val="Normal"/>
        <w:spacing w:lineRule="atLeast" w:line="240"/>
        <w:ind w:firstLine="284"/>
        <w:jc w:val="both"/>
        <w:rPr/>
      </w:pPr>
      <w:r>
        <w:rPr>
          <w:rFonts w:cs="Garamond" w:ascii="Garamond" w:hAnsi="Garamond"/>
          <w:sz w:val="30"/>
        </w:rPr>
        <w:t xml:space="preserve">Dazu benötige ich vom Limestone Head bis zu meinem Auto genau 75 Minuten. Ich gehe zügig, kenne den Weg, fotografiere nur noch einmal, als ich über den King Georg Sound im Norden die Hügel der Porongorup und auch die vollständige Bergkette der Flinders Range sehe. Das Bild Aut_9005 ist schlecht, aber man sieht diese Hügel. In Natura waren die Berge wesentlich deutlicher zu sehen. Auf dem Rückweg sehe ich auch, dass es noch wesentlich schwieriger ist, auf der Nordseite über die Beach den Bald Head zu erreichen. Auch hier gibt es senkrechte Wände und schwierige Strecken, weil dort keine glatten Granitblöcke in der Brandung liegen, sondern scharfkantige Limestone Felsen. </w:t>
      </w:r>
    </w:p>
    <w:p>
      <w:pPr>
        <w:pStyle w:val="Normal"/>
        <w:spacing w:lineRule="atLeast" w:line="240"/>
        <w:ind w:firstLine="284"/>
        <w:jc w:val="both"/>
        <w:rPr/>
      </w:pPr>
      <w:r>
        <w:rPr>
          <w:rFonts w:cs="Garamond" w:ascii="Garamond" w:hAnsi="Garamond"/>
          <w:sz w:val="30"/>
        </w:rPr>
        <w:t>Um 16:40 Uhr bin ich wieder an meinem Auto. Das GPS sagt mir: Bis zum Bald Head sind es von hier aus nur 4,8 Kilometer Luftlinie! Aber mach braucht zwei Stunden und muss sich sputen, wenn man in dieser Zeit hinkommen will. Ich steige in mein Auto, jetzt habe ich mir doch wirklich Kaffee und Buttercremetorte bei Whale World verdient! Gegen 16 Uhr bin ich dort, bis 16:30 Uhr ist das Café auf. Ich suche mir ein paar Ansichtskarten aus. Der Mann an der Kasse verwickelt mich in ein Gespräch über den Bald Head und andere Wanderrouten. Als ich endlich bezahlt habe, ist es noch nicht 16:30 Uhr, aber das Café mit dem guten Kuchen ist schon geschlossen. Entsetzlich!! Aber dafür weiss ich jetzt, dass ich spätestens von Denmark aus den West Cape Howe</w:t>
      </w:r>
      <w:r>
        <w:fldChar w:fldCharType="begin"/>
      </w:r>
      <w:r>
        <w:rPr/>
        <w:instrText xml:space="preserve"> XE "Cape Howe NP" </w:instrText>
      </w:r>
      <w:r>
        <w:rPr/>
        <w:fldChar w:fldCharType="separate"/>
      </w:r>
      <w:r>
        <w:rPr/>
      </w:r>
      <w:r>
        <w:rPr/>
        <w:fldChar w:fldCharType="end"/>
      </w:r>
      <w:r>
        <w:rPr>
          <w:rFonts w:cs="Garamond" w:ascii="Garamond" w:hAnsi="Garamond"/>
          <w:sz w:val="30"/>
        </w:rPr>
        <w:t xml:space="preserve"> Nationalpark besuchen muss. Nach Ansicht dieses gesprächigen Mannes soll sich dort die spektakulärste Küste Südaustraliens befinden. </w:t>
      </w:r>
    </w:p>
    <w:p>
      <w:pPr>
        <w:pStyle w:val="Normal"/>
        <w:ind w:firstLine="284"/>
        <w:jc w:val="both"/>
        <w:rPr/>
      </w:pPr>
      <w:r>
        <w:rPr>
          <w:rFonts w:cs="Garamond" w:ascii="Garamond" w:hAnsi="Garamond"/>
          <w:sz w:val="30"/>
        </w:rPr>
        <w:t>Ein paar Wochen später bestätigt sich das nicht. Die Greens Pools</w:t>
      </w:r>
      <w:r>
        <w:fldChar w:fldCharType="begin"/>
      </w:r>
      <w:r>
        <w:rPr/>
        <w:instrText xml:space="preserve"> XE "Greens Pools" </w:instrText>
      </w:r>
      <w:r>
        <w:rPr/>
        <w:fldChar w:fldCharType="separate"/>
      </w:r>
      <w:r>
        <w:rPr/>
      </w:r>
      <w:r>
        <w:rPr/>
        <w:fldChar w:fldCharType="end"/>
      </w:r>
      <w:r>
        <w:rPr>
          <w:rFonts w:cs="Garamond" w:ascii="Garamond" w:hAnsi="Garamond"/>
          <w:sz w:val="30"/>
        </w:rPr>
        <w:t xml:space="preserve"> der William Bay</w:t>
      </w:r>
      <w:r>
        <w:fldChar w:fldCharType="begin"/>
      </w:r>
      <w:r>
        <w:rPr/>
        <w:instrText xml:space="preserve"> XE "William Bay" </w:instrText>
      </w:r>
      <w:r>
        <w:rPr/>
        <w:fldChar w:fldCharType="separate"/>
      </w:r>
      <w:r>
        <w:rPr/>
      </w:r>
      <w:r>
        <w:rPr/>
        <w:fldChar w:fldCharType="end"/>
      </w:r>
      <w:r>
        <w:rPr>
          <w:rFonts w:cs="Garamond" w:ascii="Garamond" w:hAnsi="Garamond"/>
          <w:sz w:val="30"/>
        </w:rPr>
        <w:t xml:space="preserve"> sind ein herrlicher Küstenabschnitt, aber er ist mit der wilden Küste südlich von Albany nicht zu vergleichen. Es ist eine ganz andere Landschaft. Sie ist sehr schön, aber nicht so dramatisch wie diese Küste hier. Und auf den breiten, flachen und runden Granitfelsen der William Bay kann man auch noch herumsteigen, wenn man schon an Krücken geht. </w:t>
      </w:r>
      <w:r>
        <w:br w:type="page"/>
      </w:r>
    </w:p>
    <w:p>
      <w:pPr>
        <w:pStyle w:val="Normal"/>
        <w:jc w:val="center"/>
        <w:rPr>
          <w:rFonts w:ascii="Garamond" w:hAnsi="Garamond" w:cs="Garamond"/>
          <w:b/>
          <w:b/>
          <w:sz w:val="44"/>
        </w:rPr>
      </w:pPr>
      <w:r>
        <w:rPr>
          <w:rFonts w:cs="Garamond" w:ascii="Garamond" w:hAnsi="Garamond"/>
          <w:b/>
          <w:sz w:val="44"/>
        </w:rPr>
        <w:t>Granitkuppen im Karri Wald</w:t>
      </w:r>
    </w:p>
    <w:p>
      <w:pPr>
        <w:pStyle w:val="Normal"/>
        <w:spacing w:lineRule="atLeast" w:line="240"/>
        <w:ind w:firstLine="284"/>
        <w:jc w:val="both"/>
        <w:rPr>
          <w:rFonts w:ascii="Garamond" w:hAnsi="Garamond" w:cs="Garamond"/>
          <w:b/>
          <w:b/>
          <w:sz w:val="30"/>
        </w:rPr>
      </w:pPr>
      <w:r>
        <w:rPr>
          <w:rFonts w:cs="Garamond" w:ascii="Garamond" w:hAnsi="Garamond"/>
          <w:b/>
          <w:sz w:val="30"/>
        </w:rPr>
      </w:r>
    </w:p>
    <w:p>
      <w:pPr>
        <w:pStyle w:val="Normal"/>
        <w:spacing w:lineRule="atLeast" w:line="240"/>
        <w:ind w:firstLine="284"/>
        <w:jc w:val="both"/>
        <w:rPr/>
      </w:pPr>
      <w:r>
        <w:rPr>
          <w:rFonts w:cs="Garamond" w:ascii="Garamond" w:hAnsi="Garamond"/>
          <w:sz w:val="30"/>
        </w:rPr>
        <w:t>Auf dem Highway Nr. 1, der hier South Western Highway heisst, fahre ich in Richtung Westen und verpasse die erste Abfahrt ins Valley of the Giants</w:t>
      </w:r>
      <w:r>
        <w:fldChar w:fldCharType="begin"/>
      </w:r>
      <w:r>
        <w:rPr/>
        <w:instrText xml:space="preserve"> XE "Valley of the Giants" </w:instrText>
      </w:r>
      <w:r>
        <w:rPr/>
        <w:fldChar w:fldCharType="separate"/>
      </w:r>
      <w:r>
        <w:rPr/>
      </w:r>
      <w:r>
        <w:rPr/>
        <w:fldChar w:fldCharType="end"/>
      </w:r>
      <w:r>
        <w:rPr>
          <w:rFonts w:cs="Garamond" w:ascii="Garamond" w:hAnsi="Garamond"/>
          <w:sz w:val="30"/>
        </w:rPr>
        <w:t>. Das ist mir zwar unbegreiflich, aber ich sehe nur das Schild zur Peaceful Bay</w:t>
      </w:r>
      <w:r>
        <w:fldChar w:fldCharType="begin"/>
      </w:r>
      <w:r>
        <w:rPr/>
        <w:instrText xml:space="preserve"> XE "Peaceful Bay" </w:instrText>
      </w:r>
      <w:r>
        <w:rPr/>
        <w:fldChar w:fldCharType="separate"/>
      </w:r>
      <w:r>
        <w:rPr/>
      </w:r>
      <w:r>
        <w:rPr/>
        <w:fldChar w:fldCharType="end"/>
      </w:r>
      <w:r>
        <w:rPr>
          <w:rFonts w:cs="Garamond" w:ascii="Garamond" w:hAnsi="Garamond"/>
          <w:sz w:val="30"/>
        </w:rPr>
        <w:t xml:space="preserve">. Da will ich aber (noch) nicht hin. Aber die zweite Abfahrt nach 25 Kilometern ist eindeutig und gegen 13:30 Uhr bin ich bei den Giants. Hier stehen die grössten Bäume Australiens, sie heissen Red Tingle: Stammumfang bis zu 20 Meter, bis zu 75 Meter hoch und die ältesten sind 400 Jahre alt. Aber es gibt auch noch andere Bäume: Jarrah, Hoop Pine, Karri und Tasmania Oak. </w:t>
      </w:r>
    </w:p>
    <w:p>
      <w:pPr>
        <w:pStyle w:val="Normal"/>
        <w:spacing w:lineRule="atLeast" w:line="240"/>
        <w:ind w:firstLine="284"/>
        <w:jc w:val="both"/>
        <w:rPr/>
      </w:pPr>
      <w:r>
        <w:rPr>
          <w:rFonts w:cs="Garamond" w:ascii="Garamond" w:hAnsi="Garamond"/>
          <w:sz w:val="30"/>
        </w:rPr>
        <w:t>In Denmark</w:t>
      </w:r>
      <w:r>
        <w:fldChar w:fldCharType="begin"/>
      </w:r>
      <w:r>
        <w:rPr/>
        <w:instrText xml:space="preserve"> XE "Denmark" </w:instrText>
      </w:r>
      <w:r>
        <w:rPr/>
        <w:fldChar w:fldCharType="separate"/>
      </w:r>
      <w:r>
        <w:rPr/>
      </w:r>
      <w:r>
        <w:rPr/>
        <w:fldChar w:fldCharType="end"/>
      </w:r>
      <w:r>
        <w:rPr>
          <w:rFonts w:cs="Garamond" w:ascii="Garamond" w:hAnsi="Garamond"/>
          <w:sz w:val="30"/>
        </w:rPr>
        <w:t xml:space="preserve"> ist der Weisse Mann 1895 mit Axt und Säge gelandet. Zu dieser Zeit gab es zwischen Denmark und Walpole</w:t>
      </w:r>
      <w:r>
        <w:fldChar w:fldCharType="begin"/>
      </w:r>
      <w:r>
        <w:rPr/>
        <w:instrText xml:space="preserve"> XE "Walpole" </w:instrText>
      </w:r>
      <w:r>
        <w:rPr/>
        <w:fldChar w:fldCharType="separate"/>
      </w:r>
      <w:r>
        <w:rPr/>
      </w:r>
      <w:r>
        <w:rPr/>
        <w:fldChar w:fldCharType="end"/>
      </w:r>
      <w:r>
        <w:rPr>
          <w:rFonts w:cs="Garamond" w:ascii="Garamond" w:hAnsi="Garamond"/>
          <w:sz w:val="30"/>
        </w:rPr>
        <w:t xml:space="preserve"> nur solche Wälder mit diesen Riesenbäumen. Es wurde eine Holzindustrie aufgebaut, die schon 1905 am Ende war, weil es keine Bäume mehr zum Absägen gab !! Das kann man sich kaum vorstellen, wenn man die primitiven Werkzeuge im Museum liegen sieht und sich die Ochsen als Zugmaschinen vorstellt, die die Stämme (5 m Durchmesser, 12 m lang) aus dem Wald geschleift haben. Dieser Wald hier im Valley of the Giants hat diese Zeit überlebt, weil er zu weit abseits der Küste war. Nehme ich an. Jedenfalls ist das hier der ursprüngliche Wald dieser Gegend. </w:t>
      </w:r>
    </w:p>
    <w:p>
      <w:pPr>
        <w:pStyle w:val="Normal"/>
        <w:spacing w:lineRule="atLeast" w:line="240"/>
        <w:ind w:firstLine="284"/>
        <w:jc w:val="both"/>
        <w:rPr/>
      </w:pPr>
      <w:r>
        <w:rPr>
          <w:rFonts w:cs="Garamond" w:ascii="Garamond" w:hAnsi="Garamond"/>
          <w:sz w:val="30"/>
        </w:rPr>
        <w:t>Ich wandere auf dem 600 Meter langen Weg durch diesen herrlichen Wald, der an vielen riesigen Bäumen vorbei führt. Dann muss ich natürlich auch die Hauptattraktion hier sehen und ausprobieren: Den Tree Top Walk</w:t>
      </w:r>
      <w:r>
        <w:fldChar w:fldCharType="begin"/>
      </w:r>
      <w:r>
        <w:rPr/>
        <w:instrText xml:space="preserve"> XE "Tree Top Walk" </w:instrText>
      </w:r>
      <w:r>
        <w:rPr/>
        <w:fldChar w:fldCharType="separate"/>
      </w:r>
      <w:r>
        <w:rPr/>
      </w:r>
      <w:r>
        <w:rPr/>
        <w:fldChar w:fldCharType="end"/>
      </w:r>
      <w:r>
        <w:rPr>
          <w:rFonts w:cs="Garamond" w:ascii="Garamond" w:hAnsi="Garamond"/>
          <w:sz w:val="30"/>
        </w:rPr>
        <w:t>. Eine Stahlkonstruktion wurde in den Wald gestellt. Auf sehr elastischen Stahlträgern wurden Laufstege installiert und man kann zwischen diesen Bäume in einer Höhe von bis zu 60 Metern spazieren gehen. Technisch interessant, wegen der Elastizität schwingt hier alles ... ein Fest für einen Dynamiker. Aber ob so ein Hochweg einen Sinn macht, wage ich zu bezweifeln. Das einzige, was man dabei feststellen kann ist, dass die Bäume bis hier oben durch Feuer angegriffen worden sind. Das ist sogar nötig, denn ohne Feuer können sich Karri</w:t>
      </w:r>
      <w:r>
        <w:fldChar w:fldCharType="begin"/>
      </w:r>
      <w:r>
        <w:rPr/>
        <w:instrText xml:space="preserve"> XE "Karri Tree" </w:instrText>
      </w:r>
      <w:r>
        <w:rPr/>
        <w:fldChar w:fldCharType="separate"/>
      </w:r>
      <w:r>
        <w:rPr/>
      </w:r>
      <w:r>
        <w:rPr/>
        <w:fldChar w:fldCharType="end"/>
      </w:r>
      <w:r>
        <w:rPr>
          <w:rFonts w:cs="Garamond" w:ascii="Garamond" w:hAnsi="Garamond"/>
          <w:sz w:val="30"/>
        </w:rPr>
        <w:t xml:space="preserve"> Bäume nicht vermehren. Ihre Samen sind sehr klein und hängen in Kapseln in der Krone. Sie warten auf ein grosses Feuer. Das Feuer muss bis in die 60 bis 80 Meter hohen Kronen reichen, denn dieses Feuer aktiviert die Samen. Wenn unten alles verbrannt ist, öffnen sich drei Tage nach dem Feuer (zeitverzögert !!) oben in den Kronen die Samenkapseln, die Samen fallen in die Asche und fangen an zu keimen. Zwei Jahre versteckt sich der Keimling unter der Erde, wo er mit der Ausbildung von Wurzeln beschäftigt ist, bevor er überhaupt aus der Erde guckt. Karri sind deshalb nur sehr schwer in Plantagen aufzuforsten. Man sieht von oben sehr gut, dass sehr grosse Bäume oft dicht zusammen stehen, dass es aber nur sehr wenig Unterholz gibt. Die Etage zwischen 4 Metern bis zu 30 oder 40 Metern ist nicht durch Bäume oder andere Pflanzen (z.B. Lianen) besetzt. Erstaunlich, denn in anderen Regenwäldern gibt es diese Lücke nicht. </w:t>
      </w:r>
    </w:p>
    <w:p>
      <w:pPr>
        <w:pStyle w:val="Normal"/>
        <w:spacing w:lineRule="atLeast" w:line="240"/>
        <w:ind w:firstLine="284"/>
        <w:jc w:val="both"/>
        <w:rPr/>
      </w:pPr>
      <w:r>
        <w:rPr>
          <w:rFonts w:cs="Garamond" w:ascii="Garamond" w:hAnsi="Garamond"/>
          <w:sz w:val="30"/>
        </w:rPr>
        <w:t>An der Peacfull Bay habe ich übernachtet. Am nächsten Morgen verlasse ich den Caravan Park und fahre nach Walpole. Diese Strasse kenne ich schon, den Kaffee in Walpole auch, deshalb verkneife ich mir eine Kaffeepause und schon bin ich auf der North Walpole Road und auf dem Weg nach Norden. Auch hier stehen wieder diese herrlich grossen Bäume. In erster Linie sind es Karri. Sie haben einen ganz glatten, hellen Stamm. Ich steige mehrfach aus und fotografiere diese Masten. Der Eindruck, den so ein Karri Wald macht, ist schwer zu beschreiben. Diese hellen riesigen Stämme stehen in einer üppigen Natur. Meistens sieht man vom Auto aus nur die Stämme, kann überhaupt nicht sehen, was sie für Kronen in 40 oder 50 Meter Höhe besitzen. Ich habe den Eindruck, dass die Proportionen nicht stimmen. Für diese dicken und riesigen Stämme müssten da oben mehr und breitere Äste sein, vor allen Dingen aber mehr Blätter. Diese Bäume scheinen nur aus Holz zu bestehen, erstaunlich, dass relativ wenige Blätter so einen riesigen Baum ernähren und aufbauen können.</w:t>
      </w:r>
    </w:p>
    <w:p>
      <w:pPr>
        <w:pStyle w:val="Normal"/>
        <w:spacing w:lineRule="atLeast" w:line="240"/>
        <w:ind w:firstLine="284"/>
        <w:jc w:val="both"/>
        <w:rPr/>
      </w:pPr>
      <w:r>
        <w:rPr>
          <w:rFonts w:cs="Garamond" w:ascii="Garamond" w:hAnsi="Garamond"/>
          <w:sz w:val="30"/>
        </w:rPr>
        <w:t xml:space="preserve">Am ehesten kann man die Grösse diese Bäume erfassen, wenn sie umgefallen sind und waagerecht im Wald liegen. Irgendwann fällt jeder Baum um, oder sie werden aus Sicherheitsgründen an der Strasse abgesägt, wenn sie nur noch totes Holz haben. So einen Baum sehe ich am Strassenrand liegen. Ich steige aus und turne durch das hohe Unterholz zu diesem Stubben. Ich mache Fotos aber mir ist klar, man erkennt nicht, dass der Stamm mal einen Durchmesser von mindestens zwei Metern hatte. Ich stehe auf dem abgesägten Stamm und fotografiere den Stubben. Als Vergleich fällt mir nichts besseres ein, als meine Sandale auszuziehen und sie auf den Stubben zu werfen. Da liegt sie und jetzt kann man auf dem Bild auch ahnen, was das mal für ein Riese war. Gleichzeitig sehe ich aber, wie sich sofort Waldameisen über meine Sandale hermachen, vielleicht lieben sie den Geruch! Ich beeile mich, von dem Baum wieder runterzuklettern und meine Sandale zurück zu erobern. Als ich sicher bin, dass alle Ameisen abgeschüttelt sind, ziehe ich sie wieder an und steige in mein Auto. </w:t>
      </w:r>
    </w:p>
    <w:p>
      <w:pPr>
        <w:pStyle w:val="Normal"/>
        <w:spacing w:lineRule="atLeast" w:line="240"/>
        <w:ind w:firstLine="284"/>
        <w:jc w:val="both"/>
        <w:rPr/>
      </w:pPr>
      <w:r>
        <w:rPr>
          <w:rFonts w:cs="Garamond" w:ascii="Garamond" w:hAnsi="Garamond"/>
          <w:sz w:val="30"/>
        </w:rPr>
        <w:t>Nach ungefähr 500 Metern plötzlich und unerwartet ein stechender Schmerz an der rechten Ferse !! Dieser Fuss steht auf dem Gas und ich fahre 60 bis 70 km/h eine abschüssige, schmale Strasse runter. Vor Schreck schreie ich und trample mit den Beinen. Seit Tenggol</w:t>
      </w:r>
      <w:r>
        <w:fldChar w:fldCharType="begin"/>
      </w:r>
      <w:r>
        <w:rPr/>
        <w:instrText xml:space="preserve"> XE "Tenggol" </w:instrText>
      </w:r>
      <w:r>
        <w:rPr/>
        <w:fldChar w:fldCharType="separate"/>
      </w:r>
      <w:r>
        <w:rPr/>
      </w:r>
      <w:r>
        <w:rPr/>
        <w:fldChar w:fldCharType="end"/>
      </w:r>
      <w:r>
        <w:rPr>
          <w:rFonts w:cs="Garamond" w:ascii="Garamond" w:hAnsi="Garamond"/>
          <w:sz w:val="30"/>
        </w:rPr>
        <w:t xml:space="preserve"> weiss ich, wie Ameisen beissen können und die hier sind doppelt so gross, mindestens 20 mm lang! Bei dieser Grösse kann man auch ohne Lupe hervorragend ihre Kneifzangen am Kopf erkennen ...! Aber die Panikreaktion dauert nur Sekunden, dann ist mir klar, ich muss erst mal das Auto zum Stehen bringen. Das schaffe ich, Strassenrand, Handbremse, Rückspiegel, raus, Sandale aus und dieses Biest ist in die Flucht geschlagen! Es war nicht die Sandale, die auf dem Stubben gelegen hatte, es war die andere, die ich nicht ausgezogen habe! </w:t>
      </w:r>
    </w:p>
    <w:p>
      <w:pPr>
        <w:pStyle w:val="Normal"/>
        <w:spacing w:lineRule="atLeast" w:line="240"/>
        <w:ind w:firstLine="284"/>
        <w:jc w:val="both"/>
        <w:rPr/>
      </w:pPr>
      <w:r>
        <w:rPr>
          <w:rFonts w:cs="Garamond" w:ascii="Garamond" w:hAnsi="Garamond"/>
          <w:sz w:val="30"/>
        </w:rPr>
        <w:t>Die Strasse führt jetzt nur noch durch Wald. Es ist ein staatlicher Forst und die Strasse wird immer enger. Ungefähr 10 Kilometer von Walpole entfernt wird daraus ein Track ohne Teerdecke. Kein Schild weist mehr auf einen Ort oder den Mt. Frankland</w:t>
      </w:r>
      <w:r>
        <w:fldChar w:fldCharType="begin"/>
      </w:r>
      <w:r>
        <w:rPr/>
        <w:instrText xml:space="preserve"> XE "Mt. Frankland" </w:instrText>
      </w:r>
      <w:r>
        <w:rPr/>
        <w:fldChar w:fldCharType="separate"/>
      </w:r>
      <w:r>
        <w:rPr/>
      </w:r>
      <w:r>
        <w:rPr/>
        <w:fldChar w:fldCharType="end"/>
      </w:r>
      <w:r>
        <w:rPr>
          <w:rFonts w:cs="Garamond" w:ascii="Garamond" w:hAnsi="Garamond"/>
          <w:sz w:val="30"/>
        </w:rPr>
        <w:t xml:space="preserve"> hin, der heute mein Ziel ist. Bin ich noch auf der richtigen Strasse? Ich habe keine Wahl und fahre weiter. Das ist ganz typisch für Australien: Ein paar Kilometer hinter jeder Siedlung ist Wildnis, ursprüngliche Natur. Dort trifft man keinen Menschen mehr, es sind keine ordentlichen Strassen mehr zu finden, Schilder besitzen Seltenheitswert und Wanderwege auch. Hier ist die Situation noch annehmbar, denn diese Schotterpiste hat kaum Waschbretter und fährt sich sehr gut. Allerdings merkt man spätestens ab 90 km/h dass das Auto schwimmt und durch die Kurven driftet. Vorsicht ist geboten, besonders in den Kurven. Ich komme an eine Abzweigung, wo meine Piste einen anderen Track kreuzt. Hier gibt es auch Schilder und da steht auch eines zum Mt. Frankland. Alles in Ordnung!</w:t>
      </w:r>
    </w:p>
    <w:p>
      <w:pPr>
        <w:pStyle w:val="Normal"/>
        <w:spacing w:lineRule="atLeast" w:line="240"/>
        <w:ind w:firstLine="284"/>
        <w:jc w:val="both"/>
        <w:rPr/>
      </w:pPr>
      <w:r>
        <w:rPr>
          <w:rFonts w:cs="Garamond" w:ascii="Garamond" w:hAnsi="Garamond"/>
          <w:sz w:val="30"/>
        </w:rPr>
        <w:t xml:space="preserve">Nach weiteren acht Kilometern erreiche ich einen Parkplatz im Karri Wald. Hier gibt es sogar eine Hütte mit Kamin und Billy, in der man übernachten könnte. Das Regenwasser wird in einem grossen Tank aufgefangen, hier kann man überleben, wenn man erst mal bis hier her gekommen ist. Von Walpole aus sind das 29 km. Und ich bin hier nicht alleine: Gerade kommt ein Pärchen vom Mt. Frankland zurück. Sie fragen mich: 'Are you fit for hiking?' 'I'm hoping !!' Wir tauschen die Erfahrungen aus. Sie haben für diese Wanderung eine gute Stunde gebraucht, es ist ein ganz normaler Wanderweg. </w:t>
      </w:r>
    </w:p>
    <w:p>
      <w:pPr>
        <w:pStyle w:val="Normal"/>
        <w:spacing w:lineRule="atLeast" w:line="240"/>
        <w:ind w:firstLine="284"/>
        <w:jc w:val="both"/>
        <w:rPr/>
      </w:pPr>
      <w:r>
        <w:rPr>
          <w:rFonts w:cs="Garamond" w:ascii="Garamond" w:hAnsi="Garamond"/>
          <w:sz w:val="30"/>
        </w:rPr>
        <w:t xml:space="preserve">Es ist 10:45 Uhr, als ich den Rucksack schultere und mich auf den Weg mache. Schon bei der Anfahrt habe ich den Mt. Frankland einmal kurz gesehen. Er sieht ja wie ein Granitkuppe aus, die ich bisher nur von der Küste kenne! Jetzt sehe ich durch den Wald, in dem riesige Karri Bäume stehen, den mächtigen, runden Granitfelsen. Bald bin ich an den steilen Wänden und es stellt sich wieder das Uluru Feeling ein. Hier sogar mehr, als bei Wave Rock, denn dieser Berg ist höher als der Uluru und hat wie er ganz steile Flanken. An manchen Stellen geht es senkrecht nach oben, keine Chance, hier raufzusteigen. Der Weg führt im Gegenzeiger um den Mt. Frankland herum. Man hat immer die Sicht auf diesen mächtigen Felsblock, einzelne grosse, runde Steine liegen im Wald, der ein Wald voll heller Masten ist! Wo der Wald etwas lichter ist, gibt es sehr viele Gras Trees. Mit den Karri sind diese höchstens drei Meter hohen Bäume natürlich nicht zu vergleichen. Ich hatte schon die Befürchtung, dass der Weg gar nicht auf den Top führt. Jetzt aber weist ein Schild auf den Summit. Nach ein paar hundert Metern kommt eine Betontreppe und bald steht man tatsächlich auf dem Gipfel, auf dem sich auch eine Feuerwachstation befindet. Tolle Rundumsicht und hier gibt es sogar ein Geländer. Das hat Seltenheitswert in Australia! Der ganze Gipfel ist eingezäunt. Das ist wohl auch wirklich nötig, schon nach ein paar Metern geht es fast senkrecht nach unten und es weht ein steifer Wind. </w:t>
      </w:r>
    </w:p>
    <w:p>
      <w:pPr>
        <w:pStyle w:val="Normal"/>
        <w:spacing w:lineRule="atLeast" w:line="240"/>
        <w:ind w:firstLine="284"/>
        <w:jc w:val="both"/>
        <w:rPr/>
      </w:pPr>
      <w:r>
        <w:rPr>
          <w:rFonts w:cs="Garamond" w:ascii="Garamond" w:hAnsi="Garamond"/>
          <w:sz w:val="30"/>
        </w:rPr>
        <w:t xml:space="preserve">Was für eine Aussicht! Alles Wald, nur an wenigen Stellen gibt es Löcher, wo der Wald für eine Weide abgeholzt worden ist. Die Sicht ist nicht sehr klar, aber in Richtung Süden kann man die weissen Dünen der Küste sehen. Bei gutem Wetter muss man die Brandungswellen und den dunkelblauen Southern Ocean von hier aus sehen, es ist ja nicht sehr weit. Und in Richtung Westen guckt ganz in der Nähe noch so eine Granitkuppe aus dem Wald. Sehr schön sieht man von hier aus die farbigen Wasserstrassen auf dieser flachen Kuppe. </w:t>
      </w:r>
    </w:p>
    <w:p>
      <w:pPr>
        <w:pStyle w:val="Normal"/>
        <w:spacing w:lineRule="atLeast" w:line="240"/>
        <w:ind w:firstLine="284"/>
        <w:jc w:val="both"/>
        <w:rPr/>
      </w:pPr>
      <w:r>
        <w:rPr>
          <w:rFonts w:cs="Garamond" w:ascii="Garamond" w:hAnsi="Garamond"/>
          <w:sz w:val="30"/>
        </w:rPr>
        <w:t xml:space="preserve">Ich esse und trinke etwas, ich geniesse diese Aussicht. Gemütlich aber ist es hier oben nicht, der Wind ist kalt. Deswegen steige ich nach einer Viertelstunde wieder runter und bin nach einer weiteren Viertelstunde wieder an meinem Auto. Ich gucke mir die Hütte an und die Informationstafeln. Als ich die grossen, hellen Karri Bäume bewundere, die hier stehen, sehe ich, da ist ja noch ein Weg! </w:t>
      </w:r>
    </w:p>
    <w:p>
      <w:pPr>
        <w:pStyle w:val="Normal"/>
        <w:spacing w:lineRule="atLeast" w:line="240"/>
        <w:ind w:firstLine="284"/>
        <w:jc w:val="both"/>
        <w:rPr/>
      </w:pPr>
      <w:r>
        <w:rPr>
          <w:rFonts w:cs="Garamond" w:ascii="Garamond" w:hAnsi="Garamond"/>
          <w:sz w:val="30"/>
        </w:rPr>
        <w:t xml:space="preserve">Nach ein paar Schritte schon sieht man durch die hohen Stämme einen weiteren Granitblock im Wald liegen. Das ist die andere Granitkuppe, die ich von oben gesehen habe! Das ist doch klar, dass ich als Granit Spezialist da rauf klettern muss! Sicher hat man von oben eine schöne Sicht auf den Mt. Frankland. Der Weg endet an diesem Brocken und hier sind seine Wände auch 90° steil. Aber ich laufe nach links durch das Unterholz und bald kommt auch eine flache Stelle, wo man den Felsen besteigen kann. Nach zehn Minuten stehe ich oben und das erste was mir auffällt sind die gleichen Pflanzen, die hier in den Erosionspfannen wachsen, die ich schon am Wave Rock fotografiert habe. Also bestimmte Erosionsmuster des Granits sind auch mit den gleichen Pflanzen kombiniert. Ich fotografiere ein besonders schönes, gleichmässiges Polster dieser Pflanzen, die auch hier nicht blühen und erkunde diese Kuppe. Sie ist flacher, als der Mt. Frankland, aber sehr interessant und auch von hier aus hat man eine herrliche Rundumsicht. Dickes Moos bedeckt an geschützten Stellen den Felsen und es wachsen sogar jede Menge Gras Trees auf dieser Kuppe. Herrliche Bilder. </w:t>
      </w:r>
    </w:p>
    <w:p>
      <w:pPr>
        <w:pStyle w:val="Normal"/>
        <w:spacing w:lineRule="atLeast" w:line="240"/>
        <w:ind w:firstLine="284"/>
        <w:jc w:val="both"/>
        <w:rPr/>
      </w:pPr>
      <w:r>
        <w:rPr>
          <w:rFonts w:cs="Garamond" w:ascii="Garamond" w:hAnsi="Garamond"/>
          <w:sz w:val="30"/>
        </w:rPr>
        <w:t xml:space="preserve">Herunter kommt man nur wieder auf dem gleichen Weg. Als ich beim Auto bin, ist es 12:45 Uhr und ich habe Besuch bekommen: Die Feuerwehr steht mit einem Löschfahrzeug hier und die beiden Männer machen eine Lunchpause. Ich esse auch etwas und frage sie, ob ich die Beardmore Road mit meinem Fahrzeug in Richtung Westen befahren kann. Ja, kein Problem, sie ist zwar auch unbefestigt, aber in gutem Zustand. Ich mache mich auf den Weg und nach 25 Kilometern gute Schotterpiste durch herrlichen Karri Wald habe ich den Highway Nr. 1 wieder erreicht. </w:t>
      </w:r>
    </w:p>
    <w:p>
      <w:pPr>
        <w:pStyle w:val="Normal"/>
        <w:spacing w:lineRule="atLeast" w:line="240"/>
        <w:ind w:firstLine="284"/>
        <w:jc w:val="both"/>
        <w:rPr/>
      </w:pPr>
      <w:r>
        <w:rPr>
          <w:rFonts w:cs="Garamond" w:ascii="Garamond" w:hAnsi="Garamond"/>
          <w:sz w:val="30"/>
        </w:rPr>
        <w:t>Was nun? Wo soll es hingehen? Mein Programm reichte heute nur bis zum Mt. Frankland. Aber es ist klar, ich will nach Westen, also liege ich richtig, wenn ich dieser Strasse nach Manjimup</w:t>
      </w:r>
      <w:r>
        <w:fldChar w:fldCharType="begin"/>
      </w:r>
      <w:r>
        <w:rPr/>
        <w:instrText xml:space="preserve"> XE "Manjimup" </w:instrText>
      </w:r>
      <w:r>
        <w:rPr/>
        <w:fldChar w:fldCharType="separate"/>
      </w:r>
      <w:r>
        <w:rPr/>
      </w:r>
      <w:r>
        <w:rPr/>
        <w:fldChar w:fldCharType="end"/>
      </w:r>
      <w:r>
        <w:rPr>
          <w:rFonts w:cs="Garamond" w:ascii="Garamond" w:hAnsi="Garamond"/>
          <w:sz w:val="30"/>
        </w:rPr>
        <w:t xml:space="preserve"> folge. Aber lange fahre ich nicht, denn es kommt schon wieder eine Attraktion: Ein Wald, in dem es vor 2 bis 3 Monaten gebrannt hat. Wieder halte ich an, steige aus und laufe durch diesen abgebrannten Wald. Hier stehen keine Karri Bäume, es sind niedrigere Bäume und viele Gras Trees, die nach dem Brand schon wieder ausgeschlagen haben. Auch am Boden sieht man überall frische Triebe. Das Unterholz ist offenbar auch so widerstandsfähig, dass es nicht wie Zunder abbrennt. Es steht rot geglüht auf schwarzem Grund und schlägt wieder grün aus! Im Karri Wald habe ich eine interessante Rinde fotografiert, die als Wärmeisolation und Feuerschutz konstruiert worden ist. Die zwei Zentimeter starke Ringe fächert sich auf und nur die Oberfläche verbrennt, das Feuer erreicht nicht den Stamm. Die Rinde aller Bäume hat diese Schutzfunktion, allerdings in völlig unterschiedlichen Varianten, denn jeder Baum muss in seinem Leben viele Feuer überstehen. Meisten sind alte Bäume aber doch unten am Stamm von Feuer beschädigt worden. Daraus werden dann die Löcher im Unterteil des Baumes, gross wie eine kleine Hütte und mit verkohlten Wänden. Auch diese Verkohlung ist ein hervorragender Feuerschutz. </w:t>
      </w:r>
    </w:p>
    <w:p>
      <w:pPr>
        <w:pStyle w:val="Normal"/>
        <w:spacing w:lineRule="atLeast" w:line="240"/>
        <w:ind w:firstLine="284"/>
        <w:jc w:val="both"/>
        <w:rPr/>
      </w:pPr>
      <w:r>
        <w:rPr>
          <w:rFonts w:cs="Garamond" w:ascii="Garamond" w:hAnsi="Garamond"/>
          <w:sz w:val="30"/>
        </w:rPr>
        <w:t>Am nächsten Tag komme ich noch einmal an einer Granitkuppe vorbei. Ich fahre von Windy Harbour</w:t>
      </w:r>
      <w:r>
        <w:fldChar w:fldCharType="begin"/>
      </w:r>
      <w:r>
        <w:rPr/>
        <w:instrText xml:space="preserve"> XE "Windy Harbour" </w:instrText>
      </w:r>
      <w:r>
        <w:rPr/>
        <w:fldChar w:fldCharType="separate"/>
      </w:r>
      <w:r>
        <w:rPr/>
      </w:r>
      <w:r>
        <w:rPr/>
        <w:fldChar w:fldCharType="end"/>
      </w:r>
      <w:r>
        <w:rPr>
          <w:rFonts w:cs="Garamond" w:ascii="Garamond" w:hAnsi="Garamond"/>
          <w:sz w:val="30"/>
        </w:rPr>
        <w:t xml:space="preserve"> in Richtung Northcliffe</w:t>
      </w:r>
      <w:r>
        <w:fldChar w:fldCharType="begin"/>
      </w:r>
      <w:r>
        <w:rPr/>
        <w:instrText xml:space="preserve"> XE "Northcliffe" </w:instrText>
      </w:r>
      <w:r>
        <w:rPr/>
        <w:fldChar w:fldCharType="separate"/>
      </w:r>
      <w:r>
        <w:rPr/>
      </w:r>
      <w:r>
        <w:rPr/>
        <w:fldChar w:fldCharType="end"/>
      </w:r>
      <w:r>
        <w:rPr>
          <w:rFonts w:cs="Garamond" w:ascii="Garamond" w:hAnsi="Garamond"/>
          <w:sz w:val="30"/>
        </w:rPr>
        <w:t>. Auf halber Strecke gibt es rechts einen Berg zu besteigen. Der Mt. Chudalup ist wieder etwas für Granitfreunde. Ein einfacher Wanderweg führt auf den Berg. Im Gegensatz zum Mt. Frankland von gestern gibt es hier keine Geländer. Das ist absolut üblich und natürlich kann man hier genauso schön abstürzen, wie am Mt. Frankland, denn auch die Flanken dieser Kuppe sind sehr steil. Aber mir kann das ja nicht passieren ...</w:t>
      </w:r>
    </w:p>
    <w:p>
      <w:pPr>
        <w:pStyle w:val="Normal"/>
        <w:spacing w:lineRule="atLeast" w:line="240"/>
        <w:ind w:firstLine="284"/>
        <w:jc w:val="both"/>
        <w:rPr/>
      </w:pPr>
      <w:r>
        <w:rPr>
          <w:rFonts w:cs="Garamond" w:ascii="Garamond" w:hAnsi="Garamond"/>
          <w:sz w:val="30"/>
        </w:rPr>
        <w:t>Auch rund um den Mt. Chudalup</w:t>
      </w:r>
      <w:r>
        <w:fldChar w:fldCharType="begin"/>
      </w:r>
      <w:r>
        <w:rPr/>
        <w:instrText xml:space="preserve"> XE "Mt. Chudalup" </w:instrText>
      </w:r>
      <w:r>
        <w:rPr/>
        <w:fldChar w:fldCharType="separate"/>
      </w:r>
      <w:r>
        <w:rPr/>
      </w:r>
      <w:r>
        <w:rPr/>
        <w:fldChar w:fldCharType="end"/>
      </w:r>
      <w:r>
        <w:rPr>
          <w:rFonts w:cs="Garamond" w:ascii="Garamond" w:hAnsi="Garamond"/>
          <w:sz w:val="30"/>
        </w:rPr>
        <w:t xml:space="preserve"> wachsen Karri Bäume. Der Bewuchs auf dem Granit ist der gleiche wie gestern. Hier fotografiere ich, wie sich Büsche und Pflanzen in einer langen, geraden Spalte angesiedelt haben. Aber alle schönen Bilder sind nichts gegen die Wirklichkeit. Von oben hat man eine schöne Sicht auf den Southern Ocean. Ich fotografiere Windy Harbour von hier aus noch einmal: Dort hat gestern abend das erste Mal mein Teleskop funktioniert !!</w:t>
      </w:r>
    </w:p>
    <w:p>
      <w:pPr>
        <w:pStyle w:val="Normal"/>
        <w:spacing w:lineRule="atLeast" w:line="240"/>
        <w:ind w:firstLine="284"/>
        <w:jc w:val="both"/>
        <w:rPr/>
      </w:pPr>
      <w:r>
        <w:rPr>
          <w:rFonts w:cs="Garamond" w:ascii="Garamond" w:hAnsi="Garamond"/>
          <w:sz w:val="30"/>
        </w:rPr>
        <w:t xml:space="preserve">Hier am Mt. Chudalup gibt es herrliche, grosse Gras Trees und an einem abgestorbenen kann man sehen, wie der Feuerschutz bei diesen Bäumen funktioniert. Stirbt der Gras Tree ab, bricht der Stamm leicht horizontal auseinander. Das Innere eines solchen Stammes ist hohl und sieht aus, als wäre es mit sandigem Humus gefüllt. Die weichen Innenteile verrotten sehr schnell und alles fällt nach unten und so wird dieses Rohr gefüllt. Die Wurzel jedes einzelnen Grashalmes bleibt stehen, auch wenn sie abgestorben ist. Sie ist 25 bis 35 mm lang und die vielen, sehr dichten, schuppenförmigen Wurzeln bilden den Stamm des Gras Trees. Es macht offenbar nichts, wenn von diesen ehemaligen Wurzeln 10 oder 15 mm abbrennen. Innen ist dieser Stamm weich und hier laufen die Leitungen, die das Grasbüschel an der Spitze des Baumes versorgen. Wo kommt der Nährstoff her, wie wird er drei Meter hoch bis zum Gras transportiert, wie wird gesteuert, dass es da oben blüht, wie und wann wird entschieden, dass aus der Seite ein neuer Ast wächst ...??! </w:t>
      </w:r>
    </w:p>
    <w:p>
      <w:pPr>
        <w:pStyle w:val="Normal"/>
        <w:ind w:firstLine="284"/>
        <w:jc w:val="both"/>
        <w:rPr>
          <w:rFonts w:ascii="Garamond" w:hAnsi="Garamond" w:cs="Garamond"/>
          <w:sz w:val="30"/>
        </w:rPr>
      </w:pPr>
      <w:r>
        <w:rPr>
          <w:rFonts w:cs="Garamond" w:ascii="Garamond" w:hAnsi="Garamond"/>
          <w:sz w:val="30"/>
        </w:rPr>
        <w:t>Mein lieber Schwan, je mehr ich von der Natur sehe, desto mehr habe ich den Eindruck, wir wissen kaum etwas von ihren autonom agierenden Systemen. Sicherlich könnte man sich auch ein ganzes Leben nur mit Gras Trees, mit Moosen auf dem Granit oder mit den Masten der Karri beschäftigen. Am Ende wüsste man wahrscheinlich immer noch nicht, warum die Karri so einen riesigen Stamm und so wenig Blätter haben.</w:t>
      </w:r>
      <w:r>
        <w:br w:type="page"/>
      </w:r>
    </w:p>
    <w:p>
      <w:pPr>
        <w:pStyle w:val="Normal"/>
        <w:jc w:val="center"/>
        <w:rPr>
          <w:rFonts w:ascii="Garamond" w:hAnsi="Garamond" w:cs="Garamond"/>
          <w:b/>
          <w:b/>
          <w:sz w:val="44"/>
        </w:rPr>
      </w:pPr>
      <w:r>
        <w:rPr>
          <w:rFonts w:cs="Garamond" w:ascii="Garamond" w:hAnsi="Garamond"/>
          <w:b/>
          <w:sz w:val="44"/>
        </w:rPr>
        <w:t>Der Sunset Man vom Cape Leeuwin</w:t>
      </w:r>
    </w:p>
    <w:p>
      <w:pPr>
        <w:pStyle w:val="Normal"/>
        <w:ind w:firstLine="284"/>
        <w:jc w:val="both"/>
        <w:rPr>
          <w:rFonts w:ascii="Garamond" w:hAnsi="Garamond" w:cs="Garamond"/>
          <w:b/>
          <w:b/>
          <w:sz w:val="30"/>
        </w:rPr>
      </w:pPr>
      <w:r>
        <w:rPr>
          <w:rFonts w:cs="Garamond" w:ascii="Garamond" w:hAnsi="Garamond"/>
          <w:b/>
          <w:sz w:val="30"/>
        </w:rPr>
      </w:r>
    </w:p>
    <w:p>
      <w:pPr>
        <w:pStyle w:val="Normal"/>
        <w:spacing w:lineRule="atLeast" w:line="240"/>
        <w:ind w:firstLine="284"/>
        <w:jc w:val="both"/>
        <w:rPr/>
      </w:pPr>
      <w:r>
        <w:rPr>
          <w:rFonts w:cs="Garamond" w:ascii="Garamond" w:hAnsi="Garamond"/>
          <w:sz w:val="30"/>
        </w:rPr>
        <w:t>Am Nachmittag des 30. Dezember 1999 stehe ich auf dem Lookout über Gracetown</w:t>
      </w:r>
      <w:r>
        <w:fldChar w:fldCharType="begin"/>
      </w:r>
      <w:r>
        <w:rPr/>
        <w:instrText xml:space="preserve"> XE "Gracetown" </w:instrText>
      </w:r>
      <w:r>
        <w:rPr/>
        <w:fldChar w:fldCharType="separate"/>
      </w:r>
      <w:r>
        <w:rPr/>
      </w:r>
      <w:r>
        <w:rPr/>
        <w:fldChar w:fldCharType="end"/>
      </w:r>
      <w:r>
        <w:rPr>
          <w:rFonts w:cs="Garamond" w:ascii="Garamond" w:hAnsi="Garamond"/>
          <w:sz w:val="30"/>
        </w:rPr>
        <w:t>. Ich habe das Teleskop aufgebaut und will eine neue Ausrichtungsvariante ausprobieren. Von hier aus kann man den Sonnenuntergang sehr gut beobachten. Ein älterer Mann spricht mich an und fragt, ob ich ein Video drehe. Als er hört, dass das ein Teleskop ist, wird er hell wach. Er hat ein Problem, oder besser gesagt, ihm fehlen ein paar astronomische Daten: Er behauptet nämlich, dass da drüben auf dem Berg (über Gracetown, 200 Meter hoch) der Punkt von Australien ist, von dem aus man in diesem alten Jahrtausend die Sonne noch am längsten sehen kann! Es gibt zwar Orte in Australien, die weiter westlich liegen, meint er, aber weil wir hier ganz im Süden sind, wäre der Leuchtturm von Cape Leeuwin</w:t>
      </w:r>
      <w:r>
        <w:fldChar w:fldCharType="begin"/>
      </w:r>
      <w:r>
        <w:rPr/>
        <w:instrText xml:space="preserve"> XE "Cape Leeuwin" </w:instrText>
      </w:r>
      <w:r>
        <w:rPr/>
        <w:fldChar w:fldCharType="separate"/>
      </w:r>
      <w:r>
        <w:rPr/>
      </w:r>
      <w:r>
        <w:rPr/>
        <w:fldChar w:fldCharType="end"/>
      </w:r>
      <w:r>
        <w:rPr>
          <w:rFonts w:cs="Garamond" w:ascii="Garamond" w:hAnsi="Garamond"/>
          <w:sz w:val="30"/>
        </w:rPr>
        <w:t xml:space="preserve"> der Platz, an dem man die Sonne am längsten sehen könnte. Hier auf dem Berg vielleicht noch etwas länger, den der ist 200 Meter hoch, das macht vielleicht zwei Minuten, schätzt er. Ob das stimmt, ist für ihn nicht die Frage, er braucht die exakten Daten für die Sonnenuntergänge am Cape Leeuwin und für diesen Lookout hier.</w:t>
      </w:r>
    </w:p>
    <w:p>
      <w:pPr>
        <w:pStyle w:val="Normal"/>
        <w:spacing w:lineRule="atLeast" w:line="240"/>
        <w:ind w:firstLine="284"/>
        <w:jc w:val="both"/>
        <w:rPr/>
      </w:pPr>
      <w:r>
        <w:rPr>
          <w:rFonts w:eastAsia="Garamond" w:cs="Garamond" w:ascii="Garamond" w:hAnsi="Garamond"/>
          <w:sz w:val="30"/>
        </w:rPr>
        <w:t xml:space="preserve"> </w:t>
      </w:r>
      <w:r>
        <w:rPr>
          <w:rFonts w:cs="Garamond" w:ascii="Garamond" w:hAnsi="Garamond"/>
          <w:sz w:val="30"/>
        </w:rPr>
        <w:t>Da hat er ja genau den richtigen Spezialisten getroffen! Mit SkyMap, meinem Astronomieprogramm und den GPS Koor</w:t>
        <w:softHyphen/>
        <w:t>dinaten von hier und vom Leuchtturm am Cape Leeuwin (die habe ich parat, weil ich am 22. Dezember dort war), ist das überhaupt kein Problem. Ich kann ihm die Sonnenauf- und Sonnenuntergänge für die nächsten 10 Tage auflisten und er ist begeistert! Seit mindestens fünf Jahren sucht er nach diesen Daten und die lokalen Spezialisten konnten ihm nicht helfen, haben ihn sogar als leichten Spinner angesehen. Keiner wollte ihm seine Sunset Theorie abnehmen.</w:t>
      </w:r>
    </w:p>
    <w:p>
      <w:pPr>
        <w:pStyle w:val="Normal"/>
        <w:spacing w:lineRule="atLeast" w:line="240"/>
        <w:ind w:firstLine="284"/>
        <w:jc w:val="both"/>
        <w:rPr/>
      </w:pPr>
      <w:r>
        <w:rPr>
          <w:rFonts w:cs="Garamond" w:ascii="Garamond" w:hAnsi="Garamond"/>
          <w:sz w:val="30"/>
        </w:rPr>
        <w:t>Mr. Keith Blond</w:t>
      </w:r>
      <w:r>
        <w:fldChar w:fldCharType="begin"/>
      </w:r>
      <w:r>
        <w:rPr/>
        <w:instrText xml:space="preserve"> XE "Blond, Keith" </w:instrText>
      </w:r>
      <w:r>
        <w:rPr/>
        <w:fldChar w:fldCharType="separate"/>
      </w:r>
      <w:r>
        <w:rPr/>
      </w:r>
      <w:r>
        <w:rPr/>
        <w:fldChar w:fldCharType="end"/>
      </w:r>
      <w:r>
        <w:rPr>
          <w:rFonts w:cs="Garamond" w:ascii="Garamond" w:hAnsi="Garamond"/>
          <w:sz w:val="30"/>
        </w:rPr>
        <w:t xml:space="preserve"> wurde 1936 in Australien geboren. Seine Vorfahren sind 1881 von England nach Australien gekommen. 1948 ist er mit seinen Eltern quer durch den Bush bis nach Gracetown getreckt. Hier hat sein Vater eine Farm gegründet, er selber hat dann weiter im Inland bei Cowaramup</w:t>
      </w:r>
      <w:r>
        <w:fldChar w:fldCharType="begin"/>
      </w:r>
      <w:r>
        <w:rPr/>
        <w:instrText xml:space="preserve"> XE "Cowaramup" </w:instrText>
      </w:r>
      <w:r>
        <w:rPr/>
        <w:fldChar w:fldCharType="separate"/>
      </w:r>
      <w:r>
        <w:rPr/>
      </w:r>
      <w:r>
        <w:rPr/>
        <w:fldChar w:fldCharType="end"/>
      </w:r>
      <w:r>
        <w:rPr>
          <w:rFonts w:cs="Garamond" w:ascii="Garamond" w:hAnsi="Garamond"/>
          <w:sz w:val="30"/>
        </w:rPr>
        <w:t xml:space="preserve"> eine Farm betrieben. Aber er hat genug Geld verdient, sagt er, deswegen hat er vor ein paar Jahren seine Farm verkauft und ist nach Busselton</w:t>
      </w:r>
      <w:r>
        <w:fldChar w:fldCharType="begin"/>
      </w:r>
      <w:r>
        <w:rPr/>
        <w:instrText xml:space="preserve"> XE "Busselton" </w:instrText>
      </w:r>
      <w:r>
        <w:rPr/>
        <w:fldChar w:fldCharType="separate"/>
      </w:r>
      <w:r>
        <w:rPr/>
      </w:r>
      <w:r>
        <w:rPr/>
        <w:fldChar w:fldCharType="end"/>
      </w:r>
      <w:r>
        <w:rPr>
          <w:rFonts w:cs="Garamond" w:ascii="Garamond" w:hAnsi="Garamond"/>
          <w:sz w:val="30"/>
        </w:rPr>
        <w:t xml:space="preserve"> gezogen. Er erzählt viel von den alten Zeiten, wie einfach jetzt alles ist und wie schwierig es noch vor 40 Jahren war: Von hier aus nach Augusta</w:t>
      </w:r>
      <w:r>
        <w:fldChar w:fldCharType="begin"/>
      </w:r>
      <w:r>
        <w:rPr/>
        <w:instrText xml:space="preserve"> XE "Augusta" </w:instrText>
      </w:r>
      <w:r>
        <w:rPr/>
        <w:fldChar w:fldCharType="separate"/>
      </w:r>
      <w:r>
        <w:rPr/>
      </w:r>
      <w:r>
        <w:rPr/>
        <w:fldChar w:fldCharType="end"/>
      </w:r>
      <w:r>
        <w:rPr>
          <w:rFonts w:cs="Garamond" w:ascii="Garamond" w:hAnsi="Garamond"/>
          <w:sz w:val="30"/>
        </w:rPr>
        <w:t xml:space="preserve"> zu kommen das hiess, drei Tagesreisen durch den Bush, es gab keine Strasse. Zu Sylvester ist er in seine 'alte Heimat' zurückgekommen und jetzt ist er überglücklich, dass er diese Sunset Daten von mir bekommen hat. Wir tauschen die Adressen aus, ich mache noch schnell ein Bild von ihm und bin herzlichst nach Busselton eingeladen. Dann setzt er sich in seinen grossen 4WD und fährt freudestrahlend davon.    </w:t>
      </w:r>
    </w:p>
    <w:p>
      <w:pPr>
        <w:pStyle w:val="Normal"/>
        <w:spacing w:lineRule="atLeast" w:line="240"/>
        <w:ind w:firstLine="284"/>
        <w:jc w:val="both"/>
        <w:rPr>
          <w:rFonts w:ascii="Garamond" w:hAnsi="Garamond" w:cs="Garamond"/>
          <w:sz w:val="30"/>
        </w:rPr>
      </w:pPr>
      <w:r>
        <w:rPr>
          <w:rFonts w:cs="Garamond" w:ascii="Garamond" w:hAnsi="Garamond"/>
          <w:sz w:val="30"/>
        </w:rPr>
        <w:t>Mit SkyMap war es ein Leichtes, die Theorie von Keith zu überprüfen: Der Mann hat recht !!</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tabs>
          <w:tab w:val="clear" w:pos="708"/>
          <w:tab w:val="left" w:pos="3686" w:leader="none"/>
          <w:tab w:val="left" w:pos="5103" w:leader="none"/>
        </w:tabs>
        <w:spacing w:lineRule="atLeast" w:line="240"/>
        <w:ind w:firstLine="851"/>
        <w:jc w:val="both"/>
        <w:rPr>
          <w:rFonts w:ascii="Garamond" w:hAnsi="Garamond" w:cs="Garamond"/>
          <w:b/>
          <w:b/>
          <w:sz w:val="30"/>
        </w:rPr>
      </w:pPr>
      <w:r>
        <w:rPr>
          <w:rFonts w:cs="Garamond" w:ascii="Garamond" w:hAnsi="Garamond"/>
          <w:b/>
          <w:sz w:val="30"/>
        </w:rPr>
        <w:t>31. Dezember</w:t>
        <w:tab/>
        <w:t>Sunrise</w:t>
        <w:tab/>
        <w:t>Sunset</w:t>
      </w:r>
    </w:p>
    <w:p>
      <w:pPr>
        <w:pStyle w:val="Normal"/>
        <w:tabs>
          <w:tab w:val="clear" w:pos="708"/>
          <w:tab w:val="left" w:pos="3686" w:leader="none"/>
          <w:tab w:val="left" w:pos="5103" w:leader="none"/>
        </w:tabs>
        <w:spacing w:lineRule="atLeast" w:line="240"/>
        <w:ind w:firstLine="851"/>
        <w:jc w:val="both"/>
        <w:rPr>
          <w:rFonts w:ascii="Garamond" w:hAnsi="Garamond" w:cs="Garamond"/>
          <w:sz w:val="30"/>
        </w:rPr>
      </w:pPr>
      <w:r>
        <w:rPr>
          <w:rFonts w:cs="Garamond" w:ascii="Garamond" w:hAnsi="Garamond"/>
          <w:sz w:val="30"/>
        </w:rPr>
        <w:t>Cape Leeuwin</w:t>
        <w:tab/>
        <w:t>5:09</w:t>
        <w:tab/>
        <w:t>19:34</w:t>
      </w:r>
    </w:p>
    <w:p>
      <w:pPr>
        <w:pStyle w:val="Normal"/>
        <w:tabs>
          <w:tab w:val="clear" w:pos="708"/>
          <w:tab w:val="left" w:pos="3686" w:leader="none"/>
          <w:tab w:val="left" w:pos="5103" w:leader="none"/>
        </w:tabs>
        <w:spacing w:lineRule="atLeast" w:line="240"/>
        <w:ind w:firstLine="851"/>
        <w:jc w:val="both"/>
        <w:rPr>
          <w:rFonts w:ascii="Garamond" w:hAnsi="Garamond" w:cs="Garamond"/>
          <w:sz w:val="30"/>
        </w:rPr>
      </w:pPr>
      <w:r>
        <w:rPr>
          <w:rFonts w:cs="Garamond" w:ascii="Garamond" w:hAnsi="Garamond"/>
          <w:sz w:val="30"/>
        </w:rPr>
        <w:t>Gracetown</w:t>
        <w:tab/>
        <w:t>5:11</w:t>
        <w:tab/>
        <w:t>19:34</w:t>
      </w:r>
    </w:p>
    <w:p>
      <w:pPr>
        <w:pStyle w:val="Normal"/>
        <w:tabs>
          <w:tab w:val="clear" w:pos="708"/>
          <w:tab w:val="left" w:pos="3686" w:leader="none"/>
          <w:tab w:val="left" w:pos="5103" w:leader="none"/>
        </w:tabs>
        <w:spacing w:lineRule="atLeast" w:line="240"/>
        <w:ind w:firstLine="851"/>
        <w:jc w:val="both"/>
        <w:rPr/>
      </w:pPr>
      <w:r>
        <w:rPr>
          <w:rFonts w:cs="Garamond" w:ascii="Garamond" w:hAnsi="Garamond"/>
          <w:sz w:val="30"/>
        </w:rPr>
        <w:t>Perth</w:t>
      </w:r>
      <w:r>
        <w:fldChar w:fldCharType="begin"/>
      </w:r>
      <w:r>
        <w:rPr/>
        <w:instrText xml:space="preserve"> XE "Perth" </w:instrText>
      </w:r>
      <w:r>
        <w:rPr/>
        <w:fldChar w:fldCharType="separate"/>
      </w:r>
      <w:r>
        <w:rPr/>
      </w:r>
      <w:r>
        <w:rPr/>
        <w:fldChar w:fldCharType="end"/>
      </w:r>
      <w:r>
        <w:rPr>
          <w:rFonts w:cs="Garamond" w:ascii="Garamond" w:hAnsi="Garamond"/>
          <w:sz w:val="30"/>
        </w:rPr>
        <w:tab/>
        <w:t>5:12</w:t>
        <w:tab/>
        <w:t>19:25</w:t>
      </w:r>
    </w:p>
    <w:p>
      <w:pPr>
        <w:pStyle w:val="Normal"/>
        <w:tabs>
          <w:tab w:val="clear" w:pos="708"/>
          <w:tab w:val="left" w:pos="3686" w:leader="none"/>
          <w:tab w:val="left" w:pos="5103" w:leader="none"/>
        </w:tabs>
        <w:spacing w:lineRule="atLeast" w:line="240"/>
        <w:ind w:firstLine="851"/>
        <w:jc w:val="both"/>
        <w:rPr/>
      </w:pPr>
      <w:r>
        <w:rPr>
          <w:rFonts w:cs="Garamond" w:ascii="Garamond" w:hAnsi="Garamond"/>
          <w:sz w:val="30"/>
        </w:rPr>
        <w:t>Cape Inscription</w:t>
      </w:r>
      <w:r>
        <w:fldChar w:fldCharType="begin"/>
      </w:r>
      <w:r>
        <w:rPr/>
        <w:instrText xml:space="preserve"> XE "Cape Inscription" </w:instrText>
      </w:r>
      <w:r>
        <w:rPr/>
        <w:fldChar w:fldCharType="separate"/>
      </w:r>
      <w:r>
        <w:rPr/>
      </w:r>
      <w:r>
        <w:rPr/>
        <w:fldChar w:fldCharType="end"/>
      </w:r>
      <w:r>
        <w:rPr>
          <w:rFonts w:cs="Garamond" w:ascii="Garamond" w:hAnsi="Garamond"/>
          <w:sz w:val="30"/>
        </w:rPr>
        <w:tab/>
        <w:t>5:40</w:t>
        <w:tab/>
        <w:t>19:22</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ind w:firstLine="284"/>
        <w:jc w:val="both"/>
        <w:rPr/>
      </w:pPr>
      <w:r>
        <w:rPr>
          <w:rFonts w:cs="Garamond" w:ascii="Garamond" w:hAnsi="Garamond"/>
          <w:sz w:val="30"/>
        </w:rPr>
        <w:t>Die Tendenz ist eindeutig: Cape Leeuwin liegt 59 km südlich, Perth 250 km nördlich von Gracetown. Cape Inscription liegt fast genau 1000 Kilometer weiter nördlich an der Shark Bay</w:t>
      </w:r>
      <w:r>
        <w:fldChar w:fldCharType="begin"/>
      </w:r>
      <w:r>
        <w:rPr/>
        <w:instrText xml:space="preserve"> XE "Shark Bay" </w:instrText>
      </w:r>
      <w:r>
        <w:rPr/>
        <w:fldChar w:fldCharType="separate"/>
      </w:r>
      <w:r>
        <w:rPr/>
      </w:r>
      <w:r>
        <w:rPr/>
        <w:fldChar w:fldCharType="end"/>
      </w:r>
      <w:r>
        <w:rPr>
          <w:rFonts w:cs="Garamond" w:ascii="Garamond" w:hAnsi="Garamond"/>
          <w:sz w:val="30"/>
        </w:rPr>
        <w:t xml:space="preserve"> und ist der westlichste Punkt Australiens. </w:t>
      </w:r>
    </w:p>
    <w:p>
      <w:pPr>
        <w:pStyle w:val="Normal"/>
        <w:spacing w:lineRule="atLeast" w:line="240"/>
        <w:ind w:firstLine="284"/>
        <w:jc w:val="both"/>
        <w:rPr/>
      </w:pPr>
      <w:r>
        <w:rPr>
          <w:rFonts w:cs="Garamond" w:ascii="Garamond" w:hAnsi="Garamond"/>
          <w:sz w:val="30"/>
        </w:rPr>
        <w:t>Nur ein paar Kilometer nördlich von Gracetown stehe ich am nächsten Tag, dem letzten in diesem Jahrtausend, am Moses Rock</w:t>
      </w:r>
      <w:r>
        <w:fldChar w:fldCharType="begin"/>
      </w:r>
      <w:r>
        <w:rPr/>
        <w:instrText xml:space="preserve"> XE "Moses Rock" </w:instrText>
      </w:r>
      <w:r>
        <w:rPr/>
        <w:fldChar w:fldCharType="separate"/>
      </w:r>
      <w:r>
        <w:rPr/>
      </w:r>
      <w:r>
        <w:rPr/>
        <w:fldChar w:fldCharType="end"/>
      </w:r>
      <w:r>
        <w:rPr>
          <w:rFonts w:cs="Garamond" w:ascii="Garamond" w:hAnsi="Garamond"/>
          <w:sz w:val="30"/>
        </w:rPr>
        <w:t xml:space="preserve">. Zum Sonnenuntergang bin ich von meinem Auto aus in die mit niedrigem Buschwerk bewachsenen Hügel geklettert und sitze auf ganz alten, verwitterten und mit roten Flechten bewachsenen Granitfelsen. Hier in dieser herrlichen Natur werde ich die Sylvesternacht verbringen, nur die Fliegen leisten mir Gesellschaft. Millionen müssen in dieser Gegend pro Kubikmeter wohnen ...! Herrliche Sicht auf den Ocean und den Himmel darüber. Die untergehende Sonne malt die Wolken am ganzen Himmel intensiv rot. Auch im Osten, über meinem Auto, stehen rote Wolkenstreifen. Die roten Wolken und der blaue Himmel spiegeln sich im Ocean wieder, unbeirrt von Sylvester rollen die Wellen weiter gegen den Strand. Das Bild, das ich um 19:33 Uhr dort vom Sonnenuntergang mache beweist, dass ich einer der letzten Menschen war, die in Australien die Sonne in dem alten Jahrtausend gesehen haben! Ohne Keith wäre es ein normaler Sonnenuntergang gewesen, jetzt war es ein spezieller, ein ungewöhnlicher und er war auch besonders schön. </w:t>
      </w:r>
    </w:p>
    <w:p>
      <w:pPr>
        <w:pStyle w:val="Normal"/>
        <w:spacing w:lineRule="atLeast" w:line="240"/>
        <w:ind w:firstLine="284"/>
        <w:jc w:val="both"/>
        <w:rPr/>
      </w:pPr>
      <w:r>
        <w:rPr>
          <w:rFonts w:cs="Garamond" w:ascii="Garamond" w:hAnsi="Garamond"/>
          <w:sz w:val="30"/>
        </w:rPr>
        <w:t xml:space="preserve">Nach dem Sonnenuntergang stelle ich das Teleskop auf. Um diese Zeit waren auch noch viele Sterne zu sehen. Aber es wurde nichts aus der klaren Sylvesternacht, denn der Himmel zog sich zu. Ab 23 Uhr waren keine Sterne mehr zu sehen. Mit dem Telescope beobachtete ich Schiffe auf dem Ocean und Lichter im Süden: Woodlands, da stehen ein paar Häuser, die man am Tage gar nicht sieht. Nirgends sind mir in dieser Nacht irgendwelche Anzeichen eines Milleniums oder von grossen Wundern aufgefallen. Was sind schon 1000 Jahre für die Natur, ausserdem existiert dieses Millenium ja nur für die Christenmenschen ?! Die Mücken machten weiterhin Jagd auf mich, die Brandung rauschte, die Schiffe fuhren durch diese Nacht, wie durch jede Nacht: Alles war ganz normal und wie immer. Der Rummel um das Millenium und auch der Y2K Bug waren vom Kommerz erfunden: Endlich wieder ein weltweiter Event! </w:t>
      </w:r>
    </w:p>
    <w:p>
      <w:pPr>
        <w:pStyle w:val="Normal"/>
        <w:spacing w:lineRule="atLeast" w:line="240"/>
        <w:ind w:firstLine="284"/>
        <w:jc w:val="both"/>
        <w:rPr/>
      </w:pPr>
      <w:r>
        <w:rPr>
          <w:rFonts w:cs="Garamond" w:ascii="Garamond" w:hAnsi="Garamond"/>
          <w:sz w:val="30"/>
        </w:rPr>
        <w:t>Um Mitternacht stiegen von den wenigen Häusern in Woodlands</w:t>
      </w:r>
      <w:r>
        <w:fldChar w:fldCharType="begin"/>
      </w:r>
      <w:r>
        <w:rPr/>
        <w:instrText xml:space="preserve"> XE "Woodlands" </w:instrText>
      </w:r>
      <w:r>
        <w:rPr/>
        <w:fldChar w:fldCharType="separate"/>
      </w:r>
      <w:r>
        <w:rPr/>
      </w:r>
      <w:r>
        <w:rPr/>
        <w:fldChar w:fldCharType="end"/>
      </w:r>
      <w:r>
        <w:rPr>
          <w:rFonts w:cs="Garamond" w:ascii="Garamond" w:hAnsi="Garamond"/>
          <w:sz w:val="30"/>
        </w:rPr>
        <w:t xml:space="preserve"> ein paar Raketen auf, auf den Schiffen wurden keine Böller abgeschossen, aber sicher wurden dort auch die Gläser gehoben. Für diesen Abend hatte ich mir eine Flasche Portwein von Castle Rock</w:t>
      </w:r>
      <w:r>
        <w:fldChar w:fldCharType="begin"/>
      </w:r>
      <w:r>
        <w:rPr/>
        <w:instrText xml:space="preserve"> XE "Castle Rock" </w:instrText>
      </w:r>
      <w:r>
        <w:rPr/>
        <w:fldChar w:fldCharType="separate"/>
      </w:r>
      <w:r>
        <w:rPr/>
      </w:r>
      <w:r>
        <w:rPr/>
        <w:fldChar w:fldCharType="end"/>
      </w:r>
      <w:r>
        <w:rPr>
          <w:rFonts w:cs="Garamond" w:ascii="Garamond" w:hAnsi="Garamond"/>
          <w:sz w:val="30"/>
        </w:rPr>
        <w:t xml:space="preserve"> Estate mitgebracht. Ein herrlicher, sehr schwerer Wein. Nach dem dritten Schluck hatte ich einen Nachtfalter im Mund, denn als laienhafter Weintrinker hatte ich die Flasche ohne Korken neben mein Teleskop gestellt. Im Verlauf einer halben Stunde war daraus ein alkoholischer Absud von sämtlichen fliegenden Insekten des Moses Rock geworden.</w:t>
      </w:r>
    </w:p>
    <w:p>
      <w:pPr>
        <w:pStyle w:val="Normal"/>
        <w:spacing w:lineRule="atLeast" w:line="240"/>
        <w:ind w:firstLine="284"/>
        <w:jc w:val="both"/>
        <w:rPr/>
      </w:pPr>
      <w:r>
        <w:rPr>
          <w:rFonts w:cs="Garamond" w:ascii="Garamond" w:hAnsi="Garamond"/>
          <w:sz w:val="30"/>
        </w:rPr>
        <w:t xml:space="preserve">Zerstochen und erleichtert, das ich nun endlich ins Bett gehen konnte, packte ich das Teleskop ein. An den Bildern, die ich um Mitternacht mit dem Selbstauslöser gemacht habe kann man sehen, wie viele fliegende Insekten sich dort auch nachts noch in der Luft herumtreiben: Nicht zu fassen !! Ich hatte mich gegen die Mücken eingesprayt und bei 26 Grad dick angezogen, trotzdem war ich am Kopf, an den Händen und den Knien zerstochen. Aber ich habe ein hervorragendes Mittel für die Stunden nach den Stichen: Soothing Lotion aus Augusta. Schon nach wenigen Minuten merkt man die Stiche nicht mehr. Mit dem Waschlappen nahm ich ein Vollbad, salbte mich ein und habe danach gut (bei hermetisch geschlossenen Türen und Fenstern) bis zum Sonnenaufgang geschlafen. </w:t>
      </w:r>
    </w:p>
    <w:p>
      <w:pPr>
        <w:pStyle w:val="Normal"/>
        <w:spacing w:lineRule="atLeast" w:line="240"/>
        <w:ind w:firstLine="284"/>
        <w:jc w:val="both"/>
        <w:rPr/>
      </w:pPr>
      <w:r>
        <w:rPr>
          <w:rFonts w:cs="Garamond" w:ascii="Garamond" w:hAnsi="Garamond"/>
          <w:sz w:val="30"/>
        </w:rPr>
        <w:t>In der Nacht und am frühen Morgen machte ich ein paar Bilder und war völlig überrascht, dass die Sonne überhaupt an diesem Tag aufgeht, wo doch in dieser Nacht alle Katastrophen, die man sich überhaupt vorstellen konnte, durch den Y2K Millenium Bug ausgelöst werden sollten !! Aber die Sonne ist eindeutig im Kommen und auch den Mond und die Venus gibt es noch ...!</w:t>
      </w:r>
    </w:p>
    <w:p>
      <w:pPr>
        <w:pStyle w:val="Normal"/>
        <w:spacing w:lineRule="atLeast" w:line="240"/>
        <w:ind w:firstLine="284"/>
        <w:jc w:val="both"/>
        <w:rPr/>
      </w:pPr>
      <w:r>
        <w:rPr>
          <w:rFonts w:cs="Garamond" w:ascii="Garamond" w:hAnsi="Garamond"/>
          <w:sz w:val="30"/>
        </w:rPr>
        <w:t xml:space="preserve">Die Adelaide Street ist in Busselton leicht zu finden. Es ist eine von den Querstrassen, die den Strip, die Queen Street, rechtwinklig schneiden. Unter schattigen Bäumen ein herrliches Haus aus behauenen Feldsteinen, gebaut wahrscheinlich vor 100 Jahren, aber in einem exzellenten Zustand. Ich fahre mit meinem Fahrrad in den Garten und klingle an der Tür. Nach einer Weile höre ich eine lärmende Stimme von oben, Keith hat mich schon gesehen, gleichzeitig macht mir unten seine Frau die Tür auf und als ich mich vorstelle, weiss sie sofort Bescheid. Ich werde herzlich begrüsst und hereingebeten, durch die Diele und die Küche geht es in ein Esszimmer, wo man beim Frühstücken ist: Seine Tochter Penny sitzt lachend in einem Rollstuhl und reicht mir die Hand. </w:t>
      </w:r>
    </w:p>
    <w:p>
      <w:pPr>
        <w:pStyle w:val="Normal"/>
        <w:spacing w:lineRule="atLeast" w:line="240"/>
        <w:ind w:firstLine="284"/>
        <w:jc w:val="both"/>
        <w:rPr/>
      </w:pPr>
      <w:r>
        <w:rPr>
          <w:rFonts w:cs="Garamond" w:ascii="Garamond" w:hAnsi="Garamond"/>
          <w:sz w:val="30"/>
        </w:rPr>
        <w:t xml:space="preserve">Penny ist klein und lebhaft. Sie kann Arme, Hände und den Kopf normal bewegen und ist ganz selbstverständlich am Gespräch beteiligt. Aber sie ist an diesen Rollstuhl gefesselt, weil sie weder stehen noch laufen kann. Ein Tumor hat vor 20 Jahren ihr Rückenmark angegriffen und sie gelähmt. Das geht mir sofort an den Nerv, weil ich an Peter denke. Auch hier ist das ganze Leben durch Penny geprägt. Keith sagt, er hat sein ganzes Leben für zwei Bosse gearbeitet: Seine Frau und Penny. Während des lebhaften Gesprächs frage ich mich ständig, was schwerer zu ertragen ist: Wenn man trotz so einer massiven Behinderung bei klarem Verstand ist, oder wenn einem die eigene Situation nicht bewusst ist ...?! </w:t>
      </w:r>
    </w:p>
    <w:p>
      <w:pPr>
        <w:pStyle w:val="Normal"/>
        <w:spacing w:lineRule="atLeast" w:line="240"/>
        <w:ind w:firstLine="284"/>
        <w:jc w:val="both"/>
        <w:rPr/>
      </w:pPr>
      <w:r>
        <w:rPr>
          <w:rFonts w:cs="Garamond" w:ascii="Garamond" w:hAnsi="Garamond"/>
          <w:sz w:val="30"/>
        </w:rPr>
        <w:t>Keith erzählt, dass die ganze Familie mit Freunden den Sylvesterabend auf dem Lookout über Gracetown verbracht hat. Die Bilder sind schon fertig und ich kann sie mir ansehen. Natürlich waren sie dort nicht allein, der Parkplatz hat nicht für alle Leute, die dort feiern wollten, ausgereicht. Als wir uns 24 Stunden vorher dort getroffen haben, war Keith eigentlich dort, um ein Fundament für eine Australische Flagge zu setzen. Durch unsere astronomischen Recherchen war sein Zeitplan durcheinander geraten, aber zu Sylvester wehte dort dann trotzdem die Australische Fahne im letzten und spätesten Sonnenuntergang dieses Jahrtausends!</w:t>
      </w:r>
    </w:p>
    <w:p>
      <w:pPr>
        <w:pStyle w:val="Normal"/>
        <w:spacing w:lineRule="atLeast" w:line="240"/>
        <w:ind w:firstLine="284"/>
        <w:jc w:val="both"/>
        <w:rPr/>
      </w:pPr>
      <w:r>
        <w:rPr>
          <w:rFonts w:cs="Garamond" w:ascii="Garamond" w:hAnsi="Garamond"/>
          <w:sz w:val="30"/>
        </w:rPr>
        <w:t>Wo die Sonne in Australien zuletzt untergeht, scheint für Keith in den letzten fünf Jahren ein riesiges Problem gewesen zu sein. In der Zeitung stand schwarz auf weiss, das passiert am Cape Inscription. Keith wusste, das stimmt nicht, am Cape Leeuwin ist die Sonne länger zu sehen, obwohl das jeder erleben konnte, hat es ihm keiner geglaubt. Die grösste Freude habe ich ihm wohl mit den Sonnenuntergangsdaten von Gracetown am Sylvesterabend verschafft. Der Triumph war deshalb so perfekt, weil er die Sunset Zeit für diesen Punkt von mir erfahren hatte (de facto identisch mit Cape Leeuwin) und alle Partygäste konnten auf ihren Uhren sehen: Ja, Keith hat recht, hier geht die Sonne später unter, als am Cape Inscription, wie es die Zeitungen behaupten. Das muss für ihn eine ungeheure Genugtuung gewesen sein! Endlich kon</w:t>
        <w:softHyphen/>
        <w:t xml:space="preserve">nte er beweisen, was er seit Jahren behauptet hat. </w:t>
      </w:r>
    </w:p>
    <w:p>
      <w:pPr>
        <w:pStyle w:val="Normal"/>
        <w:spacing w:lineRule="atLeast" w:line="240"/>
        <w:ind w:firstLine="284"/>
        <w:jc w:val="both"/>
        <w:rPr/>
      </w:pPr>
      <w:r>
        <w:rPr>
          <w:rFonts w:cs="Garamond" w:ascii="Garamond" w:hAnsi="Garamond"/>
          <w:sz w:val="30"/>
        </w:rPr>
        <w:t>Keith lädt mich ein, mit ihm mal die Gegend zu besichtigen, in der er seine Farm hatte. Er will mir das 'echte' Australien zeigen, fernab der ausgelatschten Touristenwege. Ich sage natürlich zu und wir verabreden uns für den kommenden Sonnabend. Nordöstlich von Cowaramup</w:t>
      </w:r>
      <w:r>
        <w:fldChar w:fldCharType="begin"/>
      </w:r>
      <w:r>
        <w:rPr/>
        <w:instrText xml:space="preserve"> XE "Cowaramup" </w:instrText>
      </w:r>
      <w:r>
        <w:rPr/>
        <w:fldChar w:fldCharType="separate"/>
      </w:r>
      <w:r>
        <w:rPr/>
      </w:r>
      <w:r>
        <w:rPr/>
        <w:fldChar w:fldCharType="end"/>
      </w:r>
      <w:r>
        <w:rPr>
          <w:rFonts w:cs="Garamond" w:ascii="Garamond" w:hAnsi="Garamond"/>
          <w:sz w:val="30"/>
        </w:rPr>
        <w:t xml:space="preserve"> haben Keith mal 1200 Acre oder 480 Hektar Land gehört. Jetzt sitzen auf diesem Land einige Farmer, er hat den grössten Teil des Landes verkauft. Natürlich kennt er die Leute und so können wir überall bis in die Ställe gehen und werden freudig begrüsst. Wir kommen auch zu dem Farmhaus, wo er selber 30 Jahre gelebt und gearbeitet hat. Offensichtlich kommt er hier öfters her, denn er kennt noch jeden Schalter und jedes Tor und an jedem Teil, was hier herum liegt, hängt eine Story. Keith hat mir viel gezeigt und erzählt, alles Dinge, die in keinem Reiseführer stehen. Bei diesen Ausflügen habe ich viel über die australische Landwirtschaft gelernt, obwohl ich meistens nur den Sinn seiner Reden erfasst habe. Er spricht ein sehr verwaschenes, australisches English. Aber wir konnten uns einwandfrei in beiden Richtungen verständigen. </w:t>
      </w:r>
    </w:p>
    <w:p>
      <w:pPr>
        <w:pStyle w:val="Normal"/>
        <w:ind w:firstLine="284"/>
        <w:jc w:val="both"/>
        <w:rPr>
          <w:rFonts w:ascii="Garamond" w:hAnsi="Garamond" w:cs="Garamond"/>
          <w:sz w:val="30"/>
        </w:rPr>
      </w:pPr>
      <w:r>
        <w:rPr>
          <w:rFonts w:cs="Garamond" w:ascii="Garamond" w:hAnsi="Garamond"/>
          <w:sz w:val="30"/>
        </w:rPr>
        <w:t xml:space="preserve">Keith hat noch ein astronomisches Problem und wir treffen uns noch ein mal an meinem Computer. Susan, seine älteste Tochter hat irgendwo gelesen, dass im Mai 2000 die Planeten alle in einer Reihe stehen sollen. Was heisst das, was bedeutet das und stimmt das überhaupt?! Wir gucken bei SkyMap nach: Ja tatsächlich, es stimmt! Im Mai 2000 gibt es eine sehr interessante Konjunktion von Sonne, Mond und den Planeten Venus, Jupiter, Saturn, Merkur und Mars. Sie stehen den ganzen Mai mehr oder weniger dicht beieinander. Aber das kann man von Australien aus nicht sehen! Dazu muss man nach London oder Berlin fliegen, dort sieht man es am frühen Morgen. </w:t>
      </w:r>
    </w:p>
    <w:p>
      <w:pPr>
        <w:pStyle w:val="Normal"/>
        <w:spacing w:lineRule="atLeast" w:line="240"/>
        <w:ind w:firstLine="284"/>
        <w:jc w:val="both"/>
        <w:rPr/>
      </w:pPr>
      <w:r>
        <w:rPr>
          <w:rFonts w:cs="Garamond" w:ascii="Garamond" w:hAnsi="Garamond"/>
          <w:sz w:val="30"/>
        </w:rPr>
        <w:t>Wir haben auch untersucht, wie stabil diese Sonnenuntergänge sind: In 1000 Jahren ändern sie sich nur um maximal 2 Minuten! Durch einen blanken Zufall stellen wir dabei fest: 1000 Jahre später stehen ja auch Planeten in einer Reihe: In der Zeit vom 25. bis 27. Mai 3000, um 15 Uhr Ortszeit Busselton, kann man sie alle am Himmel aufgereiht sehen: Pluto, Mars, Saturn, Merkur, Venus und Neptun stehen dort neben Sonne und Mond. Allerdings am Nachmittag ... das Phänomen ist wieder von Australia aus nicht zu sehen. Aber am frühen Morgen könnten wir eine Chance haben! Lassen wir uns also überraschen ...</w:t>
      </w:r>
      <w:r>
        <w:br w:type="page"/>
      </w:r>
    </w:p>
    <w:p>
      <w:pPr>
        <w:pStyle w:val="Normal"/>
        <w:spacing w:lineRule="atLeast" w:line="240"/>
        <w:jc w:val="center"/>
        <w:rPr>
          <w:rFonts w:ascii="Garamond" w:hAnsi="Garamond" w:cs="Garamond"/>
          <w:sz w:val="44"/>
        </w:rPr>
      </w:pPr>
      <w:r>
        <w:rPr>
          <w:rFonts w:cs="Garamond" w:ascii="Garamond" w:hAnsi="Garamond"/>
          <w:b/>
          <w:sz w:val="44"/>
        </w:rPr>
        <w:t>Y2K - Das Geschäft mit der Angst</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ind w:firstLine="284"/>
        <w:jc w:val="both"/>
        <w:rPr/>
      </w:pPr>
      <w:r>
        <w:rPr>
          <w:rFonts w:cs="Garamond" w:ascii="Garamond" w:hAnsi="Garamond"/>
          <w:sz w:val="30"/>
        </w:rPr>
        <w:t>Das angebliche Problem mit Sylvester 2000 wurde vor mindestens drei Jahren publik. Ich weiss nicht, wer der Erfinder dieses schönen Geschäfts war, aber es wurde prophezeit, bei den Banken und Versicherungen könnte es Probleme geben, weil deren Computer den 01.01.00 als 1. Januar 1900 und nicht als 1. Januar 2000 interpretieren könnten. Damit war ein Problem in die Welt gesetzt, das noch keinen richtigen Namen hatte und das nur in Computerfachzeitschriften am Rande erwähnt wur</w:t>
        <w:softHyphen/>
        <w:t>de. Die Amerikaner gaben dem Kind einen Namen: Y2K</w:t>
      </w:r>
      <w:r>
        <w:fldChar w:fldCharType="begin"/>
      </w:r>
      <w:r>
        <w:rPr/>
        <w:instrText xml:space="preserve"> XE "Y2K" </w:instrText>
      </w:r>
      <w:r>
        <w:rPr/>
        <w:fldChar w:fldCharType="separate"/>
      </w:r>
      <w:r>
        <w:rPr/>
      </w:r>
      <w:r>
        <w:rPr/>
        <w:fldChar w:fldCharType="end"/>
      </w:r>
      <w:r>
        <w:rPr>
          <w:rFonts w:cs="Garamond" w:ascii="Garamond" w:hAnsi="Garamond"/>
          <w:sz w:val="30"/>
        </w:rPr>
        <w:t xml:space="preserve"> Bug. Bug ist klar, ein Computerfehler. Y steht für Year, die 2 ist eine 2 und K steht für Kilo, im Klartext heisst das also nicht mehr als 'Jahr 2000'.</w:t>
      </w:r>
    </w:p>
    <w:p>
      <w:pPr>
        <w:pStyle w:val="Normal"/>
        <w:spacing w:lineRule="atLeast" w:line="240"/>
        <w:ind w:firstLine="284"/>
        <w:jc w:val="both"/>
        <w:rPr/>
      </w:pPr>
      <w:r>
        <w:rPr>
          <w:rFonts w:cs="Garamond" w:ascii="Garamond" w:hAnsi="Garamond"/>
          <w:sz w:val="30"/>
        </w:rPr>
        <w:t>In unserem Medienzentrum spielte dieser Bug nie eine Rolle, denn wir sahen kein Problem auf uns zukommen. Probleme konnte es nur bei sehr alter Software und nur da geben, wo das Datum eine entscheidende Rolle spielt. Das kann man leicht eingrenzen, kontrollieren und bei Bedarf auch korrigieren. Uns war klar, in allen anderen Fällen ist dieses Problem uninteressant. Damit war der Fall erledigt.</w:t>
      </w:r>
    </w:p>
    <w:p>
      <w:pPr>
        <w:pStyle w:val="Normal"/>
        <w:spacing w:lineRule="atLeast" w:line="240"/>
        <w:ind w:firstLine="284"/>
        <w:jc w:val="both"/>
        <w:rPr/>
      </w:pPr>
      <w:r>
        <w:rPr>
          <w:rFonts w:cs="Garamond" w:ascii="Garamond" w:hAnsi="Garamond"/>
          <w:sz w:val="30"/>
        </w:rPr>
        <w:t xml:space="preserve">Sollte man meinen. Aber die Boulevardpresse nahm sich dieses Themas an, Krisenszenarien wurden entwickelt. Was kann bei der weltweiten Vernetzung und EDV Durchdringung alles passieren, wenn die Computer mit der ersten Sekunde des neuen Jahres ausfallen ??! Es war nie von einem Ausfall der Computer die Rede, der Y2K Bug ist maximal die Fehlinterpretation eines Datums! Jetzt aber brach die Versorgung mit Elektroenergie, Kohle und Gas zusammen, die globalen Telefonnetze funktionierten nicht mehr und man konnte auch nichts mehr einkaufen, denn mit der Stromversorgung sollten die Supermärkte und auch das weltweit vernetzte Kreditkartensystem seinen Geist aufgeben. </w:t>
      </w:r>
    </w:p>
    <w:p>
      <w:pPr>
        <w:pStyle w:val="Normal"/>
        <w:spacing w:lineRule="atLeast" w:line="240"/>
        <w:ind w:firstLine="284"/>
        <w:jc w:val="both"/>
        <w:rPr/>
      </w:pPr>
      <w:r>
        <w:rPr>
          <w:rFonts w:cs="Garamond" w:ascii="Garamond" w:hAnsi="Garamond"/>
          <w:sz w:val="30"/>
        </w:rPr>
        <w:t xml:space="preserve">Selbsternannte Y2K-Spezialisten boten ihre Dienste an, Firmen wurden nur zu diesem Zweck gegründet, nationale Notfallprogramme wurden erarbeitet, Sicherheitsvorkehrungen getroffen, Softwaresysteme gegen den Y2K Bug wurden entwickelt und verkauft ... Ein Hundsfott, wer nicht nachweisen konnte, dass er seine Systeme überprüft und gegen den Y2K Bug gesichert hatte. Ein riesiges Geschäft mit der Angst begann anzurollen. </w:t>
      </w:r>
    </w:p>
    <w:p>
      <w:pPr>
        <w:pStyle w:val="Normal"/>
        <w:spacing w:lineRule="atLeast" w:line="240"/>
        <w:ind w:firstLine="284"/>
        <w:jc w:val="both"/>
        <w:rPr/>
      </w:pPr>
      <w:r>
        <w:rPr>
          <w:rFonts w:cs="Garamond" w:ascii="Garamond" w:hAnsi="Garamond"/>
          <w:sz w:val="30"/>
        </w:rPr>
        <w:t xml:space="preserve">Es entstand eine weltweite Hysterie. In den USA, durch niedriges Bildungsniveau immer anfällig für Katastrophentheorien und Heilsbringer, konnte man wieder hervorragende Geschäfte mit Bunkern, Notausrüstungen und haltbaren Lebensmitteln machen. Dort wurde in den Medien dringendst dazu geraten, sich auf ein autarkes Überleben mindestens bis April 2000 einzustellen und natürlich wurde auch genauestens erklärt und aufgelistet, was man dazu alles braucht. </w:t>
      </w:r>
    </w:p>
    <w:p>
      <w:pPr>
        <w:pStyle w:val="Normal"/>
        <w:spacing w:lineRule="atLeast" w:line="240"/>
        <w:ind w:firstLine="284"/>
        <w:jc w:val="both"/>
        <w:rPr/>
      </w:pPr>
      <w:r>
        <w:rPr>
          <w:rFonts w:cs="Garamond" w:ascii="Garamond" w:hAnsi="Garamond"/>
          <w:sz w:val="30"/>
        </w:rPr>
        <w:t>Ich habe keine detaillierten Informationen, wie weit die Panik ging und wie viel nach Deutschland überschwappte. Aber Jo schrieb mir zu Weihnachten und das lässt tief blicken: 'In Berlin wurde ein Stab gebildet, der in den letzten drei Tagen des Jahres Informationen aus allen Teilen der Welt sammelt, die früher im nächsten Jahrtausend sind als wir. Dadurch sollen flugs SOS Massnahmen aufgrund von Erfahrungen anderenorts ergriffen werden können, damit der allgemein angenommene Supergau bei uns nicht gar zu schlimm wird. Die Menschen rechnen jedenfalls mit einem Stromausfall und seinen Folgen. Vorsichtshalber habe ich mir wie immer die gleiche Notausrüstung zugelegt: Eine Taschenlampe, sowie einen Vorrat von Keksen und Zigaretten. Das reicht, um tagelang im warmen Bett zu liegen und zu lesen - bis alles wieder seinen normalen Lauf nimmt.'</w:t>
      </w:r>
    </w:p>
    <w:p>
      <w:pPr>
        <w:pStyle w:val="Normal"/>
        <w:spacing w:lineRule="atLeast" w:line="240"/>
        <w:ind w:firstLine="284"/>
        <w:jc w:val="both"/>
        <w:rPr/>
      </w:pPr>
      <w:r>
        <w:rPr>
          <w:rFonts w:cs="Garamond" w:ascii="Garamond" w:hAnsi="Garamond"/>
          <w:sz w:val="30"/>
        </w:rPr>
        <w:t>Hier in Australien bin ich nicht gut informiert. Aber kurz vor Weihnachten tausche ich in Augusta</w:t>
      </w:r>
      <w:r>
        <w:fldChar w:fldCharType="begin"/>
      </w:r>
      <w:r>
        <w:rPr/>
        <w:instrText xml:space="preserve"> XE "Augusta" </w:instrText>
      </w:r>
      <w:r>
        <w:rPr/>
        <w:fldChar w:fldCharType="separate"/>
      </w:r>
      <w:r>
        <w:rPr/>
      </w:r>
      <w:r>
        <w:rPr/>
        <w:fldChar w:fldCharType="end"/>
      </w:r>
      <w:r>
        <w:rPr>
          <w:rFonts w:cs="Garamond" w:ascii="Garamond" w:hAnsi="Garamond"/>
          <w:sz w:val="30"/>
        </w:rPr>
        <w:t xml:space="preserve"> bei der BankWest Travellerschecks in Bargeld um. Ich muss ein paar Minuten warten, sehe mich um und entdecke eine kleine Broschüre: 'Y2K - We're looking AOK'. Darin teilt der Managing Director einer der grössten Banken von Australia seinen Kunden mit: Alles ist OK, keine Panik, Ihr Geld ist bei uns sicher! </w:t>
      </w:r>
    </w:p>
    <w:p>
      <w:pPr>
        <w:pStyle w:val="Normal"/>
        <w:spacing w:lineRule="atLeast" w:line="240"/>
        <w:ind w:firstLine="284"/>
        <w:jc w:val="both"/>
        <w:rPr/>
      </w:pPr>
      <w:r>
        <w:rPr>
          <w:rFonts w:cs="Garamond" w:ascii="Garamond" w:hAnsi="Garamond"/>
          <w:sz w:val="30"/>
        </w:rPr>
        <w:t xml:space="preserve">Die Broschüre (Hochglanz, 12 Seiten) gibt erschöpfend und beruhigende Auskunft unter folgenden Überschriften: Was ist das Year 2000 Problem? Was haben die Banken getan, um vorbereitet zu sein? (Viel, alles.) Sind die Vorbereitungen der BankWest abgeschlossen? (Ja, selbstverständlich.) Hat die BankWest einen Krisenplan für den Fall, dass doch etwas passiert? (Ja, haben wir.) Kann die BankWest ihren Kunden versichern, dass am 1. Januar 2000 nichts schief gehen wird? (Ja, das versichern wir Ihnen.) Ist mein Geld bei der BankWest sicher? (Ja, absolut.) Habe ich Zugang zu meinem Geld auch nach dem 1. Januar 2000? (Ja, natürlich.) Sollte ich mehr Bargeld als sonst zu Hause haben für den Fall, dass doch etwas schief geht? (Nein, denn es wird nichts schief gehen.) Haben die Australischen Banken genug Geld für den Fall, dass viele Leute vor dem 1. Januar 2000 ihr Geld von der Bank holen? (Ja, das Geld reicht aus.)  Wenn ich am 1. Januar ein Problem habe, ist an diesem Tag die Bank offen? (Nein, denn das ist ein Sonnabend, aber Sie können folgende Hotline anrufen ...) Was wird mit meinen Hypotheken oder Darlehen passieren? (Alles bleibt beim Alten.) Kann ich meine Kreditkarten am 1. Januar benutzen? (Ja, selbstverständlich.) Werden die Zinsen meiner Sparguthaben und Aktien weiterhin meinem Konto gut geschrieben? (Ja, natürlich.) Ist mein Arbeitgeber in der Lage, mein Gehalt zur Bank zu überweisen? (Ja, ohne Probleme.) Wird mein Konto mit Schecks belastet, die ich ausstelle? (Ja, wie sonst auch üblich.) Was ist mit Telephon und PC-Banking? (Alles geht seinen Gang, wenn Probleme, dann folgende Hotline anrufen ...) Habe ich als Bankkunde irgendwas zu unternehmen, um mich vor dem Y2K-Problem zu schützen? (Nein, feiern Sie beruhigt Sylvester.) Wo kann ich mehr über BankWest und Y2K finden? (Auf unserer HomePage: </w:t>
      </w:r>
      <w:hyperlink r:id="rId8">
        <w:r>
          <w:rPr>
            <w:rStyle w:val="InternetLink"/>
            <w:rFonts w:cs="Garamond" w:ascii="Garamond" w:hAnsi="Garamond"/>
            <w:sz w:val="30"/>
          </w:rPr>
          <w:t>www.bankwest.com.au</w:t>
        </w:r>
      </w:hyperlink>
      <w:r>
        <w:rPr>
          <w:rFonts w:cs="Garamond" w:ascii="Garamond" w:hAnsi="Garamond"/>
          <w:sz w:val="30"/>
        </w:rPr>
        <w:t>, sie wird ständig aktualisiert.)</w:t>
      </w:r>
    </w:p>
    <w:p>
      <w:pPr>
        <w:pStyle w:val="Normal"/>
        <w:spacing w:lineRule="atLeast" w:line="240"/>
        <w:ind w:firstLine="284"/>
        <w:jc w:val="both"/>
        <w:rPr>
          <w:rFonts w:ascii="Garamond" w:hAnsi="Garamond" w:cs="Garamond"/>
          <w:sz w:val="30"/>
        </w:rPr>
      </w:pPr>
      <w:r>
        <w:rPr>
          <w:rFonts w:cs="Garamond" w:ascii="Garamond" w:hAnsi="Garamond"/>
          <w:sz w:val="30"/>
        </w:rPr>
        <w:t>Aus diesen Überschriften kann man auf die Sorgen und Ängste der Bankkunden in Australia schliessen. Da sich Australien sehr an den USA orientieren, schwappt wohl auch ein Teil der Panik aus den USA hier herüber. Unbedarfte aller Länder, hebt Euer Geld ab!</w:t>
      </w:r>
    </w:p>
    <w:p>
      <w:pPr>
        <w:pStyle w:val="Normal"/>
        <w:spacing w:lineRule="atLeast" w:line="240"/>
        <w:ind w:firstLine="284"/>
        <w:jc w:val="both"/>
        <w:rPr/>
      </w:pPr>
      <w:r>
        <w:rPr>
          <w:rFonts w:cs="Garamond" w:ascii="Garamond" w:hAnsi="Garamond"/>
          <w:sz w:val="30"/>
        </w:rPr>
        <w:t>Mit grossen Balkenüberschriften erscheinen die Zeitungen mit den ersten Nachrichten des Neuen Jahres: 'Trotz Y2KBug weltweit nichts passiert!' 'Der Y2K Bug ist wie ein Knallfrosch im Sylvesterfeuerwerk zerplatzt!' Am 3. Januar kaufe ich mir in Margaret River eine Zeitung, denn die Headline der heutigen Ausgabe des THE WEST AUSTRALIAN lautet. '</w:t>
      </w:r>
      <w:r>
        <w:rPr>
          <w:rFonts w:cs="Garamond" w:ascii="Garamond" w:hAnsi="Garamond"/>
          <w:b/>
          <w:sz w:val="30"/>
        </w:rPr>
        <w:t xml:space="preserve">We were conned over Y2K: experts' </w:t>
      </w:r>
      <w:r>
        <w:rPr>
          <w:rFonts w:cs="Garamond" w:ascii="Garamond" w:hAnsi="Garamond"/>
          <w:sz w:val="30"/>
        </w:rPr>
        <w:t>Ich lese einfach mal vor, was in dieser Zeitung zum Y2K-Bug steht: Experten sind der Ansicht, dass Industrie, Einzelhandel und private Computernutzer wahrscheinlich von der Computerindustrie über den Tisch gezogen  worden sind. Mit Krisenszenarien und mit dem Schüren irrationaler Ängste haben die Computerspezialisten die Verbraucher verleitet, teure Dienstleistungen in Anspruch zu nehmen und sich neue, aber völlig unnötige Ausrüstungen anzuschaffen. Trotz enormer Kosten ist unklar, welche Leistungen eigentlich hinter dem Y2K Service gestanden haben. Hier einige Zahlen zu den Kosten der Vorsorgemassnahmen gegen den Y2K Bug:</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numPr>
          <w:ilvl w:val="0"/>
          <w:numId w:val="2"/>
        </w:numPr>
        <w:tabs>
          <w:tab w:val="clear" w:pos="708"/>
          <w:tab w:val="decimal" w:pos="4536" w:leader="none"/>
        </w:tabs>
        <w:spacing w:lineRule="atLeast" w:line="240"/>
        <w:jc w:val="both"/>
        <w:rPr>
          <w:rFonts w:ascii="Garamond" w:hAnsi="Garamond" w:cs="Garamond"/>
          <w:sz w:val="30"/>
        </w:rPr>
      </w:pPr>
      <w:r>
        <w:rPr>
          <w:rFonts w:cs="Garamond" w:ascii="Garamond" w:hAnsi="Garamond"/>
          <w:sz w:val="30"/>
        </w:rPr>
        <w:t>Weltweiter Aufwand</w:t>
        <w:tab/>
        <w:t>918,0 Bill. AU$</w:t>
      </w:r>
    </w:p>
    <w:p>
      <w:pPr>
        <w:pStyle w:val="Normal"/>
        <w:numPr>
          <w:ilvl w:val="0"/>
          <w:numId w:val="2"/>
        </w:numPr>
        <w:tabs>
          <w:tab w:val="clear" w:pos="708"/>
          <w:tab w:val="decimal" w:pos="4536" w:leader="none"/>
        </w:tabs>
        <w:spacing w:lineRule="atLeast" w:line="240"/>
        <w:jc w:val="both"/>
        <w:rPr>
          <w:rFonts w:ascii="Garamond" w:hAnsi="Garamond" w:cs="Garamond"/>
          <w:sz w:val="30"/>
        </w:rPr>
      </w:pPr>
      <w:r>
        <w:rPr>
          <w:rFonts w:cs="Garamond" w:ascii="Garamond" w:hAnsi="Garamond"/>
          <w:sz w:val="30"/>
        </w:rPr>
        <w:t>Gesamtaufwand Australien</w:t>
        <w:tab/>
        <w:t>12,0 Bill. AU$</w:t>
      </w:r>
    </w:p>
    <w:p>
      <w:pPr>
        <w:pStyle w:val="Normal"/>
        <w:numPr>
          <w:ilvl w:val="0"/>
          <w:numId w:val="2"/>
        </w:numPr>
        <w:tabs>
          <w:tab w:val="clear" w:pos="708"/>
          <w:tab w:val="decimal" w:pos="4536" w:leader="none"/>
        </w:tabs>
        <w:spacing w:lineRule="atLeast" w:line="240"/>
        <w:jc w:val="both"/>
        <w:rPr>
          <w:rFonts w:ascii="Garamond" w:hAnsi="Garamond" w:cs="Garamond"/>
          <w:sz w:val="30"/>
        </w:rPr>
      </w:pPr>
      <w:r>
        <w:rPr>
          <w:rFonts w:cs="Garamond" w:ascii="Garamond" w:hAnsi="Garamond"/>
          <w:sz w:val="30"/>
        </w:rPr>
        <w:t>Aufwand West Australien</w:t>
        <w:tab/>
        <w:t xml:space="preserve"> 3,0 Bill. AU$</w:t>
      </w:r>
    </w:p>
    <w:p>
      <w:pPr>
        <w:pStyle w:val="Normal"/>
        <w:numPr>
          <w:ilvl w:val="0"/>
          <w:numId w:val="2"/>
        </w:numPr>
        <w:tabs>
          <w:tab w:val="clear" w:pos="708"/>
          <w:tab w:val="decimal" w:pos="4536" w:leader="none"/>
        </w:tabs>
        <w:spacing w:lineRule="atLeast" w:line="240"/>
        <w:jc w:val="both"/>
        <w:rPr>
          <w:rFonts w:ascii="Garamond" w:hAnsi="Garamond" w:cs="Garamond"/>
          <w:sz w:val="30"/>
        </w:rPr>
      </w:pPr>
      <w:r>
        <w:rPr>
          <w:rFonts w:cs="Garamond" w:ascii="Garamond" w:hAnsi="Garamond"/>
          <w:sz w:val="30"/>
        </w:rPr>
        <w:t>Australische Banken</w:t>
        <w:tab/>
        <w:t>1,1 Bill. AU$</w:t>
      </w:r>
    </w:p>
    <w:p>
      <w:pPr>
        <w:pStyle w:val="Normal"/>
        <w:numPr>
          <w:ilvl w:val="0"/>
          <w:numId w:val="2"/>
        </w:numPr>
        <w:tabs>
          <w:tab w:val="clear" w:pos="708"/>
          <w:tab w:val="decimal" w:pos="4536" w:leader="none"/>
        </w:tabs>
        <w:spacing w:lineRule="atLeast" w:line="240"/>
        <w:jc w:val="both"/>
        <w:rPr>
          <w:rFonts w:ascii="Garamond" w:hAnsi="Garamond" w:cs="Garamond"/>
          <w:sz w:val="30"/>
        </w:rPr>
      </w:pPr>
      <w:r>
        <w:rPr>
          <w:rFonts w:cs="Garamond" w:ascii="Garamond" w:hAnsi="Garamond"/>
          <w:sz w:val="30"/>
        </w:rPr>
        <w:t>Einzelhandel, West Australien</w:t>
        <w:tab/>
        <w:t>40,0 Mio. AU$</w:t>
      </w:r>
    </w:p>
    <w:p>
      <w:pPr>
        <w:pStyle w:val="Normal"/>
        <w:numPr>
          <w:ilvl w:val="0"/>
          <w:numId w:val="2"/>
        </w:numPr>
        <w:tabs>
          <w:tab w:val="clear" w:pos="708"/>
          <w:tab w:val="decimal" w:pos="4536" w:leader="none"/>
        </w:tabs>
        <w:spacing w:lineRule="atLeast" w:line="240"/>
        <w:jc w:val="both"/>
        <w:rPr>
          <w:rFonts w:ascii="Garamond" w:hAnsi="Garamond" w:cs="Garamond"/>
          <w:sz w:val="30"/>
        </w:rPr>
      </w:pPr>
      <w:r>
        <w:rPr>
          <w:rFonts w:cs="Garamond" w:ascii="Garamond" w:hAnsi="Garamond"/>
          <w:sz w:val="30"/>
        </w:rPr>
        <w:t>Gesundheitswesen</w:t>
        <w:tab/>
        <w:t>9,4 Mio. AU$</w:t>
      </w:r>
    </w:p>
    <w:p>
      <w:pPr>
        <w:pStyle w:val="Normal"/>
        <w:numPr>
          <w:ilvl w:val="0"/>
          <w:numId w:val="2"/>
        </w:numPr>
        <w:tabs>
          <w:tab w:val="clear" w:pos="708"/>
          <w:tab w:val="decimal" w:pos="4536" w:leader="none"/>
        </w:tabs>
        <w:spacing w:lineRule="atLeast" w:line="240"/>
        <w:jc w:val="both"/>
        <w:rPr>
          <w:rFonts w:ascii="Garamond" w:hAnsi="Garamond" w:cs="Garamond"/>
          <w:sz w:val="30"/>
        </w:rPr>
      </w:pPr>
      <w:r>
        <w:rPr>
          <w:rFonts w:cs="Garamond" w:ascii="Garamond" w:hAnsi="Garamond"/>
          <w:sz w:val="30"/>
        </w:rPr>
        <w:t>BankWest, West Australien</w:t>
        <w:tab/>
        <w:t xml:space="preserve">8,6 Mio. AU$ </w:t>
      </w:r>
    </w:p>
    <w:p>
      <w:pPr>
        <w:pStyle w:val="Normal"/>
        <w:spacing w:lineRule="atLeast" w:line="240"/>
        <w:jc w:val="both"/>
        <w:rPr>
          <w:rFonts w:ascii="Garamond" w:hAnsi="Garamond" w:cs="Garamond"/>
          <w:sz w:val="30"/>
        </w:rPr>
      </w:pPr>
      <w:r>
        <w:rPr>
          <w:rFonts w:cs="Garamond" w:ascii="Garamond" w:hAnsi="Garamond"/>
          <w:sz w:val="30"/>
        </w:rPr>
      </w:r>
    </w:p>
    <w:p>
      <w:pPr>
        <w:pStyle w:val="Normal"/>
        <w:spacing w:lineRule="atLeast" w:line="240"/>
        <w:ind w:firstLine="284"/>
        <w:jc w:val="both"/>
        <w:rPr/>
      </w:pPr>
      <w:r>
        <w:rPr>
          <w:rFonts w:cs="Garamond" w:ascii="Garamond" w:hAnsi="Garamond"/>
          <w:sz w:val="30"/>
        </w:rPr>
        <w:t xml:space="preserve">Die Banken sind der Ansicht, diese Ausgaben sind notwendig gewesen, weil es letztlich um das Vertrauen in das Banken- und Finanzsystem Australiens gegangen ist. Es musste alles getan werden, um Panikreaktionen der Bankkunden vorzubeugen. Deshalb habe der Schwerpunkt darauf gelegen, dass alle Geldautomaten in der Sylvesternacht funktionierten. Sie sind auch von sehr vielen Menschen gleich nach Mitternacht gestürmt worden. Weil sie funktioniert haben, wurde damit Entwarnung für das Y2K-Problem gegeben. Im Gesundheitswesen (MHS) der grossen Städte Australiens  waren 500 Techniker in Alarmbereitschaft. Kein einziger wurde zu einem Einsatz gerufen. Es gab keinerlei Probleme in der australischen Industrie, in der Stromversorgung, bei der Kommunikation und bei den Banken. </w:t>
      </w:r>
    </w:p>
    <w:p>
      <w:pPr>
        <w:pStyle w:val="Normal"/>
        <w:spacing w:lineRule="atLeast" w:line="240"/>
        <w:ind w:firstLine="284"/>
        <w:jc w:val="both"/>
        <w:rPr/>
      </w:pPr>
      <w:r>
        <w:rPr>
          <w:rFonts w:cs="Garamond" w:ascii="Garamond" w:hAnsi="Garamond"/>
          <w:sz w:val="30"/>
        </w:rPr>
        <w:t xml:space="preserve">Australien meldete seinen Y2K-Status an die internationale Y2K Corporation in Washington. Als Ergebnis der eingehenden Berichte konnte dieser Krisenstab lediglich feststellen, dass in allen 133 Ländern, die sich zu dieser Organisation zusammengeschlossen hatten, die 11 Schlüsselindustrien auch nach Sylvester normal arbeiten. Die schlimmsten Prophezeiungen, Flugzeugabstürze, Zusammenbrüchen nationaler Energie- und Finanzsysteme und Panikreaktionen der Bevölkerung, haben sich nicht bewahrheitet. </w:t>
      </w:r>
    </w:p>
    <w:p>
      <w:pPr>
        <w:pStyle w:val="Normal"/>
        <w:spacing w:lineRule="atLeast" w:line="240"/>
        <w:ind w:firstLine="284"/>
        <w:jc w:val="both"/>
        <w:rPr/>
      </w:pPr>
      <w:r>
        <w:rPr>
          <w:rFonts w:cs="Garamond" w:ascii="Garamond" w:hAnsi="Garamond"/>
          <w:sz w:val="30"/>
        </w:rPr>
        <w:t xml:space="preserve">In Australien wird am ersten July 2000 ein neues Steuersystem (GST) eingeführt. Mit den Y2K-Erfahrungen wird jetzt befürchtet, dass die australische Computerindustrie das neue Steuersystem zum Anlass nehmen wird, um mit einer ähnliche Kampagne die Computer 'GST-sicher' zu machen. </w:t>
      </w:r>
    </w:p>
    <w:p>
      <w:pPr>
        <w:pStyle w:val="Normal"/>
        <w:spacing w:lineRule="atLeast" w:line="240"/>
        <w:ind w:firstLine="284"/>
        <w:jc w:val="both"/>
        <w:rPr/>
      </w:pPr>
      <w:r>
        <w:rPr>
          <w:rFonts w:cs="Garamond" w:ascii="Garamond" w:hAnsi="Garamond"/>
          <w:sz w:val="30"/>
        </w:rPr>
        <w:t>Trotzdem hat es in der Sylvesternacht Probleme gegeben: In Südkorea wurde ein 100 Jahre altes Baby geboren und Fidel Castro</w:t>
      </w:r>
      <w:r>
        <w:fldChar w:fldCharType="begin"/>
      </w:r>
      <w:r>
        <w:rPr/>
        <w:instrText xml:space="preserve"> XE "Castro, Fidel" </w:instrText>
      </w:r>
      <w:r>
        <w:rPr/>
        <w:fldChar w:fldCharType="separate"/>
      </w:r>
      <w:r>
        <w:rPr/>
      </w:r>
      <w:r>
        <w:rPr/>
        <w:fldChar w:fldCharType="end"/>
      </w:r>
      <w:r>
        <w:rPr>
          <w:rFonts w:cs="Garamond" w:ascii="Garamond" w:hAnsi="Garamond"/>
          <w:sz w:val="30"/>
        </w:rPr>
        <w:t xml:space="preserve"> hatte entschieden, dass das neue Millenium erst ein Jahr später beginnt.  </w:t>
      </w:r>
    </w:p>
    <w:p>
      <w:pPr>
        <w:pStyle w:val="Normal"/>
        <w:spacing w:lineRule="atLeast" w:line="240"/>
        <w:ind w:firstLine="284"/>
        <w:jc w:val="both"/>
        <w:rPr/>
      </w:pPr>
      <w:r>
        <w:rPr>
          <w:rFonts w:cs="Garamond" w:ascii="Garamond" w:hAnsi="Garamond"/>
          <w:sz w:val="30"/>
        </w:rPr>
        <w:t xml:space="preserve">Was sind das für 'Experten', die sich jetzt mit der Befürchtung melden, wir sind wohl alle von der Computerindustrie hereingelegt worden? Ich denke, tatsächlich hat es genau anders herum funktioniert, denn seriöse Computerspezialisten (wie Stefan und Jürgen Albrecht ...) haben immer laut und öffentlich gesagt, dass es keinen Y2K-Bug geben wird. Jedenfalls keinen mit katastrophalen Auswirkungen. Das konnte man sogar ziemlich einfach beweisen: An jedem Computersystem kann man natürlich das Datum verstellen. Also konnte man z.B. auch schon am 23. September 1998 ausprobieren, was das System macht, wenn man den 01. Januar 2000 einstellt. Diesen Spezialisten wurde nicht geglaubt. Im Gegenteil, sie wurden beauftragt, sinnlose Checks zu machen und unnötige Vorsorgemassnahmen zu treffen. Natürlich hat es auch viele gegeben, die diese Stimmung ausgenutzt und mit der Angst der Leute Geld gemacht haben. Auch das ist menschlich.   </w:t>
      </w:r>
    </w:p>
    <w:p>
      <w:pPr>
        <w:pStyle w:val="Normal"/>
        <w:spacing w:lineRule="atLeast" w:line="240"/>
        <w:ind w:firstLine="284"/>
        <w:jc w:val="both"/>
        <w:rPr/>
      </w:pPr>
      <w:r>
        <w:rPr>
          <w:rFonts w:cs="Garamond" w:ascii="Garamond" w:hAnsi="Garamond"/>
          <w:sz w:val="30"/>
        </w:rPr>
        <w:t xml:space="preserve">Und das Geschäft war nicht etwa nach Sylvester vorbei! Im Internet Café von Margaret River gab es vor Sylvester den 'Y2K Bug Eater' für 5,80 $ zu kaufen. Es handelt sich um einen kleinen Chip mit einer Leuchtdiode. Ich scherzte mit dem Chef am 31. Dezember (da waren die Dinger schon auf 5 $ reduziert) und sagte ihm, nach Sylvester nehme ich einen davon für 50 Cent für mein Museum mit. Am 5. Januar kosten sie immer noch 5 Dollar, jetzt aber steht die Kopie eines Zeitungsartikels daneben: 'Bug to save the world'. In dem Artikel wird ohne jedes Augenzwinkern behauptet: Dieser Y2K Bug Fresser, vertrieben von einer Firma in Perth, verspricht ein weltweiter Erfolg zu werden. Er wird die ganze Welt von allen Problemen befreien, die mit dem neuen Millenium auf die Menschheit zukommen. Alles was Du zu tun hast ist, diesen Chip oben auf Deinen Monitor zu stellen. Dort wird er gewährleisten, dass mit Dir und Deinem Computer im neuen Millenium nichts passiert. Durch die Justierung der Antennen und der Farbeinstellung kann man den Bugfresser sogar individuell seiner Persönlichkeit anpassen.' Offensichtlich wird eine Leuchtdiode durch das elektromagnetische Feld des Monitors zum Flackern gebracht. Das ist alles. Aber das Flackern sagt dem 'Experten': Wieder ein Y2K Schädling aufgefressen !! </w:t>
      </w:r>
    </w:p>
    <w:p>
      <w:pPr>
        <w:pStyle w:val="Normal"/>
        <w:spacing w:lineRule="atLeast" w:line="240"/>
        <w:ind w:firstLine="284"/>
        <w:jc w:val="both"/>
        <w:rPr/>
      </w:pPr>
      <w:r>
        <w:rPr>
          <w:rFonts w:cs="Garamond" w:ascii="Garamond" w:hAnsi="Garamond"/>
          <w:sz w:val="30"/>
        </w:rPr>
        <w:t xml:space="preserve">Mit der Angst der Menschen waren in der Vergangenheit schon immer gute Geschäfte zu machen und die Wechsel von einem Jahrhundert in das nächste boten dazu hervorragende Gelegenheiten. Der einzige Unterschied ist, dass man heute die technischen Mittel hat, eine weltweite Panik zu erzeugen. Mit den Massenmedien kann man jede noch so unsinnige Theorie zu einer wissenschaftlich gesicherten Tatsache umfunktionieren. Man braucht nur lange genug und mit möglichst viel Autorität irgendeinen Unsinn zu behaupten. Sobald ihn der Nachbar für bare Münze hält, setzt der Schneeballeffekt ein. Der Y2K Bug ist geradezu ein Paradebeispiel für eine zeitgerechte Panik. Im digitalen Zeitalter braucht man natürlich auch eine digitale Katastrophe, möglichst gleich einen globalen, digitalen Supergau. Dafür hat sich der Y2K Bug geradezu ideal geeignet! </w:t>
      </w:r>
    </w:p>
    <w:p>
      <w:pPr>
        <w:pStyle w:val="Normal"/>
        <w:spacing w:lineRule="atLeast" w:line="240"/>
        <w:ind w:firstLine="284"/>
        <w:jc w:val="both"/>
        <w:rPr>
          <w:rFonts w:ascii="Garamond" w:hAnsi="Garamond" w:cs="Garamond"/>
          <w:sz w:val="30"/>
        </w:rPr>
      </w:pPr>
      <w:r>
        <w:rPr>
          <w:rFonts w:cs="Garamond" w:ascii="Garamond" w:hAnsi="Garamond"/>
          <w:sz w:val="30"/>
        </w:rPr>
        <w:t>Wer erinnert sich heute, ein knappes Jahr danach, noch an den Y2K Bug? Nur die, die damit reich geworden sind, werden zu Sylvester darauf ihr Glas erheben und sich den Bauch halten, vor lachen!</w:t>
      </w:r>
      <w:r>
        <w:br w:type="page"/>
      </w:r>
    </w:p>
    <w:p>
      <w:pPr>
        <w:pStyle w:val="Normal"/>
        <w:spacing w:lineRule="atLeast" w:line="240"/>
        <w:jc w:val="center"/>
        <w:rPr>
          <w:rFonts w:ascii="Garamond" w:hAnsi="Garamond" w:cs="Garamond"/>
          <w:sz w:val="44"/>
        </w:rPr>
      </w:pPr>
      <w:r>
        <w:rPr>
          <w:rFonts w:cs="Garamond" w:ascii="Garamond" w:hAnsi="Garamond"/>
          <w:b/>
          <w:sz w:val="44"/>
        </w:rPr>
        <w:t>Rottnest Island - die Insel der Biker</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ind w:firstLine="284"/>
        <w:jc w:val="both"/>
        <w:rPr/>
      </w:pPr>
      <w:r>
        <w:rPr>
          <w:rFonts w:cs="Garamond" w:ascii="Garamond" w:hAnsi="Garamond"/>
          <w:sz w:val="30"/>
        </w:rPr>
        <w:t>Nach Woody Island</w:t>
      </w:r>
      <w:r>
        <w:fldChar w:fldCharType="begin"/>
      </w:r>
      <w:r>
        <w:rPr/>
        <w:instrText xml:space="preserve"> XE "Woody Island" </w:instrText>
      </w:r>
      <w:r>
        <w:rPr/>
        <w:fldChar w:fldCharType="separate"/>
      </w:r>
      <w:r>
        <w:rPr/>
      </w:r>
      <w:r>
        <w:rPr/>
        <w:fldChar w:fldCharType="end"/>
      </w:r>
      <w:r>
        <w:rPr>
          <w:rFonts w:cs="Garamond" w:ascii="Garamond" w:hAnsi="Garamond"/>
          <w:sz w:val="30"/>
        </w:rPr>
        <w:t xml:space="preserve"> heute eine ganz andere Insel: Rottnest Island</w:t>
      </w:r>
      <w:r>
        <w:fldChar w:fldCharType="begin"/>
      </w:r>
      <w:r>
        <w:rPr/>
        <w:instrText xml:space="preserve"> XE "Rottnest Island" </w:instrText>
      </w:r>
      <w:r>
        <w:rPr/>
        <w:fldChar w:fldCharType="separate"/>
      </w:r>
      <w:r>
        <w:rPr/>
      </w:r>
      <w:r>
        <w:rPr/>
        <w:fldChar w:fldCharType="end"/>
      </w:r>
      <w:r>
        <w:rPr>
          <w:rFonts w:cs="Garamond" w:ascii="Garamond" w:hAnsi="Garamond"/>
          <w:sz w:val="30"/>
        </w:rPr>
        <w:t>. Ein interessanter Tag auf dieser Insel, die vor Perth</w:t>
      </w:r>
      <w:r>
        <w:fldChar w:fldCharType="begin"/>
      </w:r>
      <w:r>
        <w:rPr/>
        <w:instrText xml:space="preserve"> XE "Perth" </w:instrText>
      </w:r>
      <w:r>
        <w:rPr/>
        <w:fldChar w:fldCharType="separate"/>
      </w:r>
      <w:r>
        <w:rPr/>
      </w:r>
      <w:r>
        <w:rPr/>
        <w:fldChar w:fldCharType="end"/>
      </w:r>
      <w:r>
        <w:rPr>
          <w:rFonts w:cs="Garamond" w:ascii="Garamond" w:hAnsi="Garamond"/>
          <w:sz w:val="30"/>
        </w:rPr>
        <w:t xml:space="preserve"> im Indian Ocean liegt. Mindestens zu 50% verdanke ich das wieder meinen unbezahlbaren Bike, denn Rottnest Island ist ein Paradies für Biker. Natürlich kann man sich dort auch ein Bike mieten, aber mit dem eigenen zu fahren ist natürlich viel angenehmer! Ich dachte mir, Freitag ist ein angenehmer Tag für Rottnest Island. Da ist nicht so viel los wie am Wochenende und nach dem herrlichen Wetter am Donnerstag sah es ganz so aus, als ob es wieder warm und sonnig werden würde: Die Bedingungen, unter denen ich zum Schnorcheln ins Wasser gehe. </w:t>
      </w:r>
    </w:p>
    <w:p>
      <w:pPr>
        <w:pStyle w:val="Normal"/>
        <w:spacing w:lineRule="atLeast" w:line="240"/>
        <w:ind w:firstLine="284"/>
        <w:jc w:val="both"/>
        <w:rPr/>
      </w:pPr>
      <w:r>
        <w:rPr>
          <w:rFonts w:cs="Garamond" w:ascii="Garamond" w:hAnsi="Garamond"/>
          <w:sz w:val="30"/>
        </w:rPr>
        <w:t xml:space="preserve">Schon in der Nacht merkte ich: Es sind viele Wolken am Himmel, die der Vollmond von oben beleuchtet. Ich stand schon um 7 Uhr auf und kurz vor hatte ich gefrühstückt und mein Rucksack war gepackt. Ich fuhr zum Hillary Boat Harbour, das ist ganz einfach: Immer die Hepburn Road geradeaus, bis es nicht mehr weiter geht. Die erste Fähre legt um 9 Uhr ab, eine halbe Stunde vorher ist noch nicht viel Betrieb. Ermässigung  bekommen hier nur die australischen Pensionäre, gemein, aber was soll ich machen? Ich muss 45 $ statt 35 $ bezahlen und weil ich mein Bike mitnehme, noch 10 Dollar extra. Die Fähre füllt sich. Sie hat Sitzplätze für mindestens 200 Leute. Als wir abfahren ist das Schiff vielleicht zu 80% besetzt. Ein grosses Boot mit starken Maschinen. In 40 Minuten erreicht man vom Hillary Boat Harbour aus Rottnest Island, das 18 Kilometer vor Fremantle liegt. Das Meer ist ruhig, die Tüten bleiben ungefüllt. Ich denke mehrfach an unsere Überfahrt nach Malaysia. So könnte das hier auch aussehen, wenn die Wellen höher wären. </w:t>
      </w:r>
    </w:p>
    <w:p>
      <w:pPr>
        <w:pStyle w:val="Normal"/>
        <w:spacing w:lineRule="atLeast" w:line="240"/>
        <w:ind w:firstLine="284"/>
        <w:jc w:val="both"/>
        <w:rPr/>
      </w:pPr>
      <w:r>
        <w:rPr>
          <w:rFonts w:cs="Garamond" w:ascii="Garamond" w:hAnsi="Garamond"/>
          <w:sz w:val="30"/>
        </w:rPr>
        <w:t>Gegen 10 Uhr ist alles ausgeladen und auf der Insel laufen wieder 150 Touristen mehr herum. Von Perth oder Fremantle</w:t>
      </w:r>
      <w:r>
        <w:fldChar w:fldCharType="begin"/>
      </w:r>
      <w:r>
        <w:rPr/>
        <w:instrText xml:space="preserve"> XE "Fremantle" </w:instrText>
      </w:r>
      <w:r>
        <w:rPr/>
        <w:fldChar w:fldCharType="separate"/>
      </w:r>
      <w:r>
        <w:rPr/>
      </w:r>
      <w:r>
        <w:rPr/>
        <w:fldChar w:fldCharType="end"/>
      </w:r>
      <w:r>
        <w:rPr>
          <w:rFonts w:cs="Garamond" w:ascii="Garamond" w:hAnsi="Garamond"/>
          <w:sz w:val="30"/>
        </w:rPr>
        <w:t xml:space="preserve"> fahren viele Fähren auf diese schöne Ferieninsel, alle halbe Stunde legt eine Fähre an und eine andere fährt wieder ab. Ziemlich viel Verkehr und ziemlich viele Leute. Aber nur in Settlement, der 'Hauptstadt' der Insel. Weil Rottnest 8 bis 10 Kilometer lang und 4 Kilometer breit ist, verlaufen sich auch mehrere tausend Touristen, die täglich auf diese Insel kommen. Überall darf man mit dem Fahrrad fahren. Alles ist auf das Fahrrad ausgerichtet. Es gibt eine riesige Halle voller Fahrräder. Hier kann man sich ein Fahrrad oder ein Tandem für eine Stunde oder für einen Monat ausleihen. Für ein normales Bike mit Gangschaltung muss man folgende Preise bezahlen: 1 Stunde 8 $, 9 Stunden 18 $, 24 Stunden 20 $, 2 Tage 28 $, 10 Tage 65 $ und 28 Tage 110 $. Kinderfahrräder ungefähr die Hälfte davon. Auch die Fähre verleiht Fahrräder: 15 Dollar pro Tag einschliesslich Hin- und Rücktransport. Kinder, Männer, Frauen, Alte und Junge, alle fahren hier mit dem Bike. Der Helm ist vorgeschrieben und wird beim Ausleihen mitgeliefert. Aber wer ihn nicht aufsetzt, bekommt hier keine Probleme mit der Polizei. Ich hatte den Helm am Rad hängen und fahre anstandslos bei der Polizei vorbei. Ein DDR-Bürger registriert so etwas. </w:t>
      </w:r>
    </w:p>
    <w:p>
      <w:pPr>
        <w:pStyle w:val="Normal"/>
        <w:spacing w:lineRule="atLeast" w:line="240"/>
        <w:ind w:firstLine="284"/>
        <w:jc w:val="both"/>
        <w:rPr/>
      </w:pPr>
      <w:r>
        <w:rPr>
          <w:rFonts w:eastAsia="Garamond" w:cs="Garamond" w:ascii="Garamond" w:hAnsi="Garamond"/>
          <w:sz w:val="30"/>
        </w:rPr>
        <w:t xml:space="preserve"> </w:t>
      </w:r>
      <w:r>
        <w:rPr>
          <w:rFonts w:cs="Garamond" w:ascii="Garamond" w:hAnsi="Garamond"/>
          <w:sz w:val="30"/>
        </w:rPr>
        <w:t>Als erstes besorge ich mir beim Information Center eine Karte, eine sehr gute Broschüre 'Rottnest Island Bicycle Guide' und das Programm des Tages. Natürlich kann man hier auch wieder viele Touren buchen. Das geht von der geführten Bus Tour über den Museumsbesuch, das Reiten, Quokka Spotting, Glasboot, Railway, bis zu einer Spezialführung zur History of the Settlement und einen Rundflug kann man sich auch noch leisten. Ich mache gar nichts von alledem, ich fahre so schnell wie möglich aus diesem quirligen Ort heraus. Ich folge einem Schild: Kings</w:t>
        <w:softHyphen/>
        <w:t>town, da wird es doch wohl einen Kaffee geben! Aber wieder narrt mich Australia. Was Kingstown</w:t>
      </w:r>
      <w:r>
        <w:fldChar w:fldCharType="begin"/>
      </w:r>
      <w:r>
        <w:rPr/>
        <w:instrText xml:space="preserve"> XE "Kingstown" </w:instrText>
      </w:r>
      <w:r>
        <w:rPr/>
        <w:fldChar w:fldCharType="separate"/>
      </w:r>
      <w:r>
        <w:rPr/>
      </w:r>
      <w:r>
        <w:rPr/>
        <w:fldChar w:fldCharType="end"/>
      </w:r>
      <w:r>
        <w:rPr>
          <w:rFonts w:cs="Garamond" w:ascii="Garamond" w:hAnsi="Garamond"/>
          <w:sz w:val="30"/>
        </w:rPr>
        <w:t xml:space="preserve"> heisst, muss noch lange keine Ortschaft, viel weniger etwa eine Stadt sein. Kingstown ist der östlichste Aussichtspunkt der Insel. Herrliche Limstoneklippen, von denen aus man sogar die Wolkenkratzer von Perth</w:t>
      </w:r>
      <w:r>
        <w:fldChar w:fldCharType="begin"/>
      </w:r>
      <w:r>
        <w:rPr/>
        <w:instrText xml:space="preserve"> XE "Perth" </w:instrText>
      </w:r>
      <w:r>
        <w:rPr/>
        <w:fldChar w:fldCharType="separate"/>
      </w:r>
      <w:r>
        <w:rPr/>
      </w:r>
      <w:r>
        <w:rPr/>
        <w:fldChar w:fldCharType="end"/>
      </w:r>
      <w:r>
        <w:rPr>
          <w:rFonts w:cs="Garamond" w:ascii="Garamond" w:hAnsi="Garamond"/>
          <w:sz w:val="30"/>
        </w:rPr>
        <w:t xml:space="preserve"> sehen kann, aber von Kaffee keine Spur. Da muss ich natürlich wieder zurück, denn einen Kaffee brauche ich erst mal. Als ich in einem schönen Restaurant vor dem Kaffee sitze, bin ich schon 7 Kilometer mit dem Bike gefahren, ohne es zu merken. </w:t>
      </w:r>
    </w:p>
    <w:p>
      <w:pPr>
        <w:pStyle w:val="Normal"/>
        <w:spacing w:lineRule="atLeast" w:line="240"/>
        <w:ind w:firstLine="284"/>
        <w:jc w:val="both"/>
        <w:rPr/>
      </w:pPr>
      <w:r>
        <w:rPr>
          <w:rFonts w:cs="Garamond" w:ascii="Garamond" w:hAnsi="Garamond"/>
          <w:sz w:val="30"/>
        </w:rPr>
        <w:t xml:space="preserve">Der Kaffee ist sehr gut und der Florentiner Cake fast noch  besser. Beides kostet 4,50 Dollar und ich denke wieder an Amrum..., bis ans Lebensende wird mich der Tee für 6,90 DM verfolgen. Hier beim Kaffee mit Sicht auf die Jetty, an der die Fähren anlegen, gucke ich mir den Bicycle Guide für die Insel an. Er ist sehr schön gemacht. Es gibt einen Rundweg um die Insel, 29 Kilometer mit 20 Stationen. Im Inneren der Insel liegen einige Seen, auch da gibt es wieder 10 Stationen und einen Radweg von 15 Kilometern Länge. Alle diese Stationen werden beschrieben, es wird auf die Tier- und Pflanzenwelt eingegangen. Was fehlt, ist die Historie dieser Insel. Im Süden der Insel war ich schon unterwegs, jetzt entscheide ich mich, mal ein Stück auf dem Fahrradweg im Norden der Insel zu fahren. </w:t>
      </w:r>
    </w:p>
    <w:p>
      <w:pPr>
        <w:pStyle w:val="Normal"/>
        <w:spacing w:lineRule="atLeast" w:line="240"/>
        <w:ind w:firstLine="284"/>
        <w:jc w:val="both"/>
        <w:rPr/>
      </w:pPr>
      <w:r>
        <w:rPr>
          <w:rFonts w:cs="Garamond" w:ascii="Garamond" w:hAnsi="Garamond"/>
          <w:sz w:val="30"/>
        </w:rPr>
        <w:t xml:space="preserve">Der Fahrradweg ist eine Teerstrasse. Aber sie gehört im wesentlichen den Bikern, denn ausser einem Linienbus und einem Tourenbus habe ich kein anderes Fahrzeug auf der Strasse gesehen. Das ist herrlich. Das Wetter ist es nicht. Es ist bedeckt und eine dunkle Wolkenbank liegt über der See. Es regnet auch ein paar Tropfen, das aber ist auszuhalten. Es ist nicht sehr warm, gut für das Fahrradfahren. Mir ist sogar kalt, denn auf dem Schiff lief die Klimaanlage. Aber beim Fahrradfahren wird man ja schnell warm. Ich fahre langsam und wenn es einen Abzweig zu einer Bay gibt, dann fahre ich hin, sehe mir das an und mache ein oder zwei Fotos. Die Insel besteht aus Limestone Dünen. Der Untergrund ist massiver, fein geschichteter Kalkstein, die Dünen sind erst 100.000 Jahre alt (lerne ich im Museum), da ist die Versteinerung noch nicht so kompakt. An der Küste gibt es praktisch überall wild zerklüftete Limestone Klippen. Das Wasser ist flach und es leuchtet in allen Schattierungen von Grün, Blau bis Rotbraun, je nachdem, was für ein Untergrund sich im Wasser befindet. Hier an der Nordseite gibt es ein paar Siedlungen mit Ferienwohnungen, die man mieten kann. Privathäuser gibt es auf dieser Insel nicht. Sie ist schon seit 80 Jahren Nationalpark und damit konnte man die Zersiedelung verhindern. Das ist sehr angenehm, denn dadurch sieht man diese Insel über weite Strecken im Urzustand. Es gibt zwar viele Wege und Strassen, aber der Charakter der Landschaft wurde kaum verändert: Wenige, windgebeugte Bäume, halbhoher Bush und in der Nähe der Küste nur noch karger Bewuchs der Dünen mit Gras und den eigenartigen stachligen 'Sterntulpen', die ich das erste Mal auf den weissen Dünen der Coffin Bay fotografiert habe. In den Buchten liegen viele Schiffe. Für die Schiffseigner ist das wohl hier ein bevorzugtes Revier. Ich könnte nicht sagen, wo ich die schönste Bucht gesehen habe: Die Bilder sprechen für sich. Ins Wasser wäre ich beim Badestrand am The Basin gegangen. Dort muss man herrlich schnorcheln können. Aber nicht nur dort. Die Brille und den Schnorchel hatte ich mit, aber für mich war es zu kalt und ich wollte vor allen Dingen sehen, was das für eine Insel ist. </w:t>
      </w:r>
    </w:p>
    <w:p>
      <w:pPr>
        <w:pStyle w:val="Normal"/>
        <w:spacing w:lineRule="atLeast" w:line="240"/>
        <w:ind w:firstLine="284"/>
        <w:jc w:val="both"/>
        <w:rPr/>
      </w:pPr>
      <w:r>
        <w:rPr>
          <w:rFonts w:cs="Garamond" w:ascii="Garamond" w:hAnsi="Garamond"/>
          <w:sz w:val="30"/>
        </w:rPr>
        <w:t>Longreach</w:t>
      </w:r>
      <w:r>
        <w:fldChar w:fldCharType="begin"/>
      </w:r>
      <w:r>
        <w:rPr/>
        <w:instrText xml:space="preserve"> XE "Longreach" </w:instrText>
      </w:r>
      <w:r>
        <w:rPr/>
        <w:fldChar w:fldCharType="separate"/>
      </w:r>
      <w:r>
        <w:rPr/>
      </w:r>
      <w:r>
        <w:rPr/>
        <w:fldChar w:fldCharType="end"/>
      </w:r>
      <w:r>
        <w:rPr>
          <w:rFonts w:cs="Garamond" w:ascii="Garamond" w:hAnsi="Garamond"/>
          <w:sz w:val="30"/>
        </w:rPr>
        <w:t xml:space="preserve"> ist die erste Feriensiedlungen, an der man vom Settlement kommend vorbeifährt. Sie liegt gleich hinter der Bucht The Basin. Was sehen da meine Augen, links von der Strasse ?! Hier gibt es die gleiche Wassergewinnungsanlage wie am Wave Rock! Man hat ein paar Hügel betoniert und wenn es regnet, läuft das Wasser die Betonhügel runter und wird in grossen Tanks aufgefangen. Water Catchment heisst das - ein schöner Name! Die Broschüre nennt auch Zahlen: Diese Anlage wurde ursprünglich von der Armee gebaut (ca. 1940), jetzt gibt es noch eine Auffangfläche von 2,7 Hektar. Fünf Tanks können 27.000 Kubikmeter Wasser aufnehmen. Die Anlage deckt heute 40 - 50 % des Wasserbedarfs der Insel. Die andere Hälfte Wasser wird aus dem Untergrund hoch gepumpt.</w:t>
      </w:r>
    </w:p>
    <w:p>
      <w:pPr>
        <w:pStyle w:val="Normal"/>
        <w:spacing w:lineRule="atLeast" w:line="240"/>
        <w:ind w:firstLine="284"/>
        <w:jc w:val="both"/>
        <w:rPr/>
      </w:pPr>
      <w:r>
        <w:rPr>
          <w:rFonts w:cs="Garamond" w:ascii="Garamond" w:hAnsi="Garamond"/>
          <w:sz w:val="30"/>
        </w:rPr>
        <w:t>Mit der Besichtigung aller Buchten an der Nordseite war ich so beschäftigt, dass ich nicht auf die Karte sah. Erst als ich bei einem Schild ankam, das nach Cape Vlamingh</w:t>
      </w:r>
      <w:r>
        <w:fldChar w:fldCharType="begin"/>
      </w:r>
      <w:r>
        <w:rPr/>
        <w:instrText xml:space="preserve"> XE "Cape Vlamingh" </w:instrText>
      </w:r>
      <w:r>
        <w:rPr/>
        <w:fldChar w:fldCharType="separate"/>
      </w:r>
      <w:r>
        <w:rPr/>
      </w:r>
      <w:r>
        <w:rPr/>
        <w:fldChar w:fldCharType="end"/>
      </w:r>
      <w:r>
        <w:rPr>
          <w:rFonts w:cs="Garamond" w:ascii="Garamond" w:hAnsi="Garamond"/>
          <w:sz w:val="30"/>
        </w:rPr>
        <w:t xml:space="preserve">, 3,8 km, wies, guckte ich nach, wo das eigentlich ist. Ich war mir sicher, das muss der nördlichste Punkt der Insel sein. Aber damit lag ich völlig falsch, denn es ist der westlichste Punkt und ich hatte die Insel schon fast umrundet! Das hätte ich nicht gedacht und das hatte ich auch nicht vor. Aber es ist offenbar kein Problem, die Insel an so einem Ausflugstag mit dem Bike zu umfahren. </w:t>
      </w:r>
    </w:p>
    <w:p>
      <w:pPr>
        <w:pStyle w:val="Normal"/>
        <w:spacing w:lineRule="atLeast" w:line="240"/>
        <w:ind w:firstLine="284"/>
        <w:jc w:val="both"/>
        <w:rPr/>
      </w:pPr>
      <w:r>
        <w:rPr>
          <w:rFonts w:cs="Garamond" w:ascii="Garamond" w:hAnsi="Garamond"/>
          <w:sz w:val="30"/>
        </w:rPr>
        <w:t xml:space="preserve">Ich fuhr noch die knapp 4 Kilometer durch eine baumlose Dünenlandschaft mit wenigen Menschen. Bis hier her fahren wohl doch nicht mehr viele. Am Cape Vlamingh waren vielleicht vier oder fünf Leute zu sehen. Und was das für ein schönes Cape ist! Davor ziemlich hohe Limestoneklippen, 270 Grad nur Sicht auf das Meer und unten am Wasser weisse Beaches mit sehr flachem Wasser. Weiter draussen gibt es hier sogar ein paar Wellen mit einer Brandung an Limestonebänken, die dort im Wasser liegen. Granit ist hier nirgends zu sehen, aber vielleicht liegt er unter dem Limestone. </w:t>
      </w:r>
    </w:p>
    <w:p>
      <w:pPr>
        <w:pStyle w:val="Normal"/>
        <w:spacing w:lineRule="atLeast" w:line="240"/>
        <w:ind w:firstLine="284"/>
        <w:jc w:val="both"/>
        <w:rPr/>
      </w:pPr>
      <w:r>
        <w:rPr>
          <w:rFonts w:cs="Garamond" w:ascii="Garamond" w:hAnsi="Garamond"/>
          <w:sz w:val="30"/>
        </w:rPr>
        <w:t xml:space="preserve">Es ist 12 Uhr, als ich Cape Vlamingh erreicht habe. Hier werde ich eine Pause einlegen. Ich stelle mein Bike ab und klettere runter auf ein paar Felsen, die den westlichsten Punkt markieren. Hier mache ich es mir bequem, esse ein Stück Kuchen als Lunch und sehe mir diese von Wind und Wasser bearbeiteten Felsen an. Muster wie Holzmaserungen, weil der Limestone aus sehr dünnen Schichten besteht. Rundherum flaches Wasser, ganz wenig Brandung, aber weite Sicht von diesem windgeschützten Platz aus. Soll ich hier schnorcheln gehen? Inzwischen ist es auch ziemlich warm. Nein, hier ist es zu flach und viel Lust habe ich auch nicht dazu, denn meine Ansprüche sind wieder zu hoch: Hier fehlt die Dusche, mit der man das Seewasser abspülen kann.  </w:t>
      </w:r>
    </w:p>
    <w:p>
      <w:pPr>
        <w:pStyle w:val="Normal"/>
        <w:spacing w:lineRule="atLeast" w:line="240"/>
        <w:ind w:firstLine="284"/>
        <w:jc w:val="both"/>
        <w:rPr/>
      </w:pPr>
      <w:r>
        <w:rPr>
          <w:rFonts w:cs="Garamond" w:ascii="Garamond" w:hAnsi="Garamond"/>
          <w:sz w:val="30"/>
        </w:rPr>
        <w:t xml:space="preserve">Aber man kann ja mit den Supersandalen im flachen Wasser spazieren gehen! Ich klettere von den Felsen herunter und laufe in dem sehr flachen Wasser mit der Kamera umher. Es ist unfassbar, wieviel Leben es hier in diesem höchstens 20 Zentimeter tiefen Wasser gibt! Wasser und Wind haben den Limestone hier wieder so wie schon an der Coffin Bay erodiert: Die selbstähnlichen Strukturen, das Loch im Loch im Loch. Die flachen Platten sind mit Löcher übersät und von klarem Wasser bedeckt, alle um die 10 cm im Durchmesser. Jedes dieser Löcher ist bewohnt, entweder eine Seepocke oder ein Seeigel haben dieses Revier besetzt. Fische schwimmen in dem flachen, warmen Wasser, giftgrünes Seegras (sofort denke ich an den entsprechenden Teller, gestern abend in der Sushi Bar!), dunkelgrüner Tang, Moos und sogar Korallen kann man hier so dicht an der Küste sehen. Ich weiss nicht, was es für Korallen sind, ich fasse sie auch nicht an, aber sie sind kugelförmig, 15 cm im Durchmesser und die Farbe ... ein blasses Pink. Sogar die Bilder davon sind geworden, allerdings stimmen die Farben nicht. Obwohl es meistens bedeckt war, ist es hier wieder viel zu hell. </w:t>
      </w:r>
    </w:p>
    <w:p>
      <w:pPr>
        <w:pStyle w:val="Normal"/>
        <w:spacing w:lineRule="atLeast" w:line="240"/>
        <w:ind w:firstLine="284"/>
        <w:jc w:val="both"/>
        <w:rPr/>
      </w:pPr>
      <w:r>
        <w:rPr>
          <w:rFonts w:cs="Garamond" w:ascii="Garamond" w:hAnsi="Garamond"/>
          <w:sz w:val="30"/>
        </w:rPr>
        <w:t>Das hier ist heile Natur! Vor und bei der Brandung liegt sicher ein interessantes Riff. Und in der Broschüre lese ich, die schönsten Schorchelreviere gibt es angeblich am Pocillopora Reef</w:t>
      </w:r>
      <w:r>
        <w:fldChar w:fldCharType="begin"/>
      </w:r>
      <w:r>
        <w:rPr/>
        <w:instrText xml:space="preserve"> XE "Pocillopora Reef" </w:instrText>
      </w:r>
      <w:r>
        <w:rPr/>
        <w:fldChar w:fldCharType="separate"/>
      </w:r>
      <w:r>
        <w:rPr/>
      </w:r>
      <w:r>
        <w:rPr/>
        <w:fldChar w:fldCharType="end"/>
      </w:r>
      <w:r>
        <w:rPr>
          <w:rFonts w:cs="Garamond" w:ascii="Garamond" w:hAnsi="Garamond"/>
          <w:sz w:val="30"/>
        </w:rPr>
        <w:t>, aber ich würde es auch mal am Radar Reef</w:t>
      </w:r>
      <w:r>
        <w:fldChar w:fldCharType="begin"/>
      </w:r>
      <w:r>
        <w:rPr/>
        <w:instrText xml:space="preserve"> XE "Radar Reef" </w:instrText>
      </w:r>
      <w:r>
        <w:rPr/>
        <w:fldChar w:fldCharType="separate"/>
      </w:r>
      <w:r>
        <w:rPr/>
      </w:r>
      <w:r>
        <w:rPr/>
        <w:fldChar w:fldCharType="end"/>
      </w:r>
      <w:r>
        <w:rPr>
          <w:rFonts w:cs="Garamond" w:ascii="Garamond" w:hAnsi="Garamond"/>
          <w:sz w:val="30"/>
        </w:rPr>
        <w:t xml:space="preserve"> versuchen, das von hier aus nur 600 Meter entfernt ist. Wahrscheinlich aber gibt es überall viel zu sehen, wenn man mit dem Schnorchel ins Wasser steigt. </w:t>
      </w:r>
    </w:p>
    <w:p>
      <w:pPr>
        <w:pStyle w:val="Normal"/>
        <w:spacing w:lineRule="atLeast" w:line="240"/>
        <w:ind w:firstLine="284"/>
        <w:jc w:val="both"/>
        <w:rPr/>
      </w:pPr>
      <w:r>
        <w:rPr>
          <w:rFonts w:cs="Garamond" w:ascii="Garamond" w:hAnsi="Garamond"/>
          <w:sz w:val="30"/>
        </w:rPr>
        <w:t>Gegen 13 Uhr bin ich wieder bei meinem Bike und fahre zurück. Aber ich fahre nicht wieder die nördliche Strasse, sondern ich nehme den südlichen Weg. Dabei kommt man am Leuchtturm Berg vorbei und auch am Lookout des Oliver Hills</w:t>
      </w:r>
      <w:r>
        <w:fldChar w:fldCharType="begin"/>
      </w:r>
      <w:r>
        <w:rPr/>
        <w:instrText xml:space="preserve"> XE "Oliver Hill" </w:instrText>
      </w:r>
      <w:r>
        <w:rPr/>
        <w:fldChar w:fldCharType="separate"/>
      </w:r>
      <w:r>
        <w:rPr/>
      </w:r>
      <w:r>
        <w:rPr/>
        <w:fldChar w:fldCharType="end"/>
      </w:r>
      <w:r>
        <w:rPr>
          <w:rFonts w:cs="Garamond" w:ascii="Garamond" w:hAnsi="Garamond"/>
          <w:sz w:val="30"/>
        </w:rPr>
        <w:t xml:space="preserve">. Zu diesem Berg kann man auch mit einer Schmalspurbahn fahren - ein Relikt aus dem II. Weltkrieg und der Militarisierung der Insel. Beide Berge spare ich mir. Sie sind vielleicht 100 Meter hoch. </w:t>
      </w:r>
    </w:p>
    <w:p>
      <w:pPr>
        <w:pStyle w:val="Normal"/>
        <w:spacing w:lineRule="atLeast" w:line="240"/>
        <w:ind w:firstLine="284"/>
        <w:jc w:val="both"/>
        <w:rPr/>
      </w:pPr>
      <w:r>
        <w:rPr>
          <w:rFonts w:cs="Garamond" w:ascii="Garamond" w:hAnsi="Garamond"/>
          <w:sz w:val="30"/>
        </w:rPr>
        <w:t>Aber hier ist die Gegend, wo die Quokkas auf die Touristen warten. Sie laufen auf der Strasse herum, lassen sich streicheln (das mache ich nicht, vielleicht haben sie Flöhe ...?) und wollen was zu Fressen haben. Quokkas sind Beuteltiere, die der Insel den Namen gegeben haben. Als der Holländer de Vlamingh</w:t>
      </w:r>
      <w:r>
        <w:fldChar w:fldCharType="begin"/>
      </w:r>
      <w:r>
        <w:rPr/>
        <w:instrText xml:space="preserve"> XE "Vlamingh, de" </w:instrText>
      </w:r>
      <w:r>
        <w:rPr/>
        <w:fldChar w:fldCharType="separate"/>
      </w:r>
      <w:r>
        <w:rPr/>
      </w:r>
      <w:r>
        <w:rPr/>
        <w:fldChar w:fldCharType="end"/>
      </w:r>
      <w:r>
        <w:rPr>
          <w:rFonts w:cs="Garamond" w:ascii="Garamond" w:hAnsi="Garamond"/>
          <w:sz w:val="30"/>
        </w:rPr>
        <w:t xml:space="preserve"> schon im Jahr 1696 diese Insel entdeckte, nannte er sie Rat's Nest, weil es hier angeblich so viele Ratten gab. Aber wie man ganz leicht auf den Bildern sieht, sind es keine Ratten. Diese Tiere sind ganz offenbar mit den Kangaroos verwandt. Ehemals gab es so viele davon, dass sie eine Landplage waren. Jetzt sieht man sie nur hier, wo sich vielleicht 6 bis 8 von ihnen auf die neue Zeit und die Touristen eingestellt haben. </w:t>
      </w:r>
    </w:p>
    <w:p>
      <w:pPr>
        <w:pStyle w:val="Normal"/>
        <w:spacing w:lineRule="atLeast" w:line="240"/>
        <w:ind w:firstLine="284"/>
        <w:jc w:val="both"/>
        <w:rPr/>
      </w:pPr>
      <w:r>
        <w:rPr>
          <w:rFonts w:cs="Garamond" w:ascii="Garamond" w:hAnsi="Garamond"/>
          <w:sz w:val="30"/>
        </w:rPr>
        <w:t xml:space="preserve">Anschliessend fahre ich durch die Senke, in der sich die flachen Salzseen befinden. Sie haben keine direkte Verbindung zum Ocean. Es riecht auffällig und hier kann man sehen, dass es flache Limestone Pfannen sind. Am schmalen Strand gibt es wieder viele spitze und weisse Steine, wie auf dem Weg zum Cape Carnot. Schon dort habe ich mich über diese eigenartigen Erosionsformen gewundert. Aber wahrscheinlich kommen diese spitzen Steine dadurch zustande, dass es kaum eine Brandung gibt. So zerfallen die grossen Limestonebrocken schneller, als sie rund geschliffen werden können. </w:t>
      </w:r>
    </w:p>
    <w:p>
      <w:pPr>
        <w:pStyle w:val="Normal"/>
        <w:spacing w:lineRule="atLeast" w:line="240"/>
        <w:ind w:firstLine="284"/>
        <w:jc w:val="both"/>
        <w:rPr/>
      </w:pPr>
      <w:r>
        <w:rPr>
          <w:rFonts w:cs="Garamond" w:ascii="Garamond" w:hAnsi="Garamond"/>
          <w:sz w:val="30"/>
        </w:rPr>
        <w:t>Wenn man diese Seen hinter sich hat, ist man wieder in Settlement. Am Ortseingang der alte Friedhof. Das älteste Grab stammt von 1853, Luke ist ertrunken. 1862 ist Henry im Alter von 46 Jahren gestorben, er war Soldat in der 7</w:t>
      </w:r>
      <w:r>
        <w:rPr>
          <w:rFonts w:cs="Garamond" w:ascii="Garamond" w:hAnsi="Garamond"/>
          <w:sz w:val="30"/>
          <w:vertAlign w:val="superscript"/>
        </w:rPr>
        <w:t>th</w:t>
      </w:r>
      <w:r>
        <w:rPr>
          <w:rFonts w:cs="Garamond" w:ascii="Garamond" w:hAnsi="Garamond"/>
          <w:sz w:val="30"/>
        </w:rPr>
        <w:t xml:space="preserve"> B. Rifle Brigad. Ein nicht ungefährlicher Beruf. Nicht weit weg von Friedhof und am nördlichen Ende des kleinen Ortes liegt das Museum. Hier erfährt man etwas über Geologie, Tiere und Pflanzen, gestrandete Schiffe und die Historie der Insel. Im Jahr 1830 besiedelten Farmer die Insel. Aber hier gab es keine guten Bedingungen für die Landwirtschaft. Bald hatten das die Farmer auch erkannt und sie gaben auf. Jahrzehnte wurde die Insel als Gefängnis für Aboriginals genutzt. Man kann Bilder sehen und Interviews lesen. Weil ein Mann angeblich eine Tabakpfeife gestohlen hatte, kam er für Monate auf diese Insel. Die Gefangenen mussten bei der Salzgewinnung arbeiten. Auf den Bildern sieht es so aus, als ob bis zu 100 männliche Gefangene hier interniert waren. Im Jahr 1917 wurde das Gefängnis aufgelöst, die Insel wurde allen zugänglich gemacht und zu einem Naturreservat erklärt. Das ist ihr ausgesprochen gut bekommen.  </w:t>
      </w:r>
    </w:p>
    <w:p>
      <w:pPr>
        <w:pStyle w:val="Normal"/>
        <w:spacing w:lineRule="atLeast" w:line="240"/>
        <w:ind w:firstLine="284"/>
        <w:jc w:val="both"/>
        <w:rPr/>
      </w:pPr>
      <w:r>
        <w:rPr>
          <w:rFonts w:cs="Garamond" w:ascii="Garamond" w:hAnsi="Garamond"/>
          <w:sz w:val="30"/>
        </w:rPr>
        <w:t xml:space="preserve">Ich setze mich wieder in die Gaststätte mit der Aussicht auf die Jetty und bestelle mir 'The Wok of the Day'. Das sollte ein Seafood Gericht sein. Zwei kleine Garnelen, eine Muschel und 6 bis 8 Tintenfisch Ringe, Nudeln und Gemüse, das ist zu wenig für 12,50 Dollar. Der Kaffee danach ist das beste an diesem Mittagessen. </w:t>
      </w:r>
    </w:p>
    <w:p>
      <w:pPr>
        <w:pStyle w:val="Normal"/>
        <w:spacing w:lineRule="atLeast" w:line="240"/>
        <w:ind w:firstLine="284"/>
        <w:jc w:val="both"/>
        <w:rPr/>
      </w:pPr>
      <w:r>
        <w:rPr>
          <w:rFonts w:cs="Garamond" w:ascii="Garamond" w:hAnsi="Garamond"/>
          <w:sz w:val="30"/>
        </w:rPr>
        <w:t xml:space="preserve">Dann ist die Zeit schon wieder heran: Um 15:30 Uhr habe ich die Rückfahrt gebucht. Es wäre auch zwei Stunden später gegangen, aber bei diesem Wetter reicht es mir. Ich werde mir überlegen, ob ich noch einmal für einen Tag auf diese schöne Insel fahre. Dann aber muss es wärmer sein, denn dann will ich schnorcheln. Heute war das Wetter zum Fahrradfahren hervorragend und auch zum fotografieren. Es waren herrliche, hohe Wolken am Himmel und es war nicht ganz so hell, wie bei knalligem Sonnenschein. </w:t>
      </w:r>
    </w:p>
    <w:p>
      <w:pPr>
        <w:pStyle w:val="Normal"/>
        <w:spacing w:lineRule="atLeast" w:line="240"/>
        <w:ind w:firstLine="284"/>
        <w:jc w:val="both"/>
        <w:rPr>
          <w:rFonts w:ascii="Garamond" w:hAnsi="Garamond" w:cs="Garamond"/>
          <w:sz w:val="30"/>
        </w:rPr>
      </w:pPr>
      <w:r>
        <w:rPr>
          <w:rFonts w:cs="Garamond" w:ascii="Garamond" w:hAnsi="Garamond"/>
          <w:sz w:val="30"/>
        </w:rPr>
        <w:t>Auf der Rückfahrt lege ich die Beine hoch und geniesse das Schaukeln auf dem hintersten Deck, wo man die Spur verfolgen kann, die das Schiff im Wasser hinter sich her zieht. Es war ein sehr schöner Tag. Aber im Nacken habe ich einen leichten Sonnenbrand. Trotz bedecktem Himmel. Vorsicht, auch wenn die australische Sonne nicht zu sehen ist, hat sie ungeahnt viel Power !!</w:t>
      </w:r>
      <w:r>
        <w:br w:type="page"/>
      </w:r>
    </w:p>
    <w:p>
      <w:pPr>
        <w:pStyle w:val="Normal"/>
        <w:spacing w:lineRule="atLeast" w:line="240"/>
        <w:jc w:val="center"/>
        <w:rPr>
          <w:rFonts w:ascii="Garamond" w:hAnsi="Garamond" w:cs="Garamond"/>
          <w:sz w:val="44"/>
        </w:rPr>
      </w:pPr>
      <w:r>
        <w:rPr>
          <w:rFonts w:cs="Garamond" w:ascii="Garamond" w:hAnsi="Garamond"/>
          <w:b/>
          <w:sz w:val="44"/>
        </w:rPr>
        <w:t>Pinnacles im Abend- und im Morgenlicht</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ind w:firstLine="284"/>
        <w:jc w:val="both"/>
        <w:rPr/>
      </w:pPr>
      <w:r>
        <w:rPr>
          <w:rFonts w:cs="Garamond" w:ascii="Garamond" w:hAnsi="Garamond"/>
          <w:sz w:val="30"/>
        </w:rPr>
        <w:t>Es ist sehr warm und ich bin von Perth</w:t>
      </w:r>
      <w:r>
        <w:fldChar w:fldCharType="begin"/>
      </w:r>
      <w:r>
        <w:rPr/>
        <w:instrText xml:space="preserve"> XE "Perth" </w:instrText>
      </w:r>
      <w:r>
        <w:rPr/>
        <w:fldChar w:fldCharType="separate"/>
      </w:r>
      <w:r>
        <w:rPr/>
      </w:r>
      <w:r>
        <w:rPr/>
        <w:fldChar w:fldCharType="end"/>
      </w:r>
      <w:r>
        <w:rPr>
          <w:rFonts w:cs="Garamond" w:ascii="Garamond" w:hAnsi="Garamond"/>
          <w:sz w:val="30"/>
        </w:rPr>
        <w:t xml:space="preserve"> nach Geraldton</w:t>
      </w:r>
      <w:r>
        <w:fldChar w:fldCharType="begin"/>
      </w:r>
      <w:r>
        <w:rPr/>
        <w:instrText xml:space="preserve"> XE "Geraldton" </w:instrText>
      </w:r>
      <w:r>
        <w:rPr/>
        <w:fldChar w:fldCharType="separate"/>
      </w:r>
      <w:r>
        <w:rPr/>
      </w:r>
      <w:r>
        <w:rPr/>
        <w:fldChar w:fldCharType="end"/>
      </w:r>
      <w:r>
        <w:rPr>
          <w:rFonts w:cs="Garamond" w:ascii="Garamond" w:hAnsi="Garamond"/>
          <w:sz w:val="30"/>
        </w:rPr>
        <w:t xml:space="preserve"> unterwegs. Schon als ich um 8:30 Uhr aufstand, waren es 28 Grad. Jetzt gegen 11 Uhr sind es mindestens 35 Grad. Heute fahre ich tatsächlich mal mit Klimaanlage. Es ist eine schwüle Wärme, die ohne Kühlung schwer zu ertragen ist. Um 11 Uhr bin ich in Gingin. Da wollte ich eigentlich einen Kaffee trinken. Aber wie das in Australia so ist: Gingin</w:t>
      </w:r>
      <w:r>
        <w:fldChar w:fldCharType="begin"/>
      </w:r>
      <w:r>
        <w:rPr/>
        <w:instrText xml:space="preserve"> XE "Gingin" </w:instrText>
      </w:r>
      <w:r>
        <w:rPr/>
        <w:fldChar w:fldCharType="separate"/>
      </w:r>
      <w:r>
        <w:rPr/>
      </w:r>
      <w:r>
        <w:rPr/>
        <w:fldChar w:fldCharType="end"/>
      </w:r>
      <w:r>
        <w:rPr>
          <w:rFonts w:cs="Garamond" w:ascii="Garamond" w:hAnsi="Garamond"/>
          <w:sz w:val="30"/>
        </w:rPr>
        <w:t xml:space="preserve"> ist nicht mehr als ein Roadhouse und vielleicht gibt es irgendwo noch ein paar Häuser im Bush. So ähnlich sieht auch Cataby</w:t>
      </w:r>
      <w:r>
        <w:fldChar w:fldCharType="begin"/>
      </w:r>
      <w:r>
        <w:rPr/>
        <w:instrText xml:space="preserve"> XE "Cataby" </w:instrText>
      </w:r>
      <w:r>
        <w:rPr/>
        <w:fldChar w:fldCharType="separate"/>
      </w:r>
      <w:r>
        <w:rPr/>
      </w:r>
      <w:r>
        <w:rPr/>
        <w:fldChar w:fldCharType="end"/>
      </w:r>
      <w:r>
        <w:rPr>
          <w:rFonts w:cs="Garamond" w:ascii="Garamond" w:hAnsi="Garamond"/>
          <w:sz w:val="30"/>
        </w:rPr>
        <w:t xml:space="preserve"> aus, dort komme ich um 12:06 Uhr vorbei. </w:t>
      </w:r>
    </w:p>
    <w:p>
      <w:pPr>
        <w:pStyle w:val="Normal"/>
        <w:spacing w:lineRule="atLeast" w:line="240"/>
        <w:ind w:firstLine="284"/>
        <w:jc w:val="both"/>
        <w:rPr/>
      </w:pPr>
      <w:r>
        <w:rPr>
          <w:rFonts w:cs="Garamond" w:ascii="Garamond" w:hAnsi="Garamond"/>
          <w:sz w:val="30"/>
        </w:rPr>
        <w:t>20 Kilometer nach Cataby werde ich wieder durch ein Schild ohne Vorwarnung überrascht: Zum Nambung</w:t>
      </w:r>
      <w:r>
        <w:fldChar w:fldCharType="begin"/>
      </w:r>
      <w:r>
        <w:rPr/>
        <w:instrText xml:space="preserve"> XE "Nambung NP" </w:instrText>
      </w:r>
      <w:r>
        <w:rPr/>
        <w:fldChar w:fldCharType="separate"/>
      </w:r>
      <w:r>
        <w:rPr/>
      </w:r>
      <w:r>
        <w:rPr/>
        <w:fldChar w:fldCharType="end"/>
      </w:r>
      <w:r>
        <w:rPr>
          <w:rFonts w:cs="Garamond" w:ascii="Garamond" w:hAnsi="Garamond"/>
          <w:sz w:val="30"/>
        </w:rPr>
        <w:t xml:space="preserve"> Nationalpark: Rechts abbiegen !! Gott Sei Dank steht da auch Pinnacles</w:t>
      </w:r>
      <w:r>
        <w:fldChar w:fldCharType="begin"/>
      </w:r>
      <w:r>
        <w:rPr/>
        <w:instrText xml:space="preserve"> XE "Pinnacles" </w:instrText>
      </w:r>
      <w:r>
        <w:rPr/>
        <w:fldChar w:fldCharType="separate"/>
      </w:r>
      <w:r>
        <w:rPr/>
      </w:r>
      <w:r>
        <w:rPr/>
        <w:fldChar w:fldCharType="end"/>
      </w:r>
      <w:r>
        <w:rPr>
          <w:rFonts w:cs="Garamond" w:ascii="Garamond" w:hAnsi="Garamond"/>
          <w:sz w:val="30"/>
        </w:rPr>
        <w:t xml:space="preserve"> drunter, sonst wäre ich wohl vorbei gefahren! Die Pinnacles habe ich nämlich erst 400 Kilometer weiter nördlich erwartet. So ist das, wenn man unvorbereitet auf Reisen geht. Aber heute war es wirklich so, dass ich erst beim Abfahren auf den Atlas geguckt habe: Aha, also wenn ich gut bin, dann fahre ich heute bis Geraldton! Dort wollte ich Station machen und mal sehen, was es in der Gegend gibt. Aber wenn hier die Pinnacles sind, dann muss ich da natürlich heute hin. </w:t>
      </w:r>
    </w:p>
    <w:p>
      <w:pPr>
        <w:pStyle w:val="Normal"/>
        <w:spacing w:lineRule="atLeast" w:line="240"/>
        <w:ind w:firstLine="284"/>
        <w:jc w:val="both"/>
        <w:rPr/>
      </w:pPr>
      <w:r>
        <w:rPr>
          <w:rFonts w:cs="Garamond" w:ascii="Garamond" w:hAnsi="Garamond"/>
          <w:sz w:val="30"/>
        </w:rPr>
        <w:t>Eine gerade und endlos lange Strasse führt durch niedrigen Bush mit vielen Gras Trees und einigen Hügeln, die Dünen sein könnten, nach Cervantes. Das ist das Ende der Welt. Ausser den Pinnacles gibt es hier nichts. Doch, es gibt einen Caravan Park mit einem schattigen Platz. Ungefähr um 14 Uhr habe ich bezahlt und eine Sunset Tour zu den Pinnacles für 25 Dollar gebucht. Als erstes gehe ich unter die Dusche. Dann einen Mittagsschlaf bei 36 Grad, aber es weht ein angenehmes Lüftchen und nach einer Stunde sind es nur noch 34 Grad. So ein Wetter ist auszuhalten.</w:t>
      </w:r>
    </w:p>
    <w:p>
      <w:pPr>
        <w:pStyle w:val="Normal"/>
        <w:spacing w:lineRule="atLeast" w:line="240"/>
        <w:ind w:firstLine="284"/>
        <w:jc w:val="both"/>
        <w:rPr/>
      </w:pPr>
      <w:r>
        <w:rPr>
          <w:rFonts w:cs="Garamond" w:ascii="Garamond" w:hAnsi="Garamond"/>
          <w:sz w:val="30"/>
        </w:rPr>
        <w:t>Die Pinnacles sind die grösste Attraktion dieser sehr abgelegenen Gegend. Hier gibt es ausser den Touristen nur noch Crayfish (Hummer), der mit kastenähnlichen Fallen vor der Küste gefangen wird. Cervantes</w:t>
      </w:r>
      <w:r>
        <w:fldChar w:fldCharType="begin"/>
      </w:r>
      <w:r>
        <w:rPr/>
        <w:instrText xml:space="preserve"> XE "Cervantes" </w:instrText>
      </w:r>
      <w:r>
        <w:rPr/>
        <w:fldChar w:fldCharType="separate"/>
      </w:r>
      <w:r>
        <w:rPr/>
      </w:r>
      <w:r>
        <w:rPr/>
        <w:fldChar w:fldCharType="end"/>
      </w:r>
      <w:r>
        <w:rPr>
          <w:rFonts w:cs="Garamond" w:ascii="Garamond" w:hAnsi="Garamond"/>
          <w:sz w:val="30"/>
        </w:rPr>
        <w:t xml:space="preserve"> liegt an der sogenannten Batavia Coast</w:t>
      </w:r>
      <w:r>
        <w:fldChar w:fldCharType="begin"/>
      </w:r>
      <w:r>
        <w:rPr/>
        <w:instrText xml:space="preserve"> XE "Batavia Coast" </w:instrText>
      </w:r>
      <w:r>
        <w:rPr/>
        <w:fldChar w:fldCharType="separate"/>
      </w:r>
      <w:r>
        <w:rPr/>
      </w:r>
      <w:r>
        <w:rPr/>
        <w:fldChar w:fldCharType="end"/>
      </w:r>
      <w:r>
        <w:rPr>
          <w:rFonts w:cs="Garamond" w:ascii="Garamond" w:hAnsi="Garamond"/>
          <w:sz w:val="30"/>
        </w:rPr>
        <w:t>. An dieser Küste führte früher ein Seeweg zu den Gewürzinseln am Äquator entlang. Diese Route wurde besonders von der Holländischen Ost Indien Company</w:t>
      </w:r>
      <w:r>
        <w:fldChar w:fldCharType="begin"/>
      </w:r>
      <w:r>
        <w:rPr/>
        <w:instrText xml:space="preserve"> XE "Ost Indien Company" </w:instrText>
      </w:r>
      <w:r>
        <w:rPr/>
        <w:fldChar w:fldCharType="separate"/>
      </w:r>
      <w:r>
        <w:rPr/>
      </w:r>
      <w:r>
        <w:rPr/>
        <w:fldChar w:fldCharType="end"/>
      </w:r>
      <w:r>
        <w:rPr>
          <w:rFonts w:cs="Garamond" w:ascii="Garamond" w:hAnsi="Garamond"/>
          <w:sz w:val="30"/>
        </w:rPr>
        <w:t xml:space="preserve"> befahren. Durch die vielen Riffe ist diese Küste gefährlich und mit Wracks gespickt. Das bekannteste Schiff ist die Batavia</w:t>
      </w:r>
      <w:r>
        <w:fldChar w:fldCharType="begin"/>
      </w:r>
      <w:r>
        <w:rPr/>
        <w:instrText xml:space="preserve"> XE "Batavia" </w:instrText>
      </w:r>
      <w:r>
        <w:rPr/>
        <w:fldChar w:fldCharType="separate"/>
      </w:r>
      <w:r>
        <w:rPr/>
      </w:r>
      <w:r>
        <w:rPr/>
        <w:fldChar w:fldCharType="end"/>
      </w:r>
      <w:r>
        <w:rPr>
          <w:rFonts w:cs="Garamond" w:ascii="Garamond" w:hAnsi="Garamond"/>
          <w:sz w:val="30"/>
        </w:rPr>
        <w:t>, die in der Nähe von Geraldton bei den Abrolhos Islands</w:t>
      </w:r>
      <w:r>
        <w:fldChar w:fldCharType="begin"/>
      </w:r>
      <w:r>
        <w:rPr/>
        <w:instrText xml:space="preserve"> XE "Abrolhos Islands" </w:instrText>
      </w:r>
      <w:r>
        <w:rPr/>
        <w:fldChar w:fldCharType="separate"/>
      </w:r>
      <w:r>
        <w:rPr/>
      </w:r>
      <w:r>
        <w:rPr/>
        <w:fldChar w:fldCharType="end"/>
      </w:r>
      <w:r>
        <w:rPr>
          <w:rFonts w:cs="Garamond" w:ascii="Garamond" w:hAnsi="Garamond"/>
          <w:sz w:val="30"/>
        </w:rPr>
        <w:t xml:space="preserve"> 1629 gesunken ist. Dazu gehört auch eine grausige, blutrünstige Story (s. Story Abrolhos Islands, Seite 186). Der Name Cervantes verweist auf einen amerikanischen Walfänger, der 1844 hier vor der Küste unterging.</w:t>
      </w:r>
    </w:p>
    <w:p>
      <w:pPr>
        <w:pStyle w:val="Normal"/>
        <w:spacing w:lineRule="atLeast" w:line="240"/>
        <w:ind w:firstLine="284"/>
        <w:jc w:val="both"/>
        <w:rPr/>
      </w:pPr>
      <w:r>
        <w:rPr>
          <w:rFonts w:cs="Garamond" w:ascii="Garamond" w:hAnsi="Garamond"/>
          <w:sz w:val="30"/>
        </w:rPr>
        <w:t xml:space="preserve">Heute abend habe ich die Pinnacles gesehen!! Ayers Rock, Wave Rock und die Pinnacles, ich glaube das sind die drei Bilder, die man in Europa kennt und die dann auch gleich jeder mit Australia assoziiert. Die Pinnacles sind sehr eindrucksvoll. Aber wie am Ayers Rock ist man hier schon lange nicht mehr alleine. Alles ist zerlatscht, vieles ist zerbrochen, jeder Gack ist erlaubt und die Natur ist zum Klischee verkommen. Auch zum Sonnenuntergang waren 60 Leute mit 12 Autos und einem grossen Bus angereist. Der Bus war voller Schweizer Mädchen, die ihren Spass haben wollten und sie probierten die unmöglichsten Posen aus, um ein möglichst ungewöhnliches Bild von den Pinnacles mit nach Hause zu bringen. Ein Filmteam war zur Stelle und drehte eine Szene mit einem Herrn im schwarzen Anzug, der in Denkerpose an einem leeren Schreibtisch sitzt. So etwas gibt es nur im Film. Wie beim Film üblich, rannten dabei wieder 10 Staffs durch die Gegend. Sie haben funktioniert und mich abgefangen. Früher als die Filmkamera habe ich den Mann am Schreibtisch gesehen und ich wollte natürlich wissen, was der da macht oder was er zu verkaufen hat ...! </w:t>
      </w:r>
    </w:p>
    <w:p>
      <w:pPr>
        <w:pStyle w:val="Normal"/>
        <w:spacing w:lineRule="atLeast" w:line="240"/>
        <w:ind w:firstLine="284"/>
        <w:jc w:val="both"/>
        <w:rPr/>
      </w:pPr>
      <w:r>
        <w:rPr>
          <w:rFonts w:cs="Garamond" w:ascii="Garamond" w:hAnsi="Garamond"/>
          <w:sz w:val="30"/>
        </w:rPr>
        <w:t>200.000 Touristen kommen jährlich zu den Pinnacles und es gibt auch 200.000 kleine und grosse Pinnacles. Ungefähr, gezählt hat sie bisher keiner. Am Tage ist der Andrang wohl noch deutlich grösser, dann kommen die grossen Busse aus Perth. Jetzt waren nur die da, die hier auch wenigstens eine Nacht schlafen. Am schönsten muss es bei Sonnenaufgang sein. Wer schafft es schon, vor 5 Uhr aufzustehen und hier her zu fahren? Nicht mal ich werde das schaffen ...</w:t>
      </w:r>
    </w:p>
    <w:p>
      <w:pPr>
        <w:pStyle w:val="Normal"/>
        <w:spacing w:lineRule="atLeast" w:line="240"/>
        <w:ind w:firstLine="284"/>
        <w:jc w:val="both"/>
        <w:rPr/>
      </w:pPr>
      <w:r>
        <w:rPr>
          <w:rFonts w:cs="Garamond" w:ascii="Garamond" w:hAnsi="Garamond"/>
          <w:sz w:val="30"/>
        </w:rPr>
        <w:t xml:space="preserve">Der Sonnenuntergang ist nicht sehr spektakulär, aber es gibt ein schönes Loch am Himmel, das zu den Pinnacles passt. Auch die Farben sind deutlich schöner, als die auf den Bildern. Die Sonne ist zu schnell weg, oder wir sind zu spät gewesen. Ich habe nur viel oder fünf Bilder mit Sonne! Aber dafür habe ich ein schönes Bild mit einem Pärchen, oben auf einem Felsen vor dem Sonnenuntergang. Wir kommen ins Gespräch, sie sind 35 bis 40 Jahre alt und sehr nett. Ich soll Ihnen unbedingt das Bild per Email schicken. Sie wohnen in Sydney, schon wieder habe ich eine Einladung: </w:t>
      </w:r>
      <w:hyperlink r:id="rId9">
        <w:r>
          <w:rPr>
            <w:rStyle w:val="InternetLink"/>
            <w:rFonts w:cs="Garamond" w:ascii="Garamond" w:hAnsi="Garamond"/>
            <w:sz w:val="30"/>
          </w:rPr>
          <w:t>leon.strauss@compaq.com</w:t>
        </w:r>
      </w:hyperlink>
      <w:r>
        <w:rPr>
          <w:rFonts w:cs="Garamond" w:ascii="Garamond" w:hAnsi="Garamond"/>
          <w:sz w:val="30"/>
        </w:rPr>
        <w:t xml:space="preserve"> Erst jetzt sehe ich: dieser Leon scheint bei Compaq zu arbeiten! Nicht nötig, mein Laptop funktioniert einwandfrei.</w:t>
      </w:r>
    </w:p>
    <w:p>
      <w:pPr>
        <w:pStyle w:val="Normal"/>
        <w:spacing w:lineRule="atLeast" w:line="240"/>
        <w:ind w:firstLine="284"/>
        <w:jc w:val="both"/>
        <w:rPr/>
      </w:pPr>
      <w:r>
        <w:rPr>
          <w:rFonts w:cs="Garamond" w:ascii="Garamond" w:hAnsi="Garamond"/>
          <w:sz w:val="30"/>
        </w:rPr>
        <w:t>Die Pinnacles</w:t>
      </w:r>
      <w:r>
        <w:fldChar w:fldCharType="begin"/>
      </w:r>
      <w:r>
        <w:rPr/>
        <w:instrText xml:space="preserve"> XE "Pinnacles" </w:instrText>
      </w:r>
      <w:r>
        <w:rPr/>
        <w:fldChar w:fldCharType="separate"/>
      </w:r>
      <w:r>
        <w:rPr/>
      </w:r>
      <w:r>
        <w:rPr/>
        <w:fldChar w:fldCharType="end"/>
      </w:r>
      <w:r>
        <w:rPr>
          <w:rFonts w:cs="Garamond" w:ascii="Garamond" w:hAnsi="Garamond"/>
          <w:sz w:val="30"/>
        </w:rPr>
        <w:t xml:space="preserve"> sind unterschiedlich geformte Säulen aus Kalkstein. Die Schalen von Seetieren, in der Brandung zermahlen, ergeben Kalksand. Dieser Sand war in solchen Massen vorhanden, dass er zu grossen Dünen aufgetürmt wurde. Regen setzt einen Prozess in Gang, der aus dem Kalksand Kalkstein macht. Diese Art der Versteinerung erzeugt einen ziemlich weichen Kalkstein. Die Vegetation stabilisierte die Dünen, gleichzeitig werden durch die Wurzeln aber schwache Säuren produziert, die den Kalk chemisch aufschliessen und eine Erosion in Gang setzen. Diese Erosion bohrt praktisch Löcher in den Kalkstein, gefüllt mit Kalksand, Quarzsand und Humus. Viele Löcher bedeuten, dass nur noch einzelne Kalksteinformationen vorhanden sind. Jetzt kommt Wind und bläst das lose Material weg. Die Pinnacles tauchen auf, das übrig gebliebene, härtere Material. Heute noch wachsen sie zwei Zentimeter pro Jahr, weil die Phase, in der der Wind das lose Material abtransportiert, noch anhält. Das ist ein sehr komplizierter und ziemlich einmaliger Erosionsvorgang. Was übrig bleibt sind grosse Felder bizarrer und vom Wind erodierter Kalksteinsäulen in den unterschiedlichsten Formen und Grössen, zwischen denen man auf Sand, teilweise aber auch auf einem relativ harten, nackten Untergrund spazieren gehen kann. Die Pinnacle Dessert nimmt eine Fläche von 6 x 10 Kilometern ein. Die Pinnacles sind bis zu vier Meter hoch. Am meisten würde mich reizen, dort am Morgen wandern zu gehen. </w:t>
      </w:r>
    </w:p>
    <w:p>
      <w:pPr>
        <w:pStyle w:val="Normal"/>
        <w:spacing w:lineRule="atLeast" w:line="240"/>
        <w:ind w:firstLine="284"/>
        <w:jc w:val="both"/>
        <w:rPr/>
      </w:pPr>
      <w:r>
        <w:rPr>
          <w:rFonts w:cs="Garamond" w:ascii="Garamond" w:hAnsi="Garamond"/>
          <w:sz w:val="30"/>
        </w:rPr>
        <w:t xml:space="preserve">Ich wache kurz nach 5 Uhr auf. Es ist schon hell, aber die Sonne geht erst in 40 Minuten auf! Das erste Bild mache ich um 5:31 Uhr. Da bin ich aufgestanden, habe ein kurzes Frühstück hinter mir, die Sachen sind zusammengepackt und ich bin schon 10 Kilometer in Richtung Pinnacle im morgendlichen Zwielicht gefahren ... hoffentlich rennt mir kein Kangaroo zwischen die Beine. Hohe Wolken am Himmel, lauter kleine Kissen. Man sieht schon deutlich, wo die Sonne aufgehen wird. Links davon ist alles Rot, rechts die hohen Wolken bis ins Zenit. Nur kurzzeitig färben sie sich rot, um 5:42 Uhr, kurz vor dem Sonnenaufgang. Im Westen, der Sonne gegenüber, ein dunkelblauer Streifen über dem Horizont und darüber Pink! Dieses Mal habe ich sogar ein Bild, auf dem man dieses Farbspiel deutlich sieht (Aut_1544). In der Wirklichkeit aber sind die Farben viel intensiver, als auf diesem (unbearbeiteten) Bild. </w:t>
      </w:r>
    </w:p>
    <w:p>
      <w:pPr>
        <w:pStyle w:val="Normal"/>
        <w:spacing w:lineRule="atLeast" w:line="240"/>
        <w:ind w:firstLine="284"/>
        <w:jc w:val="both"/>
        <w:rPr/>
      </w:pPr>
      <w:r>
        <w:rPr>
          <w:rFonts w:cs="Garamond" w:ascii="Garamond" w:hAnsi="Garamond"/>
          <w:sz w:val="30"/>
        </w:rPr>
        <w:t xml:space="preserve">Zum Sonnenaufgang bin ich beim Lookout der Pinnacles. Kaum habe ich das erste Bild gemacht, werde ich freudig begrüsst. Leon mit seiner Freundin, die mir gestern beim Sonnenuntergang schon Modell gestanden haben, sind jetzt auch wieder da! Deshalb gibt es also auch noch ein Bild mit Sonnenaufgang von ihnen. Und genau dabei guckt die Sonne das erste Mal über den Horizont. Aber zu langen Gesprächen bin ich jetzt und hier nicht aufgelegt. Jetzt will ich nur sehen! Ausser unseren Autos ist nur noch das Filmteam zur Stelle. Der schöne Mann sitzt schon wieder am leeren Schreibtisch und tut so, als ob er denkt. </w:t>
      </w:r>
    </w:p>
    <w:p>
      <w:pPr>
        <w:pStyle w:val="Normal"/>
        <w:spacing w:lineRule="atLeast" w:line="240"/>
        <w:ind w:firstLine="284"/>
        <w:jc w:val="both"/>
        <w:rPr/>
      </w:pPr>
      <w:r>
        <w:rPr>
          <w:rFonts w:cs="Garamond" w:ascii="Garamond" w:hAnsi="Garamond"/>
          <w:sz w:val="30"/>
        </w:rPr>
        <w:t xml:space="preserve">Ich bleibe 10 Minuten an einer Stelle stehen und beobachte an den Pinnacles, wie schnell die Sonne steigt. Dann aber gehe ich wandern, ohne Hut, ohne Wasser, die Kamera zieht mich von einem Motiv zum anderen. Ich laufe in Richtung Osten und mir ist klar, dass ich nicht für eine lange Wanderung ausgerüstet bin. Die will ich auch nicht machen. Aber ich bin eingeschmiert und für eine Stunde reicht das. </w:t>
      </w:r>
    </w:p>
    <w:p>
      <w:pPr>
        <w:pStyle w:val="Normal"/>
        <w:spacing w:lineRule="atLeast" w:line="240"/>
        <w:ind w:firstLine="284"/>
        <w:jc w:val="both"/>
        <w:rPr/>
      </w:pPr>
      <w:r>
        <w:rPr>
          <w:rFonts w:cs="Garamond" w:ascii="Garamond" w:hAnsi="Garamond"/>
          <w:sz w:val="30"/>
        </w:rPr>
        <w:t xml:space="preserve">In östlicher Richtung kommt man schnell in eine Gegend, wo es keine Fussspuren mehr gibt. Das Licht ist wunderbar und man kann auch weit ins Land sehen. Pinnacles, so weit das Auge reicht. Links kommt eine hohe Düne. Davor ganz eigenartige Kalksteinformationen: Die Säulen sind nicht spitz, sondern nach oben konisch. Leiter ist hier die Sonne hinter Wolken. Ich lege mich 10 Minuten auf den harten Sand und bewundere die Wolkenkissen am Himmel. Aber es hilft nichts, die Sonne kommt so schnell nicht wieder zum Vorschein. Deswegen laufe ich diese grosse Düne hoch. Herrliche Windmuster im Sand. Der Sand besitzt eine unterschiedliche Körnung und der Wind fraktioniert den Sand in diesen Mustern. Die höchsten Stellen sind von den grössten Sandkörnern besetzt. Faszinierende Bilder! Von der Düne hat man eine herrliche Sicht über die Pinnacle Dessert. Gegen die Sonne die Pinnacles und mit der Sonne sieht man den Indian Ocean in 5 bis 6 km Entfernung. </w:t>
      </w:r>
    </w:p>
    <w:p>
      <w:pPr>
        <w:pStyle w:val="Normal"/>
        <w:spacing w:lineRule="atLeast" w:line="240"/>
        <w:ind w:firstLine="284"/>
        <w:jc w:val="both"/>
        <w:rPr/>
      </w:pPr>
      <w:r>
        <w:rPr>
          <w:rFonts w:cs="Garamond" w:ascii="Garamond" w:hAnsi="Garamond"/>
          <w:sz w:val="30"/>
        </w:rPr>
        <w:t xml:space="preserve">Ich sehe ein Auto unterhalb der Düne. Jede Anstrengung muss vermieden werden, deswegen fährt man auch die höchstens zwei Kilometer bis hierher ... Es ist Leon und seine Freundin! Ich mache noch zwei Bilder von ihnen oben von der Düne. Hand in Hand laufen sie durch die Pinnacles. Sie sind sehr verliebt, aber nicht mehr sehr jung. Aber ihre Liebe ist jung, ein neuer Versuch, ein neuer Anfang. Be Happy, ich wünsche Euch Glück! </w:t>
      </w:r>
    </w:p>
    <w:p>
      <w:pPr>
        <w:pStyle w:val="Normal"/>
        <w:spacing w:lineRule="atLeast" w:line="240"/>
        <w:ind w:firstLine="284"/>
        <w:jc w:val="both"/>
        <w:rPr/>
      </w:pPr>
      <w:r>
        <w:rPr>
          <w:rFonts w:cs="Garamond" w:ascii="Garamond" w:hAnsi="Garamond"/>
          <w:sz w:val="30"/>
        </w:rPr>
        <w:t xml:space="preserve">Auf meiner Wanderung zurück zum Auto, bin ich zu weit nach Westen abgedriftet. Wo ist das Auto? Lost </w:t>
      </w:r>
      <w:r>
        <w:rPr>
          <w:rFonts w:cs="Garamond" w:ascii="Garamond" w:hAnsi="Garamond"/>
          <w:sz w:val="30"/>
          <w:lang w:val="en-GB"/>
        </w:rPr>
        <w:t>between</w:t>
      </w:r>
      <w:r>
        <w:rPr>
          <w:rFonts w:cs="Garamond" w:ascii="Garamond" w:hAnsi="Garamond"/>
          <w:sz w:val="30"/>
        </w:rPr>
        <w:t xml:space="preserve"> 200.000 Pinnacles, ohne Hut und ohne Wasser! Aber dieses Mal ist es nicht so schlimm wie in dem Bush am Nullarbor, denn mit der Sonne und dem Ocean ist eindeutig die Richtung zu bestimmen. Aber auch in einer solchen Sand- und Steinwüste kann man sich sehr gut verlaufen! Plötzlich merkt man, dass alles gleich aussieht. Aber ich weiss, in welche Richtung ich laufen muss. Spuren im Sand: Das sind sogar meine Sandalen. Ich brauchte ihnen nur zu folgen, aber auch ohne die Spuren ist klar, wo es lang geht. </w:t>
      </w:r>
    </w:p>
    <w:p>
      <w:pPr>
        <w:pStyle w:val="Normal"/>
        <w:spacing w:lineRule="atLeast" w:line="240"/>
        <w:ind w:firstLine="284"/>
        <w:jc w:val="both"/>
        <w:rPr/>
      </w:pPr>
      <w:r>
        <w:rPr>
          <w:rFonts w:cs="Garamond" w:ascii="Garamond" w:hAnsi="Garamond"/>
          <w:sz w:val="30"/>
        </w:rPr>
        <w:t xml:space="preserve">Noch einmal frische Spuren: Das sind Emus und nach 10 Minuten sehe ich vier Emus gemächlich im Morgenlicht durch die Pinnacles spazieren. Noch ein schönes Bild. Heute habe ich 78 Bilder und ich weiss nicht, wie ich es schaffen soll, davon die Hälfte wieder zu löschen! </w:t>
      </w:r>
    </w:p>
    <w:p>
      <w:pPr>
        <w:pStyle w:val="Normal"/>
        <w:spacing w:lineRule="atLeast" w:line="240"/>
        <w:ind w:firstLine="284"/>
        <w:jc w:val="both"/>
        <w:rPr>
          <w:rFonts w:ascii="Garamond" w:hAnsi="Garamond" w:cs="Garamond"/>
          <w:sz w:val="30"/>
        </w:rPr>
      </w:pPr>
      <w:r>
        <w:rPr>
          <w:rFonts w:cs="Garamond" w:ascii="Garamond" w:hAnsi="Garamond"/>
          <w:sz w:val="30"/>
        </w:rPr>
        <w:t xml:space="preserve">Gut 1 ½ Stunden sind vergangen, als ich wieder beim Auto bin. Jetzt habe ich Hunger und Durst. Das Thermometer zeigt jetzt um 7:30 Uhr schon 30 Grad an. Um 5 Uhr waren es 24 Grad, die Luft erwärmt sich sehr schnell, sobald die Sonne scheint. </w:t>
      </w:r>
    </w:p>
    <w:p>
      <w:pPr>
        <w:pStyle w:val="Normal"/>
        <w:spacing w:lineRule="atLeast" w:line="240"/>
        <w:ind w:firstLine="284"/>
        <w:jc w:val="both"/>
        <w:rPr/>
      </w:pPr>
      <w:r>
        <w:rPr>
          <w:rFonts w:cs="Garamond" w:ascii="Garamond" w:hAnsi="Garamond"/>
          <w:sz w:val="30"/>
        </w:rPr>
        <w:t>Langsam fahre ich den Rundweg durch die Pinnacles. Zweimal passe ich nicht auf und fahre mit dem linken Vorderrad an so einen niedrigen Prellbock. Sorry, mein Fehler, tut mir leid Herr Toyota. Ich mache auch noch Bilder vom Auto zwischen den Pinnacles. Daran sieht man, dass diese Pillars tatsächlich bis zu vier Meter hoch sind. Der Rundweg endet bei einem unbefestigten Track. Von hier aus muss man eine 6 bis 7 Kilometer lange und sehr schlechte Gravelroad überwinden. Schnell fahren ist unumgänglich, die Waschbretter sind 5 bis 10 cm tief. Aber diese Strasse ist eng und kurvenreich. Idiotisch gemacht, eine gerade Strasse wäre deutlich besser zu fahren. Aber mein Auto und ich, wir schaffen auch das. Auf der guten, befestigten Strasse geht es dann problemlos zurück nach Cervantes. Auch Kangaroos wollen sich heute hier nicht das Leben nehmen. Gestern abend sass ein richtig grosser Bulle an der Strasse. Der Guide hielt an, aber der Bulle verschwand im niedrigen Bush. Noch ist hier auch kein Bus zu sehen. Ich habe die Strasse ganz für mich alleine, als ich auf dem Nachhauseweg bin.</w:t>
      </w:r>
    </w:p>
    <w:p>
      <w:pPr>
        <w:pStyle w:val="Normal"/>
        <w:spacing w:lineRule="atLeast" w:line="240"/>
        <w:ind w:firstLine="284"/>
        <w:jc w:val="both"/>
        <w:rPr/>
      </w:pPr>
      <w:r>
        <w:rPr>
          <w:rFonts w:eastAsia="Garamond" w:cs="Garamond" w:ascii="Garamond" w:hAnsi="Garamond"/>
          <w:sz w:val="30"/>
        </w:rPr>
        <w:t xml:space="preserve"> </w:t>
      </w:r>
      <w:r>
        <w:rPr>
          <w:rFonts w:cs="Garamond" w:ascii="Garamond" w:hAnsi="Garamond"/>
          <w:sz w:val="30"/>
        </w:rPr>
        <w:t xml:space="preserve">Gegen 8 Uhr bin ich wieder auf dem Caravan Park und während das Teewasser in der Microwelle heiss wird, mache ich das Gegenteil: Abkühlung unter der Dusche. Und da genau gehe ich jetzt gleich wieder hin. Denn diesen Text habe ich in der Sauna zwischen 9 und 9:45 Uhr geschrieben: 33,5 Grad in meinem Arbeitszimmer. Der Tag war heiss, 36 Grad am Mittag. Aber dann zog ein Gewitter im Osten auf, es wehte ein starker Wind und die Temperatur nahm stetig ab, gegen 15 Uhr waren es nur noch 30 Grad. Trotzdem schien immer auch die Sonne, von Gewitterregen aber keine Spur.  </w:t>
      </w:r>
    </w:p>
    <w:p>
      <w:pPr>
        <w:pStyle w:val="Normal"/>
        <w:spacing w:lineRule="atLeast" w:line="240"/>
        <w:ind w:firstLine="284"/>
        <w:jc w:val="both"/>
        <w:rPr/>
      </w:pPr>
      <w:r>
        <w:rPr>
          <w:rFonts w:cs="Garamond" w:ascii="Garamond" w:hAnsi="Garamond"/>
          <w:sz w:val="30"/>
        </w:rPr>
        <w:t>Am Abend mache ich einen Ausflug nach Jurien</w:t>
      </w:r>
      <w:r>
        <w:fldChar w:fldCharType="begin"/>
      </w:r>
      <w:r>
        <w:rPr/>
        <w:instrText xml:space="preserve"> XE "Jurien" </w:instrText>
      </w:r>
      <w:r>
        <w:rPr/>
        <w:fldChar w:fldCharType="separate"/>
      </w:r>
      <w:r>
        <w:rPr/>
      </w:r>
      <w:r>
        <w:rPr/>
        <w:fldChar w:fldCharType="end"/>
      </w:r>
      <w:r>
        <w:rPr>
          <w:rFonts w:cs="Garamond" w:ascii="Garamond" w:hAnsi="Garamond"/>
          <w:sz w:val="30"/>
        </w:rPr>
        <w:t xml:space="preserve"> und am nächsten Morgen verlasse ich Cervantes und fahre weiter in Richtung Geraldton.</w:t>
      </w:r>
      <w:r>
        <w:br w:type="page"/>
      </w:r>
    </w:p>
    <w:p>
      <w:pPr>
        <w:pStyle w:val="Normal"/>
        <w:spacing w:lineRule="atLeast" w:line="240"/>
        <w:jc w:val="center"/>
        <w:rPr>
          <w:rFonts w:ascii="Garamond" w:hAnsi="Garamond" w:cs="Garamond"/>
          <w:sz w:val="44"/>
        </w:rPr>
      </w:pPr>
      <w:r>
        <w:rPr>
          <w:rFonts w:cs="Garamond" w:ascii="Garamond" w:hAnsi="Garamond"/>
          <w:b/>
          <w:sz w:val="44"/>
        </w:rPr>
        <w:t>Kilometerweit durch verbrannten Bush</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ind w:firstLine="284"/>
        <w:jc w:val="both"/>
        <w:rPr/>
      </w:pPr>
      <w:r>
        <w:rPr>
          <w:rFonts w:cs="Garamond" w:ascii="Garamond" w:hAnsi="Garamond"/>
          <w:sz w:val="30"/>
        </w:rPr>
        <w:t>Heute war ein sehr interessanter Reisetag! Ich fuhr von Cervantes</w:t>
      </w:r>
      <w:r>
        <w:fldChar w:fldCharType="begin"/>
      </w:r>
      <w:r>
        <w:rPr/>
        <w:instrText xml:space="preserve"> XE "Cervantes" </w:instrText>
      </w:r>
      <w:r>
        <w:rPr/>
        <w:fldChar w:fldCharType="separate"/>
      </w:r>
      <w:r>
        <w:rPr/>
      </w:r>
      <w:r>
        <w:rPr/>
        <w:fldChar w:fldCharType="end"/>
      </w:r>
      <w:r>
        <w:rPr>
          <w:rFonts w:cs="Garamond" w:ascii="Garamond" w:hAnsi="Garamond"/>
          <w:sz w:val="30"/>
        </w:rPr>
        <w:t xml:space="preserve"> nach Geraldton</w:t>
      </w:r>
      <w:r>
        <w:fldChar w:fldCharType="begin"/>
      </w:r>
      <w:r>
        <w:rPr/>
        <w:instrText xml:space="preserve"> XE "Geraldton" </w:instrText>
      </w:r>
      <w:r>
        <w:rPr/>
        <w:fldChar w:fldCharType="separate"/>
      </w:r>
      <w:r>
        <w:rPr/>
      </w:r>
      <w:r>
        <w:rPr/>
        <w:fldChar w:fldCharType="end"/>
      </w:r>
      <w:r>
        <w:rPr>
          <w:rFonts w:cs="Garamond" w:ascii="Garamond" w:hAnsi="Garamond"/>
          <w:sz w:val="30"/>
        </w:rPr>
        <w:t xml:space="preserve"> und bin immer so dicht wie möglich an der Küste entlang gefahren. Entsprechend schwül war es auch. Da sind 32 Grad schwerer zu ertragen, als 36 Grad in trockener Luft. Aber man wird damit fertig, man muss einfach akzeptieren, dass man am ganzen Körper nass ist und dass einem der Schweiss in die Augen läuft. Das Hemd ist nass, die Hose auch. Aber der Sitz des Autos ist hervorragend, er ist aus Stoff und gut belüftet, er klebt nicht, das wäre kaum auszuhalten. Ich trinke viel, Saft, verdünnt mit Tee und Cola noch extra.</w:t>
      </w:r>
    </w:p>
    <w:p>
      <w:pPr>
        <w:pStyle w:val="Normal"/>
        <w:spacing w:lineRule="atLeast" w:line="240"/>
        <w:ind w:firstLine="284"/>
        <w:jc w:val="both"/>
        <w:rPr/>
      </w:pPr>
      <w:r>
        <w:rPr>
          <w:rFonts w:cs="Garamond" w:ascii="Garamond" w:hAnsi="Garamond"/>
          <w:sz w:val="30"/>
        </w:rPr>
        <w:t>Um 9 Uhr bin ich wieder on the road und fahre in Richtung Jurien</w:t>
      </w:r>
      <w:r>
        <w:fldChar w:fldCharType="begin"/>
      </w:r>
      <w:r>
        <w:rPr/>
        <w:instrText xml:space="preserve"> XE "Jurien" </w:instrText>
      </w:r>
      <w:r>
        <w:rPr/>
        <w:fldChar w:fldCharType="separate"/>
      </w:r>
      <w:r>
        <w:rPr/>
      </w:r>
      <w:r>
        <w:rPr/>
        <w:fldChar w:fldCharType="end"/>
      </w:r>
      <w:r>
        <w:rPr>
          <w:rFonts w:cs="Garamond" w:ascii="Garamond" w:hAnsi="Garamond"/>
          <w:sz w:val="30"/>
        </w:rPr>
        <w:t xml:space="preserve">. Den Weg kenne ich von gestern abend, da habe ich dorthin einen Ausflug gemacht. Jurien ist genau so ein kleines, ödes Nest am Indian Ocean wie Cervantes, nur gibt es dort keine Pinnacles. Aber diese Einschätzung ist relativ, immerhin verfügt Jurien sogar über eine Marina. Und die Strasse dorthin ist interessant. Alles sieht am Morgen völlig anders aus, als am Abend vorher. Vor allen Dingen kann man jetzt im Morgenlicht die unendlich vielen blühenden Banksiabüsche gebührend bewundern. </w:t>
      </w:r>
    </w:p>
    <w:p>
      <w:pPr>
        <w:pStyle w:val="Normal"/>
        <w:spacing w:lineRule="atLeast" w:line="240"/>
        <w:ind w:firstLine="284"/>
        <w:jc w:val="both"/>
        <w:rPr/>
      </w:pPr>
      <w:r>
        <w:rPr>
          <w:rFonts w:cs="Garamond" w:ascii="Garamond" w:hAnsi="Garamond"/>
          <w:sz w:val="30"/>
        </w:rPr>
        <w:t>Vor Jurien biegt die Strasse nach Grean Head</w:t>
      </w:r>
      <w:r>
        <w:fldChar w:fldCharType="begin"/>
      </w:r>
      <w:r>
        <w:rPr/>
        <w:instrText xml:space="preserve"> XE "Grean Head" </w:instrText>
      </w:r>
      <w:r>
        <w:rPr/>
        <w:fldChar w:fldCharType="separate"/>
      </w:r>
      <w:r>
        <w:rPr/>
      </w:r>
      <w:r>
        <w:rPr/>
        <w:fldChar w:fldCharType="end"/>
      </w:r>
      <w:r>
        <w:rPr>
          <w:rFonts w:cs="Garamond" w:ascii="Garamond" w:hAnsi="Garamond"/>
          <w:sz w:val="30"/>
        </w:rPr>
        <w:t xml:space="preserve"> ab. Es ist eine neue Strasse, das Auto schnurrt, kaum Verkehr auf der Strasse. Man fährt bis Geraldton immer durch die gleiche Gegend: Sanddünen, so weit das Auge reicht. Meistens bedeckt durch halbhohen, bodenbedeckenden Bush. Aber manchmal blinken auch nackte, weisse Dünen in der Sonne. Das sind Dünen, die nicht durch Vegetation stabilisiert sind, sie bewegen sich: Wanderdünen. In der Nähe von Cervantes gibt es auf der rechten Seite, wenn man zu den Pinnacles fährt, auch so eine Wanderdüne, sie bewegt sich pro Jahr 2 Meter auf die Strasse zu. Vor dem Sonnenaufgang habe ich von ihr ein Bild gemacht: Weisse Düne mit einem Anflug von Pink und dunkelblauer Himmel darüber! Das Bild (Aut_1540) habe ich gerade aus dem Papierkorb in diese Welt zurück gerettet!! </w:t>
      </w:r>
    </w:p>
    <w:p>
      <w:pPr>
        <w:pStyle w:val="Normal"/>
        <w:spacing w:lineRule="atLeast" w:line="240"/>
        <w:ind w:firstLine="284"/>
        <w:jc w:val="both"/>
        <w:rPr/>
      </w:pPr>
      <w:r>
        <w:rPr>
          <w:rFonts w:cs="Garamond" w:ascii="Garamond" w:hAnsi="Garamond"/>
          <w:sz w:val="30"/>
        </w:rPr>
        <w:t>Unterwegs sehe ich ein Schild, das in die Dünen weist: 'Lime Sand'. Hier kann man sich Kalksand abholen. Vor Dongara</w:t>
      </w:r>
      <w:r>
        <w:fldChar w:fldCharType="begin"/>
      </w:r>
      <w:r>
        <w:rPr/>
        <w:instrText xml:space="preserve"> XE "Dongara" </w:instrText>
      </w:r>
      <w:r>
        <w:rPr/>
        <w:fldChar w:fldCharType="separate"/>
      </w:r>
      <w:r>
        <w:rPr/>
      </w:r>
      <w:r>
        <w:rPr/>
        <w:fldChar w:fldCharType="end"/>
      </w:r>
      <w:r>
        <w:rPr>
          <w:rFonts w:cs="Garamond" w:ascii="Garamond" w:hAnsi="Garamond"/>
          <w:sz w:val="30"/>
        </w:rPr>
        <w:t xml:space="preserve"> ein für Australia sehr ungewöhnlicher Anblick: Hier steht eine chemische Anlage! Ein grosser Drehrohrofen steht im Freien und daneben ein hoher Reaktor. Wieder ein Schild: Dongara Lime Plant. Hier wird der Kalk verarbeitet. Wenn mich nicht alles täuscht (Rüdersdorf lässt grüssen) macht man daraus über solche Brennöfen Zement. Weil man genug Kalksand hat, dürfte an Zement in Australia kein Mangel sein. </w:t>
      </w:r>
    </w:p>
    <w:p>
      <w:pPr>
        <w:pStyle w:val="Normal"/>
        <w:spacing w:lineRule="atLeast" w:line="240"/>
        <w:ind w:firstLine="284"/>
        <w:jc w:val="both"/>
        <w:rPr/>
      </w:pPr>
      <w:r>
        <w:rPr>
          <w:rFonts w:cs="Garamond" w:ascii="Garamond" w:hAnsi="Garamond"/>
          <w:sz w:val="30"/>
        </w:rPr>
        <w:t>Auf der Höhe von Grean Head bin ich gegen 10 Uhr, ich fahre nicht in diesen Ort. Durch Leeman</w:t>
      </w:r>
      <w:r>
        <w:fldChar w:fldCharType="begin"/>
      </w:r>
      <w:r>
        <w:rPr/>
        <w:instrText xml:space="preserve"> XE "Leeman" </w:instrText>
      </w:r>
      <w:r>
        <w:rPr/>
        <w:fldChar w:fldCharType="separate"/>
      </w:r>
      <w:r>
        <w:rPr/>
      </w:r>
      <w:r>
        <w:rPr/>
        <w:fldChar w:fldCharType="end"/>
      </w:r>
      <w:r>
        <w:rPr>
          <w:rFonts w:cs="Garamond" w:ascii="Garamond" w:hAnsi="Garamond"/>
          <w:sz w:val="30"/>
        </w:rPr>
        <w:t xml:space="preserve"> führt die Strasse. Auch Leeman besteht nur aus wenigen Häusern. Kurz danach halte ich das erste mal an: Hier hat der Bush gebrannt! Wie das aussieht! Es kann noch nicht lange her sein, denn es hat noch nichts wieder neu und grün ausgeschlagen. Aber das Feuer hat so gründlich aufgeräumt, dass man den weissen Kalksand überall sieht, aus dem diese Dünen hier bestehen. Weisse Dünen, in denen unendlich viele, 10 bis 30 cm hohe schwarze Stöckchen stecken, soweit das Auge reicht! </w:t>
      </w:r>
    </w:p>
    <w:p>
      <w:pPr>
        <w:pStyle w:val="Normal"/>
        <w:spacing w:lineRule="atLeast" w:line="240"/>
        <w:ind w:firstLine="284"/>
        <w:jc w:val="both"/>
        <w:rPr/>
      </w:pPr>
      <w:r>
        <w:rPr>
          <w:rFonts w:cs="Garamond" w:ascii="Garamond" w:hAnsi="Garamond"/>
          <w:sz w:val="30"/>
        </w:rPr>
        <w:t xml:space="preserve">Erst nahm ich an, das ist ein lokaler Brand auf diesen Hügeln hier gewesen, aber als die Strasse eine Biegung macht, ist dort auch alles verbrannt. Auf den nächsten 25 bis 30 Kilometern bietet sich überall das gleiche Bild: Der ganze Busch ist verbrannt, grün sind nur noch die wenigen Stellen, wo ganz niedriger Bewuchs existierte, wo der Boden von Pflanzen sehr dicht bedeckt war. Am schwersten hat der niedrige Bush gelitten, da stehen wirklich nur noch Stöckchen. Die wenigen grossen Bäume haben überlebt, aber wieviel von dem bis zu zwei Meter hohen Bush das Feuer überstanden hat, ist nicht festzustellen. Wahrscheinlich sind die meisten dieser Büsche zu stark erhitzt worden: Was nicht verbrannt ist, ist vertrocknet. Nur die Wurzeln sind noch intakt und sie schlagen dann wieder aus. </w:t>
      </w:r>
    </w:p>
    <w:p>
      <w:pPr>
        <w:pStyle w:val="Normal"/>
        <w:spacing w:lineRule="atLeast" w:line="240"/>
        <w:ind w:firstLine="284"/>
        <w:jc w:val="both"/>
        <w:rPr/>
      </w:pPr>
      <w:r>
        <w:rPr>
          <w:rFonts w:cs="Garamond" w:ascii="Garamond" w:hAnsi="Garamond"/>
          <w:sz w:val="30"/>
        </w:rPr>
        <w:t xml:space="preserve">Es ist faszinierend, dass die Büsche und Bäume auch nach dem Tode noch Individuen sind: Es ist nicht ein einheitlich schwarz verkohltes Holz nach so einem Feuer zu sehen! Auch hier gibt es Farben. Es gibt wirklich pechschwarz verbrannte Büsche, aber manche sind silbrig und haben noch ihre Blätter, die dunkelrot gefärbt sind. An niedrigen Büschen sind die Blätter sogar gelblich weiss und sie sind nicht verbrannt! Was muss das für Material sein: Ein dünnes Blatt, das in so einem Feuer nicht verbrennt ?! Bei einigen Bäumen platzt inzwischen die verkohlte Rinde ab, eine unbeschädigte, rotgelbe Rinde kommt zum Vorschein: Auf ein Neues! </w:t>
      </w:r>
    </w:p>
    <w:p>
      <w:pPr>
        <w:pStyle w:val="Normal"/>
        <w:spacing w:lineRule="atLeast" w:line="240"/>
        <w:ind w:firstLine="284"/>
        <w:jc w:val="both"/>
        <w:rPr/>
      </w:pPr>
      <w:r>
        <w:rPr>
          <w:rFonts w:cs="Garamond" w:ascii="Garamond" w:hAnsi="Garamond"/>
          <w:sz w:val="30"/>
        </w:rPr>
        <w:t>Dramatisch sieht diese Gegend von einem Lookout aus. Ich halte mehrfach an, steige auf die kahlen Dünen und mache Fotos. So sieht man diese Landschaft nur nach so einem Brand. Man sieht den weissen Untergrund und man sieht die Linien der einzelnen Hügel, die sonst unter dem Bush verschwinden. Diese fremde, völlig ungewohnte Oberfläche der Hügel ist beeindruckend. Diese Bilder erinnern ganz eigenartig an behaarte, blasse Haut. Was für ein Kontrast an den Grenzbereichen, wo der grüne Bush noch existiert! Aber auch zu dem grünen, flachen Ocean gibt es diesen Kontrast. Das zu sehen ist einfach überwältigend: Nature Graphics! Obwohl es dramatisch aussieht, ist es aber kein Drama. Auch das ist völlig normal in dieser Landschaft. Pflanzen und Tiere sind darauf eingerichtet. Es ist nur eine Frage der Zeit, dann ist hier alles wieder grün, unter der Decke hat der Neustart schon längst begonnen!</w:t>
      </w:r>
    </w:p>
    <w:p>
      <w:pPr>
        <w:pStyle w:val="Normal"/>
        <w:spacing w:lineRule="atLeast" w:line="240"/>
        <w:ind w:firstLine="284"/>
        <w:jc w:val="both"/>
        <w:rPr/>
      </w:pPr>
      <w:r>
        <w:rPr>
          <w:rFonts w:cs="Garamond" w:ascii="Garamond" w:hAnsi="Garamond"/>
          <w:sz w:val="30"/>
        </w:rPr>
        <w:t>Gegen 11 Uhr führt die Strasse wieder durch grünen Bush und ich bin am Freshwater Point</w:t>
      </w:r>
      <w:r>
        <w:fldChar w:fldCharType="begin"/>
      </w:r>
      <w:r>
        <w:rPr/>
        <w:instrText xml:space="preserve"> XE "Freshwater Point" </w:instrText>
      </w:r>
      <w:r>
        <w:rPr/>
        <w:fldChar w:fldCharType="separate"/>
      </w:r>
      <w:r>
        <w:rPr/>
      </w:r>
      <w:r>
        <w:rPr/>
        <w:fldChar w:fldCharType="end"/>
      </w:r>
      <w:r>
        <w:rPr>
          <w:rFonts w:cs="Garamond" w:ascii="Garamond" w:hAnsi="Garamond"/>
          <w:sz w:val="30"/>
        </w:rPr>
        <w:t>. Vorher gab es schon einige Abzweigungen an die Beach, jetzt gucke ich mal, wie es dort aussieht. Hier steht ein grosser Limestone Felsen in der Brandung, die Beach ist nur schmal, aber im flachen Wasser ankern vielleicht zehn Schiffe. Das sind Hummerfischer, hier wird Crayfish an Land gebracht. Ich frage einen Mann in einem 4WD, ob ich mal ein Foto machen kann: Gerade hat er zwei Kisten voll Crayfish</w:t>
      </w:r>
      <w:r>
        <w:fldChar w:fldCharType="begin"/>
      </w:r>
      <w:r>
        <w:rPr/>
        <w:instrText xml:space="preserve"> XE "Crayfish" </w:instrText>
      </w:r>
      <w:r>
        <w:rPr/>
        <w:fldChar w:fldCharType="separate"/>
      </w:r>
      <w:r>
        <w:rPr/>
      </w:r>
      <w:r>
        <w:rPr/>
        <w:fldChar w:fldCharType="end"/>
      </w:r>
      <w:r>
        <w:rPr>
          <w:rFonts w:cs="Garamond" w:ascii="Garamond" w:hAnsi="Garamond"/>
          <w:sz w:val="30"/>
        </w:rPr>
        <w:t xml:space="preserve"> übernommen. Wir kommen ins Gespräch: 12 bis 14 $ bezahlt er den Fischern pro Hummer, in den Gaststätten der Gegend hier muss man 20 $ für einen gekochten Hummer bezahlen. Aber die Fischer sind auf Export ausgerichtet: Lebende Hummer nach Japan. Dort kosten sie dann im Restaurant mindestens 40 US$. Was kosten sie tiefgefroren bei Meyer in Berlin, Leipziger Strasse? Ich glaube so um die 35 DM. Hier von dieser Küste kommen die meisten Hummer, die man in Südostasien isst! Diese Hummer hier in den Kisten werden so schnell wie möglich in Wassertanks gebracht, die hier an der Beach in mobilen Containern stehen, in diesen Tanks werden sie nach Singapore</w:t>
      </w:r>
      <w:r>
        <w:fldChar w:fldCharType="begin"/>
      </w:r>
      <w:r>
        <w:rPr/>
        <w:instrText xml:space="preserve"> XE "Singapore" </w:instrText>
      </w:r>
      <w:r>
        <w:rPr/>
        <w:fldChar w:fldCharType="separate"/>
      </w:r>
      <w:r>
        <w:rPr/>
      </w:r>
      <w:r>
        <w:rPr/>
        <w:fldChar w:fldCharType="end"/>
      </w:r>
      <w:r>
        <w:rPr>
          <w:rFonts w:cs="Garamond" w:ascii="Garamond" w:hAnsi="Garamond"/>
          <w:sz w:val="30"/>
        </w:rPr>
        <w:t>, Tokyo</w:t>
      </w:r>
      <w:r>
        <w:fldChar w:fldCharType="begin"/>
      </w:r>
      <w:r>
        <w:rPr/>
        <w:instrText xml:space="preserve"> XE "Tokyo" </w:instrText>
      </w:r>
      <w:r>
        <w:rPr/>
        <w:fldChar w:fldCharType="separate"/>
      </w:r>
      <w:r>
        <w:rPr/>
      </w:r>
      <w:r>
        <w:rPr/>
        <w:fldChar w:fldCharType="end"/>
      </w:r>
      <w:r>
        <w:rPr>
          <w:rFonts w:cs="Garamond" w:ascii="Garamond" w:hAnsi="Garamond"/>
          <w:sz w:val="30"/>
        </w:rPr>
        <w:t xml:space="preserve"> und Bangkok</w:t>
      </w:r>
      <w:r>
        <w:fldChar w:fldCharType="begin"/>
      </w:r>
      <w:r>
        <w:rPr/>
        <w:instrText xml:space="preserve"> XE "Bangkok" </w:instrText>
      </w:r>
      <w:r>
        <w:rPr/>
        <w:fldChar w:fldCharType="separate"/>
      </w:r>
      <w:r>
        <w:rPr/>
      </w:r>
      <w:r>
        <w:rPr/>
        <w:fldChar w:fldCharType="end"/>
      </w:r>
      <w:r>
        <w:rPr>
          <w:rFonts w:cs="Garamond" w:ascii="Garamond" w:hAnsi="Garamond"/>
          <w:sz w:val="30"/>
        </w:rPr>
        <w:t xml:space="preserve"> geflogen. Morgen schon sind sie wahrscheinlich dort in den Küchen der Seafood Restaurants gelandet. Gefangen werden die Hummer ausschliesslich in Fallen. Das sind grosse Kästen mit einem kleinen Loch. In den Kasten kommt ein Köder hinein und dann werden die Kisten ein oder zwei Tage auf den Meeresgrund gestellt. Die Hummer kriechen durch das Loch und fressen sich ein letztes Mal satt. Das gleiche Loch erkennen sie nicht mehr als Ausgang. Offenbar sind sie auch absolut nicht lernfähig, sonst müsste sich doch unter Hummern längst herumgesprochen habe, was das für tödliche Kästen mit leckerem Inhalt sind! </w:t>
      </w:r>
    </w:p>
    <w:p>
      <w:pPr>
        <w:pStyle w:val="Normal"/>
        <w:spacing w:lineRule="atLeast" w:line="240"/>
        <w:ind w:firstLine="284"/>
        <w:jc w:val="both"/>
        <w:rPr/>
      </w:pPr>
      <w:r>
        <w:rPr>
          <w:rFonts w:cs="Garamond" w:ascii="Garamond" w:hAnsi="Garamond"/>
          <w:sz w:val="30"/>
        </w:rPr>
        <w:t>Ich frage nach dem Feuer: Ja, das war schlimm, es hat genau zu Neujahr gebrannt, also vor genau vier Wochen. Viele Häuser sind abgebrannt, aber Menschen sind nicht zu Schaden gekommen! Hier steht ein grosser Tank mit Benzin im Hintergrund ... eine Tankstelle für die Fischer. Da wird es schnell sehr gefährlich, wenn die Feuerwalze kommt. Gott sei Dank ist sie ein paar Kilometer vor dieser Bucht hier zum Stehen gekommen. Bevor wir uns verabschieden, mache ich noch ein Bild von dem freundlichen Mann. Nein, Fisherman ist er nicht mehr, er ist jetzt Zwischenhändler, er kauft die Hummer direkt von den Fischern und liefert sie an die Firma, die den Crayfish nach Bangkok</w:t>
      </w:r>
      <w:r>
        <w:fldChar w:fldCharType="begin"/>
      </w:r>
      <w:r>
        <w:rPr/>
        <w:instrText xml:space="preserve"> XE "Bangkok" </w:instrText>
      </w:r>
      <w:r>
        <w:rPr/>
        <w:fldChar w:fldCharType="separate"/>
      </w:r>
      <w:r>
        <w:rPr/>
      </w:r>
      <w:r>
        <w:rPr/>
        <w:fldChar w:fldCharType="end"/>
      </w:r>
      <w:r>
        <w:rPr>
          <w:rFonts w:cs="Garamond" w:ascii="Garamond" w:hAnsi="Garamond"/>
          <w:sz w:val="30"/>
        </w:rPr>
        <w:t xml:space="preserve"> exportiert. Und alle verdienen daran.  </w:t>
      </w:r>
    </w:p>
    <w:p>
      <w:pPr>
        <w:pStyle w:val="Normal"/>
        <w:spacing w:lineRule="atLeast" w:line="240"/>
        <w:ind w:firstLine="284"/>
        <w:jc w:val="both"/>
        <w:rPr/>
      </w:pPr>
      <w:r>
        <w:rPr>
          <w:rFonts w:cs="Garamond" w:ascii="Garamond" w:hAnsi="Garamond"/>
          <w:sz w:val="30"/>
        </w:rPr>
        <w:t>Von hier aus ist es nicht mehr weit zum Port Denison</w:t>
      </w:r>
      <w:r>
        <w:fldChar w:fldCharType="begin"/>
      </w:r>
      <w:r>
        <w:rPr/>
        <w:instrText xml:space="preserve"> XE "Port Denison" </w:instrText>
      </w:r>
      <w:r>
        <w:rPr/>
        <w:fldChar w:fldCharType="separate"/>
      </w:r>
      <w:r>
        <w:rPr/>
      </w:r>
      <w:r>
        <w:rPr/>
        <w:fldChar w:fldCharType="end"/>
      </w:r>
      <w:r>
        <w:rPr>
          <w:rFonts w:cs="Garamond" w:ascii="Garamond" w:hAnsi="Garamond"/>
          <w:sz w:val="30"/>
        </w:rPr>
        <w:t xml:space="preserve">. Aber die Landschaft verändert sich, es gibt deutlich mehr Weideflächen. Seit heute ist mir auch klar, wie man aus Bush eine baumlose Weide macht. Ich hatte nicht viel darüber nachgedacht und immer im Hinterkopf, dass man da dem Bush mit Axt, Säge und schwerem Gerät zu Leibe rücken muss. Aber mit Feuer geht es doch viel einfacher: Man braucht alles nur drei Jahre lang hintereinander immer wieder anzuzünden und schon ist nicht mehr viel von der ursprünglichen Vegetation übrig. Dann wird das Ganze einmal umgepflügt - wahrscheinlich der schwerste Teil der Arbeit - Gras wird gesät und fertig ist die Weide. Dazu braucht man nicht mal viele Leute, nur Zeit. Mit diesem simplen Verfahren wurde in Australia das viele ursprüngliche Land 'urbar' gemacht. </w:t>
      </w:r>
    </w:p>
    <w:p>
      <w:pPr>
        <w:pStyle w:val="Normal"/>
        <w:spacing w:lineRule="atLeast" w:line="240"/>
        <w:ind w:firstLine="284"/>
        <w:jc w:val="both"/>
        <w:rPr/>
      </w:pPr>
      <w:r>
        <w:rPr>
          <w:rFonts w:cs="Garamond" w:ascii="Garamond" w:hAnsi="Garamond"/>
          <w:sz w:val="30"/>
        </w:rPr>
        <w:t>Aber so einfach scheint das alles nicht zu sein. Hier vor Dongara</w:t>
      </w:r>
      <w:r>
        <w:fldChar w:fldCharType="begin"/>
      </w:r>
      <w:r>
        <w:rPr/>
        <w:instrText xml:space="preserve"> XE "Dongara" </w:instrText>
      </w:r>
      <w:r>
        <w:rPr/>
        <w:fldChar w:fldCharType="separate"/>
      </w:r>
      <w:r>
        <w:rPr/>
      </w:r>
      <w:r>
        <w:rPr/>
        <w:fldChar w:fldCharType="end"/>
      </w:r>
      <w:r>
        <w:rPr>
          <w:rFonts w:cs="Garamond" w:ascii="Garamond" w:hAnsi="Garamond"/>
          <w:sz w:val="30"/>
        </w:rPr>
        <w:t xml:space="preserve"> beobachte ich ganz erstaunt, wie die Natur auf die Monokultur des Menschen reagiert. Sie schlägt mit den gleichen Waffen zurück: Das Gras des Weidelandes wird von rotem Buschwerk überwuchert. Die Natur antwortet mit Monokultur: Rote, offenbar für Rinder ungeniessbare, kniehohe Büsche bedecken die Weiden in dieser Gegend. Kilometerweit. Und an diesen Büschen sitzen jede Menge kleiner, weisser Schnecken! In der abgebrannten Gegend dachte ich, es wären fossile Schalen von Wasserschnecken, die da so massenhaft den Boden der Dünen bedecken. Aber an den roten Büschen sieht man ganz deutlich: Sie sitzen voller Schnecken, das runde Haus ist höchsten 10 mm im Durchmesser. Auch wieder eine Pest, wahrscheinlich verursacht durch Einsatz der Chemie in der Landwirtschaft.  Diese Schnecken haben keine Feinde, ihnen geht es bestens, sie vermehren sich explosionsartig. Die armen Rinder auf den Weiden dagegen sind so klapprig dünn, wie zu Zeiten einer schweren Hungersnot. </w:t>
      </w:r>
    </w:p>
    <w:p>
      <w:pPr>
        <w:pStyle w:val="Normal"/>
        <w:spacing w:lineRule="atLeast" w:line="240"/>
        <w:ind w:firstLine="284"/>
        <w:jc w:val="both"/>
        <w:rPr>
          <w:rFonts w:ascii="Garamond" w:hAnsi="Garamond" w:cs="Garamond"/>
          <w:sz w:val="30"/>
        </w:rPr>
      </w:pPr>
      <w:r>
        <w:rPr>
          <w:rFonts w:cs="Garamond" w:ascii="Garamond" w:hAnsi="Garamond"/>
          <w:sz w:val="30"/>
        </w:rPr>
        <w:t>Gegen die roten Büsche hilft wahrscheinlich nur wieder Umpflügen. Aber auch das hilft nur auf Zeit und was das bei diesen Riesenflächen kostet! Farmer oder Pastoralist (Rinderzüchter) zu sein, scheint auch nicht täglich nur die reine Freude zu bedeuten. Es ist ein permanenter Kampf gegen die Natur. Und immer hat sie die besseren Waffen und auch die besseren Nerven!</w:t>
      </w:r>
      <w:r>
        <w:br w:type="page"/>
      </w:r>
    </w:p>
    <w:p>
      <w:pPr>
        <w:pStyle w:val="Normal"/>
        <w:spacing w:lineRule="atLeast" w:line="240"/>
        <w:jc w:val="center"/>
        <w:rPr>
          <w:rFonts w:ascii="Garamond" w:hAnsi="Garamond" w:cs="Garamond"/>
          <w:b/>
          <w:b/>
          <w:sz w:val="44"/>
        </w:rPr>
      </w:pPr>
      <w:r>
        <w:rPr>
          <w:rFonts w:cs="Garamond" w:ascii="Garamond" w:hAnsi="Garamond"/>
          <w:b/>
          <w:sz w:val="44"/>
        </w:rPr>
        <w:t>Die blutige Story der Abrolhos Islands</w:t>
      </w:r>
    </w:p>
    <w:p>
      <w:pPr>
        <w:pStyle w:val="Normal"/>
        <w:spacing w:lineRule="atLeast" w:line="240"/>
        <w:ind w:firstLine="284"/>
        <w:jc w:val="both"/>
        <w:rPr>
          <w:rFonts w:ascii="Garamond" w:hAnsi="Garamond" w:cs="Garamond"/>
          <w:b/>
          <w:b/>
          <w:sz w:val="30"/>
        </w:rPr>
      </w:pPr>
      <w:r>
        <w:rPr>
          <w:rFonts w:cs="Garamond" w:ascii="Garamond" w:hAnsi="Garamond"/>
          <w:b/>
          <w:sz w:val="30"/>
        </w:rPr>
      </w:r>
    </w:p>
    <w:p>
      <w:pPr>
        <w:pStyle w:val="Normal"/>
        <w:spacing w:lineRule="atLeast" w:line="240"/>
        <w:ind w:firstLine="284"/>
        <w:jc w:val="both"/>
        <w:rPr/>
      </w:pPr>
      <w:r>
        <w:rPr>
          <w:rFonts w:cs="Garamond" w:ascii="Garamond" w:hAnsi="Garamond"/>
          <w:sz w:val="30"/>
        </w:rPr>
        <w:t>Unbescheiden und masslos wie ich nun mal bin, fliege ich heute mit meinem Privatflugzeug auf eine 80 Kilometer entfernte Insel, um dort eine Stunde zu schnorcheln. Der Pilot hört (mit vielen Einschränkungen ...) auf mein Kommando. Schon diese frühe Zeit habe ich festgelegt, weil da das Licht noch nicht so grell ist: Start gegen 6 Uhr, sobald die Sonne aufgegangen ist. Auch das Ziel ist von mir vorgegeben: Houtman Abrolhos</w:t>
      </w:r>
      <w:r>
        <w:fldChar w:fldCharType="begin"/>
      </w:r>
      <w:r>
        <w:rPr/>
        <w:instrText xml:space="preserve"> XE "Houtman Abrolhos" </w:instrText>
      </w:r>
      <w:r>
        <w:rPr/>
        <w:fldChar w:fldCharType="separate"/>
      </w:r>
      <w:r>
        <w:rPr/>
      </w:r>
      <w:r>
        <w:rPr/>
        <w:fldChar w:fldCharType="end"/>
      </w:r>
      <w:r>
        <w:rPr>
          <w:rFonts w:cs="Garamond" w:ascii="Garamond" w:hAnsi="Garamond"/>
          <w:sz w:val="30"/>
        </w:rPr>
        <w:t xml:space="preserve"> Islands</w:t>
      </w:r>
      <w:r>
        <w:fldChar w:fldCharType="begin"/>
      </w:r>
      <w:r>
        <w:rPr/>
        <w:instrText xml:space="preserve"> XE "Abrolhos Islands" </w:instrText>
      </w:r>
      <w:r>
        <w:rPr/>
        <w:fldChar w:fldCharType="separate"/>
      </w:r>
      <w:r>
        <w:rPr/>
      </w:r>
      <w:r>
        <w:rPr/>
        <w:fldChar w:fldCharType="end"/>
      </w:r>
      <w:r>
        <w:rPr>
          <w:rFonts w:cs="Garamond" w:ascii="Garamond" w:hAnsi="Garamond"/>
          <w:sz w:val="30"/>
        </w:rPr>
        <w:t>, westlich von Geraldton</w:t>
      </w:r>
      <w:r>
        <w:fldChar w:fldCharType="begin"/>
      </w:r>
      <w:r>
        <w:rPr/>
        <w:instrText xml:space="preserve"> XE "Geraldton" </w:instrText>
      </w:r>
      <w:r>
        <w:rPr/>
        <w:fldChar w:fldCharType="separate"/>
      </w:r>
      <w:r>
        <w:rPr/>
      </w:r>
      <w:r>
        <w:rPr/>
        <w:fldChar w:fldCharType="end"/>
      </w:r>
      <w:r>
        <w:rPr>
          <w:rFonts w:cs="Garamond" w:ascii="Garamond" w:hAnsi="Garamond"/>
          <w:sz w:val="30"/>
        </w:rPr>
        <w:t xml:space="preserve">, weit draussen im Ocean. Es sind nur wenige Touristen in Geraldton, nur ich will diese Inseln sehen, also bleibt mir keine andere Wahl, ich muss ein Flugzeug chartern. </w:t>
      </w:r>
    </w:p>
    <w:p>
      <w:pPr>
        <w:pStyle w:val="Normal"/>
        <w:spacing w:lineRule="atLeast" w:line="240"/>
        <w:ind w:firstLine="284"/>
        <w:jc w:val="both"/>
        <w:rPr/>
      </w:pPr>
      <w:r>
        <w:rPr>
          <w:rFonts w:cs="Garamond" w:ascii="Garamond" w:hAnsi="Garamond"/>
          <w:sz w:val="30"/>
        </w:rPr>
        <w:t>Um 5:35 Uhr parke ich mein Auto vor dem Greenough General Avitation Terminal. Ein schöner Name für ein flaches, kleines Gebäude. Ich gehe vor bis zu dem weissen Zaun, der die Grenze zum Flugfeld bildet. Eine Czesna wird gerade gestartet und vor das Haus gefahren. 'Good Morning, Sir, how are you !?' fragt der Pilot als er ausgestiegen ist. 'Hervorragend, wenn wir beide heute zum Schnorcheln verabredet sind!' 'Yes, that's exactly we'll do!' Wir stellen uns vor: Luc und Al sind heute morgen hier am Flugplatz alleine, der Betrieb fängt erst eine Stunde später an. In der Küche sitzen wir uns dann gegenüber, Luc hat Tee gekocht: Ein Junger Mann, höchstens dreissig Jahre alt, drei goldene Streifen am weissen Hemd, dunkle Hose, schwarze Schuhe, eine schwarze Basecap. Er wirkt steif und verklemmt, er ist hier im Dienst und sein Ziel sind die grossen Flugzeuge. Deshalb und weil er Pilot ist, hat er seine Emotionen voll unter Kontrolle. Auf meine Frage, wieviel hundert Mal er schon auf die Abrolhos geflogen ist kommt eine überraschende Antwort: Höchstens zehn Mal. Luc ist erst seit vier Wochen hier angestellt, vorher ist er in Perth Inlandcharter aller Art geflogen. Leider spricht Luc so ein grässliches und schnelles Aussie English, dass ich ihn nur sehr schwer verstehe. Freunde werden wir nicht auf dieser Tour, aber er ist nett und bereit, in den nächsten Stunden alles zu tun, damit ich zu guten Fotos komme.</w:t>
      </w:r>
    </w:p>
    <w:p>
      <w:pPr>
        <w:pStyle w:val="Normal"/>
        <w:spacing w:lineRule="atLeast" w:line="240"/>
        <w:ind w:firstLine="284"/>
        <w:jc w:val="both"/>
        <w:rPr/>
      </w:pPr>
      <w:r>
        <w:rPr>
          <w:rFonts w:cs="Garamond" w:ascii="Garamond" w:hAnsi="Garamond"/>
          <w:sz w:val="30"/>
        </w:rPr>
        <w:t>Das Gepäck wird in einem kleinen Raum mit Klappe hinter den Sitzen verstaut. Die Maschine macht, gelinde gesagt, einen schon sehr stark benutzten Eindruck. Es gibt vier Sitze, aber wir sind nur zu zweit. Dann folgt eine kleine Belehrung: Der Hinweis auf die Schwimmweste, die automatische Signalboje wird scharf gemacht - man kann ja nie wissen. Um 6:22 Uhr starten wir, die Sonne ist schon seit einer halben Stunde aufgegangen. Wir sind kaum 10 Meter in der Luft, da fehlt mir mein wichtigstes Kleidungsstück: Es zieht fürchterlich und den allerbesten Kaschmirpullover habe ich mit, aber er ist unerreichbar in der Box hinter den Sitzen verstaut.</w:t>
      </w:r>
    </w:p>
    <w:p>
      <w:pPr>
        <w:pStyle w:val="Normal"/>
        <w:spacing w:lineRule="atLeast" w:line="240"/>
        <w:ind w:firstLine="284"/>
        <w:jc w:val="both"/>
        <w:rPr/>
      </w:pPr>
      <w:r>
        <w:rPr>
          <w:rFonts w:cs="Garamond" w:ascii="Garamond" w:hAnsi="Garamond"/>
          <w:sz w:val="30"/>
        </w:rPr>
        <w:t>Wir fliegen in ungefähr 500 Metern Höhe direkt über meinen Caravan Park. Wenn die Sonne etwas höher stehen würde, könnte ich mein Bike und meinen schönen Liegestuhl sehen. Aber sie stehen im Schatten, man kann sie nur ahnen. Hier am Separation Point</w:t>
      </w:r>
      <w:r>
        <w:fldChar w:fldCharType="begin"/>
      </w:r>
      <w:r>
        <w:rPr/>
        <w:instrText xml:space="preserve"> XE "Separation Point" </w:instrText>
      </w:r>
      <w:r>
        <w:rPr/>
        <w:fldChar w:fldCharType="separate"/>
      </w:r>
      <w:r>
        <w:rPr/>
      </w:r>
      <w:r>
        <w:rPr/>
        <w:fldChar w:fldCharType="end"/>
      </w:r>
      <w:r>
        <w:rPr>
          <w:rFonts w:cs="Garamond" w:ascii="Garamond" w:hAnsi="Garamond"/>
          <w:sz w:val="30"/>
        </w:rPr>
        <w:t xml:space="preserve"> überfliegen wir die Küste und - grosses Erstaunen bei mir: Da ist ja vor uns alles voller Wolken! Aber das ist toll, denn da gibt es was zu sehen! Wie beneide ich die Piloten gerade wegen der Wolken um ihren Job. Jeden Tag fliegen sie durch eine andere Landschaft, auch wenn sie die gleiche Strecke fliegen! Wir fliegen jetzt maximal 850 Meter hoch, ich habe wieder meine Barometeruhr mit. Ich sehe, dass Luc versucht, über den Wolken zu bleiben. Nur manchmal streifen wir eine. Aber es sind keine sehr dichten Wolken, man merkt es an den Bewegungen des Flugzeugs kaum. Dann aber sind wohl die Wolken zu hoch, durch ein Wolkenloch fliegt Luc nach unten und bis zu den Abrolhos Islands fliegen wir an der Unterkante der Wolken lang. Ein herrlicher Flug!</w:t>
      </w:r>
    </w:p>
    <w:p>
      <w:pPr>
        <w:pStyle w:val="Normal"/>
        <w:spacing w:lineRule="atLeast" w:line="240"/>
        <w:ind w:firstLine="284"/>
        <w:jc w:val="both"/>
        <w:rPr/>
      </w:pPr>
      <w:r>
        <w:rPr>
          <w:rFonts w:cs="Garamond" w:ascii="Garamond" w:hAnsi="Garamond"/>
          <w:sz w:val="30"/>
        </w:rPr>
        <w:t>Der Houtman Abrolhos Archepelango liegt 80 Kilometer westlich von Geraldton im Indian Ocean. Der Archipel besteht aus 122 Inseln, die meisten sind nicht grösser als ein Parkplatz für ein paar Autos. Nur vier Inseln sind mehr als zwei Kilometer lang oder breit. Die Inseln gliedern sich in vier Gruppen und sie liegen über 100 Kilometer verstreut parallel zur Küste West Australias: North Island</w:t>
      </w:r>
      <w:r>
        <w:fldChar w:fldCharType="begin"/>
      </w:r>
      <w:r>
        <w:rPr/>
        <w:instrText xml:space="preserve"> XE "North Island" </w:instrText>
      </w:r>
      <w:r>
        <w:rPr/>
        <w:fldChar w:fldCharType="separate"/>
      </w:r>
      <w:r>
        <w:rPr/>
      </w:r>
      <w:r>
        <w:rPr/>
        <w:fldChar w:fldCharType="end"/>
      </w:r>
      <w:r>
        <w:rPr>
          <w:rFonts w:cs="Garamond" w:ascii="Garamond" w:hAnsi="Garamond"/>
          <w:sz w:val="30"/>
        </w:rPr>
        <w:t>, Wallabi Group,</w:t>
      </w:r>
      <w:r>
        <w:fldChar w:fldCharType="begin"/>
      </w:r>
      <w:r>
        <w:rPr/>
        <w:instrText xml:space="preserve"> XE "Wallabi Group," </w:instrText>
      </w:r>
      <w:r>
        <w:rPr/>
        <w:fldChar w:fldCharType="separate"/>
      </w:r>
      <w:r>
        <w:rPr/>
      </w:r>
      <w:r>
        <w:rPr/>
        <w:fldChar w:fldCharType="end"/>
      </w:r>
      <w:r>
        <w:rPr>
          <w:rFonts w:cs="Garamond" w:ascii="Garamond" w:hAnsi="Garamond"/>
          <w:sz w:val="30"/>
        </w:rPr>
        <w:t xml:space="preserve"> Easter Group</w:t>
      </w:r>
      <w:r>
        <w:fldChar w:fldCharType="begin"/>
      </w:r>
      <w:r>
        <w:rPr/>
        <w:instrText xml:space="preserve"> XE "Easter Group" </w:instrText>
      </w:r>
      <w:r>
        <w:rPr/>
        <w:fldChar w:fldCharType="separate"/>
      </w:r>
      <w:r>
        <w:rPr/>
      </w:r>
      <w:r>
        <w:rPr/>
        <w:fldChar w:fldCharType="end"/>
      </w:r>
      <w:r>
        <w:rPr>
          <w:rFonts w:cs="Garamond" w:ascii="Garamond" w:hAnsi="Garamond"/>
          <w:sz w:val="30"/>
        </w:rPr>
        <w:t xml:space="preserve"> und Pelsaert Group</w:t>
      </w:r>
      <w:r>
        <w:fldChar w:fldCharType="begin"/>
      </w:r>
      <w:r>
        <w:rPr/>
        <w:instrText xml:space="preserve"> XE "Pelsaert Group" </w:instrText>
      </w:r>
      <w:r>
        <w:rPr/>
        <w:fldChar w:fldCharType="separate"/>
      </w:r>
      <w:r>
        <w:rPr/>
      </w:r>
      <w:r>
        <w:rPr/>
        <w:fldChar w:fldCharType="end"/>
      </w:r>
      <w:r>
        <w:rPr>
          <w:rFonts w:cs="Garamond" w:ascii="Garamond" w:hAnsi="Garamond"/>
          <w:sz w:val="30"/>
        </w:rPr>
        <w:t>. Ihren Namen erhielten die Inseln von portugiesischen Seefahrern im 16. Jahrhundert. Schon 1527 (!!) hat Don Jorge de Meneses</w:t>
      </w:r>
      <w:r>
        <w:fldChar w:fldCharType="begin"/>
      </w:r>
      <w:r>
        <w:rPr/>
        <w:instrText xml:space="preserve"> XE "Meneses, Jorge de" </w:instrText>
      </w:r>
      <w:r>
        <w:rPr/>
        <w:fldChar w:fldCharType="separate"/>
      </w:r>
      <w:r>
        <w:rPr/>
      </w:r>
      <w:r>
        <w:rPr/>
        <w:fldChar w:fldCharType="end"/>
      </w:r>
      <w:r>
        <w:rPr>
          <w:rFonts w:cs="Garamond" w:ascii="Garamond" w:hAnsi="Garamond"/>
          <w:sz w:val="30"/>
        </w:rPr>
        <w:t xml:space="preserve"> diese gefährliche Gegend kartographiert. Interessant, dass einige Küstenabschnitte Australiens schon seit 300 Jahre bekannt waren, bevor James Cook 1770 Australien für die Britische Krone in Besitz nahm! Abrolhos heisst so viel wie: 'Halte die Auge offen!'. Die Abrolhos Islands liegen an der sogenannten Batavia Coast. An dieser Küste führte früher ein Seeweg zu den Gewürzinseln am Äquator entlang. Er wurde besonders von der Holländischen Ost Indien Company befahren. Durch die vielen Riffe war diese Küste gefürchtet und sie ist mit Dutzenden verunglückter Schiffe gespickt. Das bekannteste der untergegangenen Schiffe ist die Batavia, die 1629 in den Riffs der Wallabi Group  gesunken ist. </w:t>
      </w:r>
    </w:p>
    <w:p>
      <w:pPr>
        <w:pStyle w:val="Normal"/>
        <w:spacing w:lineRule="atLeast" w:line="240"/>
        <w:ind w:firstLine="284"/>
        <w:jc w:val="both"/>
        <w:rPr/>
      </w:pPr>
      <w:r>
        <w:rPr>
          <w:rFonts w:cs="Garamond" w:ascii="Garamond" w:hAnsi="Garamond"/>
          <w:sz w:val="30"/>
        </w:rPr>
        <w:t xml:space="preserve">Heute ist der ganze Archipel geschützt. Es ist nicht erlaubt, die Inseln zu betreten. Bei diesem Gebiet handelt es sich um ein sehr spezielles Ökosystem im Indian Ocean, an der Grenze zu den tropischen Gewässern. Die Tier-, Pflanzen- und auch die Unterwasserwelt ist einmalig. Mit dem Boot darf man das Gebiet befahren und auch das Fischen und das Fangen von Crayfish (Hummer) ist in der Zeit vom 15. März bis 15. Juni erlaubt. Dann bewohnen die Fischer ihre kargen Blechcontainer, die auf einigen der Inseln stehen. Man hat die Chance, sich dort einzumieten, wenn man sich mit den Fischern anfreundet. Geld wird dabei sehr hilfreich sein. Ständig lebt niemand auf den Inseln. Nicht zuletzt, weil es dort kein Trinkwasser gibt. </w:t>
      </w:r>
    </w:p>
    <w:p>
      <w:pPr>
        <w:pStyle w:val="Normal"/>
        <w:spacing w:lineRule="atLeast" w:line="240"/>
        <w:ind w:firstLine="284"/>
        <w:jc w:val="both"/>
        <w:rPr/>
      </w:pPr>
      <w:r>
        <w:rPr>
          <w:rFonts w:cs="Garamond" w:ascii="Garamond" w:hAnsi="Garamond"/>
          <w:sz w:val="30"/>
        </w:rPr>
        <w:t>Die Inseln der Wallabi Group kommen ungefähr nach 30 Minuten vor uns in Sicht. Leider weiss ich erst 24 Stunden später, dass hier die Batavia</w:t>
      </w:r>
      <w:r>
        <w:fldChar w:fldCharType="begin"/>
      </w:r>
      <w:r>
        <w:rPr/>
        <w:instrText xml:space="preserve"> XE "Batavia" </w:instrText>
      </w:r>
      <w:r>
        <w:rPr/>
        <w:fldChar w:fldCharType="separate"/>
      </w:r>
      <w:r>
        <w:rPr/>
      </w:r>
      <w:r>
        <w:rPr/>
        <w:fldChar w:fldCharType="end"/>
      </w:r>
      <w:r>
        <w:rPr>
          <w:rFonts w:cs="Garamond" w:ascii="Garamond" w:hAnsi="Garamond"/>
          <w:sz w:val="30"/>
        </w:rPr>
        <w:t xml:space="preserve"> gesunken ist, sonst gäbe es Fotos vom Morning Reef</w:t>
      </w:r>
      <w:r>
        <w:fldChar w:fldCharType="begin"/>
      </w:r>
      <w:r>
        <w:rPr/>
        <w:instrText xml:space="preserve"> XE "Morning Reef" </w:instrText>
      </w:r>
      <w:r>
        <w:rPr/>
        <w:fldChar w:fldCharType="separate"/>
      </w:r>
      <w:r>
        <w:rPr/>
      </w:r>
      <w:r>
        <w:rPr/>
        <w:fldChar w:fldCharType="end"/>
      </w:r>
      <w:r>
        <w:rPr>
          <w:rFonts w:cs="Garamond" w:ascii="Garamond" w:hAnsi="Garamond"/>
          <w:sz w:val="30"/>
        </w:rPr>
        <w:t xml:space="preserve"> und Beacon Island</w:t>
      </w:r>
      <w:r>
        <w:fldChar w:fldCharType="begin"/>
      </w:r>
      <w:r>
        <w:rPr/>
        <w:instrText xml:space="preserve"> XE "Beacon Island" </w:instrText>
      </w:r>
      <w:r>
        <w:rPr/>
        <w:fldChar w:fldCharType="separate"/>
      </w:r>
      <w:r>
        <w:rPr/>
      </w:r>
      <w:r>
        <w:rPr/>
        <w:fldChar w:fldCharType="end"/>
      </w:r>
      <w:r>
        <w:rPr>
          <w:rFonts w:cs="Garamond" w:ascii="Garamond" w:hAnsi="Garamond"/>
          <w:sz w:val="30"/>
        </w:rPr>
        <w:t xml:space="preserve">, die wir gleich am Anfang überfliegen. Luc fliegt nach links und wir überfliegen die Mitte zwischen der West und der East Wallabi Island. In der Mitte zwischen den grossen Inseln liegen zwei sehr kleine, nur sie sind mit Hütten bebaut, Stege führen ins Wasser. Diese Hütten gehören  den Fischern, sicher haben sie schon seit der Besiedelung der Westküste Anfang des 20. Jahrhunderts hier Unterkünfte. </w:t>
      </w:r>
    </w:p>
    <w:p>
      <w:pPr>
        <w:pStyle w:val="Normal"/>
        <w:spacing w:lineRule="atLeast" w:line="240"/>
        <w:ind w:firstLine="284"/>
        <w:jc w:val="both"/>
        <w:rPr/>
      </w:pPr>
      <w:r>
        <w:rPr>
          <w:rFonts w:cs="Garamond" w:ascii="Garamond" w:hAnsi="Garamond"/>
          <w:sz w:val="30"/>
        </w:rPr>
        <w:t xml:space="preserve">Über West Wallabi Island dreht Luc in 150 Metern Höhe einige Runden. Er sucht etwas und ich verstehe aus seinen kurzen Andeutungen bei dem ziemlichen Lärm nicht, worum es geht. Aber dann sehe ich es und ich habe es auch genau aufs Bild bekommen: 'Hier steht das ältestes Bauwerk von Australia!', meint Luc. Auch so kann man Geschichte interpretieren. Es sind die Reste eines Hauses, eine halbhohe Mauer aus Kalksteinen. Die Story dieses Hauses kenne ich nicht, ich habe es vergessen, Luc danach zu fragen. Erst einen Tag später wird mir klar, was ich hier gesehen und fotografiert habe.  </w:t>
      </w:r>
    </w:p>
    <w:p>
      <w:pPr>
        <w:pStyle w:val="Normal"/>
        <w:spacing w:lineRule="atLeast" w:line="240"/>
        <w:ind w:firstLine="284"/>
        <w:jc w:val="both"/>
        <w:rPr/>
      </w:pPr>
      <w:r>
        <w:rPr>
          <w:rFonts w:cs="Garamond" w:ascii="Garamond" w:hAnsi="Garamond"/>
          <w:sz w:val="30"/>
        </w:rPr>
        <w:t xml:space="preserve">Dann schwenkt der Vogel nach Osten. Dort liegt East Wallabi Island. Auf dieser Insel gibt es tatsächlich auch Wallabis, sie sind etwas grösser als die auf Rottnest Island und man sieht überall ihre Spuren. Auch ein schwarzweisser Seeadler schwebt über der Küste, er wird nicht gerade der Freund der Wallabis sein. Auf dieser Insel wurde ein Airstrip notdürftig planiert. Fast genau um 7 Uhr setzt die kleine Maschine auf der schlechten Gravelroad auf und rollt bis ans Ende der Piste. Dort steht sogar ein Wellblechhaus: Eine Toilette, getrennt für Damen und Herren. Nach ein paar Schritten kann man auch sehen, dass der Airstrip ganz nahe am Ufer endet. Die Insel ist nur mit kniehohem Buschwerk bewachsen. Am Ufer gibt es eine Jetty und als erstes gehen wir dort hin und sehen uns die Gegend an. Ganz eindeutig sind das hier Limestone Klippen. Die Inseln bestehen aus Kalkstein, der an der Küste bizarr erodiert ist. Viele Felsen hängen stark über und wenn sie abbrechen, liegt ein Felsblock mehr im Wasser. Schon von der Jetty aus sieht man Fische im Wasser und man kann ahnen, dass es da unten Felsen und Korallen geben wird. </w:t>
      </w:r>
    </w:p>
    <w:p>
      <w:pPr>
        <w:pStyle w:val="Normal"/>
        <w:spacing w:lineRule="atLeast" w:line="240"/>
        <w:ind w:firstLine="284"/>
        <w:jc w:val="both"/>
        <w:rPr/>
      </w:pPr>
      <w:r>
        <w:rPr>
          <w:rFonts w:cs="Garamond" w:ascii="Garamond" w:hAnsi="Garamond"/>
          <w:sz w:val="30"/>
        </w:rPr>
        <w:t xml:space="preserve">Während wir auf der Jetty stehen, 'fliegt' plötzlich ein ganzer Schwarm kleiner Fische aus dem Wasser. Sie sind nur 2 bis 3 cm gross, aber es sind vielleicht 150 solcher Fischchen! Sie befinden sich auf der Flucht vor einem grösseren Fisch, dessen Kielwasser man sieht! Drei oder vier Mal passiert das sehr schnell hintereinander, die besten der kleinen Fische springen 40 cm hoch und man sieht den ganzen Schwarm in der Luft blinkern !! Dann ist Ruhe und der Kampf ist entschieden, wahrscheinlich gibt es einen kleinen Fisch weniger. </w:t>
      </w:r>
    </w:p>
    <w:p>
      <w:pPr>
        <w:pStyle w:val="Normal"/>
        <w:spacing w:lineRule="atLeast" w:line="240"/>
        <w:ind w:firstLine="284"/>
        <w:jc w:val="both"/>
        <w:rPr/>
      </w:pPr>
      <w:r>
        <w:rPr>
          <w:rFonts w:cs="Garamond" w:ascii="Garamond" w:hAnsi="Garamond"/>
          <w:sz w:val="30"/>
        </w:rPr>
        <w:t>Das Wasser ist hier an der Jetty nicht sehr klar, aber es ist warm, mindestens so warm wie die Luft. Die Sonne steht noch nicht sehr hoch, meine Uhr aber zeigt schon wieder 29 Grad an. Von den vielen Wolken, durch die wir gerade geflogen sind, merkt man seltsamer Weise nichts: Die Sonne scheint. Luc erklärt mir das Schnorchel</w:t>
      </w:r>
      <w:r>
        <w:fldChar w:fldCharType="begin"/>
      </w:r>
      <w:r>
        <w:rPr/>
        <w:instrText xml:space="preserve"> XE "Schnorcheln" </w:instrText>
      </w:r>
      <w:r>
        <w:rPr/>
        <w:fldChar w:fldCharType="separate"/>
      </w:r>
      <w:r>
        <w:rPr/>
      </w:r>
      <w:r>
        <w:rPr/>
        <w:fldChar w:fldCharType="end"/>
      </w:r>
      <w:r>
        <w:rPr>
          <w:rFonts w:cs="Garamond" w:ascii="Garamond" w:hAnsi="Garamond"/>
          <w:sz w:val="30"/>
        </w:rPr>
        <w:t>revier und wo man am besten schnorcheln kann. Er hat auch seine Schnorchelausrüstung mit und ich habe den Eindruck, er will mich möglichst nicht eine Minuten aus dem Auge lassen: Er fühlt sich für mich verantwortlich. Das Problem kenne ich zur Genüge aus Nepal</w:t>
      </w:r>
      <w:r>
        <w:fldChar w:fldCharType="begin"/>
      </w:r>
      <w:r>
        <w:rPr/>
        <w:instrText xml:space="preserve"> XE "Nepal" </w:instrText>
      </w:r>
      <w:r>
        <w:rPr/>
        <w:fldChar w:fldCharType="separate"/>
      </w:r>
      <w:r>
        <w:rPr/>
      </w:r>
      <w:r>
        <w:rPr/>
        <w:fldChar w:fldCharType="end"/>
      </w:r>
      <w:r>
        <w:rPr>
          <w:rFonts w:cs="Garamond" w:ascii="Garamond" w:hAnsi="Garamond"/>
          <w:sz w:val="30"/>
        </w:rPr>
        <w:t xml:space="preserve">. </w:t>
      </w:r>
    </w:p>
    <w:p>
      <w:pPr>
        <w:pStyle w:val="Normal"/>
        <w:spacing w:lineRule="atLeast" w:line="240"/>
        <w:ind w:firstLine="284"/>
        <w:jc w:val="both"/>
        <w:rPr/>
      </w:pPr>
      <w:r>
        <w:rPr>
          <w:rFonts w:cs="Garamond" w:ascii="Garamond" w:hAnsi="Garamond"/>
          <w:sz w:val="30"/>
        </w:rPr>
        <w:t xml:space="preserve">Eine knappe halbe Stunde nach der Landung ist es so weit. Wir haben uns bei den Toiletten umgezogen, aus dem steifen Piloten ist ein netter Junge mit bleichem, pickeligen Oberkörper und strohigen Haaren geworden. An der Jetty gibt es eine Treppe, da kann man sich die Flossen anziehen und gut ins Wasser gehen. Das Wasser ist mindestens 30 Grad warm, sogar ich habe hier keine Probleme. Luc will unbedingt erst hier vor der Jetty im flachen Wasser die Felsen erkunden. In Wirklichkeit will er sehen, ob ich schwimmen kann! </w:t>
      </w:r>
    </w:p>
    <w:p>
      <w:pPr>
        <w:pStyle w:val="Normal"/>
        <w:spacing w:lineRule="atLeast" w:line="240"/>
        <w:ind w:firstLine="284"/>
        <w:jc w:val="both"/>
        <w:rPr/>
      </w:pPr>
      <w:r>
        <w:rPr>
          <w:rFonts w:cs="Garamond" w:ascii="Garamond" w:hAnsi="Garamond"/>
          <w:sz w:val="30"/>
        </w:rPr>
        <w:t xml:space="preserve">Nach ein paar Zügen im flachen Wasser mit den dunklen, bewachsenen Felsen, steuere ich gleich nach draussen und auf die andere Seite der Jetty zu. Hier gibt es die ersten Korallen und viele grosse Fische. Das habe ich kaum wahrgenommen, als ein U-Boot auf mich zukommt: Was ist das ?!!? Rund und gross wie eine Tonne, dunkel, und es hält direkt Kurs auf mich: Ein grosser Seelöwe! Er ist mindestens so lang wie ich und fast einen Meter im Durchmesser. Zwei Meter vor mir weicht er aus, wir sehen uns in die Augen, drehen uns einmal beide im Kreis und dann schwimmt er gemächlich davon, dreht sich aber noch einmal verwundert nach mir um! So ein tolle Begegnung unter Wasser! Ich suche Luc, er ist keine 10 Meter weit weg von mir: 'Hast Du den Sea Lion gesehen!!?' Nein, hat er nicht. So ein Jammer. </w:t>
      </w:r>
    </w:p>
    <w:p>
      <w:pPr>
        <w:pStyle w:val="Normal"/>
        <w:spacing w:lineRule="atLeast" w:line="240"/>
        <w:ind w:firstLine="284"/>
        <w:jc w:val="both"/>
        <w:rPr/>
      </w:pPr>
      <w:r>
        <w:rPr>
          <w:rFonts w:cs="Garamond" w:ascii="Garamond" w:hAnsi="Garamond"/>
          <w:sz w:val="30"/>
        </w:rPr>
        <w:t>Aber inzwischen ist Luc davon überzeugt, dass ich schwimmen kann und er steuert jetzt auf die Reefs zu, die 60 bis 80 Meter vor der Küste liegen: Geweih Korallen, dunkelbraun mit hellen Spitzen, riesige Felder. Überall Fische, bunt und gross. Ganz signifikant ist, dass es überall da Fische gibt, wo es auch Pflanzen oder Korallen gibt. Auf dem nackten, weissen Meeresgrund sind fast nie Fische zu sehen. Grosse, flache Felsen liegen im Wasser. Sie sind mit schmutzig braunen, sehr kurzen Algen oder Wasserpflanzen bewachsen. Aber an ihren Abhängen wachsen viele und ganz sonderbare Korallen</w:t>
      </w:r>
      <w:r>
        <w:fldChar w:fldCharType="begin"/>
      </w:r>
      <w:r>
        <w:rPr/>
        <w:instrText xml:space="preserve"> XE "Korallen" </w:instrText>
      </w:r>
      <w:r>
        <w:rPr/>
        <w:fldChar w:fldCharType="separate"/>
      </w:r>
      <w:r>
        <w:rPr/>
      </w:r>
      <w:r>
        <w:rPr/>
        <w:fldChar w:fldCharType="end"/>
      </w:r>
      <w:r>
        <w:rPr>
          <w:rFonts w:cs="Garamond" w:ascii="Garamond" w:hAnsi="Garamond"/>
          <w:sz w:val="30"/>
        </w:rPr>
        <w:t xml:space="preserve">. Ich tauche extra hinunter und fasse sie an: Es sind keine Softkorallen, obwohl sie so aussehen. Es sind Teller mit wenigen, radialen Strukturen, nach oben offene, spiralförmig gewundene Trichter und auch Gebilde, die wie 'Kleckerburgen' aussehen, die man am Strand mit nassem Sand bauen kann. Die einzelnen Korallenstöcke sind nicht sehr gross, ungefähr 40 cm im Durchmesser, einige bis zu einem Meter. Aber ich habe auch eine hellrot leuchtende Koralle von 5 cm Durchmesser gesehen. Völlig verrückt sind die Farben: Von einem hellen Gelb über Rot bis Violett reicht die Palette und die Variationen gehen bis ins gelbe Grün und ins sehr blaue Violett. Dazwischen alle Farben, die man auf dieser Palette findet. Fast jede Koralle besitzt eine spezifische Farbe, aber sie hat nur eine, nur diese Farbe. Besonders bevorzugt scheint Violett zu sein. Aber am aufregendsten ist, dass es sich dabei um Leuchtfarben, um phosphoreszierende Farben zu handeln scheint. Nie und nirgends habe ich solche eigenartigen Korallen gesehen! Dazwischen gibt es die Korallen, die ich von Tenggol und dem Great Barrier Reef kenne: Gehirnkorallen, Geweih Korallen und auch braune, fast einen Meter grosse Teller, auf denen 3 cm grosse, 'Stöckchen' mit hellen Spitzen stehen. Das scheint die Spezifik dieses Reefs hier auf den Abrolhos Islands zu sein: In diesen Reefs hier mischen sich tropische Korallen mit den Korallen, die man auch an der Südküste von Australien in den kühleren Gewässern findet. Aber nicht in der Menge und der Farbenpracht wie hier. </w:t>
      </w:r>
    </w:p>
    <w:p>
      <w:pPr>
        <w:pStyle w:val="Normal"/>
        <w:spacing w:lineRule="atLeast" w:line="240"/>
        <w:ind w:firstLine="284"/>
        <w:jc w:val="both"/>
        <w:rPr/>
      </w:pPr>
      <w:r>
        <w:rPr>
          <w:rFonts w:cs="Garamond" w:ascii="Garamond" w:hAnsi="Garamond"/>
          <w:sz w:val="30"/>
        </w:rPr>
        <w:t xml:space="preserve">Das zu sehen ist phantastisch und am meisten erstaunt mich die fast aggressive Farbigkeit. So etwas habe ich in tropischen Gewässern nicht gesehen. Dort hat man geradezu den Eindruck, dass alles auf Ästhetik und Schönheit gestylt ist. Hier wächst eine wirklich strahlend schwefelgelbe Koralle neben einer, die regelrecht in einem satten Blauviolett leuchtet. Warum? Was haben diese so intensiven Farben zu bedeuten? </w:t>
      </w:r>
    </w:p>
    <w:p>
      <w:pPr>
        <w:pStyle w:val="Normal"/>
        <w:spacing w:lineRule="atLeast" w:line="240"/>
        <w:ind w:firstLine="284"/>
        <w:jc w:val="both"/>
        <w:rPr/>
      </w:pPr>
      <w:r>
        <w:rPr>
          <w:rFonts w:cs="Garamond" w:ascii="Garamond" w:hAnsi="Garamond"/>
          <w:sz w:val="30"/>
        </w:rPr>
        <w:t>Allerdings fällt mir auf, dass hier die Komplexität der Lebensformen nicht so hoch ist, wie im Great Barrier Reef oder in Tenggol</w:t>
      </w:r>
      <w:r>
        <w:fldChar w:fldCharType="begin"/>
      </w:r>
      <w:r>
        <w:rPr/>
        <w:instrText xml:space="preserve"> XE "Tenggol" </w:instrText>
      </w:r>
      <w:r>
        <w:rPr/>
        <w:fldChar w:fldCharType="separate"/>
      </w:r>
      <w:r>
        <w:rPr/>
      </w:r>
      <w:r>
        <w:rPr/>
        <w:fldChar w:fldCharType="end"/>
      </w:r>
      <w:r>
        <w:rPr>
          <w:rFonts w:cs="Garamond" w:ascii="Garamond" w:hAnsi="Garamond"/>
          <w:sz w:val="30"/>
        </w:rPr>
        <w:t xml:space="preserve">. Die Formen und die Farben der Korallen sind grober, nicht so detailliert strukturiert, wie die tropischen Korallen. Und das gleiche ist bei den Fischen zu beobachten. Hier sind die Farben gedeckter und es gibt meistens nur unauffällige Farben. Es gibt auch bunte Fische, aber sie sind seltener. Fischschwärme gibt es fast gar nicht. Nur die kleinen Fischchen, die vor Angst auch fliegen können, schwimmen hier im Schwarm. In der Summe ist das genau die richtige Beschreibung: Die Komplexität ist nicht so hoch, wie in einem tropischen Riff. Aber dieses Riff hier ist im höchsten Grade faszinierend und ich bin erstaunt, als Luc auf die Uhr deutet: Es ist 8:35 Uhr und wir sind schon über eine Stunde im Wasser! </w:t>
      </w:r>
    </w:p>
    <w:p>
      <w:pPr>
        <w:pStyle w:val="Normal"/>
        <w:spacing w:lineRule="atLeast" w:line="240"/>
        <w:ind w:firstLine="284"/>
        <w:jc w:val="both"/>
        <w:rPr/>
      </w:pPr>
      <w:r>
        <w:rPr>
          <w:rFonts w:cs="Garamond" w:ascii="Garamond" w:hAnsi="Garamond"/>
          <w:sz w:val="30"/>
        </w:rPr>
        <w:t>Wir müssen wieder an Land und uns umziehen, nach zwei Stunden muss Luc wieder starten. Schade, hier möchte ich mein Zelt aufbauen und ein paar Tage schnorcheln gehen. Luc weiss nur, dass das nicht so einfach geht. Aber ich soll mit Chris sprechen, der weiss sicher, wie man es anstellen könnte, hier ein paar Tage zu campieren. Für Geld ist alles möglich und Chris Shine ist der Chef von Shine Aviation Services. Wir gehen auf meinem Wunsch noch ein paar Minuten am felsigen und stark zerklüfteten 'Strand' spazieren. Ich sammle ein paar Stücke Korallenschutt auf und frage Luc, ob man das mitnehmen kann. Ja, hier gibt es nicht die Probleme, die man am Great Barrier Reef</w:t>
      </w:r>
      <w:r>
        <w:fldChar w:fldCharType="begin"/>
      </w:r>
      <w:r>
        <w:rPr/>
        <w:instrText xml:space="preserve"> XE "Great Barrier Reef" </w:instrText>
      </w:r>
      <w:r>
        <w:rPr/>
        <w:fldChar w:fldCharType="separate"/>
      </w:r>
      <w:r>
        <w:rPr/>
      </w:r>
      <w:r>
        <w:rPr/>
        <w:fldChar w:fldCharType="end"/>
      </w:r>
      <w:r>
        <w:rPr>
          <w:rFonts w:cs="Garamond" w:ascii="Garamond" w:hAnsi="Garamond"/>
          <w:sz w:val="30"/>
        </w:rPr>
        <w:t xml:space="preserve"> damit hat: 'Nichts wird vom Riff mitgenommen!' Deutlich noch habe ich die Worte von Marc aus Cairns im Ohr. </w:t>
      </w:r>
    </w:p>
    <w:p>
      <w:pPr>
        <w:pStyle w:val="Normal"/>
        <w:spacing w:lineRule="atLeast" w:line="240"/>
        <w:ind w:firstLine="284"/>
        <w:jc w:val="both"/>
        <w:rPr/>
      </w:pPr>
      <w:r>
        <w:rPr>
          <w:rFonts w:cs="Garamond" w:ascii="Garamond" w:hAnsi="Garamond"/>
          <w:sz w:val="30"/>
        </w:rPr>
        <w:t xml:space="preserve">'Ready?' fragt mich Luc fast genau um 9 Uhr, als wir wieder in der Maschine sitzen. Leider ist alles schon wieder zum Abflug bereit, mehr als 4 Stunden darf Luc für 350 Dollar nicht unterwegs sein. Wir heben ab und überfliegen die beiden mit Hütten bebauten Inseln. Nicht ein Schiff liegt hier am Steg: Es ist keine Saison. Jetzt fliegen wir zu der Easter Group der Abrolhos. Diese Inselgruppe liegt 20 Kilometer südlich der Wallabi Islands. Wir fliegen in einer Höhe von 500 Metern, die Sonne scheint, die Wolken sind deutlich höher, als wir fliegen. Jetzt kommt unten das einzige Fischerboot (12 m lang) in Sicht, das wir heute sehen. Luc drosselt den Motor, geht bis auf 200 Meter runter und winkt mit den Flügeln. Die australische Sitte, sich beim Begegnen zu grüssen, gilt also auch noch auf offener See. </w:t>
      </w:r>
    </w:p>
    <w:p>
      <w:pPr>
        <w:pStyle w:val="Normal"/>
        <w:spacing w:lineRule="atLeast" w:line="240"/>
        <w:ind w:firstLine="284"/>
        <w:jc w:val="both"/>
        <w:rPr/>
      </w:pPr>
      <w:r>
        <w:rPr>
          <w:rFonts w:cs="Garamond" w:ascii="Garamond" w:hAnsi="Garamond"/>
          <w:sz w:val="30"/>
        </w:rPr>
        <w:t>Dann kommt die erste Sandbank der Easter Group</w:t>
      </w:r>
      <w:r>
        <w:fldChar w:fldCharType="begin"/>
      </w:r>
      <w:r>
        <w:rPr/>
        <w:instrText xml:space="preserve"> XE "Easter Group" </w:instrText>
      </w:r>
      <w:r>
        <w:rPr/>
        <w:fldChar w:fldCharType="separate"/>
      </w:r>
      <w:r>
        <w:rPr/>
      </w:r>
      <w:r>
        <w:rPr/>
        <w:fldChar w:fldCharType="end"/>
      </w:r>
      <w:r>
        <w:rPr>
          <w:rFonts w:cs="Garamond" w:ascii="Garamond" w:hAnsi="Garamond"/>
          <w:sz w:val="30"/>
        </w:rPr>
        <w:t xml:space="preserve"> in Sicht und Luc meint, dass darauf vielleicht Sea Lions zu sehen sind. Er geht ziemlich tief und da liegen tatsächlich ein paar solche grosse Sea Lions! Einem ihrer Brüder (oder war es eine Schwester ?) habe ich heute morgen unter Wasser fast die Hand geschüttelt! Luc fragt, ob er noch einmal über diese Sandbank fliegen soll. Beim zweiten Mal sind auf den Bildern die Seelöwen zu sehen und auch die grosse Vogelkolonie, nicht weit weg davon. Rat Island ist auch mit Hütten bebaut. Auch hier kein Schiff zu sehen. Aber von oben sieht man, welche herrlichen Riffs es hier überall gibt. Tiefe blaue Stellen wechseln mit flachen, hellen Bänken ab. Nur wenige kleine Inseln gibt es hier, die aus dem Wasser herausragen. Das meiste Land liegt dicht unter der Wasseroberfläche: Gefährliche Riffe für die frühen Segelschiffe. Ich mache Bilder, während Luc in 100 bis 200 Metern Höhe Runden über dieser Inselgruppe dreht. Ich bitte ihn, noch mal zu dem 'Boomerang' zurück zu fliegen. Der war nicht in der richtigen Schusslinie. Das wäre meine Insel: Grosse, helle, flache Flächen unter Wasser mit steilen Abhängen und die Korallenbänke an den Rändern kann man deutlich von oben im klaren Wasser sehen! Was ist das hier für eine herrliche Natur! Beim Rundflug über diesem Boomerang entstehen ein paar Bilder mit denen man sich vielleicht vorstellen kann, wo ich heute war und was ich gesehen habe! Eigentlich ist jedes Wort zu schwach, was man darüber schreibt, man muss die Bilder sehen und viel besser noch: Dahin muss man mit dem Schiff fahren und gleich dort bleiben!</w:t>
      </w:r>
    </w:p>
    <w:p>
      <w:pPr>
        <w:pStyle w:val="Normal"/>
        <w:spacing w:lineRule="atLeast" w:line="240"/>
        <w:ind w:firstLine="284"/>
        <w:jc w:val="both"/>
        <w:rPr/>
      </w:pPr>
      <w:r>
        <w:rPr>
          <w:rFonts w:cs="Garamond" w:ascii="Garamond" w:hAnsi="Garamond"/>
          <w:sz w:val="30"/>
        </w:rPr>
        <w:t>Das können wir heute nicht. Von Rat Island</w:t>
      </w:r>
      <w:r>
        <w:fldChar w:fldCharType="begin"/>
      </w:r>
      <w:r>
        <w:rPr/>
        <w:instrText xml:space="preserve"> XE "Rat Island" </w:instrText>
      </w:r>
      <w:r>
        <w:rPr/>
        <w:fldChar w:fldCharType="separate"/>
      </w:r>
      <w:r>
        <w:rPr/>
      </w:r>
      <w:r>
        <w:rPr/>
        <w:fldChar w:fldCharType="end"/>
      </w:r>
      <w:r>
        <w:rPr>
          <w:rFonts w:cs="Garamond" w:ascii="Garamond" w:hAnsi="Garamond"/>
          <w:sz w:val="30"/>
        </w:rPr>
        <w:t xml:space="preserve"> aus müssen wir zurück nach Geraldton. Der Rückflug ist nicht so interessant, wie der Hinflug in den Wolken. Jetzt sind die Wolken um uns verschwunden, sie sind weiter an den Horizont gerückt: Wolkenloser Himmel, gleissend helle Sonne und blinkende Wasseroberflächen. Wir überfliegen Geraldton jetzt weiter nördlich, wo sich die Mall und der Port befinden. Auch diese Bilder sind aus dem wackligen Flugzeug sogar mit voll ausgefahrenem Zoom noch etwas geworden. Ich habe die beste Camera der Welt und weiss heute wieder nicht, wie ich die Hälfte der 83 Bilder löschen soll !! Als wir landen ist es 9:50 Uhr und ich habe noch Speicher für genau ein Bild. Dieses letzte Bild zeigt den General Avitation Terminal. Das ist aber nicht der offizielle Airport von Geraldton, sondern ein Terminal für Scenic Flights. </w:t>
      </w:r>
    </w:p>
    <w:p>
      <w:pPr>
        <w:pStyle w:val="Normal"/>
        <w:spacing w:lineRule="atLeast" w:line="240"/>
        <w:ind w:firstLine="284"/>
        <w:jc w:val="both"/>
        <w:rPr/>
      </w:pPr>
      <w:r>
        <w:rPr>
          <w:rFonts w:cs="Garamond" w:ascii="Garamond" w:hAnsi="Garamond"/>
          <w:sz w:val="30"/>
        </w:rPr>
        <w:t>Nachdem Luc wieder das weisse Hemd mit den goldenen Streifen angezogen hat, ist er wieder ganz der offizielle Pilot. Wir verabschieden uns mit Handschlag: 'Vielleicht sehen wir uns mal bei den Jumbos in Tokyo, Singapore oder London wieder!' Er lacht, das ist sein Traum vom Leben in dieser Welt. Nur dafür investiert er jetzt die Zeit, die er hat.</w:t>
      </w:r>
    </w:p>
    <w:p>
      <w:pPr>
        <w:pStyle w:val="Normal"/>
        <w:spacing w:lineRule="atLeast" w:line="240"/>
        <w:ind w:firstLine="284"/>
        <w:jc w:val="both"/>
        <w:rPr/>
      </w:pPr>
      <w:r>
        <w:rPr>
          <w:rFonts w:cs="Garamond" w:ascii="Garamond" w:hAnsi="Garamond"/>
          <w:sz w:val="30"/>
        </w:rPr>
        <w:t xml:space="preserve">In der 'Luftaufsichtsbaracke' frage ich nach Chris, aber der ist nicht da. Vielleicht ist das gut so. Denn ein paar Tage auf diesen Inseln würden bestimmt teuer werden. Dagegen hätte ich nichts, aber man braucht dort auch unbedingt ein Boot, damit man zwischen den Riffen herumfahren kann. Ausserdem wird man mich nicht alleine auf die Inseln lassen, ein Aufpasser wird sich um meine Sicherheit sorgen wollen ...! Auch mein Privatflugzeug nützt mir nichts, es gibt nur diesen einen Airstrip auf der Wallabi Group. Das alles ist schwierig. Hier liegen die Grenzen eines alleine reisenden Travellers. Mehr als ich heute unternommen und gesehen habe, ist jetzt und unter diesen Umständen nicht zu erreichen. Ich weiss aber, wie schön diese Reefs hier sind. Wenn ich als Einhandsegler unterwegs bin, werde ich hier mal ein paar Monate Station machen. </w:t>
      </w:r>
    </w:p>
    <w:p>
      <w:pPr>
        <w:pStyle w:val="Normal"/>
        <w:spacing w:lineRule="atLeast" w:line="240"/>
        <w:ind w:firstLine="284"/>
        <w:jc w:val="both"/>
        <w:rPr/>
      </w:pPr>
      <w:r>
        <w:rPr>
          <w:rFonts w:cs="Garamond" w:ascii="Garamond" w:hAnsi="Garamond"/>
          <w:sz w:val="30"/>
        </w:rPr>
        <w:t xml:space="preserve">Am nächsten Tag bin ich mit dem Fahrrad in Geraldton unterwegs. Ich kaufe mir mittags Fish and Chips und fahre ein paar Meter weiter, wo man Sicht auf den Ocean hat: Grosse, schattige Bäume stehen hier, Reste der ursprünglichen Vegetation an dieser feuchten Küste. Hier esse ich die Hälfte von dem Fisch. Er ist sehr gut. Der starke, warme Wind reisst mir das Papier weg. Als ich es wieder hole, stolpere ich über eine alte und sehr grosse Schiffsschraube, vor der ich gesessen habe: Hier ist ja auch das gelbe U-Boot! Ich sitze vor dem Regionalmuseum, das ich noch besichtigen wollte, bevor ich Geraldton in Richtung Norden verlasse. Das kann ich also jetzt gleich tun. </w:t>
      </w:r>
    </w:p>
    <w:p>
      <w:pPr>
        <w:pStyle w:val="Normal"/>
        <w:spacing w:lineRule="atLeast" w:line="240"/>
        <w:ind w:firstLine="284"/>
        <w:jc w:val="both"/>
        <w:rPr/>
      </w:pPr>
      <w:r>
        <w:rPr>
          <w:rFonts w:cs="Garamond" w:ascii="Garamond" w:hAnsi="Garamond"/>
          <w:sz w:val="30"/>
        </w:rPr>
        <w:t>Dieser Teil des Geraldton Region Museum ist ein Marinemuseum, stelle ich fest, als ich hineingehe. Hier geht es besonders um die Batavia</w:t>
      </w:r>
      <w:r>
        <w:fldChar w:fldCharType="begin"/>
      </w:r>
      <w:r>
        <w:rPr/>
        <w:instrText xml:space="preserve"> XE "Batavia" </w:instrText>
      </w:r>
      <w:r>
        <w:rPr/>
        <w:fldChar w:fldCharType="separate"/>
      </w:r>
      <w:r>
        <w:rPr/>
      </w:r>
      <w:r>
        <w:rPr/>
        <w:fldChar w:fldCharType="end"/>
      </w:r>
      <w:r>
        <w:rPr>
          <w:rFonts w:cs="Garamond" w:ascii="Garamond" w:hAnsi="Garamond"/>
          <w:sz w:val="30"/>
        </w:rPr>
        <w:t xml:space="preserve">. Die blutrünstige Story wird erzählt, die Hebung dieses Schiffes beschrieben und viele Relikte aus diesem Schiff sind hier ausgestellt. Auch eines der 24 grossen Kanonenrohre ist zu besichtigen. Faszinierend, was der Ocean und seine Bewohner in fast 400 Jahren mit so einem riesigen Stück Bronze anstellen! Starke und lokal sehr unterschiedliche Erosionen. Manche Stellen sind völlig unversehrt. Eigenartig.  </w:t>
      </w:r>
    </w:p>
    <w:p>
      <w:pPr>
        <w:pStyle w:val="Normal"/>
        <w:spacing w:lineRule="atLeast" w:line="240"/>
        <w:ind w:firstLine="284"/>
        <w:jc w:val="both"/>
        <w:rPr/>
      </w:pPr>
      <w:r>
        <w:rPr>
          <w:rFonts w:cs="Garamond" w:ascii="Garamond" w:hAnsi="Garamond"/>
          <w:sz w:val="30"/>
        </w:rPr>
        <w:t>Ein grosses Foto an der Wand: Das Riff, in dem die Batavia untergegangen ist. Und mit grösstem Erstaunen stelle ich fest, dass sich diese wilde Story dort abgespielt hat, wo ich gestern war - im Riff der Wallabi Islands: Am frühen Morgen der 'Moonlight Night' des 4. Juni 1629 fährt die Batavia auf das Morning Reef</w:t>
      </w:r>
      <w:r>
        <w:fldChar w:fldCharType="begin"/>
      </w:r>
      <w:r>
        <w:rPr/>
        <w:instrText xml:space="preserve"> XE "Morning Reef" </w:instrText>
      </w:r>
      <w:r>
        <w:rPr/>
        <w:fldChar w:fldCharType="separate"/>
      </w:r>
      <w:r>
        <w:rPr/>
      </w:r>
      <w:r>
        <w:rPr/>
        <w:fldChar w:fldCharType="end"/>
      </w:r>
      <w:r>
        <w:rPr>
          <w:rFonts w:cs="Garamond" w:ascii="Garamond" w:hAnsi="Garamond"/>
          <w:sz w:val="30"/>
        </w:rPr>
        <w:t xml:space="preserve"> auf und sinkt. Ich habe die exakten Koordinaten und SkyMap - damit ist die astronomische Situation sofort zu rekonstruieren: Es war einen Tag vor Vollmond. Der volle Mond stand schon 20° hoch, fast genau im Osten, als die Sonne um 17:35 Uhr unterging und er schien die ganze Nacht. Auch der Jupiter war die ganze Nacht deutlich und hell zu sehen. Der Mond ging um 5:22 Uhr unter. In den zwei oder drei Stunden davor muss es passiert sein: Der Mann im Ausguck meldete eine Brandung voraus, aber der wachhabende Offizier entschied: '...it was only an optical illusion, no more than moonlight reflecting!' Ein paar Minuten später war es passiert und die Sonne, die um 7:10 Uhr aufging, sah das Ausmass des Desasters: Die Batavia war unrettbar verloren. An Bord waren mehr als 250 Männer, Frauen und Kinder (!) und mehrere Kisten mit Silber. Die Menschen und das Silber wollten nach Batavia, eine holländische Festung auf Java</w:t>
      </w:r>
      <w:r>
        <w:fldChar w:fldCharType="begin"/>
      </w:r>
      <w:r>
        <w:rPr/>
        <w:instrText xml:space="preserve"> XE "Java" </w:instrText>
      </w:r>
      <w:r>
        <w:rPr/>
        <w:fldChar w:fldCharType="separate"/>
      </w:r>
      <w:r>
        <w:rPr/>
      </w:r>
      <w:r>
        <w:rPr/>
        <w:fldChar w:fldCharType="end"/>
      </w:r>
      <w:r>
        <w:rPr>
          <w:rFonts w:cs="Garamond" w:ascii="Garamond" w:hAnsi="Garamond"/>
          <w:sz w:val="30"/>
        </w:rPr>
        <w:t>. Nur sechs Menschen ertranken, die meisten überlebten. Sie hatten Glück, weil hier die Riffe so flach sind. Sie kämpften sich auf Beacon Island</w:t>
      </w:r>
      <w:r>
        <w:fldChar w:fldCharType="begin"/>
      </w:r>
      <w:r>
        <w:rPr/>
        <w:instrText xml:space="preserve"> XE "Beacon Island" </w:instrText>
      </w:r>
      <w:r>
        <w:rPr/>
        <w:fldChar w:fldCharType="separate"/>
      </w:r>
      <w:r>
        <w:rPr/>
      </w:r>
      <w:r>
        <w:rPr/>
        <w:fldChar w:fldCharType="end"/>
      </w:r>
      <w:r>
        <w:rPr>
          <w:rFonts w:cs="Garamond" w:ascii="Garamond" w:hAnsi="Garamond"/>
          <w:sz w:val="30"/>
        </w:rPr>
        <w:t>, diese Insel liegt 'nur' 600 bis 800 Meter vom Morning Reef entfernt. Damit hatten sie erst mal ihr Leben gerettet. Aber hier gab es kein Wasser. Man schleppte vom Schiff, was zu retten war, vor allen Dingen das Wasser. Captain Francisco Pelsaert</w:t>
      </w:r>
      <w:r>
        <w:fldChar w:fldCharType="begin"/>
      </w:r>
      <w:r>
        <w:rPr/>
        <w:instrText xml:space="preserve"> XE "Pelsaert, Francisco" </w:instrText>
      </w:r>
      <w:r>
        <w:rPr/>
        <w:fldChar w:fldCharType="separate"/>
      </w:r>
      <w:r>
        <w:rPr/>
      </w:r>
      <w:r>
        <w:rPr/>
        <w:fldChar w:fldCharType="end"/>
      </w:r>
      <w:r>
        <w:rPr>
          <w:rFonts w:cs="Garamond" w:ascii="Garamond" w:hAnsi="Garamond"/>
          <w:sz w:val="30"/>
        </w:rPr>
        <w:t xml:space="preserve"> entschied, mit der geretteten Schaluppe und 47 Leuten nach Batavia zu segeln, um Hilfe zu holen. Nach seiner Abfahrt übernahm Jeronimus Cornelisz</w:t>
      </w:r>
      <w:r>
        <w:fldChar w:fldCharType="begin"/>
      </w:r>
      <w:r>
        <w:rPr/>
        <w:instrText xml:space="preserve"> XE "Cornelisz, Jeronimus" </w:instrText>
      </w:r>
      <w:r>
        <w:rPr/>
        <w:fldChar w:fldCharType="separate"/>
      </w:r>
      <w:r>
        <w:rPr/>
      </w:r>
      <w:r>
        <w:rPr/>
        <w:fldChar w:fldCharType="end"/>
      </w:r>
      <w:r>
        <w:rPr>
          <w:rFonts w:cs="Garamond" w:ascii="Garamond" w:hAnsi="Garamond"/>
          <w:sz w:val="30"/>
        </w:rPr>
        <w:t xml:space="preserve"> nach einem blutigen Aufstand das Kommando über die Schiffbrüchigen und installierte ein religiöses Terrorregime. Bei dieser Meuterei kamen 125 Menschen ums Leben. In den folgenden drei Monaten kämpften die Menschen nicht nur gegen Hunger und Durst, sondern sie waren auch den Drangsalierungen des religiös fanatischen Jeronimus Cornelisz ausgesetzt. Die Gruppe teilte sich und ein Teil dieser Menschen lebte auf West Wallabi Island. Die Reste des Gebäudes, das ich dort gestern vom Flugzeug aus fotografiert habe, stammen von diesem Drama im Jahre 1629. </w:t>
      </w:r>
    </w:p>
    <w:p>
      <w:pPr>
        <w:pStyle w:val="Normal"/>
        <w:spacing w:lineRule="atLeast" w:line="240"/>
        <w:ind w:firstLine="284"/>
        <w:jc w:val="both"/>
        <w:rPr/>
      </w:pPr>
      <w:r>
        <w:rPr>
          <w:rFonts w:cs="Garamond" w:ascii="Garamond" w:hAnsi="Garamond"/>
          <w:sz w:val="30"/>
        </w:rPr>
        <w:t xml:space="preserve">Francisco Pelsaert schaffte es, Batavia zu erreichen und er kehrte nach drei Monaten mit einem Ersatzschiff zurück. Die Überlebenden waren vor dem Verdursten, es hatte ewig nicht geregnet. Es gelang ihm, Jeronimus Cornelisz und seine Männer zu überwältigen. Cornelisz hatte eigentlich genau das Gegenteil vor, denn er wollte sich mit dem neuen Schiff und dem Silber davon machen. Die meisten der Meuterer wurden sofort zum Tode verurteilt und gehängt. Vorher wurden Cornelisz und sieben der schlimmsten Meuterer noch die Hände abgehackt. So einfach ging das damals und soviel Macht hatte ein Captain. </w:t>
      </w:r>
    </w:p>
    <w:p>
      <w:pPr>
        <w:pStyle w:val="Normal"/>
        <w:spacing w:lineRule="atLeast" w:line="240"/>
        <w:ind w:firstLine="284"/>
        <w:jc w:val="both"/>
        <w:rPr/>
      </w:pPr>
      <w:r>
        <w:rPr>
          <w:rFonts w:cs="Garamond" w:ascii="Garamond" w:hAnsi="Garamond"/>
          <w:sz w:val="30"/>
        </w:rPr>
        <w:t>1963 wurde das Wrack am Morning Reef in nur 6 Meter Tiefe entdeckt. In den 70-er Jahren wurde es so weit wie möglich gehoben. Die wissenschaftliche Auswertung findet in Fremantle</w:t>
      </w:r>
      <w:r>
        <w:fldChar w:fldCharType="begin"/>
      </w:r>
      <w:r>
        <w:rPr/>
        <w:instrText xml:space="preserve"> XE "Fremantle" </w:instrText>
      </w:r>
      <w:r>
        <w:rPr/>
        <w:fldChar w:fldCharType="separate"/>
      </w:r>
      <w:r>
        <w:rPr/>
      </w:r>
      <w:r>
        <w:rPr/>
        <w:fldChar w:fldCharType="end"/>
      </w:r>
      <w:r>
        <w:rPr>
          <w:rFonts w:cs="Garamond" w:ascii="Garamond" w:hAnsi="Garamond"/>
          <w:sz w:val="30"/>
        </w:rPr>
        <w:t xml:space="preserve"> statt. Hätte ich das vorher gewusst, wäre ich natürlich in dieses Museum gegangen, in Perth hatte ich viel Zeit. Aber auch hier in Geraldton gibt es interessante Dinge zu sehen: Zum Beispiel die Schiffsglocke, Schiffsteile, persönliche Gegenstände, Navigationsgeräte und Teile des Silberschatzes. Sehr interessant sind die verschiedenen Münzen: Unterschiedliche holländische Dollar und deutsche Thaler aus Lübeck</w:t>
      </w:r>
      <w:r>
        <w:fldChar w:fldCharType="begin"/>
      </w:r>
      <w:r>
        <w:rPr/>
        <w:instrText xml:space="preserve"> XE "Lübeck" </w:instrText>
      </w:r>
      <w:r>
        <w:rPr/>
        <w:fldChar w:fldCharType="separate"/>
      </w:r>
      <w:r>
        <w:rPr/>
      </w:r>
      <w:r>
        <w:rPr/>
        <w:fldChar w:fldCharType="end"/>
      </w:r>
      <w:r>
        <w:rPr>
          <w:rFonts w:cs="Garamond" w:ascii="Garamond" w:hAnsi="Garamond"/>
          <w:sz w:val="30"/>
        </w:rPr>
        <w:t>, Hamburg</w:t>
      </w:r>
      <w:r>
        <w:fldChar w:fldCharType="begin"/>
      </w:r>
      <w:r>
        <w:rPr/>
        <w:instrText xml:space="preserve"> XE "Hamburg" </w:instrText>
      </w:r>
      <w:r>
        <w:rPr/>
        <w:fldChar w:fldCharType="separate"/>
      </w:r>
      <w:r>
        <w:rPr/>
      </w:r>
      <w:r>
        <w:rPr/>
        <w:fldChar w:fldCharType="end"/>
      </w:r>
      <w:r>
        <w:rPr>
          <w:rFonts w:cs="Garamond" w:ascii="Garamond" w:hAnsi="Garamond"/>
          <w:sz w:val="30"/>
        </w:rPr>
        <w:t>, Saxonia</w:t>
      </w:r>
      <w:r>
        <w:fldChar w:fldCharType="begin"/>
      </w:r>
      <w:r>
        <w:rPr/>
        <w:instrText xml:space="preserve"> XE "Saxonia" </w:instrText>
      </w:r>
      <w:r>
        <w:rPr/>
        <w:fldChar w:fldCharType="separate"/>
      </w:r>
      <w:r>
        <w:rPr/>
      </w:r>
      <w:r>
        <w:rPr/>
        <w:fldChar w:fldCharType="end"/>
      </w:r>
      <w:r>
        <w:rPr>
          <w:rFonts w:cs="Garamond" w:ascii="Garamond" w:hAnsi="Garamond"/>
          <w:sz w:val="30"/>
        </w:rPr>
        <w:t>, Nürnberg</w:t>
      </w:r>
      <w:r>
        <w:fldChar w:fldCharType="begin"/>
      </w:r>
      <w:r>
        <w:rPr/>
        <w:instrText xml:space="preserve"> XE "Nürnberg" </w:instrText>
      </w:r>
      <w:r>
        <w:rPr/>
        <w:fldChar w:fldCharType="separate"/>
      </w:r>
      <w:r>
        <w:rPr/>
      </w:r>
      <w:r>
        <w:rPr/>
        <w:fldChar w:fldCharType="end"/>
      </w:r>
      <w:r>
        <w:rPr>
          <w:rFonts w:cs="Garamond" w:ascii="Garamond" w:hAnsi="Garamond"/>
          <w:sz w:val="30"/>
        </w:rPr>
        <w:t>, Frankfurt</w:t>
      </w:r>
      <w:r>
        <w:fldChar w:fldCharType="begin"/>
      </w:r>
      <w:r>
        <w:rPr/>
        <w:instrText xml:space="preserve"> XE "Frankfurt" </w:instrText>
      </w:r>
      <w:r>
        <w:rPr/>
        <w:fldChar w:fldCharType="separate"/>
      </w:r>
      <w:r>
        <w:rPr/>
      </w:r>
      <w:r>
        <w:rPr/>
        <w:fldChar w:fldCharType="end"/>
      </w:r>
      <w:r>
        <w:rPr>
          <w:rFonts w:cs="Garamond" w:ascii="Garamond" w:hAnsi="Garamond"/>
          <w:sz w:val="30"/>
        </w:rPr>
        <w:t xml:space="preserve"> und Köln</w:t>
      </w:r>
      <w:r>
        <w:fldChar w:fldCharType="begin"/>
      </w:r>
      <w:r>
        <w:rPr/>
        <w:instrText xml:space="preserve"> XE "Köln" </w:instrText>
      </w:r>
      <w:r>
        <w:rPr/>
        <w:fldChar w:fldCharType="separate"/>
      </w:r>
      <w:r>
        <w:rPr/>
      </w:r>
      <w:r>
        <w:rPr/>
        <w:fldChar w:fldCharType="end"/>
      </w:r>
      <w:r>
        <w:rPr>
          <w:rFonts w:cs="Garamond" w:ascii="Garamond" w:hAnsi="Garamond"/>
          <w:sz w:val="30"/>
        </w:rPr>
        <w:t>. Das waren im 17. Jahrhundert die reichen Städte in Deutschland, sie besassen das Münzrecht. Ist es Zufall, dass dort auch heute noch das Geld zu Hause ist und dass im Freistaat Sachsen</w:t>
      </w:r>
      <w:r>
        <w:fldChar w:fldCharType="begin"/>
      </w:r>
      <w:r>
        <w:rPr/>
        <w:instrText xml:space="preserve"> XE "Freistaat Sachsen" </w:instrText>
      </w:r>
      <w:r>
        <w:rPr/>
        <w:fldChar w:fldCharType="separate"/>
      </w:r>
      <w:r>
        <w:rPr/>
      </w:r>
      <w:r>
        <w:rPr/>
        <w:fldChar w:fldCharType="end"/>
      </w:r>
      <w:r>
        <w:rPr>
          <w:rFonts w:cs="Garamond" w:ascii="Garamond" w:hAnsi="Garamond"/>
          <w:sz w:val="30"/>
        </w:rPr>
        <w:t xml:space="preserve"> die Wirtschaft floriert? Es ist kein Zufall. </w:t>
      </w:r>
    </w:p>
    <w:p>
      <w:pPr>
        <w:pStyle w:val="Normal"/>
        <w:spacing w:lineRule="atLeast" w:line="240"/>
        <w:ind w:firstLine="284"/>
        <w:jc w:val="both"/>
        <w:rPr/>
      </w:pPr>
      <w:r>
        <w:rPr>
          <w:rFonts w:cs="Garamond" w:ascii="Garamond" w:hAnsi="Garamond"/>
          <w:sz w:val="30"/>
        </w:rPr>
        <w:t xml:space="preserve">Hier im Museum kann man sich auch ein Video über das Drama der Batavia ansehen. Leute aus Geraldton haben die Story mit einer Replik der Batavia nachgespielt. Neue Informationen enthält das Video nicht. Aber ich weiss jetzt, wie man Hände abhackt: Nicht mit der Axt, sondern mit einem breiten Meissel, da trifft man besser das Gelenk. Wieder etwas gelernt. </w:t>
      </w:r>
    </w:p>
    <w:p>
      <w:pPr>
        <w:pStyle w:val="Normal"/>
        <w:spacing w:lineRule="atLeast" w:line="240"/>
        <w:ind w:firstLine="284"/>
        <w:jc w:val="both"/>
        <w:rPr/>
      </w:pPr>
      <w:r>
        <w:rPr>
          <w:rFonts w:cs="Garamond" w:ascii="Garamond" w:hAnsi="Garamond"/>
          <w:sz w:val="30"/>
        </w:rPr>
        <w:t>Natürlich gibt es zur Geschichte der Batavia auch viel Literatur. Wenn man sich komplett informieren will, dann braucht man sich nur dieses reich illustrierte Buch zu beschaffen. Auf Seite 171 findet man genau das Bild von den alten Fundamenten auf West Wallabi Island, das ich gestern auch fotografiert habe:</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ind w:firstLine="284"/>
        <w:jc w:val="both"/>
        <w:rPr>
          <w:rFonts w:ascii="Garamond" w:hAnsi="Garamond" w:cs="Garamond"/>
          <w:sz w:val="30"/>
        </w:rPr>
      </w:pPr>
      <w:r>
        <w:rPr>
          <w:rFonts w:cs="Garamond" w:ascii="Garamond" w:hAnsi="Garamond"/>
          <w:sz w:val="30"/>
        </w:rPr>
        <w:t xml:space="preserve">The first and last voyage of the </w:t>
      </w:r>
      <w:r>
        <w:rPr>
          <w:rFonts w:cs="Garamond" w:ascii="Garamond" w:hAnsi="Garamond"/>
          <w:caps/>
          <w:sz w:val="30"/>
        </w:rPr>
        <w:t>Batavia</w:t>
      </w:r>
    </w:p>
    <w:p>
      <w:pPr>
        <w:pStyle w:val="Normal"/>
        <w:spacing w:lineRule="atLeast" w:line="240"/>
        <w:ind w:firstLine="284"/>
        <w:jc w:val="both"/>
        <w:rPr>
          <w:rFonts w:ascii="Garamond" w:hAnsi="Garamond" w:cs="Garamond"/>
          <w:sz w:val="30"/>
        </w:rPr>
      </w:pPr>
      <w:r>
        <w:rPr>
          <w:rFonts w:cs="Garamond" w:ascii="Garamond" w:hAnsi="Garamond"/>
          <w:sz w:val="30"/>
        </w:rPr>
        <w:t xml:space="preserve">Phillip Godard   </w:t>
      </w:r>
    </w:p>
    <w:p>
      <w:pPr>
        <w:pStyle w:val="Normal"/>
        <w:spacing w:lineRule="atLeast" w:line="240"/>
        <w:ind w:firstLine="284"/>
        <w:jc w:val="both"/>
        <w:rPr>
          <w:rFonts w:ascii="Garamond" w:hAnsi="Garamond" w:cs="Garamond"/>
          <w:sz w:val="30"/>
        </w:rPr>
      </w:pPr>
      <w:r>
        <w:rPr>
          <w:rFonts w:cs="Garamond" w:ascii="Garamond" w:hAnsi="Garamond"/>
          <w:sz w:val="30"/>
        </w:rPr>
        <w:t>Abrolhos Publishing PTY. LTD. (1993)</w:t>
      </w:r>
    </w:p>
    <w:p>
      <w:pPr>
        <w:pStyle w:val="Normal"/>
        <w:spacing w:lineRule="atLeast" w:line="240"/>
        <w:ind w:firstLine="284"/>
        <w:jc w:val="both"/>
        <w:rPr>
          <w:rFonts w:ascii="Garamond" w:hAnsi="Garamond" w:cs="Garamond"/>
          <w:sz w:val="30"/>
        </w:rPr>
      </w:pPr>
      <w:r>
        <w:rPr>
          <w:rFonts w:cs="Garamond" w:ascii="Garamond" w:hAnsi="Garamond"/>
          <w:sz w:val="30"/>
        </w:rPr>
        <w:t>ISBN 0 646 105 191</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ind w:firstLine="284"/>
        <w:jc w:val="both"/>
        <w:rPr/>
      </w:pPr>
      <w:r>
        <w:rPr>
          <w:rFonts w:cs="Garamond" w:ascii="Garamond" w:hAnsi="Garamond"/>
          <w:sz w:val="30"/>
        </w:rPr>
        <w:t>Das ist nur eine Schiffswrack Story. Es gibt Hunderte, wenn nicht Tausende davon. Wer kann das Leid ermessen, die Tragik und die unvorstellbaren Grausamkeiten, mit denen die 'Christliche Seefahrt' untrennbar verbunden ist. Wie einfach ist dagegen heute das Reisen. Man reist aus Vergnügen, einfach nur so, weil man nichts besseres vor hat. Was hätten die Schiffbrüchigen zu meinem gestrigen Trip gesagt, 400 Jahre später und nur just for fun? Was für ein Erlebnis, wenn wir uns gestern dort durch eine physikalische Zeitverwirrung begegnet wären !!?</w:t>
      </w:r>
      <w:r>
        <w:br w:type="page"/>
      </w:r>
    </w:p>
    <w:p>
      <w:pPr>
        <w:pStyle w:val="Normal"/>
        <w:ind w:firstLine="284"/>
        <w:jc w:val="center"/>
        <w:rPr>
          <w:rFonts w:ascii="Garamond" w:hAnsi="Garamond" w:cs="Garamond"/>
          <w:b/>
          <w:b/>
          <w:sz w:val="44"/>
        </w:rPr>
      </w:pPr>
      <w:r>
        <w:rPr>
          <w:rFonts w:cs="Garamond" w:ascii="Garamond" w:hAnsi="Garamond"/>
          <w:b/>
          <w:sz w:val="44"/>
        </w:rPr>
        <w:t>Segeln auf dem wilden Murchison River</w:t>
      </w:r>
    </w:p>
    <w:p>
      <w:pPr>
        <w:pStyle w:val="Normal"/>
        <w:ind w:firstLine="284"/>
        <w:jc w:val="both"/>
        <w:rPr>
          <w:rFonts w:ascii="Garamond" w:hAnsi="Garamond" w:cs="Garamond"/>
          <w:b/>
          <w:b/>
          <w:sz w:val="30"/>
        </w:rPr>
      </w:pPr>
      <w:r>
        <w:rPr>
          <w:rFonts w:cs="Garamond" w:ascii="Garamond" w:hAnsi="Garamond"/>
          <w:b/>
          <w:sz w:val="30"/>
        </w:rPr>
      </w:r>
    </w:p>
    <w:p>
      <w:pPr>
        <w:pStyle w:val="Normal"/>
        <w:spacing w:lineRule="atLeast" w:line="240"/>
        <w:ind w:firstLine="284"/>
        <w:jc w:val="both"/>
        <w:rPr/>
      </w:pPr>
      <w:r>
        <w:rPr>
          <w:rFonts w:cs="Garamond" w:ascii="Garamond" w:hAnsi="Garamond"/>
          <w:sz w:val="30"/>
        </w:rPr>
        <w:t xml:space="preserve">Frank ist heute unser Guide und er fordert alle zu einer kurzen Vorstellung auf: Woher, wie lange in Australia, was von Beruf und welche Lieblingsfarbe? Frank kommentiert die Vorstellung jedes einzelnen und schon ist Stimmung im Laden. Es stellt sich heraus, dass hier wieder ein internationales Team auf Tour geht: Nur Frank, mit noch kürzeren Haaren als ich und 32 Jahre alt, kommt aus Australia. Ein Pärchen aus der Schweiz (30 bis 35 Jahre), Francois spricht kein English, Valerie muss übersetzen. Sie kommen aus der französischen Schweiz und sie sprechen auch nur Französisch. Aber Valerie kann gut English. Bernadette (29) und Onkel Fritz (38), kommen auch aus der Schweiz, aber beide können ausser English auch Deutsch. Wopper ist ein 25-jähriges, rotblondes Mädchen aus den USA. Man sieht es ihr an, dass sie in ihrem Leben nichts anderes als Big Mac's und Weissbrot gegessen hat. Sie ist klein, bringt aber sicher mehr als 100 Kilo auf die Waage. Wie wird sie mit sechzig aussehen und dann noch ein paar Treppenstufen bewältigen? Adam (30) kommt mit langen Haaren und noch ungebräunter Haut gerade aus Canada. Gertrud (27) aus Deutschland ist nicht gross, aber dünn und verklemmt. Christoph (35) ist aus Dänemark und er will hier braun werden, deshalb geht er ohne Hemd. Helge (27) kommt wie Hellen (35) aus UK. Helge hat ganz hellblond gefärbte, abstehende Haare und als einziger keinen Rucksack, er hat so etwas wie eine grosse Brottasche umhängen. Er lächelt immer freundlich, sagt aber den ganzen Tag kaum einen Ton. Hellen ist schon ziemlich aus der Form geraten und ohne Mann, sie bekämpft ihren Frust wie man sieht, mit Messer und Gabel. Und dann noch Al aus Germany, natürlich wieder mit Abstand der älteste in dieser Runde. </w:t>
      </w:r>
    </w:p>
    <w:p>
      <w:pPr>
        <w:pStyle w:val="Normal"/>
        <w:spacing w:lineRule="atLeast" w:line="240"/>
        <w:ind w:firstLine="284"/>
        <w:jc w:val="both"/>
        <w:rPr/>
      </w:pPr>
      <w:r>
        <w:rPr>
          <w:rFonts w:cs="Garamond" w:ascii="Garamond" w:hAnsi="Garamond"/>
          <w:sz w:val="30"/>
        </w:rPr>
        <w:t>Frank hat einen trockenen, sarkastischen Humor und eine sehr direkte Art, mit den Leuten zu reden. Aber sein English kann ich verstehen und er ist wirklich nett, obwohl man am Anfang den Eindruck hatte, dass er mit allen nur überheblich spielt. Aber das täuscht. Er erzählt einige interessante Dinge über diese Gegend und vor allen Dingen verbreitet er Ruhe und Gelassenheit: Hier wird nicht gehetzt, wir machen öfter mal eine Ruhepause und über die schwierigen Kletterstrecken hilft er allen mit Körpereinsatz hinweg. 'Und wer springt, der bricht sich die Beine!' warnt er uns. Das letzte Mal hat es 14 Stunden gedauert, bis der Mann mit dem gebrochenen Bein aus der Schlucht des Murchison River</w:t>
      </w:r>
      <w:r>
        <w:fldChar w:fldCharType="begin"/>
      </w:r>
      <w:r>
        <w:rPr/>
        <w:instrText xml:space="preserve"> XE "Murchison River" </w:instrText>
      </w:r>
      <w:r>
        <w:rPr/>
        <w:fldChar w:fldCharType="separate"/>
      </w:r>
      <w:r>
        <w:rPr/>
      </w:r>
      <w:r>
        <w:rPr/>
        <w:fldChar w:fldCharType="end"/>
      </w:r>
      <w:r>
        <w:rPr>
          <w:rFonts w:cs="Garamond" w:ascii="Garamond" w:hAnsi="Garamond"/>
          <w:sz w:val="30"/>
        </w:rPr>
        <w:t xml:space="preserve"> ins Krankenhaus transportiert war. Das macht Eindruck. Onkel Fritz verschwindet erst mal in den Büschen.</w:t>
      </w:r>
    </w:p>
    <w:p>
      <w:pPr>
        <w:pStyle w:val="Normal"/>
        <w:spacing w:lineRule="atLeast" w:line="240"/>
        <w:ind w:firstLine="284"/>
        <w:jc w:val="both"/>
        <w:rPr/>
      </w:pPr>
      <w:r>
        <w:rPr>
          <w:rFonts w:cs="Garamond" w:ascii="Garamond" w:hAnsi="Garamond"/>
          <w:sz w:val="30"/>
        </w:rPr>
        <w:t>Zum Anfang fahren wir 15 Kilometer bis zu einem ersten inoffiziellen Lookout über dem Murchison River. Von hier hat man das erste Mal einen Eindruck davon, was das für eine Landschaft ist. Hier in der Gegend liegt ein 60 Kilometer breiter und 350 Kilometer langer Sandsteinblock. Er ist bis zu 4 Kilometer dick und vor 350 Mill. Jahren durch Ablagerungen eines vorzeitlichen Meeres entstanden. Der Murchison River ist mehr als 1000 Kilometer lang und kommt aus dem Inland von West Australia. Er hat im Laufe vieler Millionen Jahre diese Schlucht in die Sandsteinplatte gefräst. Nur Wasser, Wind und Temperaturschwankungen haben diese Landschaft geschaffen. Oben ist die Sandsteinplatte mit Bush bewachsen. Die Vegetation reicht bis in die Gorges hinunter, aber unten ist es nicht die gleiche. Hier von diesem Lookout aus kann man die bizarren Felswände aus vorwiegend rotem Sandstein und die helle Sandbänke am Fluss gut sehen. Der Fluss führt zur Zeit Wasser, in der Trockenzeit existieren nur noch einzelne Billabongs. Auch ist deutlich zu erkennen, dass es da unten eine andere Vegetation gibt, als oben auf dem Plateau. In der Nähe des Wassers stehen Bäume und auch ein paar weisse Gums. Oben auf dem Plateau sieht man solche Bäume nicht. Frank erzählt auch etwas über Bara Bara, die Regenbogenschlange der Aboriginals. Sie hat diesen Schluchten hinterlassen, als sie aus dem Inland ans Meer gekrochen ist. Kalbarri</w:t>
      </w:r>
      <w:r>
        <w:fldChar w:fldCharType="begin"/>
      </w:r>
      <w:r>
        <w:rPr/>
        <w:instrText xml:space="preserve"> XE "Kalbarri" </w:instrText>
      </w:r>
      <w:r>
        <w:rPr/>
        <w:fldChar w:fldCharType="separate"/>
      </w:r>
      <w:r>
        <w:rPr/>
      </w:r>
      <w:r>
        <w:rPr/>
        <w:fldChar w:fldCharType="end"/>
      </w:r>
      <w:r>
        <w:rPr>
          <w:rFonts w:cs="Garamond" w:ascii="Garamond" w:hAnsi="Garamond"/>
          <w:sz w:val="30"/>
        </w:rPr>
        <w:t xml:space="preserve">, am Ausgang des Murchison River, ist für die Aboriginals ein Ort mit Tabus, den man möglichst meidet. Tatsächlich lebt kein einziger Aboriginal in Kalbarri. </w:t>
      </w:r>
    </w:p>
    <w:p>
      <w:pPr>
        <w:pStyle w:val="Normal"/>
        <w:spacing w:lineRule="atLeast" w:line="240"/>
        <w:ind w:firstLine="284"/>
        <w:jc w:val="both"/>
        <w:rPr/>
      </w:pPr>
      <w:r>
        <w:rPr>
          <w:rFonts w:cs="Garamond" w:ascii="Garamond" w:hAnsi="Garamond"/>
          <w:sz w:val="30"/>
        </w:rPr>
        <w:t>Von diesem Lookout aus ist auf der rechten Seite 'The Loop'</w:t>
      </w:r>
      <w:r>
        <w:fldChar w:fldCharType="begin"/>
      </w:r>
      <w:r>
        <w:rPr/>
        <w:instrText xml:space="preserve"> XE "The Loop" </w:instrText>
      </w:r>
      <w:r>
        <w:rPr/>
        <w:fldChar w:fldCharType="separate"/>
      </w:r>
      <w:r>
        <w:rPr/>
      </w:r>
      <w:r>
        <w:rPr/>
        <w:fldChar w:fldCharType="end"/>
      </w:r>
      <w:r>
        <w:rPr>
          <w:rFonts w:cs="Garamond" w:ascii="Garamond" w:hAnsi="Garamond"/>
          <w:sz w:val="30"/>
        </w:rPr>
        <w:t xml:space="preserve"> schon zu ahnen. Wir steigen ins Auto und fahren noch zwei bis drei Kilometer, dann sind wir bei einem grossen und mit einem stabilen Geländer versehen Lookout. Der Loop ist ein Bogen von fast 360 Grad, den der Fluss hier macht. Diese bogenförmige Schlucht, in die wir gleich hinunter steigen, ist 8 Kilometer lang. Leider laufen wir nicht diesen ganzen Bogen ab. Das hätte wohl einige Mädchen stark überfordert. </w:t>
      </w:r>
    </w:p>
    <w:p>
      <w:pPr>
        <w:pStyle w:val="Normal"/>
        <w:spacing w:lineRule="atLeast" w:line="240"/>
        <w:ind w:firstLine="284"/>
        <w:jc w:val="both"/>
        <w:rPr/>
      </w:pPr>
      <w:r>
        <w:rPr>
          <w:rFonts w:cs="Garamond" w:ascii="Garamond" w:hAnsi="Garamond"/>
          <w:sz w:val="30"/>
        </w:rPr>
        <w:t>Erst aber machen wir oben noch einen kleinen Abstecher und besichtigen das Natures Window</w:t>
      </w:r>
      <w:r>
        <w:fldChar w:fldCharType="begin"/>
      </w:r>
      <w:r>
        <w:rPr/>
        <w:instrText xml:space="preserve"> XE "Natures Window" </w:instrText>
      </w:r>
      <w:r>
        <w:rPr/>
        <w:fldChar w:fldCharType="separate"/>
      </w:r>
      <w:r>
        <w:rPr/>
      </w:r>
      <w:r>
        <w:rPr/>
        <w:fldChar w:fldCharType="end"/>
      </w:r>
      <w:r>
        <w:rPr>
          <w:rFonts w:cs="Garamond" w:ascii="Garamond" w:hAnsi="Garamond"/>
          <w:sz w:val="30"/>
        </w:rPr>
        <w:t xml:space="preserve">. Es ist 9 Uhr, als wir an dieser Felsformation stehen. Ein geschichteter Felsen mit einem grossen Loch, das einen schönen Rahmen für die darunter liegende Schlucht mit dem Murchison River bietet. Hier muss natürlich jeder ein oder auch mehrere Fotos machen: Hellen scheinbar über dem Abgrund und noch passt Wopper in das Window. Schöne Ausblicke in die Landschaft von hier oben. Die ersten Sonnenflecken erscheinen auf dem Bush. Die Schlucht hat aber kaum seitlich abzweigende Schluchten.  Hier oben gibt es auch eine sehr schöne, fossile Spur eines Skorpions, 14 cm breit und einen Meter lange. Dazu gibt es im Museum in Perth eine sehr schöne Schautafel und mehrere Steine mit solchen Spuren, aber so breit sind diese Spuren nicht. </w:t>
      </w:r>
    </w:p>
    <w:p>
      <w:pPr>
        <w:pStyle w:val="Normal"/>
        <w:spacing w:lineRule="atLeast" w:line="240"/>
        <w:ind w:firstLine="284"/>
        <w:jc w:val="both"/>
        <w:rPr/>
      </w:pPr>
      <w:r>
        <w:rPr>
          <w:rFonts w:cs="Garamond" w:ascii="Garamond" w:hAnsi="Garamond"/>
          <w:sz w:val="30"/>
        </w:rPr>
        <w:t>Dann laufen wir geruhsam wieder zum Auto zurück und Morning Tea ist angesagt. Es gibt Fruit Cake und einen Morning Tea, der ein sehr kalter, homöopathisch verdünnter Saft ist. Die Truppe ist ruhig und nicht so überdreht. Die Franzosen aus der Schweiz sondern sich ab, die Sprachbarriere ist ein schweres Handicap. Ich unterhalte mich mit Onkel Fritz. Er ist sehr neugierig und will wissen, wie man sich ein ganzes Jahr abseilen kann. Er ist Chemiker und arbeitet in der Schweiz bei einem Arzneimittelwerk und hat nur mit Schwierigkeiten 6 Wochen Urlaub bekommen. Er hat keine Freundin, keine Kinder, reist alleine und ist in jeder Hinsicht ängstlich. Er scheint nicht so richtig von dieser Welt zu sein. Da ist Wopper ein ganz anderer Typ. Sie führt das grosse, laute Wort und erzählt mit Frank und Adam Witze am laufenden Band.</w:t>
      </w:r>
    </w:p>
    <w:p>
      <w:pPr>
        <w:pStyle w:val="Normal"/>
        <w:spacing w:lineRule="atLeast" w:line="240"/>
        <w:ind w:firstLine="284"/>
        <w:jc w:val="both"/>
        <w:rPr/>
      </w:pPr>
      <w:r>
        <w:rPr>
          <w:rFonts w:cs="Garamond" w:ascii="Garamond" w:hAnsi="Garamond"/>
          <w:sz w:val="30"/>
        </w:rPr>
        <w:t>Gegen 10:30 Uhr steigen wir 120 Meter in die Schlucht hinunter. Der Abstieg ist nicht ungefährlich, Geländer oder Stufen gibt es nicht, aber durch einen Kamin geht es über eine wackelige Leiter. Schwindelfrei möchte man bei dieser Tour möglichst sein. Unten am Fluss laufen wir dann auf der linken Seite in Richtung Nordosten. Eine herrliche Wanderung, genau das, was ich mir als Wanderweg wünsche: Es geht keinen endlosen Feldweg entlang, sondern es geht über Stock und Stein, durch Wasser und durch weite Überhänge und Kamine rauf und runter. Auf der rechten Seite immer der Fluss, in dem das Wasser meistens ruhig fliesst. Es gibt einige flache Kaskaden und Frank erzählt, dass es vor acht Wochen eine Flutwelle gab. Im Inland hatte ein Cyclone Wasser abgeladen und das machte sich jetzt auf die mehr als 1000 Kilometer lange Reise zum Ocean. Der Fluss stieg um 5 bis 8 Meter an und das blieb so für vier Wochen. Solche Wanderungen, wie wir sie heute machen, waren damals auf einigen der  jetzt begehbaren Strecken nicht möglich.</w:t>
      </w:r>
    </w:p>
    <w:p>
      <w:pPr>
        <w:pStyle w:val="Normal"/>
        <w:spacing w:lineRule="atLeast" w:line="240"/>
        <w:ind w:firstLine="284"/>
        <w:jc w:val="both"/>
        <w:rPr/>
      </w:pPr>
      <w:r>
        <w:rPr>
          <w:rFonts w:cs="Garamond" w:ascii="Garamond" w:hAnsi="Garamond"/>
          <w:sz w:val="30"/>
        </w:rPr>
        <w:t xml:space="preserve">Jetzt wird es auch schon schön warm. Jeder war aufgefordert, drei Liter Wasser mitzubringen. Ich habe im Rucksack zwei Liter und in der Hand eine kleine Cola Flasche, auch gefüllt mit Saft und Tee. Die trägt sich gut, trotzdem muss man die Hände frei haben. Was tun? Ich stecke mir die kleine Flasche ins Kreuz, der Rucksack hält sie fest. Das geht hervorragend. Jetzt kommt auch die erste Wasserstrecke. Wir müssen ins knietiefe Wasser, anders ist diese Passage nicht zu bewältigen. Nur einer hat solche geschickten Sandalen an, die man zu Lande, im Wasser und beim Fliegen tragen kann: Al. Alle anderen ziehen heute mehrfach ihre Socken und die Turnschuhe an und aus. Als ich im Wasser stehe und mich mit beiden Händen oben am Sandstein festhalte, macht es blopppp und das Herz fällt mir in die Hose: Jetzt ist meine Kamera ist ins Wasser gefallen !!? Aber sie steckt immer noch in der Brusttasche meines Oberhemdes. Alles ist in Ordnung. Dreihundert Meter sind wir weiter geklettert, da will ich einen Schluck trinken. Schlagartig wird mir klar, was da blopp gemacht hat ...! Aber das macht ja nichts, ich habe ja noch die grosse Wasserflasche im Rucksack. </w:t>
      </w:r>
    </w:p>
    <w:p>
      <w:pPr>
        <w:pStyle w:val="Normal"/>
        <w:spacing w:lineRule="atLeast" w:line="240"/>
        <w:ind w:firstLine="284"/>
        <w:jc w:val="both"/>
        <w:rPr/>
      </w:pPr>
      <w:r>
        <w:rPr>
          <w:rFonts w:cs="Garamond" w:ascii="Garamond" w:hAnsi="Garamond"/>
          <w:sz w:val="30"/>
        </w:rPr>
        <w:t xml:space="preserve">Drüben auf der anderen Seite des Flusses: eine ähnliche Truppe wie wir im Wasser: Alles Asiaten und fast alles Mädchen. Die Guides unterhalten sich über den Fluss hinweg und Frank vertröstet uns, wir sind auch bald bei unserem Swimmingpool und der ist viel schöner, als dieser hier! Unterwegs faszinierende Gänge von Sandwürmern, 5 bis 7 mm im Durchmesser, am Erdboden, in den Wänden und in der Decke, kreuz und quer durcheinander und alle versteinert! Aber wie deutlich hier Lebewesen ihre Spuren zu einer Zeit hinterlassen haben, als es noch keine höheren Tiere gab und vom Menschen auch noch nicht andeutungsweise die Rede war! Und schöne Spinnen gibt es hier auch wieder, lebendige. Ihr Körper ist 3 bis 4 cm lang und sie spinnen einen erstaunlich reissfesten Faden, der golden glänzt. Hat den die Chemieindustrie schon untersucht? Onkel Fritz meint, das ist nicht sein Revier. Ich bin sicher sie hat. Aber ob der Mensch solche stabilen Chemiefasern herstellen kann wie diese Spinne, das scheint mir ungewiss. Valerie hat Angst vor Spinnen und sie befürchtet, dass es vielleicht auch Wasserspinnen gibt ... denn jetzt sind wir an unserem Badepool angekommen. </w:t>
      </w:r>
    </w:p>
    <w:p>
      <w:pPr>
        <w:pStyle w:val="Normal"/>
        <w:spacing w:lineRule="atLeast" w:line="240"/>
        <w:ind w:firstLine="284"/>
        <w:jc w:val="both"/>
        <w:rPr/>
      </w:pPr>
      <w:r>
        <w:rPr>
          <w:rFonts w:cs="Garamond" w:ascii="Garamond" w:hAnsi="Garamond"/>
          <w:sz w:val="30"/>
        </w:rPr>
        <w:t xml:space="preserve">Es ist 12:15 Uhr und hier ist eine knappe Stunde Pause für Lunch und Schwimmen vorgesehen. Jeder hat seinen eigenen Lunch mitgebracht, der jetzt gegessen wird. Adam ist mit seinem bleichen Körper der erste im Wasser. Ich habe den Schnorchel mit, das nützt aber nicht viel, das Wasser ist warm, aber sehr trübe. Die Felswände kann man erst sehen, kurz bevor man mit der Brille anstösst. Aber es ist eine herrliche Erfrischung in einer grandiosen Natur. Alle gehen ins Wasser. Wopper macht mit Adam Wasserschlachten. Onkel Fritz hat Angst und hängt nur seine Beine in den Pool. Bernadette ist im Bikini im Gegensatz zu Hellen eine Augenweide für einen alten Epikuräer. Nur Gertrud hat sich oben hinter einem Felsvorsprung versteckt. Sie will nicht nass werden, oder es geht heute nicht. Frauen haben da ja manchmal ihre Probleme. Aber sie guckt auch nicht mal über den Rand zum Pool hinunter, wer weiss, was sie in ihrem Kopf ventiliert. Ich liege mit Bernadette im Wasser auf einem flachen Felsen. Sie ist Sekretärin und gönnt sich 4 Monate Urlaub. Eine grosse, junge und sehr nette Frau, mit der man sich gut unterhalten kann.  </w:t>
      </w:r>
    </w:p>
    <w:p>
      <w:pPr>
        <w:pStyle w:val="Normal"/>
        <w:spacing w:lineRule="atLeast" w:line="240"/>
        <w:ind w:firstLine="284"/>
        <w:jc w:val="both"/>
        <w:rPr/>
      </w:pPr>
      <w:r>
        <w:rPr>
          <w:rFonts w:cs="Garamond" w:ascii="Garamond" w:hAnsi="Garamond"/>
          <w:sz w:val="30"/>
        </w:rPr>
        <w:t>Über dem Pool 60 Meter hohe, bunt geschichtete Wände. Es sieht wieder so aus, wie die Verzierungen barocker Orgeln, die ich gestern am Red Bluff schon fotografiert habe. Faszinierend. Genau über dem Pool, sehr weit oben, guckt eine 20 cm starke, rote Schicht aus der hellen Wand. Sie ist so geschickt abgebrochen, dass jetzt nur noch dreieckige Spitzen aus der Wand ragen. Links von diesem Pool gibt es einen senkrechten Riss in der hohen Wand, ein 40 Meter langer Spalt von oben nach unten, aber nur einen halben Meter breit. An mehreren Stellen sieht man ganz glatte senkrechte Wände. Wieder die gleiche Mechanik wie schon am Kings Canyon</w:t>
      </w:r>
      <w:r>
        <w:fldChar w:fldCharType="begin"/>
      </w:r>
      <w:r>
        <w:rPr/>
        <w:instrText xml:space="preserve"> XE "Kings Canyon" </w:instrText>
      </w:r>
      <w:r>
        <w:rPr/>
        <w:fldChar w:fldCharType="separate"/>
      </w:r>
      <w:r>
        <w:rPr/>
      </w:r>
      <w:r>
        <w:rPr/>
        <w:fldChar w:fldCharType="end"/>
      </w:r>
      <w:r>
        <w:rPr>
          <w:rFonts w:cs="Garamond" w:ascii="Garamond" w:hAnsi="Garamond"/>
          <w:sz w:val="30"/>
        </w:rPr>
        <w:t xml:space="preserve">: Grosse Blöcke brechen ab und hinterlassen glatte, senkrechte Wände. </w:t>
      </w:r>
    </w:p>
    <w:p>
      <w:pPr>
        <w:pStyle w:val="Normal"/>
        <w:spacing w:lineRule="atLeast" w:line="240"/>
        <w:ind w:firstLine="284"/>
        <w:jc w:val="both"/>
        <w:rPr/>
      </w:pPr>
      <w:r>
        <w:rPr>
          <w:rFonts w:cs="Garamond" w:ascii="Garamond" w:hAnsi="Garamond"/>
          <w:sz w:val="30"/>
        </w:rPr>
        <w:t>Wie im Pool des JimJim Falls</w:t>
      </w:r>
      <w:r>
        <w:fldChar w:fldCharType="begin"/>
      </w:r>
      <w:r>
        <w:rPr/>
        <w:instrText xml:space="preserve"> XE "JimJim Falls" </w:instrText>
      </w:r>
      <w:r>
        <w:rPr/>
        <w:fldChar w:fldCharType="separate"/>
      </w:r>
      <w:r>
        <w:rPr/>
      </w:r>
      <w:r>
        <w:rPr/>
        <w:fldChar w:fldCharType="end"/>
      </w:r>
      <w:r>
        <w:rPr>
          <w:rFonts w:cs="Garamond" w:ascii="Garamond" w:hAnsi="Garamond"/>
          <w:sz w:val="30"/>
        </w:rPr>
        <w:t xml:space="preserve"> im Kakadu</w:t>
      </w:r>
      <w:r>
        <w:fldChar w:fldCharType="begin"/>
      </w:r>
      <w:r>
        <w:rPr/>
        <w:instrText xml:space="preserve"> XE "Kakadu NP" </w:instrText>
      </w:r>
      <w:r>
        <w:rPr/>
        <w:fldChar w:fldCharType="separate"/>
      </w:r>
      <w:r>
        <w:rPr/>
      </w:r>
      <w:r>
        <w:rPr/>
        <w:fldChar w:fldCharType="end"/>
      </w:r>
      <w:r>
        <w:rPr>
          <w:rFonts w:cs="Garamond" w:ascii="Garamond" w:hAnsi="Garamond"/>
          <w:sz w:val="30"/>
        </w:rPr>
        <w:t xml:space="preserve"> Nationalpark lege ich mich auf dem Rücken ins Wasser. Ganz gerade, Arme breit, Füsse hoch, Konzentration! Die langsame Strömung treibt mich an den herrlichen Felswänden vorbei. Plötzlich beisst mich ein Riesenvieh in den Kopf: Frank war mir geräuschlos gefolgt und imitiert mit seinen Händen ein Crocodile! Alle stehen oben auf den Felsen und verfolgen begeistert Frank's Aktionen. Aber hier gibt es keine Crocodiles und die Fische sind nur zwischen einem und 20 cm gross. </w:t>
      </w:r>
    </w:p>
    <w:p>
      <w:pPr>
        <w:pStyle w:val="Normal"/>
        <w:spacing w:lineRule="atLeast" w:line="240"/>
        <w:ind w:firstLine="284"/>
        <w:jc w:val="both"/>
        <w:rPr/>
      </w:pPr>
      <w:r>
        <w:rPr>
          <w:rFonts w:cs="Garamond" w:ascii="Garamond" w:hAnsi="Garamond"/>
          <w:sz w:val="30"/>
        </w:rPr>
        <w:t>Um 13:30 Uhr sind alle wieder angezogen und es geht das erste Mal durch den Fluss, rüber auf die andere Seite. Wo ist die einfachste, gefahrloseste Furt? Frank entscheidet, hier geht es durch, da ist die Strömung nicht so stark. Dafür geht das Wasser mindestens bis zum Bauchnabel. Wer hätte das gedacht, dass jetzt Gudrun doch noch baden gehen muss! Hellen hat weniger Angst als Onkel Fritz, aber sie halten sich beide gegenseitig über Wasser. Keiner fällt hinein und alle kommen drüben an. Socken aus, Schuhe aus, Socken an, Schuhe an. Ach, habe ich ein paar tolle Sandalen an den Füssen! Meine kurze Hose geht bis über die Knie und ohne Unterwäsche ist es bei 40 Grad luftiger als mit. Und wenn die Hose dann noch nass ist, ist das ein zusätzlicher Bonus: Eine Hose mit aktiver Kühlung! Allerdings hält es nicht lange vor, die Hose ist spätestens nach einer halben Stunde wieder trocken, nur das Taschentuch ist noch nass. Aber auch ein nasses Taschentuch ist sehr praktisch! Wer kann sich das schon leisten?!</w:t>
      </w:r>
    </w:p>
    <w:p>
      <w:pPr>
        <w:pStyle w:val="Normal"/>
        <w:spacing w:lineRule="atLeast" w:line="240"/>
        <w:ind w:firstLine="284"/>
        <w:jc w:val="both"/>
        <w:rPr/>
      </w:pPr>
      <w:r>
        <w:rPr>
          <w:rFonts w:cs="Garamond" w:ascii="Garamond" w:hAnsi="Garamond"/>
          <w:sz w:val="30"/>
        </w:rPr>
        <w:t xml:space="preserve">Auf der linken Seite des Flusses geht es zurück und auch hier sind die gleichen Überhänge. Allerdings müssen wir auch hier noch mehrfach ins Wasser. Oft läuft man auch auf den versteinerten Sandwellen eines vorzeitlichen Meeresbodens. Es gibt auch eine gelbe Sandsteinsorte, die von den vielen Turnschuhen der Touristen richtig glatt geschliffen ist und glänzt. Das muss ein sehr feiner, dichter Sandstein sein, er ist polierfähig! </w:t>
      </w:r>
    </w:p>
    <w:p>
      <w:pPr>
        <w:pStyle w:val="Normal"/>
        <w:spacing w:lineRule="atLeast" w:line="240"/>
        <w:ind w:firstLine="284"/>
        <w:jc w:val="both"/>
        <w:rPr>
          <w:rFonts w:ascii="Garamond" w:hAnsi="Garamond" w:cs="Garamond"/>
          <w:sz w:val="30"/>
        </w:rPr>
      </w:pPr>
      <w:r>
        <w:rPr>
          <w:rFonts w:cs="Garamond" w:ascii="Garamond" w:hAnsi="Garamond"/>
          <w:sz w:val="30"/>
        </w:rPr>
        <w:t>Ungefähr einen Kilometer vor dem grossen Lookout kommt die letzte Wasserdurchquerung. Schwierig für die Hasenfüsse und Gertrud mit den zwei linken Beinen, denn es liegen nur ein paar grosse Felsen im Wasser. Barfuss da rüber zu klettern, das ist kein Vorteil. Aber Frank steht an der schwierigsten Stelle tief im 'reissenden' Fluss und hilft Gertrud, Hellen, Wopper und Onkel Fritz, die die grössten Probleme  haben. Keiner geht noch einmal baden, obwohl ich mit der Kamera genau darauf warte. Onkel Fritz kämpft im hüfthohen Wasser um sein Leben, das wäre doch was! Aber es passiert nichts.</w:t>
      </w:r>
    </w:p>
    <w:p>
      <w:pPr>
        <w:pStyle w:val="Normal"/>
        <w:spacing w:lineRule="atLeast" w:line="240"/>
        <w:ind w:firstLine="284"/>
        <w:jc w:val="both"/>
        <w:rPr/>
      </w:pPr>
      <w:r>
        <w:rPr>
          <w:rFonts w:cs="Garamond" w:ascii="Garamond" w:hAnsi="Garamond"/>
          <w:sz w:val="30"/>
        </w:rPr>
        <w:t xml:space="preserve">Jetzt aber wird es noch einmal richtig schwierig, denn die Pfunde müssen wieder 120 Meter hoch auf den Lookout gestemmt werden. Es ist schlimm, wie sich Wopper und Helen hier hoch quälen. Wenn man sieht, wie ihre kurzen Hosen zwischen den Beinen buchstäblich in die Mangel genommen werden, kann man die Qualen ahnen, die sie - nicht nur an dieser gemeinen Stelle - ausstehen. Mehrfach wird auf dem Weg nach oben Pause gemacht. Dabei zaubert Frank eine Zweiliterflasche mit Eiswasser aus seinem Rucksack. Ein orgiastischer Schrei hallt durch die Murchison Gorges: Frank hat etwas von diesem Eiswasser hinten in Woppers T-Shirt gegossen. Natürlich in der allerbesten Absicht, Wopper diesen schweren Anstieg etwas zu erleichtern. </w:t>
      </w:r>
    </w:p>
    <w:p>
      <w:pPr>
        <w:pStyle w:val="Normal"/>
        <w:spacing w:lineRule="atLeast" w:line="240"/>
        <w:ind w:firstLine="284"/>
        <w:jc w:val="both"/>
        <w:rPr/>
      </w:pPr>
      <w:r>
        <w:rPr>
          <w:rFonts w:cs="Garamond" w:ascii="Garamond" w:hAnsi="Garamond"/>
          <w:sz w:val="30"/>
        </w:rPr>
        <w:t xml:space="preserve">Irgendwann sind wir dann alle wieder oben. Aber jetzt müssen wir, um zum Auto zu kommen, noch einen guten Kilometer durch den Bush wandern. Hier steht die Luft und die Sonne knallt senkrecht von oben. Mit Sicherheit sind es mehr als 40 Grad, vor allen Dingen in der Sonne und Schatten gibt es hier nicht. Aber es ist gut auszuhalten, weil es eine trockene Hitze ist, es ist nicht so muggy wie gestern in Kalbarri. Aber Wopper sieht das ganz anders, sie ist dem Kollaps nahe. Alle 200 Meter wird eine Pause eingelegt und ihr Hut mit Eiswasser gekühlt. Als wir das schattige Dach mit Bänken und Tischen vor dem Auto erreichen, liegt Wopper wie erstochen auf so einer Bank. Warum lernt man aus so einem Erlebnis nicht, dass man nicht alles in den Mund stecken muss, was vor einem auf dem Teller liegt?! Weil bis zum Dinner schon wieder alles vergessen ist.  </w:t>
      </w:r>
    </w:p>
    <w:p>
      <w:pPr>
        <w:pStyle w:val="Normal"/>
        <w:spacing w:lineRule="atLeast" w:line="240"/>
        <w:ind w:firstLine="284"/>
        <w:jc w:val="both"/>
        <w:rPr>
          <w:rFonts w:ascii="Garamond" w:hAnsi="Garamond" w:cs="Garamond"/>
          <w:sz w:val="30"/>
        </w:rPr>
      </w:pPr>
      <w:r>
        <w:rPr>
          <w:rFonts w:cs="Garamond" w:ascii="Garamond" w:hAnsi="Garamond"/>
          <w:sz w:val="30"/>
        </w:rPr>
        <w:t>Um 15:40 Uhr sitzen wir im Auto und fahren zurück. Alle bis auf die vier Schweizer und ich, werden bei Backpackers abgeladen. Ich steige auch aus, weil mein Caravan Park genau gegenüber liegt. Das sieht Frank gar nicht gerne, ich muss wieder einsteigen: 'I'll give you a lift, Al!' und er fährt mich auf den Caravan Park direkt bis vor meinen Campervan. Herzliche Verabschiedung. Thank You Frank, das war eine tolle Tour!</w:t>
      </w:r>
    </w:p>
    <w:p>
      <w:pPr>
        <w:pStyle w:val="Normal"/>
        <w:spacing w:lineRule="atLeast" w:line="240"/>
        <w:ind w:firstLine="284"/>
        <w:jc w:val="both"/>
        <w:rPr/>
      </w:pPr>
      <w:r>
        <w:rPr>
          <w:rFonts w:cs="Garamond" w:ascii="Garamond" w:hAnsi="Garamond"/>
          <w:sz w:val="30"/>
        </w:rPr>
        <w:t>Aber für einen verrückten Aktionisten, war das immer noch nicht genug! Gestern wollte ich mir doch direkt vor der Haustür einen Segelkatamaran mieten, aber es war mir zu heiss. Jetzt sind es nur noch (vielleicht!) 39 Grad und auf dem Wasser weht eine frische Brise. Hemd und Hose sind oder waren nass. Warum soll ich eigentlich jetzt nicht noch mal eine Stunde Segeln gehen - dort wo vor Kalbarri</w:t>
      </w:r>
      <w:r>
        <w:fldChar w:fldCharType="begin"/>
      </w:r>
      <w:r>
        <w:rPr/>
        <w:instrText xml:space="preserve"> XE "Kalbarri" </w:instrText>
      </w:r>
      <w:r>
        <w:rPr/>
        <w:fldChar w:fldCharType="separate"/>
      </w:r>
      <w:r>
        <w:rPr/>
      </w:r>
      <w:r>
        <w:rPr/>
        <w:fldChar w:fldCharType="end"/>
      </w:r>
      <w:r>
        <w:rPr>
          <w:rFonts w:cs="Garamond" w:ascii="Garamond" w:hAnsi="Garamond"/>
          <w:sz w:val="30"/>
        </w:rPr>
        <w:t xml:space="preserve"> der Murchison River ganz zahm in den Indian Ocean fliesst? Ich bringe mein Gepäck in Sicherheit, hänge die Badesachen auf die Leine, schmiere mich noch mal ein und nur mit Hemd, kurzer Hose, Aussie Hut, Sonnenbrille, Schlüssel und 50 Dollar ausgestattet, gehe ich zum Bootsverleiher. 'Have you sailed ever before?' 'Yes, 50 years before!' Aber Geld wischt alle Bedenken beiseite, für 18 Dollar miete ich einen 4 Meter langen und 2,50 Meter breiten Katamaran, das Segel ist 4 Meter hoch. Und natürlich kann ich sofort mit dem Ding umgehen, denn Segeln</w:t>
      </w:r>
      <w:r>
        <w:fldChar w:fldCharType="begin"/>
      </w:r>
      <w:r>
        <w:rPr/>
        <w:instrText xml:space="preserve"> XE "Segeln" </w:instrText>
      </w:r>
      <w:r>
        <w:rPr/>
        <w:fldChar w:fldCharType="separate"/>
      </w:r>
      <w:r>
        <w:rPr/>
      </w:r>
      <w:r>
        <w:rPr/>
        <w:fldChar w:fldCharType="end"/>
      </w:r>
      <w:r>
        <w:rPr>
          <w:rFonts w:cs="Garamond" w:ascii="Garamond" w:hAnsi="Garamond"/>
          <w:sz w:val="30"/>
        </w:rPr>
        <w:t xml:space="preserve"> ist wie Fahrradfahren, man verlernt es nicht. Mit dem Segeln habe ich Anfang der 50er Jahre zwei oder drei Sommer lang sogar Geld verdient: Jeden Morgen bin ich mit einem altersschwachen Mahagoni Boot über den Arendsee in der Altmark gesegelt und mit Würsten, Broten und Milchkannen kam ich zurück: Ich hatte ein Kinderferienlager in Schrampe mit Lebensmitteln zu versorgen. Sechs Wochen herrliche Ferien und dabei noch 300 Mark verdient: Ein Traumjob! </w:t>
      </w:r>
    </w:p>
    <w:p>
      <w:pPr>
        <w:pStyle w:val="Normal"/>
        <w:spacing w:lineRule="atLeast" w:line="240"/>
        <w:ind w:firstLine="284"/>
        <w:jc w:val="both"/>
        <w:rPr/>
      </w:pPr>
      <w:r>
        <w:rPr>
          <w:rFonts w:cs="Garamond" w:ascii="Garamond" w:hAnsi="Garamond"/>
          <w:sz w:val="30"/>
        </w:rPr>
        <w:t xml:space="preserve">Heute also liege ich nach wenigen Minuten wieder hart am Wind und jubiliere, weil das hier so ein schnelles, geiles Gerät ist! Er ist zu leicht, man kriegt keine richtige Wende hin, weil die Fahrt sofort wieder weg ist, wenn man den Wind aus dem Segel nimmt. Das ist etwas schwierig, aber es ist kein Problem, wenn man es erst mal weiss. Ich kreuze bis zur Hafenausfahrt. Der Bootsverleiher will seine Schäfchen immer im Auge behalten. Also mit Ballon zurück - ach wie ist das herrlich! </w:t>
      </w:r>
    </w:p>
    <w:p>
      <w:pPr>
        <w:pStyle w:val="Normal"/>
        <w:spacing w:lineRule="atLeast" w:line="240"/>
        <w:ind w:firstLine="284"/>
        <w:jc w:val="both"/>
        <w:rPr/>
      </w:pPr>
      <w:r>
        <w:rPr>
          <w:rFonts w:cs="Garamond" w:ascii="Garamond" w:hAnsi="Garamond"/>
          <w:sz w:val="30"/>
        </w:rPr>
        <w:t xml:space="preserve">Einen knappen Kilometer gegenüber dem Bootsverleiher befindet sich eine Sandbank. Ich rausche drauf zu und will eine Wende machen. Wind aus dem Segel, links rüber und ... was ist das, neiiiiinnn!! Der rechte Fuss des Katamaran erhebt sich in die Luft, zwei Sekunden später liegt das Segel im Wasser und ich gehe ganz unverhofft noch einmal im Murchison River baden! Mein erster Gedanke dabei: Macht ja nichts, die Kamera habe ich ja vorsichtshalber nicht mitgenommen und die Sachen waren sowieso nass (Australisches Papiergeld ist übrigens wasserfest!). Aber wo sind die Schlüssel??! Ein Griff unter Wasser an die Hose, alles o.k. die Schlüssel sind angekettet, unverlierbar. Gefährlich ist das hier nicht, ich stehe auf einer Sandbank, habe eine Schwimmweste an und kann das Boot in flaches Wasser ziehen. Ich klettere auf die Schwimmer, das Segel ist zu schwer, ein Mann alleine kann es nicht wieder aufrichten. Aber ein Ingenieur gibt so leicht nicht auf. Schliesslich haben wir ja den Wind! Ich drehe das Segel so, dass der Wind rein pustet, wenn ich es anhebe. Dann stemme ich den Mast in die Höhe, ein kleiner Schubs ... der Wind richtet das Boot auf ... und schmeisst es auf der anderen Seite gleich wieder um! Na, dann das Gleiche noch einmal, aber etwas geschickter dosiert. Jetzt habe ich Pech, denn da drüben ist ein Loch, kein Boden mehr unter den Füssen! Da muss auch der Herr Ingenieur aufgeben. Ich setze mich auf einen der Schwimmer und warte auf die Feuerwehr, mehr kann ich nicht tun. </w:t>
      </w:r>
    </w:p>
    <w:p>
      <w:pPr>
        <w:pStyle w:val="Normal"/>
        <w:spacing w:lineRule="atLeast" w:line="240"/>
        <w:ind w:firstLine="284"/>
        <w:jc w:val="both"/>
        <w:rPr/>
      </w:pPr>
      <w:r>
        <w:rPr>
          <w:rFonts w:cs="Garamond" w:ascii="Garamond" w:hAnsi="Garamond"/>
          <w:sz w:val="30"/>
        </w:rPr>
        <w:t xml:space="preserve">Es dauert nur Minuten, da ist das erste Boot vom Verleiher, der Angst um sein Eigentum hat, unterwegs. Ein 16-jähriger Junge steuert es und er schlitzt mit dem Aussenborder fast das Segel auf...! Inzwischen ist der Schiffseigner auch mit einem grösseren Boot am Unfallort eingetroffen. Er schreit wild und gestikuliert: Ich soll mich davon machen, aber sofort und schnell !!! Bei der Bergung des Bootes werde ich nicht gebraucht, er wird das jetzt in die Hand nehmen! Die beiden machen genau das gleiche, was ich auch schon gemacht habe, sogar mit dem gleichen Effekt: Das Boot kippt auf der anderen Seite sofort wieder um! Jetzt biete ich, mit Sonnenbrille und Aussie Hut im Wasser treibend (...eine wahre Augenweide, leider gibt es kein Bild davon...!), meine Hilfe an und schlage vor, dass ich mich an den Schwimmer hänge, während sie das Segel aufrichten. Es klappt, das Schiff steht wieder. Der Meister ist schon deutlich ruhiger, aber er befiehlt seinem Knecht, das Boot zurück zu segeln. Ich soll die Finger davon lassen. Na gut ... schön, wenn man gesegelt wird! Aber der Knecht hat keine Ahnung vom Segeln. Also gebe ich ihm erst mal Anfängerunterricht. Wir wollen sein im Wasser treibendes Boot erreichen und er denkt, da fährt man einfach drauf zu. Ich mache ihm klar, dass wir erst mal da rüber müssen '!! Tacking !!' Davon hat er schon mal was gehört, aber es klappt nicht. Er ist erleichtert, dass ich wieder das Ruder übernehme (der Eigner ist weit genug weg) und so erreichen wir bald seinen Kahn. Er steigt rüber, der Meister vermerkt es erleichtert und befiehlt schon fast freundlich, ich soll jetzt meine erste Segelstunde nach fast 50 Jahren beenden und das Schiff in den sicheren Hafen steuern. Das geht nicht direkt, ich muss auch erst noch eine Weile kreuzen und dabei freue ich mich wieder wie ein Schneider, wie schnell diese kleinen Dinger sind, aber sie sind eben auch sehr leicht umzuwerfen. Aber jetzt habe ich ja schon Praxis und Erfahrung damit und gehe nicht so hart an den Wind. </w:t>
      </w:r>
    </w:p>
    <w:p>
      <w:pPr>
        <w:pStyle w:val="Normal"/>
        <w:spacing w:lineRule="atLeast" w:line="240"/>
        <w:ind w:firstLine="284"/>
        <w:jc w:val="both"/>
        <w:rPr/>
      </w:pPr>
      <w:r>
        <w:rPr>
          <w:rFonts w:cs="Garamond" w:ascii="Garamond" w:hAnsi="Garamond"/>
          <w:sz w:val="30"/>
        </w:rPr>
        <w:t xml:space="preserve">'Sorry, that you have had so much problems with me!' sage ich zum Chef, als ich das Boot an Land ziehe. Als Deutscher erwarte ich jetzt eine Strafpredigt und 50 Dollar Schadenersatzforderung. Der Meister lächelt mich an: 'No worries! War ja gar nicht so schlimm ...' und dann erklärt er mir, wie ich das Boot hätte alleine aufrichten sollen: 'Das war schon gar nicht schlecht, was Du gemacht hast, aber ....' Sie haben meine Manöver offenbar von Anfang an beobachtet, ich war als einziger mit so einem Gerät in der Bay unterwegs. Dass ich das Ding umgeschmissen habe, ist für ihn gar kein Drama, aber man muss es möglichst alleine wieder aufrichten können! Nachdem wir eine Weile gefachsimpelt haben sind wir uns aber einig, ein Mann alleine kann das Ding im tiefen Wasser nicht aufrichten. Ich bedanke mich, wir verabschieden uns mit Handschlag. Inzwischen ist auch die Stunde längst um, für die ich das Boot gemietet hatte. Mehr Fun als ich, kann man für 18 Dollar mit so einem kleinen und schnellen Katamaran nicht haben! </w:t>
      </w:r>
    </w:p>
    <w:p>
      <w:pPr>
        <w:pStyle w:val="Normal"/>
        <w:spacing w:lineRule="atLeast" w:line="240"/>
        <w:ind w:firstLine="284"/>
        <w:jc w:val="both"/>
        <w:rPr/>
      </w:pPr>
      <w:r>
        <w:rPr>
          <w:rFonts w:cs="Garamond" w:ascii="Garamond" w:hAnsi="Garamond"/>
          <w:sz w:val="30"/>
        </w:rPr>
        <w:t xml:space="preserve">Ich gehe mit nassen Sachen, aber mit trockenem Hut (!!) über die Strasse und bin zu Hause. Ich nehme alle nassen Sachen und die Gelegenheit beim Schopfe: Mit etwas Waschpulver mache ich eine kleine Handwäsche. Nachdem ich alles auf der Leine hängen habe, gehe ich mit Genuss unter die Dusche. Dann ist Abendbrotzeit, ich koche mir Tee und esse zur Feier des Tages geräucherten Lachs und meinen herrlichen Salat. Ruhepause mit Fliegen, im bequemsten aller Liegestühle. </w:t>
      </w:r>
    </w:p>
    <w:p>
      <w:pPr>
        <w:pStyle w:val="Normal"/>
        <w:spacing w:lineRule="atLeast" w:line="240"/>
        <w:ind w:firstLine="284"/>
        <w:jc w:val="both"/>
        <w:rPr/>
      </w:pPr>
      <w:r>
        <w:rPr>
          <w:rFonts w:cs="Garamond" w:ascii="Garamond" w:hAnsi="Garamond"/>
          <w:sz w:val="30"/>
        </w:rPr>
        <w:t>Zum Sonnenuntergang zieht es mich noch einmal an den Tatort zurück: Im Abendlicht mit viel Rot und Blau mache ich Bilder von der geschützten Bucht, in der ich so herrlich 'hingesegelt' bin.</w:t>
      </w:r>
      <w:r>
        <w:br w:type="page"/>
      </w:r>
    </w:p>
    <w:p>
      <w:pPr>
        <w:pStyle w:val="Normal"/>
        <w:jc w:val="center"/>
        <w:rPr>
          <w:rFonts w:ascii="Garamond" w:hAnsi="Garamond" w:cs="Garamond"/>
          <w:b/>
          <w:b/>
          <w:sz w:val="44"/>
        </w:rPr>
      </w:pPr>
      <w:r>
        <w:rPr>
          <w:rFonts w:cs="Garamond" w:ascii="Garamond" w:hAnsi="Garamond"/>
          <w:b/>
          <w:sz w:val="44"/>
        </w:rPr>
        <w:t>Arabella von Monkey Mia</w:t>
      </w:r>
    </w:p>
    <w:p>
      <w:pPr>
        <w:pStyle w:val="Normal"/>
        <w:ind w:firstLine="284"/>
        <w:jc w:val="both"/>
        <w:rPr>
          <w:rFonts w:ascii="Garamond" w:hAnsi="Garamond" w:cs="Garamond"/>
          <w:b/>
          <w:b/>
          <w:sz w:val="30"/>
        </w:rPr>
      </w:pPr>
      <w:r>
        <w:rPr>
          <w:rFonts w:cs="Garamond" w:ascii="Garamond" w:hAnsi="Garamond"/>
          <w:b/>
          <w:sz w:val="30"/>
        </w:rPr>
      </w:r>
    </w:p>
    <w:p>
      <w:pPr>
        <w:pStyle w:val="Normal"/>
        <w:spacing w:lineRule="atLeast" w:line="240"/>
        <w:ind w:firstLine="284"/>
        <w:jc w:val="both"/>
        <w:rPr/>
      </w:pPr>
      <w:r>
        <w:rPr>
          <w:rFonts w:cs="Garamond" w:ascii="Garamond" w:hAnsi="Garamond"/>
          <w:caps/>
          <w:sz w:val="30"/>
        </w:rPr>
        <w:t>the heat is on</w:t>
      </w:r>
      <w:r>
        <w:rPr>
          <w:rFonts w:cs="Garamond" w:ascii="Garamond" w:hAnsi="Garamond"/>
          <w:sz w:val="30"/>
        </w:rPr>
        <w:t xml:space="preserve"> und ich fahre von Kalbarri</w:t>
      </w:r>
      <w:r>
        <w:fldChar w:fldCharType="begin"/>
      </w:r>
      <w:r>
        <w:rPr/>
        <w:instrText xml:space="preserve"> XE "Kalbarri" </w:instrText>
      </w:r>
      <w:r>
        <w:rPr/>
        <w:fldChar w:fldCharType="separate"/>
      </w:r>
      <w:r>
        <w:rPr/>
      </w:r>
      <w:r>
        <w:rPr/>
        <w:fldChar w:fldCharType="end"/>
      </w:r>
      <w:r>
        <w:rPr>
          <w:rFonts w:cs="Garamond" w:ascii="Garamond" w:hAnsi="Garamond"/>
          <w:sz w:val="30"/>
        </w:rPr>
        <w:t xml:space="preserve"> an die Shark Bay</w:t>
      </w:r>
      <w:r>
        <w:fldChar w:fldCharType="begin"/>
      </w:r>
      <w:r>
        <w:rPr/>
        <w:instrText xml:space="preserve"> XE "Shark Bay" </w:instrText>
      </w:r>
      <w:r>
        <w:rPr/>
        <w:fldChar w:fldCharType="separate"/>
      </w:r>
      <w:r>
        <w:rPr/>
      </w:r>
      <w:r>
        <w:rPr/>
        <w:fldChar w:fldCharType="end"/>
      </w:r>
      <w:r>
        <w:rPr>
          <w:rFonts w:cs="Garamond" w:ascii="Garamond" w:hAnsi="Garamond"/>
          <w:sz w:val="30"/>
        </w:rPr>
        <w:t>. Zuerst muss ich zum Highway Nr. 1 zurück, die Strecke kenne ich schon: Viele Banksia, wenig Verkehr. Heute bin ich fast nur mit Klimaanlage gefahren. Immer wenn ich zum Fotografieren aussteige merke ich, wie heiss es ist. Heiss und muggy! Als ich in Billabong</w:t>
      </w:r>
      <w:r>
        <w:fldChar w:fldCharType="begin"/>
      </w:r>
      <w:r>
        <w:rPr/>
        <w:instrText xml:space="preserve"> XE "Billabong" </w:instrText>
      </w:r>
      <w:r>
        <w:rPr/>
        <w:fldChar w:fldCharType="separate"/>
      </w:r>
      <w:r>
        <w:rPr/>
      </w:r>
      <w:r>
        <w:rPr/>
        <w:fldChar w:fldCharType="end"/>
      </w:r>
      <w:r>
        <w:rPr>
          <w:rFonts w:cs="Garamond" w:ascii="Garamond" w:hAnsi="Garamond"/>
          <w:sz w:val="30"/>
        </w:rPr>
        <w:t xml:space="preserve"> an der Tankstellensäule den Preis auf der Quittung notiere, verbrenne ich mir auf dem Blech fast die Finger: Die Tanksäule steht immer im Schatten! Gegen 14 Uhr fahre ich für eine Pause auf einen Parkplatz. An Mittagsschlaf ist nicht zu denken, Innentemperatur 41 Grad. Ich ziehe Hemd und Hose zum Trocknen aus und setze mich, nur bekleidet mit einer roten Unterhose, in den Liegestuhl, den ich vor maximal 10 Minuten unter einen Baum gestellt habe: Shocking! Der Bezugsstoff sengt meine nackte Haut am Rücken an! Ich lege das Thermometer in eine Astgabel, wo eindeutig Schatten ist: 45,5° wenn die Sonne hinter den Wolken ist, 46,5° wenn sie scheint. Das Aussenthermometer, der Sonne ausgesetzt, zeigt 48 Grad. Es gibt kaum noch einen Unterschied zwischen Schatten und Sonne! </w:t>
      </w:r>
    </w:p>
    <w:p>
      <w:pPr>
        <w:pStyle w:val="Normal"/>
        <w:spacing w:lineRule="atLeast" w:line="240"/>
        <w:ind w:firstLine="284"/>
        <w:jc w:val="both"/>
        <w:rPr/>
      </w:pPr>
      <w:r>
        <w:rPr>
          <w:rFonts w:cs="Garamond" w:ascii="Garamond" w:hAnsi="Garamond"/>
          <w:sz w:val="30"/>
        </w:rPr>
        <w:t>Am Overlander Roadhouse zweigt die Strasse nach Monkey Mia</w:t>
      </w:r>
      <w:r>
        <w:fldChar w:fldCharType="begin"/>
      </w:r>
      <w:r>
        <w:rPr/>
        <w:instrText xml:space="preserve"> XE "Monkey Mia" </w:instrText>
      </w:r>
      <w:r>
        <w:rPr/>
        <w:fldChar w:fldCharType="separate"/>
      </w:r>
      <w:r>
        <w:rPr/>
      </w:r>
      <w:r>
        <w:rPr/>
        <w:fldChar w:fldCharType="end"/>
      </w:r>
      <w:r>
        <w:rPr>
          <w:rFonts w:cs="Garamond" w:ascii="Garamond" w:hAnsi="Garamond"/>
          <w:sz w:val="30"/>
        </w:rPr>
        <w:t xml:space="preserve"> ab. Hier bin ich um 15:30 Uhr und ich fotografiere einen auffälligen Wolkenturm, der da in Richtung Westen zu sehen ist. Dann fahre ich diese Strasse entlang und beobachte diesen Turm, er explodiert förmlich in 6.000 Meter Höhe und links neben ihm bilden sich weitere Türme. Jetzt kann man auch sehen, dass es eine Verbindung zur Erdoberfläche zu geben scheint: Ein Cyclone? Mal sehen, was daraus wird.</w:t>
      </w:r>
    </w:p>
    <w:p>
      <w:pPr>
        <w:pStyle w:val="Normal"/>
        <w:spacing w:lineRule="atLeast" w:line="240"/>
        <w:ind w:firstLine="284"/>
        <w:jc w:val="both"/>
        <w:rPr/>
      </w:pPr>
      <w:r>
        <w:rPr>
          <w:rFonts w:cs="Garamond" w:ascii="Garamond" w:hAnsi="Garamond"/>
          <w:sz w:val="30"/>
        </w:rPr>
        <w:t xml:space="preserve">Ein Auto steht am Strassenrand und Leute winken. Ich halte an: Zwei Mädchen haben hinten an ihrem 4WD einen platten Reifen. Wie wechselt man ohne Wagenheber einen Reifen? Als sie meinen Wagenheber sehen meinen sie, dass sie so ein Ding auch im Auto haben. Es sind zwei deutsche Mädchen, 25 bis 28 Jahre alt und völlig schimmerlos, was den kaputten Reifen angeht. Ich zeige ihnen wie es geht und mit vereinten Kräften ist die Sache in 20 Minuten erledigt. Sie bedanken sich, sie wollen auch nach Monkey Mia, da werden wir uns wohl noch mal sehen! </w:t>
      </w:r>
    </w:p>
    <w:p>
      <w:pPr>
        <w:pStyle w:val="Normal"/>
        <w:spacing w:lineRule="atLeast" w:line="240"/>
        <w:ind w:firstLine="284"/>
        <w:jc w:val="both"/>
        <w:rPr/>
      </w:pPr>
      <w:r>
        <w:rPr>
          <w:rFonts w:cs="Garamond" w:ascii="Garamond" w:hAnsi="Garamond"/>
          <w:sz w:val="30"/>
        </w:rPr>
        <w:t>Nach ein paar Kilometern wird deutlich: Der 'Cyclone' ist ein Bush</w:t>
        <w:softHyphen/>
        <w:t xml:space="preserve">feuer. Klar, dass eine Zigarettenkippe bei diesen Temperaturen genügt, um einen Flächenbrand auszulösen. Es brennt auf der rechten Seite der Gravelroad nach Tamala. Der Brandherd liegt 3 Kilometer von der Strasse nach Denham entfernt. Wir fahren an der Rauchsäule vorbei, sie bleibt immer links liegen. Aber es ist schon ein sehr beeindruckendes Gebilde, es riecht nach Feuer und auf die Scheibe rieselt Russ! </w:t>
      </w:r>
    </w:p>
    <w:p>
      <w:pPr>
        <w:pStyle w:val="Normal"/>
        <w:spacing w:lineRule="atLeast" w:line="240"/>
        <w:ind w:firstLine="284"/>
        <w:jc w:val="both"/>
        <w:rPr/>
      </w:pPr>
      <w:r>
        <w:rPr>
          <w:rFonts w:cs="Garamond" w:ascii="Garamond" w:hAnsi="Garamond"/>
          <w:sz w:val="30"/>
        </w:rPr>
        <w:t>Die Mädchen sind vor mir abgefahren, plötzlich kommen sie mir entgehen: 'Das ist ja ein riesiges Feuer, riechst Du das? Es ist viel zu gefährlich weiterzufahren, wir drehen um und fahren zurück!' meint die Blaue, die ganz blass ist, vor Angst. Sie fährt und sie hat die Hosen voll. Die Rote sieht das wohl nicht so dramatisch, aber was soll sie machen. Ich gebe zu bedenken, dass wir hier sehr dicht am Feuer sind, aber bis Denham</w:t>
      </w:r>
      <w:r>
        <w:fldChar w:fldCharType="begin"/>
      </w:r>
      <w:r>
        <w:rPr/>
        <w:instrText xml:space="preserve"> XE "Denham" </w:instrText>
      </w:r>
      <w:r>
        <w:rPr/>
        <w:fldChar w:fldCharType="separate"/>
      </w:r>
      <w:r>
        <w:rPr/>
      </w:r>
      <w:r>
        <w:rPr/>
        <w:fldChar w:fldCharType="end"/>
      </w:r>
      <w:r>
        <w:rPr>
          <w:rFonts w:cs="Garamond" w:ascii="Garamond" w:hAnsi="Garamond"/>
          <w:sz w:val="30"/>
        </w:rPr>
        <w:t xml:space="preserve"> sind es ja noch 80 Kilometer! Warum soll man da nicht hinfahren, wenn wir hier an der Rauchsäule gefahrlos vorbeikommen? Feuer sieht man zu keinem Zeitpunkt. 'Natürlich könnt Ihr machen was Ihr wollt, ich jedenfalls fahre weiter!' 'Ich habe keine Lust zu verbrennen ...!' sagt darauf die Blaue und mit schreckgeweiteten Augen tritt sie aufs Gas. 300 Kilometer nach Kalbarri zurück oder 200 Kilometer nach Carnavon</w:t>
      </w:r>
      <w:r>
        <w:fldChar w:fldCharType="begin"/>
      </w:r>
      <w:r>
        <w:rPr/>
        <w:instrText xml:space="preserve"> XE "Carnavon" </w:instrText>
      </w:r>
      <w:r>
        <w:rPr/>
        <w:fldChar w:fldCharType="separate"/>
      </w:r>
      <w:r>
        <w:rPr/>
      </w:r>
      <w:r>
        <w:rPr/>
        <w:fldChar w:fldCharType="end"/>
      </w:r>
      <w:r>
        <w:rPr>
          <w:rFonts w:cs="Garamond" w:ascii="Garamond" w:hAnsi="Garamond"/>
          <w:sz w:val="30"/>
        </w:rPr>
        <w:t xml:space="preserve">, statt 80 nach Denham geradeaus. Weiber! Nur Emotionen, keine Vernunft. Ich habe die beiden nie wiedergesehen, sicher sind sie verbrannt. </w:t>
      </w:r>
    </w:p>
    <w:p>
      <w:pPr>
        <w:pStyle w:val="Normal"/>
        <w:spacing w:lineRule="atLeast" w:line="240"/>
        <w:ind w:firstLine="284"/>
        <w:jc w:val="both"/>
        <w:rPr/>
      </w:pPr>
      <w:r>
        <w:rPr>
          <w:rFonts w:cs="Garamond" w:ascii="Garamond" w:hAnsi="Garamond"/>
          <w:sz w:val="30"/>
        </w:rPr>
        <w:t xml:space="preserve">Ich mache noch Fotos von der verdeckten, violetten Sonne, es sieht richtig dramatisch aus. Aber nach weiteren 5 Kilometern bleibt der Brandherd links liegen und es geht durch niedrigen, baumlosen Bush bis nach Denham. Erstaunlich ist, dass die Temperatur sinkt und die Luftfeuchtigkeit enorm zunimmt. Auch das ist Physik: Die Wärmeenergie wird durch die Verdunstung des vielen Wasser verbraucht, was es hier an der Shark Bay gibt. </w:t>
      </w:r>
    </w:p>
    <w:p>
      <w:pPr>
        <w:pStyle w:val="Normal"/>
        <w:spacing w:lineRule="atLeast" w:line="240"/>
        <w:ind w:firstLine="284"/>
        <w:jc w:val="both"/>
        <w:rPr/>
      </w:pPr>
      <w:r>
        <w:rPr>
          <w:rFonts w:cs="Garamond" w:ascii="Garamond" w:hAnsi="Garamond"/>
          <w:sz w:val="30"/>
        </w:rPr>
        <w:t>Um 17:30 Uhr ist das Tourist Bureau in Denham sogar noch offen. Eine freundliche Dame informiert mich, was man hier unternehmen kann. Schnorcheltouren gibt es generell nicht: In der Shark Bay wimmelt es angeblich von Haifischen. Schnorcheln sehr gefährlich! Am Donnerstag gibt es (vielleicht) eine Tagestour zum Cape Peron</w:t>
      </w:r>
      <w:r>
        <w:fldChar w:fldCharType="begin"/>
      </w:r>
      <w:r>
        <w:rPr/>
        <w:instrText xml:space="preserve"> XE "Cape Peron" </w:instrText>
      </w:r>
      <w:r>
        <w:rPr/>
        <w:fldChar w:fldCharType="separate"/>
      </w:r>
      <w:r>
        <w:rPr/>
      </w:r>
      <w:r>
        <w:rPr/>
        <w:fldChar w:fldCharType="end"/>
      </w:r>
      <w:r>
        <w:rPr>
          <w:rFonts w:cs="Garamond" w:ascii="Garamond" w:hAnsi="Garamond"/>
          <w:sz w:val="30"/>
        </w:rPr>
        <w:t>, morgen früh aber kann man in Monkey Mia die Dolphins sehen.</w:t>
      </w:r>
    </w:p>
    <w:p>
      <w:pPr>
        <w:pStyle w:val="Normal"/>
        <w:ind w:firstLine="284"/>
        <w:jc w:val="both"/>
        <w:rPr/>
      </w:pPr>
      <w:r>
        <w:rPr>
          <w:rFonts w:cs="Garamond" w:ascii="Garamond" w:hAnsi="Garamond"/>
          <w:sz w:val="30"/>
        </w:rPr>
        <w:t>Am nächsten Morgen ist Arabella der Star, nicht die Dolphins! Ich lasse mich von meinem Wecker gegen 6:30 Uhr wecken, denn die Dolphins</w:t>
      </w:r>
      <w:r>
        <w:fldChar w:fldCharType="begin"/>
      </w:r>
      <w:r>
        <w:rPr/>
        <w:instrText xml:space="preserve"> XE "Dolphins" </w:instrText>
      </w:r>
      <w:r>
        <w:rPr/>
        <w:fldChar w:fldCharType="separate"/>
      </w:r>
      <w:r>
        <w:rPr/>
      </w:r>
      <w:r>
        <w:rPr/>
        <w:fldChar w:fldCharType="end"/>
      </w:r>
      <w:r>
        <w:rPr>
          <w:rFonts w:cs="Garamond" w:ascii="Garamond" w:hAnsi="Garamond"/>
          <w:sz w:val="30"/>
        </w:rPr>
        <w:t xml:space="preserve"> an der Beach von Monkey Mia erwarten, dass pünktlich um 8 Uhr die Touristen angereist sind. Will ich das Spektakel sehen, muss ich mich an den Zeitplan der Delphine halten. Aber er passt mir, denn am Morgen ist es noch nicht so heiss und auch das Licht ist noch nicht so grell. Nach dem Frühstück fahre ich die 25 Kilometer nach Monkey Mia. Diese Anlage mit Caravan Park, Restaurant, WC und einem Tourist Office, ist eine geschickt inszenierte und gut vermarktete Touristenattraktion. Jeder, der in West Australia ist, muss auch in Monkey Mia gewesen sein. Dafür fährt man einen Abstecher von zwei mal 160 Kilometern vom Highway Nr. 1. Hier in Monkey Mia werden jedem Touristen zwischen 10 und 50 Dollar abgenommen. 200 Meter vor dem Strand sind pro Person 5 Dollar zu bezahlen, anders kommt man gar nicht ans Wasser. Für die 5 Dollar kann man das Auto abstellen (ohne Gewähr!) und darf sich als Nummer 127 zu den bereits anwesenden 126 Menschen gesellen, die fein säuberlich aufgereiht am Strand bis zur Wade im Wasser stehen. </w:t>
      </w:r>
    </w:p>
    <w:p>
      <w:pPr>
        <w:pStyle w:val="Normal"/>
        <w:ind w:firstLine="284"/>
        <w:jc w:val="both"/>
        <w:rPr/>
      </w:pPr>
      <w:r>
        <w:rPr>
          <w:rFonts w:cs="Garamond" w:ascii="Garamond" w:hAnsi="Garamond"/>
          <w:sz w:val="30"/>
        </w:rPr>
        <w:t xml:space="preserve">Ein Ranger hat das Kommando, er diszipliniert die Menschen und er zeigt auf die See, wo schon ein paar Flossen von Delphinen zu sehen sind. Langsam kommen sie näher. Die vielen Menschen interessieren sie nicht, sie kennen ihren Dompteur, weil sie von ihm täglich Fisch bekommen. Deswegen folgen sie ihm, wenn er langsam im Wasser an den vielen Menschen vorbeiläuft. Er kennt die Fische mit Namen, weiss wer die Mutter und wer von wem die Schwester ist. Die Delphine kennen auch seine Tochter, ein paar Dolphins folgen dem Ranger, ein paar der hübschen Lady. Fotoapparate klicken, Camcorder summen, ganz naive Menschen winken den Dolphins. Ich fotografiere den Ranger, er hat so eine herrlich 'very cricked nose' (Louis Armstrong). Auch die vielen Menschen sind interessant. Schon gestern habe ich einen langen jungen Mann mit Papa deutsch sprechen hören. Er hat sich auf 'Lenin &amp; Trotzky' gestylt: Die Glatze von Lenin und die randlose Brille sowie den speziellen Bart von Lenins Gegenspieler. Was tut man nicht alles, um sich von der Masse abzuheben. Weiss er mehr von Trotzky und Lenin, als ihre Namen? Auch von ihm habe ich ein Bild und natürlich auch von den Dolphins. Nach einer halben Stunde kommt die Frau des Rangers mit drei Eimern. Jeder der Delphine bekommt nur einen Fisch, sie sollen ja um 11 Uhr zur nächsten Vorstellung wieder erscheinen! Vater, Mutter und Tochter wählen aus der Masse die Leute aus, die den Delphinen diesen einen Fisch reichen dürfen .... </w:t>
      </w:r>
    </w:p>
    <w:p>
      <w:pPr>
        <w:pStyle w:val="Normal"/>
        <w:ind w:firstLine="284"/>
        <w:jc w:val="both"/>
        <w:rPr/>
      </w:pPr>
      <w:r>
        <w:rPr>
          <w:rFonts w:cs="Garamond" w:ascii="Garamond" w:hAnsi="Garamond"/>
          <w:sz w:val="30"/>
        </w:rPr>
        <w:t xml:space="preserve">Als es soweit ist, gehe ich, weil ich mir für den Kaffee einen schönen Platz sichern will. Hier gibt es ein grosses Restaurant mit Blick auf gepflegten Rasen, schöne Mädchen, Palmen und die Shark Bay ... Was will man da noch mehr, als einen Kaffee und einen bequemen Stuhl im Schatten. Beides habe ich, da kommt eine auffällige, ältere Dame in Sicht. Ist sie jünger als 80 Jahre? Ein verrückter Hut mit Blumen, auffälliger Schmuck, stark geschminkt, lang wehende Pumphosen. 'Nur eine Amerikanerin kann sich so anziehen!' denke ich.  Durch Zufall sehe ich sie schon von weitem und zücke die Kamera. Aber sie läuft unsicher direkt auf meinen Tisch zu, der am Eingang steht. Sie fragt mich, ob man sich in dieses Restaurant auch setzen kann, wenn man nichts essen oder trinken will. 'Na, klar', sage ich, 'Sie können sich auch hier an meinem Tisch setzen, da fällt es gar nicht auf. Wo ist das Problem?' </w:t>
      </w:r>
    </w:p>
    <w:p>
      <w:pPr>
        <w:pStyle w:val="Normal"/>
        <w:ind w:firstLine="284"/>
        <w:jc w:val="both"/>
        <w:rPr/>
      </w:pPr>
      <w:r>
        <w:rPr>
          <w:rFonts w:cs="Garamond" w:ascii="Garamond" w:hAnsi="Garamond"/>
          <w:sz w:val="30"/>
        </w:rPr>
        <w:t>'Wo kommen sie her, wie heissen Sie?' fragt sie mich auf English. Als sie hört, dass ich ein Deutscher bin, spricht sie fliessend Deutsch und nach keinen zwei Minuten sind Arabella und Al in ein intensives Gespräch vertieft. Es ist eine sehr einseitige  Unterhaltung, denn Arabella spricht mit Elan und ich höre gebannt zu. Zu mehr als ein paar Einwürfe komme ich nicht und nach einer Stunde kenne ich viel von ihrem aufregenden Leben. Ihre Eltern kommen aus Österreich</w:t>
      </w:r>
      <w:r>
        <w:fldChar w:fldCharType="begin"/>
      </w:r>
      <w:r>
        <w:rPr/>
        <w:instrText xml:space="preserve"> XE "Österreich" </w:instrText>
      </w:r>
      <w:r>
        <w:rPr/>
        <w:fldChar w:fldCharType="separate"/>
      </w:r>
      <w:r>
        <w:rPr/>
      </w:r>
      <w:r>
        <w:rPr/>
        <w:fldChar w:fldCharType="end"/>
      </w:r>
      <w:r>
        <w:rPr>
          <w:rFonts w:cs="Garamond" w:ascii="Garamond" w:hAnsi="Garamond"/>
          <w:sz w:val="30"/>
        </w:rPr>
        <w:t>. Sie ist in Jerusalem</w:t>
      </w:r>
      <w:r>
        <w:fldChar w:fldCharType="begin"/>
      </w:r>
      <w:r>
        <w:rPr/>
        <w:instrText xml:space="preserve"> XE "Jerusalem" </w:instrText>
      </w:r>
      <w:r>
        <w:rPr/>
        <w:fldChar w:fldCharType="separate"/>
      </w:r>
      <w:r>
        <w:rPr/>
      </w:r>
      <w:r>
        <w:rPr/>
        <w:fldChar w:fldCharType="end"/>
      </w:r>
      <w:r>
        <w:rPr>
          <w:rFonts w:cs="Garamond" w:ascii="Garamond" w:hAnsi="Garamond"/>
          <w:sz w:val="30"/>
        </w:rPr>
        <w:t xml:space="preserve"> geboren, ihr Vater war dort Rabbiner. Sie bezeichnet sich selber als Jüdin, sehr ernst nimmt sie es mit ihrem Judentum nicht, aber zum Sabbat in den Tempel, das muss schon sein. Sie hat auch den typisch jüdischen Tonfall, den deutsche Juden sprechen. Die Muttersprache prägt bis ans Lebensende. Über 50 Jahre war sie mit James, einem Engländer, in Australien verheiratet. James hat mit Asbest viel Geld gemacht und dann auch wieder viel verloren, als dieses Geschäft abrupt nicht mehr lief, weil keiner mehr  krebserregenden Asbest</w:t>
      </w:r>
      <w:r>
        <w:fldChar w:fldCharType="begin"/>
      </w:r>
      <w:r>
        <w:rPr/>
        <w:instrText xml:space="preserve"> XE "Asbest" </w:instrText>
      </w:r>
      <w:r>
        <w:rPr/>
        <w:fldChar w:fldCharType="separate"/>
      </w:r>
      <w:r>
        <w:rPr/>
      </w:r>
      <w:r>
        <w:rPr/>
        <w:fldChar w:fldCharType="end"/>
      </w:r>
      <w:r>
        <w:rPr>
          <w:rFonts w:cs="Garamond" w:ascii="Garamond" w:hAnsi="Garamond"/>
          <w:sz w:val="30"/>
        </w:rPr>
        <w:t xml:space="preserve"> haben wollte. Mit James, den Kindern und Enkeln lebt sie an der Ostküste, nördlich von Brisbane</w:t>
      </w:r>
      <w:r>
        <w:fldChar w:fldCharType="begin"/>
      </w:r>
      <w:r>
        <w:rPr/>
        <w:instrText xml:space="preserve"> XE "Brisbane" </w:instrText>
      </w:r>
      <w:r>
        <w:rPr/>
        <w:fldChar w:fldCharType="separate"/>
      </w:r>
      <w:r>
        <w:rPr/>
      </w:r>
      <w:r>
        <w:rPr/>
        <w:fldChar w:fldCharType="end"/>
      </w:r>
      <w:r>
        <w:rPr>
          <w:rFonts w:cs="Garamond" w:ascii="Garamond" w:hAnsi="Garamond"/>
          <w:sz w:val="30"/>
        </w:rPr>
        <w:t xml:space="preserve">. </w:t>
      </w:r>
    </w:p>
    <w:p>
      <w:pPr>
        <w:pStyle w:val="Normal"/>
        <w:ind w:firstLine="284"/>
        <w:jc w:val="both"/>
        <w:rPr/>
      </w:pPr>
      <w:r>
        <w:rPr>
          <w:rFonts w:cs="Garamond" w:ascii="Garamond" w:hAnsi="Garamond"/>
          <w:sz w:val="30"/>
        </w:rPr>
        <w:t>Aber vor ein paar Monaten ist James gestorben. Der ganze Schmerz bricht aus ihr heraus. 'Er hat mir versprochen, dass ich gehen darf zuerst, warum hat er mich gelassen alleine zurück?????!!' Sie waren offenbar ein völlig unterschiedliches Paar. James ein unterkühlter, sachlicher, vernünftig kalkulierender Geschäftsmann und Arabella der bunt schillernde Feuervogel, heissblütig, spontan, begeisterungsfähig, kommunikativ. Trotzdem kommen sie über 50 Jahre miteinander aus. Er macht Geschäfte und sie arbeitet nach den Kindern als Dolmetscherin. Sie spricht ausser English und Deutsch auch noch Französisch, Polnisch und Russisch und schon ziemlich betagt lernt sie auch noch Japanisch. Offensichtlich ist sie sehr sprachbegabt. Sie bereist mit James die Welt, sie gibt in Japan</w:t>
      </w:r>
      <w:r>
        <w:fldChar w:fldCharType="begin"/>
      </w:r>
      <w:r>
        <w:rPr/>
        <w:instrText xml:space="preserve"> XE "Japan" </w:instrText>
      </w:r>
      <w:r>
        <w:rPr/>
        <w:fldChar w:fldCharType="separate"/>
      </w:r>
      <w:r>
        <w:rPr/>
      </w:r>
      <w:r>
        <w:rPr/>
        <w:fldChar w:fldCharType="end"/>
      </w:r>
      <w:r>
        <w:rPr>
          <w:rFonts w:cs="Garamond" w:ascii="Garamond" w:hAnsi="Garamond"/>
          <w:sz w:val="30"/>
        </w:rPr>
        <w:t xml:space="preserve"> ein halbes Jahr Unterricht. Einen Zweijahresvertrag schlägt sie aus, obwohl ihr James zurät. Sie hält es in Japan ohne James trotz der sklavischen Freundlichkeit der Japaner nicht aus. Sie organisiert verschiedene Kurse: Lebensberatung in Krisensituationen. Ein Mix aus Psychologie, Esoterik, Religion und Lebenserfahrung. So einen Kurs hätte ich vor 20 Jahren mal besuchen wollen !!! Arabella muss faszinierend in ihrer Energie und Leidenschaft gewesen sein! </w:t>
      </w:r>
    </w:p>
    <w:p>
      <w:pPr>
        <w:pStyle w:val="Normal"/>
        <w:ind w:firstLine="284"/>
        <w:jc w:val="both"/>
        <w:rPr/>
      </w:pPr>
      <w:r>
        <w:rPr>
          <w:rFonts w:cs="Garamond" w:ascii="Garamond" w:hAnsi="Garamond"/>
          <w:sz w:val="30"/>
        </w:rPr>
        <w:t xml:space="preserve">Jetzt ist ihr Lebensmut gebrochen. Kinder und Enkel haben diese Reise an die Westküste organisiert, reichen sie von Verwandten zu Bekannten weiter: 'Oma, Du musst unter Menschen!' Sie spricht über ihre Seminare, in der sie ihre Lebenserfahrungen weiter gereicht hat, gewonnen in der Ehe mit James. Lebhaft, mit grossen Gesten und überzeugend: 'Sex, wie herrlich ist Sex, aber was kommt danach? Eifersucht, natürlich sind Frauen eifersüchtig, aber was für ein schwerer Fehler das ist, es dem Mann zu zeigen! Jeder von uns hatte sein eigenes Leben, trotzdem haben wir auch ein gemeinsames Leben gehabt. James hat es nicht nur mit mir ausgehalten. Wir haben uns beide gegenseitig viel gegeben. Es ist ganz wichtig, dem anderen jede Freiheit zu lassen, die er braucht. Man muss ein eigenständiges Leben haben, sich nicht an den anderen dranhängen ...'  Ich werfe ein, dass ihr genau diese Überzeugungen doch jetzt über den Verlust von James hinweghelfen müssen. 'Jeder von uns hatte tatsächlich sein eigenes Leben, aber alles ändert sich über Nacht, wenn der Partner plötzlich nicht mehr da ist. Natürlich braucht man Zeit, so einen Schlag zu verkraften. Aber es ist mir unbegreiflich, das Leben geht weiter ...!' Sie fängt fast an zu weinen. Das ist ihr grösstes Dilemma: Wie man mit Vernunft und Verstand mit dieser Situation umgeht, weiss sie. Aber ihre Emotionen machen nicht mit! </w:t>
      </w:r>
    </w:p>
    <w:p>
      <w:pPr>
        <w:pStyle w:val="Normal"/>
        <w:ind w:firstLine="284"/>
        <w:jc w:val="both"/>
        <w:rPr>
          <w:rFonts w:ascii="Garamond" w:hAnsi="Garamond" w:cs="Garamond"/>
          <w:sz w:val="30"/>
        </w:rPr>
      </w:pPr>
      <w:r>
        <w:rPr>
          <w:rFonts w:cs="Garamond" w:ascii="Garamond" w:hAnsi="Garamond"/>
          <w:sz w:val="30"/>
        </w:rPr>
        <w:t xml:space="preserve">Sie fragt, wie lange ich schon in Australien bin. Warum ein ganzes Jahr in Australien? Warum gerade nach Australien? Frau, Freundin, Kinder, Beruf, wie sieht es heute in Deutschland aus ??? Alles interessiert sie, aber nur für die Zeit, in der sie diese Frage stellt. Jede Antwort, auch wenn es nur drei Worte sind, erzeugt sofort Assoziationen. Eine Story wird in ihrem Gedächtnis mobilisiert und die muss erzählt werden. Sie ist so froh, dass ihr jemand zuhört. Ohne dass sie es merkt, mache ich mit meiner unauffälligen Kamera Bilder von ihr. </w:t>
      </w:r>
    </w:p>
    <w:p>
      <w:pPr>
        <w:pStyle w:val="Normal"/>
        <w:ind w:firstLine="284"/>
        <w:jc w:val="both"/>
        <w:rPr/>
      </w:pPr>
      <w:r>
        <w:rPr>
          <w:rFonts w:cs="Garamond" w:ascii="Garamond" w:hAnsi="Garamond"/>
          <w:sz w:val="30"/>
        </w:rPr>
        <w:t xml:space="preserve">'Was ich Ihnen alles erzähle ... Entschuldigen Sie!' dabei legt sie ihre stark beringte Hand auf meinen Arm. 'Was ist schon dabei, wir trinken einen Kaffee zusammen, unterhalten uns und werden uns nie wiedersehen!' 'Wenn es nicht unsere Bestimmung ist !!' Sie hat jetzt drei Stunden Zeit, denn Ihre Reisegruppe macht inzwischen einen Ausflug zur Pearl Farm. </w:t>
      </w:r>
    </w:p>
    <w:p>
      <w:pPr>
        <w:pStyle w:val="Normal"/>
        <w:ind w:firstLine="284"/>
        <w:jc w:val="both"/>
        <w:rPr/>
      </w:pPr>
      <w:r>
        <w:rPr>
          <w:rFonts w:cs="Garamond" w:ascii="Garamond" w:hAnsi="Garamond"/>
          <w:sz w:val="30"/>
        </w:rPr>
        <w:t>Würde sie doch auf meine Fragen nach den Juden, nach Hitler, nach Österreich, Jerusalem und Israel eingehen! Was für ein interessantes Leben! Aber man braucht Wochen, um es zwischen allen Geschichten um James aus ihrer Erzählung zu destillieren. Dazu habe ich weder Lust noch Zeit, ich verabschiede mich. Sie umarmt mich, sitzend am Tisch, Küsschen auf die linke Wange. Ich küsse formvollendet, natürlich im Stehen, ihre Hand. Ich bin sicher, es ist nicht unsere Bestimmung.</w:t>
      </w:r>
      <w:r>
        <w:br w:type="page"/>
      </w:r>
    </w:p>
    <w:p>
      <w:pPr>
        <w:pStyle w:val="Normal"/>
        <w:spacing w:lineRule="atLeast" w:line="240"/>
        <w:jc w:val="center"/>
        <w:rPr>
          <w:rFonts w:ascii="Garamond" w:hAnsi="Garamond" w:cs="Garamond"/>
          <w:sz w:val="44"/>
        </w:rPr>
      </w:pPr>
      <w:r>
        <w:rPr>
          <w:rFonts w:cs="Garamond" w:ascii="Garamond" w:hAnsi="Garamond"/>
          <w:b/>
          <w:sz w:val="44"/>
        </w:rPr>
        <w:t>Muscheln, Algen und Stromatoliten</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ind w:firstLine="284"/>
        <w:jc w:val="both"/>
        <w:rPr/>
      </w:pPr>
      <w:r>
        <w:rPr>
          <w:rFonts w:cs="Garamond" w:ascii="Garamond" w:hAnsi="Garamond"/>
          <w:sz w:val="30"/>
        </w:rPr>
        <w:t>Der letzte Morgen in Cervantes</w:t>
      </w:r>
      <w:r>
        <w:fldChar w:fldCharType="begin"/>
      </w:r>
      <w:r>
        <w:rPr/>
        <w:instrText xml:space="preserve"> XE "Cervantes" </w:instrText>
      </w:r>
      <w:r>
        <w:rPr/>
        <w:fldChar w:fldCharType="separate"/>
      </w:r>
      <w:r>
        <w:rPr/>
      </w:r>
      <w:r>
        <w:rPr/>
        <w:fldChar w:fldCharType="end"/>
      </w:r>
      <w:r>
        <w:rPr>
          <w:rFonts w:cs="Garamond" w:ascii="Garamond" w:hAnsi="Garamond"/>
          <w:sz w:val="30"/>
        </w:rPr>
        <w:t>. Ich stehe nicht sehr zeitig auf, erst gegen 8 Uhr gibt es Frühstück und eine halbe Stunde später fahre ich ab. Durch Zufall entdecke ich dabei doch noch ein Schild zum Lake Thetis</w:t>
      </w:r>
      <w:r>
        <w:fldChar w:fldCharType="begin"/>
      </w:r>
      <w:r>
        <w:rPr/>
        <w:instrText xml:space="preserve"> XE "Lake Thetis" </w:instrText>
      </w:r>
      <w:r>
        <w:rPr/>
        <w:fldChar w:fldCharType="separate"/>
      </w:r>
      <w:r>
        <w:rPr/>
      </w:r>
      <w:r>
        <w:rPr/>
        <w:fldChar w:fldCharType="end"/>
      </w:r>
      <w:r>
        <w:rPr>
          <w:rFonts w:cs="Garamond" w:ascii="Garamond" w:hAnsi="Garamond"/>
          <w:sz w:val="30"/>
        </w:rPr>
        <w:t>. Rob, der Guide der Sunset Tour sagte, kein Mensch will diesen See sehen. Er wollte mir den Weg zeigen, hat es dann aber vergessen. Auf einer Gravelroad erreiche ich nach höchstens einem Kilometer diesen See.</w:t>
      </w:r>
    </w:p>
    <w:p>
      <w:pPr>
        <w:pStyle w:val="Normal"/>
        <w:spacing w:lineRule="atLeast" w:line="240"/>
        <w:ind w:firstLine="284"/>
        <w:jc w:val="both"/>
        <w:rPr/>
      </w:pPr>
      <w:r>
        <w:rPr>
          <w:rFonts w:cs="Garamond" w:ascii="Garamond" w:hAnsi="Garamond"/>
          <w:sz w:val="30"/>
        </w:rPr>
        <w:t>Dieser See sieht aus, wie alle Seen. Rote Algen sind am Strand zu sehen und der Limestone Untergrund erodiert in Form seltsamer, runder Kegel. Aber das Bild täuscht. Dieser See ist eine der wenigen Stellen auf der Erde, an denen man lebende Stromatoliten</w:t>
      </w:r>
      <w:r>
        <w:fldChar w:fldCharType="begin"/>
      </w:r>
      <w:r>
        <w:rPr/>
        <w:instrText xml:space="preserve"> XE "Stromatoliten" </w:instrText>
      </w:r>
      <w:r>
        <w:rPr/>
        <w:fldChar w:fldCharType="separate"/>
      </w:r>
      <w:r>
        <w:rPr/>
      </w:r>
      <w:r>
        <w:rPr/>
        <w:fldChar w:fldCharType="end"/>
      </w:r>
      <w:r>
        <w:rPr>
          <w:rFonts w:cs="Garamond" w:ascii="Garamond" w:hAnsi="Garamond"/>
          <w:sz w:val="30"/>
        </w:rPr>
        <w:t xml:space="preserve"> beobachten kann! Algen haben diese Kalksteinkegel geformt, die man Stromatoliten nennt. Mit Hilfe der Photosynthese produzieren sie im Wasser Sauerstoff und Calcium. Das Ergebnis kann man in Form dieser Kegel sehen. Die Cyanobacteria heissen volkstümlich Blau-Grün-Algen. Sie werden erstaunlich alt: Hier in dem See sollen sie ein Alter von 1200 Jahren haben. Das interessanteste aber ist, dass diese Algen zu den ältesten Lebewesen überhaupt gehören. Fossile Stromatoliten wurden in 3.500 Millionen Jahre altem Gestein gefunden (in der Pilbara Region, östlich von Exmouth). </w:t>
      </w:r>
    </w:p>
    <w:p>
      <w:pPr>
        <w:pStyle w:val="Normal"/>
        <w:spacing w:lineRule="atLeast" w:line="240"/>
        <w:ind w:firstLine="284"/>
        <w:jc w:val="both"/>
        <w:rPr/>
      </w:pPr>
      <w:r>
        <w:rPr>
          <w:rFonts w:cs="Garamond" w:ascii="Garamond" w:hAnsi="Garamond"/>
          <w:sz w:val="30"/>
        </w:rPr>
        <w:t xml:space="preserve">Es ist sehr faszinierend, dass es hier so alte Lebewesen gibt. Zweifach alt: Ersten ist ihre Entwicklung auf dem Niveau von vor 3.5 Milliarden Jahren stehen geblieben. Wo ist der Schalter mit dem man vermeidet, dass es Mutationen dieser Bakterien gibt? Nur dadurch wird ihre Entwicklung verhindert, sie verändern sich nicht mehr. Ihr hohes Alter bezieht sich auf die kegelförmigen Kalksteine, nicht auf einzelne Bakterien. In der Zeit, in der 50 Generationen von Menschen leben, wird nur ein solcher Kegel aufgebaut. </w:t>
      </w:r>
    </w:p>
    <w:p>
      <w:pPr>
        <w:pStyle w:val="Normal"/>
        <w:spacing w:lineRule="atLeast" w:line="240"/>
        <w:ind w:firstLine="284"/>
        <w:jc w:val="both"/>
        <w:rPr/>
      </w:pPr>
      <w:r>
        <w:rPr>
          <w:rFonts w:cs="Garamond" w:ascii="Garamond" w:hAnsi="Garamond"/>
          <w:sz w:val="30"/>
        </w:rPr>
        <w:t>Acht Tage später begegne ich an der Shark Bay</w:t>
      </w:r>
      <w:r>
        <w:fldChar w:fldCharType="begin"/>
      </w:r>
      <w:r>
        <w:rPr/>
        <w:instrText xml:space="preserve"> XE "Shark Bay" </w:instrText>
      </w:r>
      <w:r>
        <w:rPr/>
        <w:fldChar w:fldCharType="separate"/>
      </w:r>
      <w:r>
        <w:rPr/>
      </w:r>
      <w:r>
        <w:rPr/>
        <w:fldChar w:fldCharType="end"/>
      </w:r>
      <w:r>
        <w:rPr>
          <w:rFonts w:cs="Garamond" w:ascii="Garamond" w:hAnsi="Garamond"/>
          <w:sz w:val="30"/>
        </w:rPr>
        <w:t xml:space="preserve"> noch einmal Stromatoliten. Auch im Hamelin Pool</w:t>
      </w:r>
      <w:r>
        <w:fldChar w:fldCharType="begin"/>
      </w:r>
      <w:r>
        <w:rPr/>
        <w:instrText xml:space="preserve"> XE "Hamelin Pool" </w:instrText>
      </w:r>
      <w:r>
        <w:rPr/>
        <w:fldChar w:fldCharType="separate"/>
      </w:r>
      <w:r>
        <w:rPr/>
      </w:r>
      <w:r>
        <w:rPr/>
        <w:fldChar w:fldCharType="end"/>
      </w:r>
      <w:r>
        <w:rPr>
          <w:rFonts w:cs="Garamond" w:ascii="Garamond" w:hAnsi="Garamond"/>
          <w:sz w:val="30"/>
        </w:rPr>
        <w:t>, einer grosse Bay im Südosten der Shark Bay, wachsen heute noch Stromatoliten. An diesem Tag verlasse ich Denham</w:t>
      </w:r>
      <w:r>
        <w:fldChar w:fldCharType="begin"/>
      </w:r>
      <w:r>
        <w:rPr/>
        <w:instrText xml:space="preserve"> XE "Denham" </w:instrText>
      </w:r>
      <w:r>
        <w:rPr/>
        <w:fldChar w:fldCharType="separate"/>
      </w:r>
      <w:r>
        <w:rPr/>
      </w:r>
      <w:r>
        <w:rPr/>
        <w:fldChar w:fldCharType="end"/>
      </w:r>
      <w:r>
        <w:rPr>
          <w:rFonts w:cs="Garamond" w:ascii="Garamond" w:hAnsi="Garamond"/>
          <w:sz w:val="30"/>
        </w:rPr>
        <w:t xml:space="preserve"> in Richtung Carnarvon</w:t>
      </w:r>
      <w:r>
        <w:fldChar w:fldCharType="begin"/>
      </w:r>
      <w:r>
        <w:rPr/>
        <w:instrText xml:space="preserve"> XE "Carnarvon" </w:instrText>
      </w:r>
      <w:r>
        <w:rPr/>
        <w:fldChar w:fldCharType="separate"/>
      </w:r>
      <w:r>
        <w:rPr/>
      </w:r>
      <w:r>
        <w:rPr/>
        <w:fldChar w:fldCharType="end"/>
      </w:r>
      <w:r>
        <w:rPr>
          <w:rFonts w:cs="Garamond" w:ascii="Garamond" w:hAnsi="Garamond"/>
          <w:sz w:val="30"/>
        </w:rPr>
        <w:t xml:space="preserve">. Ich verabschiede ich mich von den sehr netten Leuten des Caravan Parks in Denham. Reich scheint man mit einem solchen Geschäft nicht zu werden: Ich war in den vier Tagen der einzige neue Gast ... Ich mache meinen Tank voll, der Liter Benzin kostet fast 1 Dollar. Dann muss ich die Strasse zurück, die ich auch hergekommen bin. </w:t>
      </w:r>
    </w:p>
    <w:p>
      <w:pPr>
        <w:pStyle w:val="Normal"/>
        <w:spacing w:lineRule="atLeast" w:line="240"/>
        <w:ind w:firstLine="284"/>
        <w:jc w:val="both"/>
        <w:rPr/>
      </w:pPr>
      <w:r>
        <w:rPr>
          <w:rFonts w:cs="Garamond" w:ascii="Garamond" w:hAnsi="Garamond"/>
          <w:sz w:val="30"/>
        </w:rPr>
        <w:t>Gegen 10 Uhr halte ich das erste Mal an. Auf der Whalebone</w:t>
      </w:r>
      <w:r>
        <w:fldChar w:fldCharType="begin"/>
      </w:r>
      <w:r>
        <w:rPr/>
        <w:instrText xml:space="preserve"> XE "Whalebone Bay" </w:instrText>
      </w:r>
      <w:r>
        <w:rPr/>
        <w:fldChar w:fldCharType="separate"/>
      </w:r>
      <w:r>
        <w:rPr/>
      </w:r>
      <w:r>
        <w:rPr/>
        <w:fldChar w:fldCharType="end"/>
      </w:r>
      <w:r>
        <w:rPr>
          <w:rFonts w:cs="Garamond" w:ascii="Garamond" w:hAnsi="Garamond"/>
          <w:sz w:val="30"/>
        </w:rPr>
        <w:t xml:space="preserve"> Road bin ich zur See auf der rechten Seite gefahren. Der Name verweist auf die Historie. Eine schöne, menschenleere Bay, grünes Wasser und die Wasserpflanzen malen ein Bild in die Bay, das Herr Dänicken</w:t>
      </w:r>
      <w:r>
        <w:fldChar w:fldCharType="begin"/>
      </w:r>
      <w:r>
        <w:rPr/>
        <w:instrText xml:space="preserve"> XE "Dänicken" </w:instrText>
      </w:r>
      <w:r>
        <w:rPr/>
        <w:fldChar w:fldCharType="separate"/>
      </w:r>
      <w:r>
        <w:rPr/>
      </w:r>
      <w:r>
        <w:rPr/>
        <w:fldChar w:fldCharType="end"/>
      </w:r>
      <w:r>
        <w:rPr>
          <w:rFonts w:cs="Garamond" w:ascii="Garamond" w:hAnsi="Garamond"/>
          <w:sz w:val="30"/>
        </w:rPr>
        <w:t xml:space="preserve"> wieder als Beweis des Wirkens von Ausserirdischen ansehen würde! Hier finde ich Steine, die wie Achat aussehen. Später sehe ich Anhänger aus diesen Steinen in einem Geschäft: Moss Acate. Ein paar Kilometer weiter fahre ich noch einmal nach rechts: Eine weisse Beach, alles voller Muscheln und alle nur so gross wie der kleine Fingernagel. </w:t>
      </w:r>
    </w:p>
    <w:p>
      <w:pPr>
        <w:pStyle w:val="Normal"/>
        <w:spacing w:lineRule="atLeast" w:line="240"/>
        <w:ind w:firstLine="284"/>
        <w:jc w:val="both"/>
        <w:rPr/>
      </w:pPr>
      <w:r>
        <w:rPr>
          <w:rFonts w:cs="Garamond" w:ascii="Garamond" w:hAnsi="Garamond"/>
          <w:sz w:val="30"/>
        </w:rPr>
        <w:t>Nach weiteren 30 Kilometern sieht man  links die Shell Beach</w:t>
      </w:r>
      <w:r>
        <w:fldChar w:fldCharType="begin"/>
      </w:r>
      <w:r>
        <w:rPr/>
        <w:instrText xml:space="preserve"> XE "Shell Beach" </w:instrText>
      </w:r>
      <w:r>
        <w:rPr/>
        <w:fldChar w:fldCharType="separate"/>
      </w:r>
      <w:r>
        <w:rPr/>
      </w:r>
      <w:r>
        <w:rPr/>
        <w:fldChar w:fldCharType="end"/>
      </w:r>
      <w:r>
        <w:rPr>
          <w:rFonts w:cs="Garamond" w:ascii="Garamond" w:hAnsi="Garamond"/>
          <w:sz w:val="30"/>
        </w:rPr>
        <w:t xml:space="preserve"> liegen. Von einem Hügel aus kann man diese Beach sehr gut übersehen. Der Muschelstrand ist mindestens 200 Meter breit und die Muscheln liegen hier fünf bis 10 Meter hoch. Wer kann diese vielen Muscheln zählen? Das alles waren einmal Lebewesen und jedem einzelnen hat Jesus das Himmelreich versprochen ... oder? Ich fotografiere wieder ein Schild, auf dem alles über die Muscheln steht. Genau dabei sitzt eine Fliege auf der Linse. Aber den Namen kann ich gerade noch lesen: Cardiid Cockles heissen diese kleinen Muscheln. Sie sind auf besonders salziges Wasser spezialisiert, was es hier im Hamelin Pool gibt. In diesem Wasser haben ihre natürlichen Feinde keine Chance. Deshalb vermehren sich die Muscheln hier so massenhaft. </w:t>
      </w:r>
    </w:p>
    <w:p>
      <w:pPr>
        <w:pStyle w:val="Normal"/>
        <w:spacing w:lineRule="atLeast" w:line="240"/>
        <w:ind w:firstLine="284"/>
        <w:jc w:val="both"/>
        <w:rPr/>
      </w:pPr>
      <w:r>
        <w:rPr>
          <w:rFonts w:cs="Garamond" w:ascii="Garamond" w:hAnsi="Garamond"/>
          <w:sz w:val="30"/>
        </w:rPr>
        <w:t>Die ersten Siedler haben diese Muscheln als Baumaterial benutzt. Sie haben sie in Säcken abgefahren und als Kies verkauft. Lukrativer war es, die tieferen Schichten abzubauen, dort sind nämlich die Muscheln durch den Kalk des Wassers zusammengeklebt und bilden eine kompakte Schicht, aus der man Blöcke sägen kann (mit der Hand !). Das muss die reinste Sklavenarbeit gewesen sein, aber solche Blöcke sind hervorragendes Baumaterial. The Old Pearler in Denham, die Gaststätte, wo ich vor ein paar Tagen einen Hummer gegessen habe, ist vollständig aus solchen Blöcken gebaut. Im Museum der Hamelin Bay sieht man auf einem Bild, wie diese Blöcke gesägt wurden. Hinter dem Museum befindet sich ein 'Steinbruch' für die Muschelblöcke, leider habe ich den verpasst.</w:t>
      </w:r>
    </w:p>
    <w:p>
      <w:pPr>
        <w:pStyle w:val="Normal"/>
        <w:spacing w:lineRule="atLeast" w:line="240"/>
        <w:ind w:firstLine="284"/>
        <w:jc w:val="both"/>
        <w:rPr/>
      </w:pPr>
      <w:r>
        <w:rPr>
          <w:rFonts w:cs="Garamond" w:ascii="Garamond" w:hAnsi="Garamond"/>
          <w:sz w:val="30"/>
        </w:rPr>
        <w:t xml:space="preserve">Das hier sind nicht etwa Berge fossiler Muschelschalen, die Muschelberge wachsen weiter, im Meer ist alles voll von lebender Muscheln und das nicht nur hier, sondern mindestens im gesamten Hamelin Pool. Das Wasser ist warm, es ist durch die weissen Muscheln unwahrscheinlich hell und die Fliegen sind wieder zur Stelle. Länger als eine Viertelstunde halte ich es hier nicht aus.   </w:t>
      </w:r>
    </w:p>
    <w:p>
      <w:pPr>
        <w:pStyle w:val="Normal"/>
        <w:spacing w:lineRule="atLeast" w:line="240"/>
        <w:ind w:firstLine="284"/>
        <w:jc w:val="both"/>
        <w:rPr/>
      </w:pPr>
      <w:r>
        <w:rPr>
          <w:rFonts w:cs="Garamond" w:ascii="Garamond" w:hAnsi="Garamond"/>
          <w:sz w:val="30"/>
        </w:rPr>
        <w:t xml:space="preserve">Eine Stunde später bin ich dann an der alten Telegraphen Station der Hamelin Bay. Es ist 12 Uhr, als ich mir an der Beach die eindrucksvollen Stromatoliten ansehe. The Heat ist wieder on: 40 Grad. Das flache Wasser ist ganz warm. Rechts von dem hölzernen Bohlenweg laufe ich kilometerweit im flachen Wasser. Hier sind die Stromatoliten nicht so ausgeprägt. Die roten Kappen besagen, dass diese Felsen nicht mehr wachsen. Am hölzernen Laufsteg sind sehr schöne Stromatoliten zu sehen. Fotografieren aber kann man sie eigentlich nur richtig mit einer Unterwasserkamera. Stromatoliten gibt es an der ganzen östlichen Seite des Hamelin Pools. </w:t>
      </w:r>
    </w:p>
    <w:p>
      <w:pPr>
        <w:pStyle w:val="Normal"/>
        <w:spacing w:lineRule="atLeast" w:line="240"/>
        <w:ind w:firstLine="284"/>
        <w:jc w:val="both"/>
        <w:rPr/>
      </w:pPr>
      <w:r>
        <w:rPr>
          <w:rFonts w:cs="Garamond" w:ascii="Garamond" w:hAnsi="Garamond"/>
          <w:sz w:val="30"/>
        </w:rPr>
        <w:t xml:space="preserve">Mein Auto steht vor der alten Telegraph Station unter einem Baum. Hunderte, wenn nicht Tausende von fliegenden Insekten sind trotz Hitze nur in diesem einen Baum unterwegs! Es ist ein völliger Trugschluss anzunehmen, dass es in heissen und trockenen Gegenden kein Leben gibt. In diesem Museum kann man sich über die Stromatoliten gründlich informieren. Mit den Cyanobacteria hat die Natur vor 3.500 Millionen Jahren die Photosynthese erfunden. Mit der Sonnenenergie produzieren diese Algen im Wasser Sauerstoff. Ausserdem spült das niedrige Wasser feinen Quarzsand auf die Algen. In der Nacht produzieren die Algen Kalk und binden damit den Quarzsand. Die Stromatoliten sind also von Organismen erzeugte Steine, die in dünnsten Tagesschichten von diesen Algen aufgebaut worden sind und die aus Kalk und Quarz bestehen. Ein sehr dichtes, polierfähiges Material. </w:t>
      </w:r>
    </w:p>
    <w:p>
      <w:pPr>
        <w:pStyle w:val="Normal"/>
        <w:spacing w:lineRule="atLeast" w:line="240"/>
        <w:ind w:firstLine="284"/>
        <w:jc w:val="both"/>
        <w:rPr/>
      </w:pPr>
      <w:r>
        <w:rPr>
          <w:rFonts w:cs="Garamond" w:ascii="Garamond" w:hAnsi="Garamond"/>
          <w:sz w:val="30"/>
        </w:rPr>
        <w:t>Nur an zwei Stellen der Welt hat man bisher lebende Algen dieser Spezies gefunden: Hier an der Westküste Australiens und auf den Bahamas</w:t>
      </w:r>
      <w:r>
        <w:fldChar w:fldCharType="begin"/>
      </w:r>
      <w:r>
        <w:rPr/>
        <w:instrText xml:space="preserve"> XE "Bahamas" </w:instrText>
      </w:r>
      <w:r>
        <w:rPr/>
        <w:fldChar w:fldCharType="separate"/>
      </w:r>
      <w:r>
        <w:rPr/>
      </w:r>
      <w:r>
        <w:rPr/>
        <w:fldChar w:fldCharType="end"/>
      </w:r>
      <w:r>
        <w:rPr>
          <w:rFonts w:cs="Garamond" w:ascii="Garamond" w:hAnsi="Garamond"/>
          <w:sz w:val="30"/>
        </w:rPr>
        <w:t xml:space="preserve">. Fossile Stromatoliten findet man praktisch überall auf der Welt. Diese Lebewesen hatten die Küsten aller damaligen 'Weltmeere' erobert. Diese Algen gehörten vor 3,5 Milliarden Jahren zu den ersten Lebewesen überhaupt auf der Erde. Auf alle Fälle aber waren es die ersten Organismen, die über die Photosynthese die Sonnenenergie nutzten. Hier erst wird mir bewusst, dass der Mensch auch die Photosynthese nicht beherrscht. Wir sind nicht in der Lage, einen Stoff zu synthetisieren, der adäquate Eigenschaften wie Chlorophyll besitzt. Überall sind sehr schnell die Grenzen unseres naturwissenschaftlichen Wissens und Könnens erreicht! Man nimmt an, dass die Unmenge dieser Algen über die Photosynthese soviel Sauerstoff produziert haben, dass der Sauerstoffgehalt der Erdatmosphäre von damals unter einem Prozent auf das jetzige Niveau von 21 Volumenprozenten angehoben wurde. Diese Konzentration ist erst seit rund 600 Millionen Jahren in der Atmosphäre vorhanden. Die hohe Sauerstoffkonzentration hat einen Entwicklungsschub ausgelöst, das Leben hat vom Wasser aus das Land erobert. </w:t>
      </w:r>
    </w:p>
    <w:p>
      <w:pPr>
        <w:pStyle w:val="Normal"/>
        <w:spacing w:lineRule="atLeast" w:line="240"/>
        <w:ind w:firstLine="284"/>
        <w:jc w:val="both"/>
        <w:rPr/>
      </w:pPr>
      <w:r>
        <w:rPr>
          <w:rFonts w:cs="Garamond" w:ascii="Garamond" w:hAnsi="Garamond"/>
          <w:sz w:val="30"/>
        </w:rPr>
        <w:t>In diesem Museum wird ein Video gezeigt, dass anschaulich die Entstehung der Stromatoliten</w:t>
      </w:r>
      <w:r>
        <w:fldChar w:fldCharType="begin"/>
      </w:r>
      <w:r>
        <w:rPr/>
        <w:instrText xml:space="preserve"> XE "Stromatoliten" </w:instrText>
      </w:r>
      <w:r>
        <w:rPr/>
        <w:fldChar w:fldCharType="separate"/>
      </w:r>
      <w:r>
        <w:rPr/>
      </w:r>
      <w:r>
        <w:rPr/>
        <w:fldChar w:fldCharType="end"/>
      </w:r>
      <w:r>
        <w:rPr>
          <w:rFonts w:cs="Garamond" w:ascii="Garamond" w:hAnsi="Garamond"/>
          <w:sz w:val="30"/>
        </w:rPr>
        <w:t xml:space="preserve"> erklärt. Ein 400 Jahre alter und ein 1000 Jahre alter Stromatolit liegen senkrecht durchgeschnitten auf dem Tisch und auch ein Teil eines fossilen Stromatoliten aus der Pilbara Region</w:t>
      </w:r>
      <w:r>
        <w:fldChar w:fldCharType="begin"/>
      </w:r>
      <w:r>
        <w:rPr/>
        <w:instrText xml:space="preserve"> XE "Pilbara Region" </w:instrText>
      </w:r>
      <w:r>
        <w:rPr/>
        <w:fldChar w:fldCharType="separate"/>
      </w:r>
      <w:r>
        <w:rPr/>
      </w:r>
      <w:r>
        <w:rPr/>
        <w:fldChar w:fldCharType="end"/>
      </w:r>
      <w:r>
        <w:rPr>
          <w:rFonts w:cs="Garamond" w:ascii="Garamond" w:hAnsi="Garamond"/>
          <w:sz w:val="30"/>
        </w:rPr>
        <w:t>, 2,7 Milliarden Jahre alt (!!),  ist hier zu sehen. Sogar lebende Algen auf Stromatoliten kann man hier in einem Wasserbecken beobachten und man sieht die Sauerstoffbläschen, die sie produzieren! Die Bilder, die ich davon mache, sind unscharf und die Farbe ist falsch. Original ist es ein ganz blaues, fast violettes Licht. Die Kamera macht daraus Rot. Stromatoliten wachsen nicht nur auf solchen, nach oben breiter werdenden Kegeln, sondern auch auf flachen Matten. Wer hier her kommt, muss sich unbedingt dieses Museum ansehen. Erst dort begreift man, wie raffiniert diese winzigen Bakterien Sauerstoff produzieren. Eine sehr interessante Lehrstunde über die Künste der Natur!</w:t>
      </w:r>
    </w:p>
    <w:p>
      <w:pPr>
        <w:pStyle w:val="Normal"/>
        <w:spacing w:lineRule="atLeast" w:line="240"/>
        <w:ind w:firstLine="284"/>
        <w:jc w:val="both"/>
        <w:rPr/>
      </w:pPr>
      <w:r>
        <w:rPr>
          <w:rFonts w:cs="Garamond" w:ascii="Garamond" w:hAnsi="Garamond"/>
          <w:sz w:val="30"/>
        </w:rPr>
        <w:t>Auch das Museum zur Telegraphen Station ist interessant. 1884 wurde die Station als Typenprojekt aus Holz gebaut, herangeschafft mit Kamelen aus Perth</w:t>
      </w:r>
      <w:r>
        <w:fldChar w:fldCharType="begin"/>
      </w:r>
      <w:r>
        <w:rPr/>
        <w:instrText xml:space="preserve"> XE "Perth" </w:instrText>
      </w:r>
      <w:r>
        <w:rPr/>
        <w:fldChar w:fldCharType="separate"/>
      </w:r>
      <w:r>
        <w:rPr/>
      </w:r>
      <w:r>
        <w:rPr/>
        <w:fldChar w:fldCharType="end"/>
      </w:r>
      <w:r>
        <w:rPr>
          <w:rFonts w:cs="Garamond" w:ascii="Garamond" w:hAnsi="Garamond"/>
          <w:sz w:val="30"/>
        </w:rPr>
        <w:t xml:space="preserve">!! Also auch Wiederholprojekte sind keine neue Erfindung!  Für das Seekabel, das in Bromme an Land kam, musste eine Landverbindung bis Perth geschaffen werden. Zusammen mit 150 Verstärkerstationen wurde diese Telefonüberlandleitung in nur vier Jahren gebaut. Die Telegraphen Station am Hamelin Pool wurde erst 1977 geschlossen. Viele Geräte, Werkzeuge und alte Photos sind hier noch zu sehen. </w:t>
      </w:r>
    </w:p>
    <w:p>
      <w:pPr>
        <w:pStyle w:val="Normal"/>
        <w:ind w:firstLine="284"/>
        <w:jc w:val="both"/>
        <w:rPr/>
      </w:pPr>
      <w:r>
        <w:rPr>
          <w:rFonts w:cs="Garamond" w:ascii="Garamond" w:hAnsi="Garamond"/>
          <w:sz w:val="30"/>
        </w:rPr>
        <w:t>Gegen 13:30 Uhr steige ich wieder in das aufgeheizte Auto. Die Fahrt nach Carnarvon ist unspektakulär. Spektakulär sind nur die Temperaturen. Am Hamelin Pool lag die Temperatur noch knapp unter 40 Grad. Unterwegs habe ich das Thermometer in der Fahrerkabine. Um 14 Uhr messe ich dort 43,4 Grad. Ich probiere auf der Fahrt die Klimaanlage aus: Nach einer Stunde ist die Temperatur um 5 Grad nach unten gekühlt, mehr ist nicht zu erreichen. Diese Differenz ist sehr angenehm. Aber eigentlich muss es nicht sein, man kann sich auch an 43 Grad gewöhnen. Ich jedenfalls. Ich habe mit der Wärme überhaupt kein Problem. Ich trinke viel und akzeptiere, dass Hemd und Hose nass sind. Nur eine Bedingung muss erfüllt sein: Spätestens vor dem Schlafengehen muss ich unter eine Dusche gehen können! Schwer zu verkraften sind nächtliche Temperaturen über 33 Grad. Dann miete ich mir ein Motel. Heute ist es noch nicht so weit: Aussen 30,2 Grad, innen 33,4 Grad, am 12. Februar 2000 um 22:30 Uhr in Carnarvon. Omas Geburtstag!</w:t>
      </w:r>
      <w:r>
        <w:br w:type="page"/>
      </w:r>
    </w:p>
    <w:p>
      <w:pPr>
        <w:pStyle w:val="Normal"/>
        <w:jc w:val="center"/>
        <w:rPr>
          <w:rFonts w:ascii="Garamond" w:hAnsi="Garamond" w:cs="Garamond"/>
          <w:b/>
          <w:b/>
          <w:sz w:val="44"/>
        </w:rPr>
      </w:pPr>
      <w:r>
        <w:rPr>
          <w:rFonts w:cs="Garamond" w:ascii="Garamond" w:hAnsi="Garamond"/>
          <w:b/>
          <w:sz w:val="44"/>
        </w:rPr>
        <w:t>Über Bushpisten zum Mt. Augustus</w:t>
      </w:r>
    </w:p>
    <w:p>
      <w:pPr>
        <w:pStyle w:val="Normal"/>
        <w:jc w:val="center"/>
        <w:rPr>
          <w:rFonts w:ascii="Garamond" w:hAnsi="Garamond" w:cs="Garamond"/>
          <w:b/>
          <w:b/>
          <w:sz w:val="30"/>
        </w:rPr>
      </w:pPr>
      <w:r>
        <w:rPr>
          <w:rFonts w:cs="Garamond" w:ascii="Garamond" w:hAnsi="Garamond"/>
          <w:b/>
          <w:sz w:val="30"/>
        </w:rPr>
      </w:r>
    </w:p>
    <w:p>
      <w:pPr>
        <w:pStyle w:val="Normal"/>
        <w:jc w:val="center"/>
        <w:rPr>
          <w:rFonts w:ascii="Garamond" w:hAnsi="Garamond" w:cs="Garamond"/>
          <w:b/>
          <w:b/>
          <w:sz w:val="36"/>
        </w:rPr>
      </w:pPr>
      <w:r>
        <w:rPr>
          <w:rFonts w:cs="Garamond" w:ascii="Garamond" w:hAnsi="Garamond"/>
          <w:b/>
          <w:sz w:val="36"/>
        </w:rPr>
        <w:t>Start ins Outback</w:t>
      </w:r>
    </w:p>
    <w:p>
      <w:pPr>
        <w:pStyle w:val="Normal"/>
        <w:spacing w:lineRule="atLeast" w:line="240"/>
        <w:ind w:firstLine="284"/>
        <w:jc w:val="both"/>
        <w:rPr/>
      </w:pPr>
      <w:r>
        <w:rPr>
          <w:rFonts w:cs="Garamond" w:ascii="Garamond" w:hAnsi="Garamond"/>
          <w:sz w:val="30"/>
        </w:rPr>
        <w:t>Den Mount Augustus</w:t>
      </w:r>
      <w:r>
        <w:fldChar w:fldCharType="begin"/>
      </w:r>
      <w:r>
        <w:rPr/>
        <w:instrText xml:space="preserve"> XE "Mount Augustus" </w:instrText>
      </w:r>
      <w:r>
        <w:rPr/>
        <w:fldChar w:fldCharType="separate"/>
      </w:r>
      <w:r>
        <w:rPr/>
      </w:r>
      <w:r>
        <w:rPr/>
        <w:fldChar w:fldCharType="end"/>
      </w:r>
      <w:r>
        <w:rPr>
          <w:rFonts w:cs="Garamond" w:ascii="Garamond" w:hAnsi="Garamond"/>
          <w:sz w:val="30"/>
        </w:rPr>
        <w:t xml:space="preserve"> sehe ich das erste Mal gegen 15:30 Uhr. Da bin ich noch mindestens 40 Kilometer von diesem Klotz entfernt. Aber nach dem Mt. James</w:t>
      </w:r>
      <w:r>
        <w:fldChar w:fldCharType="begin"/>
      </w:r>
      <w:r>
        <w:rPr/>
        <w:instrText xml:space="preserve"> XE "Mt. James" </w:instrText>
      </w:r>
      <w:r>
        <w:rPr/>
        <w:fldChar w:fldCharType="separate"/>
      </w:r>
      <w:r>
        <w:rPr/>
      </w:r>
      <w:r>
        <w:rPr/>
        <w:fldChar w:fldCharType="end"/>
      </w:r>
      <w:r>
        <w:rPr>
          <w:rFonts w:cs="Garamond" w:ascii="Garamond" w:hAnsi="Garamond"/>
          <w:sz w:val="30"/>
        </w:rPr>
        <w:t xml:space="preserve"> liegt der Brocken unübersehbar in der Landschaft. Dann fährt man eine halbe Stunde auf ihn zu. Ich komme von Süden, bin über Landor</w:t>
      </w:r>
      <w:r>
        <w:fldChar w:fldCharType="begin"/>
      </w:r>
      <w:r>
        <w:rPr/>
        <w:instrText xml:space="preserve"> XE "Landor" </w:instrText>
      </w:r>
      <w:r>
        <w:rPr/>
        <w:fldChar w:fldCharType="separate"/>
      </w:r>
      <w:r>
        <w:rPr/>
      </w:r>
      <w:r>
        <w:rPr/>
        <w:fldChar w:fldCharType="end"/>
      </w:r>
      <w:r>
        <w:rPr>
          <w:rFonts w:cs="Garamond" w:ascii="Garamond" w:hAnsi="Garamond"/>
          <w:sz w:val="30"/>
        </w:rPr>
        <w:t xml:space="preserve"> gefahren. Auf dieser Route fährt man praktisch einen Bogen um den Mt. Augustus</w:t>
      </w:r>
      <w:r>
        <w:fldChar w:fldCharType="begin"/>
      </w:r>
      <w:r>
        <w:rPr/>
        <w:instrText xml:space="preserve"> XE "Mt. Augustus" </w:instrText>
      </w:r>
      <w:r>
        <w:rPr/>
        <w:fldChar w:fldCharType="separate"/>
      </w:r>
      <w:r>
        <w:rPr/>
      </w:r>
      <w:r>
        <w:rPr/>
        <w:fldChar w:fldCharType="end"/>
      </w:r>
      <w:r>
        <w:rPr>
          <w:rFonts w:cs="Garamond" w:ascii="Garamond" w:hAnsi="Garamond"/>
          <w:sz w:val="30"/>
        </w:rPr>
        <w:t xml:space="preserve">, der immer auf der linken Seite liegt. Aus der Entfernung hat er keine Ähnlichkeit mit dem Ayers Rock. Es ist ein ziemlich markanter, langgestreckter und hoher Berg. Wenn man näher kommt, sieht man Schluchten und Einschnitte und dass der Berg bewachsen ist. Erst wenn man schon am Mt. Augustus Outback Resort ist sieht man, was das für ein gewaltiger Felsblock ist. Er liegt blauschwarz schimmernd im Gegenlicht, als ich gegen 16 Uhr hier ankomme. </w:t>
      </w:r>
    </w:p>
    <w:p>
      <w:pPr>
        <w:pStyle w:val="Normal"/>
        <w:spacing w:lineRule="atLeast" w:line="240"/>
        <w:ind w:firstLine="284"/>
        <w:jc w:val="both"/>
        <w:rPr/>
      </w:pPr>
      <w:r>
        <w:rPr>
          <w:rFonts w:cs="Garamond" w:ascii="Garamond" w:hAnsi="Garamond"/>
          <w:sz w:val="30"/>
        </w:rPr>
        <w:t xml:space="preserve">Der Manager des Resorts freut sich über den seltenen Gast, mit dem er ein Geschäft machen kann. Ich tanke rund 80 Liter Diesel für 81 $. Soviel habe ich auf 530 Kilometern verbraucht, der erste Tank, der offenbar 100 Liter fasst, ist noch nicht leer. Mein Zelt könnte ich hier aufstellen, meint der Manager schon etwas traurig, weil nicht mehr Geld zusammenkommt. Aber ich nehme mir lieber ein Cabin mit AC, endlich mal wieder in einem richtigen Zimmer mit Bett schlafen! Das kostet hier 60 $ pro Nacht und Person. Das Abendbrot kann ich auch gleich noch ordern: Fish für 18 Dollar, ganz schön happig. Dann kommt wieder die berühmte Frage: 'Ist das eine CrecitCard?' Und mit dem Stück Plastik ist nach weiteren 60 Sekunden wieder alles erledigt. </w:t>
      </w:r>
    </w:p>
    <w:p>
      <w:pPr>
        <w:pStyle w:val="Normal"/>
        <w:spacing w:lineRule="atLeast" w:line="240"/>
        <w:ind w:firstLine="284"/>
        <w:jc w:val="both"/>
        <w:rPr/>
      </w:pPr>
      <w:r>
        <w:rPr>
          <w:rFonts w:cs="Garamond" w:ascii="Garamond" w:hAnsi="Garamond"/>
          <w:sz w:val="30"/>
        </w:rPr>
        <w:t>Von dem Manager erhalte ich auch eine Karte mit Informationen über den Nationalpark Mt. Augustus</w:t>
      </w:r>
      <w:r>
        <w:fldChar w:fldCharType="begin"/>
      </w:r>
      <w:r>
        <w:rPr/>
        <w:instrText xml:space="preserve"> XE "Mt. Augustus NP" </w:instrText>
      </w:r>
      <w:r>
        <w:rPr/>
        <w:fldChar w:fldCharType="separate"/>
      </w:r>
      <w:r>
        <w:rPr/>
      </w:r>
      <w:r>
        <w:rPr/>
        <w:fldChar w:fldCharType="end"/>
      </w:r>
      <w:r>
        <w:rPr>
          <w:rFonts w:cs="Garamond" w:ascii="Garamond" w:hAnsi="Garamond"/>
          <w:sz w:val="30"/>
        </w:rPr>
        <w:t xml:space="preserve"> und auf meine Frage, wo man hier zum Sonnenuntergang hinfährt, empfiehlt er mir den Emu Lookout</w:t>
      </w:r>
      <w:r>
        <w:fldChar w:fldCharType="begin"/>
      </w:r>
      <w:r>
        <w:rPr/>
        <w:instrText xml:space="preserve"> XE "Emu Lookout" </w:instrText>
      </w:r>
      <w:r>
        <w:rPr/>
        <w:fldChar w:fldCharType="separate"/>
      </w:r>
      <w:r>
        <w:rPr/>
      </w:r>
      <w:r>
        <w:rPr/>
        <w:fldChar w:fldCharType="end"/>
      </w:r>
      <w:r>
        <w:rPr>
          <w:rFonts w:cs="Garamond" w:ascii="Garamond" w:hAnsi="Garamond"/>
          <w:sz w:val="30"/>
        </w:rPr>
        <w:t>. Um 18 Uhr sitze ich wieder im Auto und fahre nach Westen, der Sonne entgegen, die schon recht tief steht. Gefährlich, man sieht nicht viel. Aber es geht nicht direkt gegen die Sonne und die Piste ist breit, hier kann ein Flugzeug landen. Der Abzweig zum Emu Hill</w:t>
      </w:r>
      <w:r>
        <w:fldChar w:fldCharType="begin"/>
      </w:r>
      <w:r>
        <w:rPr/>
        <w:instrText xml:space="preserve"> XE "Emu Hill" </w:instrText>
      </w:r>
      <w:r>
        <w:rPr/>
        <w:fldChar w:fldCharType="separate"/>
      </w:r>
      <w:r>
        <w:rPr/>
      </w:r>
      <w:r>
        <w:rPr/>
        <w:fldChar w:fldCharType="end"/>
      </w:r>
      <w:r>
        <w:rPr>
          <w:rFonts w:cs="Garamond" w:ascii="Garamond" w:hAnsi="Garamond"/>
          <w:sz w:val="30"/>
        </w:rPr>
        <w:t xml:space="preserve"> kommt nach 15 Kilometern. Es ist ein flacher, verwitterter Sandsteinhügel. Roter Schotter so weit das Auge reicht, dazwischen vertrocknete Grasbüschel. Faszinierend, wie dieser sehr dichte, dunkle Sandstein hier verwittert. Die Sonne heizt ihn auf und die Nacht kühlt ihn ab. Das hält der stabilste Felsen auf Dauer nicht aus, er zerspringt, die Wärmespannungen zerreissen ihn. Es entstehen scharfkantige Blöcke, kubikmetergross. Aber es ist nur eine Frage der Zeit, wann daraus nach dem gleichen Prinzip haselnussgrosse Schottersteine geworden sind. </w:t>
      </w:r>
    </w:p>
    <w:p>
      <w:pPr>
        <w:pStyle w:val="Normal"/>
        <w:spacing w:lineRule="atLeast" w:line="240"/>
        <w:ind w:firstLine="284"/>
        <w:jc w:val="both"/>
        <w:rPr/>
      </w:pPr>
      <w:r>
        <w:rPr>
          <w:rFonts w:cs="Garamond" w:ascii="Garamond" w:hAnsi="Garamond"/>
          <w:sz w:val="30"/>
        </w:rPr>
        <w:t xml:space="preserve">Der Mt. Augustus im Abendlicht, von hier und einem anderen Hügel, direkt an der Strasse, gut zu sehen und von der Sonne rot angestrahlt. Hohe Wolkenberge rahmen den Mt. Augustus ein. Die Sonne geht über einem flachen Bergrücken unter, gelber Himmel, Wolken wie Wattetupfer darüber. Und gegenüber der Sonne stehe die Wolken tief am Horizont in Blau und Violett. </w:t>
      </w:r>
    </w:p>
    <w:p>
      <w:pPr>
        <w:pStyle w:val="Normal"/>
        <w:spacing w:lineRule="atLeast" w:line="240"/>
        <w:ind w:firstLine="284"/>
        <w:jc w:val="both"/>
        <w:rPr/>
      </w:pPr>
      <w:r>
        <w:rPr>
          <w:rFonts w:cs="Garamond" w:ascii="Garamond" w:hAnsi="Garamond"/>
          <w:sz w:val="30"/>
        </w:rPr>
        <w:t xml:space="preserve">Das Rot verschwindet schnell, nachdem die Sonne hinter dem Bergrücken untergegangen ist. Ich fahre zurück. Zwielicht, man sieht nicht viel, obwohl es eigentlich noch ziemlich hell ist. Eine Kangaroo Familie sitzt mitten auf der Strasse. Ich sehe sie zeitig genug. Mutter und Baby flüchten nach rechts, der grössere Junge nach links. Da, schon wieder zwei Kangaroos. Hier springen jede Menge Kangaroos herum! Sie sitzen am Rand und sprinten los, wenn man vorbeikommt, anstatt sitzen zu bleiben! Stupid Animals. Da, schon wieder ein halbwüchsiges Kangaroo. Es rennt aus der Deckung genau vor das Auto. Es hätte die andere Strassenseite erreicht, aber direkt vor mir schlägt es einen Haken und rennt vor dem Auto her. Ich fahre 60 km/h und bremse, aber es nützt nichts mehr. Ein kleiner Schlag und das Leben dieses kleinen Kangaroos ist zuende. Ein Jammer, es tut mir leid, das erste Mal musste so ein Tier wegen mir sein Leben lassen. </w:t>
      </w:r>
    </w:p>
    <w:p>
      <w:pPr>
        <w:pStyle w:val="Normal"/>
        <w:spacing w:lineRule="atLeast" w:line="240"/>
        <w:ind w:firstLine="284"/>
        <w:jc w:val="both"/>
        <w:rPr/>
      </w:pPr>
      <w:r>
        <w:rPr>
          <w:rFonts w:cs="Garamond" w:ascii="Garamond" w:hAnsi="Garamond"/>
          <w:sz w:val="30"/>
        </w:rPr>
        <w:t>Gegen 19:30 Uhr bin ich wieder im Resort. Das Dinner ist gut. Der Fisch ist hervorragend und sehr gut gewürzt. Ich bin der einzige Gast im Haus. Der Sohn des Chefs (3) läuft in den riesigen Schuhen des Vaters durch die Gegend, der Grossvater sitzt vor dem Fernseher. Lokalnachrichten und Wetter, keine internationalen Meldungen. Ich hoffte um 20 Uhr auf die Nachrichten, aber das lustige Programm läuft einfach weiter. Da verabschiede ich mich, der Wirt bedankte sich noch mal für das gute Geschäft und ich gehe in meine Kühlbox: nur 26 Grad. Nicht zum aushalten, sofort muss der AC abgeschaltet werden! Nach einer Stunde waren dann wieder die normalen 32 Grad erreicht, an die ich mich so schön gewöhnt habe!</w:t>
      </w:r>
    </w:p>
    <w:p>
      <w:pPr>
        <w:pStyle w:val="Normal"/>
        <w:spacing w:lineRule="atLeast" w:line="240"/>
        <w:ind w:firstLine="284"/>
        <w:jc w:val="both"/>
        <w:rPr/>
      </w:pPr>
      <w:r>
        <w:rPr>
          <w:rFonts w:cs="Garamond" w:ascii="Garamond" w:hAnsi="Garamond"/>
          <w:sz w:val="30"/>
        </w:rPr>
        <w:t>Heute morgen stehe ich um 6 Uhr in Carnarvon</w:t>
      </w:r>
      <w:r>
        <w:fldChar w:fldCharType="begin"/>
      </w:r>
      <w:r>
        <w:rPr/>
        <w:instrText xml:space="preserve"> XE "Carnarvon" </w:instrText>
      </w:r>
      <w:r>
        <w:rPr/>
        <w:fldChar w:fldCharType="separate"/>
      </w:r>
      <w:r>
        <w:rPr/>
      </w:r>
      <w:r>
        <w:rPr/>
        <w:fldChar w:fldCharType="end"/>
      </w:r>
      <w:r>
        <w:rPr>
          <w:rFonts w:cs="Garamond" w:ascii="Garamond" w:hAnsi="Garamond"/>
          <w:sz w:val="30"/>
        </w:rPr>
        <w:t xml:space="preserve"> auf. Die Sonne ist noch nicht aufgegangen. Ich räume alle Sachen auf die Betonplatte vor dem Auto, die ich mitnehmen will. Das ist viel! 30 Liter Wasser, eine Kiste voll Dauernahrungsmitteln, Tomaten und Bananen, Saft und Cola. Der Computer ist in der grossen, roten Kiste hervorragend verpackt. Auch alle Ladegeräte und Strippen habe ich diesmal dabei! Auf Woody Island hatte ich auch den Computer mit, aber nicht den Adapter für die australischen Steckdosen! </w:t>
      </w:r>
    </w:p>
    <w:p>
      <w:pPr>
        <w:pStyle w:val="Normal"/>
        <w:spacing w:lineRule="atLeast" w:line="240"/>
        <w:ind w:firstLine="284"/>
        <w:jc w:val="both"/>
        <w:rPr/>
      </w:pPr>
      <w:r>
        <w:rPr>
          <w:rFonts w:cs="Garamond" w:ascii="Garamond" w:hAnsi="Garamond"/>
          <w:sz w:val="30"/>
        </w:rPr>
        <w:t xml:space="preserve">Pünktlich um 8 Uhr wird der 4WD geliefert. Es ist ein hochbeiniger Toyota Land Cruiser. Nicht das neueste Modell, vielleicht zwei Jahre alt, Kilometerstand 130.000, aber in gutem Zustand. In der Morgensonne wird auf der Motorhaube der Vertrag unterschrieben und ein Blanko Scheck ausgestellt - das übliche Verfahren. Ich versuche gar nicht erst, das Kleingedruckte zu lesen. Erst im Schadensfall wird schmerzlich klar, was alles nicht versichert ist. Aber ich schliesse noch eine Zusatzversicherung ab: 23 Dollar pro Tag reduziert die Selbstbeteiligung von 5000 auf 500 $. Nach 20 Minuten ist alles erledigt. Verabschiedung und ich räume in 5 Minuten die Sachen von der Platte ins Auto. Zuletzt noch die Kassetten von Louis und Elvis ... und um 8:30 Uhr starte ich mit diesem Allradfahrzeug. </w:t>
      </w:r>
    </w:p>
    <w:p>
      <w:pPr>
        <w:pStyle w:val="Normal"/>
        <w:spacing w:lineRule="atLeast" w:line="240"/>
        <w:ind w:firstLine="284"/>
        <w:jc w:val="both"/>
        <w:rPr/>
      </w:pPr>
      <w:r>
        <w:rPr>
          <w:rFonts w:cs="Garamond" w:ascii="Garamond" w:hAnsi="Garamond"/>
          <w:sz w:val="30"/>
        </w:rPr>
        <w:t xml:space="preserve">Nach fünf Kilometern habe ich alle Schalter gefunden. Die Klimaanlage ist hervorragend zu dosieren und der Wagen fährt sich wie ein PKW, vom Schalten mal abgesehen. Es geht den ganzen Tag über unbefestigte Pisten und immer durch den Bush. Es ist nicht immer der gleiche Bush, im Gegenteil. Büsche, Bäume und auch das Gras variieren ständig. Wollte man den Bush auf den heutigen 563 Kilometern hinreichend beschreiben, käme eine Dissertation zusammen. Erst kurz vor dem Mt. Augustus tauchen das erste Mal die herrlichen, fächerförmigen Büsche auf. Nie habe ich sie vorher irgendwo gesehen. </w:t>
      </w:r>
    </w:p>
    <w:p>
      <w:pPr>
        <w:pStyle w:val="Normal"/>
        <w:spacing w:lineRule="atLeast" w:line="240"/>
        <w:ind w:firstLine="284"/>
        <w:jc w:val="both"/>
        <w:rPr/>
      </w:pPr>
      <w:r>
        <w:rPr>
          <w:rFonts w:cs="Garamond" w:ascii="Garamond" w:hAnsi="Garamond"/>
          <w:sz w:val="30"/>
        </w:rPr>
        <w:t>Ich fahre immer nach Osten, das ist die Carnarvon Mullewa Road. Die Jimba Jimba Homestead sehe ich von der Strasse aus, bei Gascoyne Junction</w:t>
      </w:r>
      <w:r>
        <w:fldChar w:fldCharType="begin"/>
      </w:r>
      <w:r>
        <w:rPr/>
        <w:instrText xml:space="preserve"> XE "Gascoyne Junction" </w:instrText>
      </w:r>
      <w:r>
        <w:rPr/>
        <w:fldChar w:fldCharType="separate"/>
      </w:r>
      <w:r>
        <w:rPr/>
      </w:r>
      <w:r>
        <w:rPr/>
        <w:fldChar w:fldCharType="end"/>
      </w:r>
      <w:r>
        <w:rPr>
          <w:rFonts w:cs="Garamond" w:ascii="Garamond" w:hAnsi="Garamond"/>
          <w:sz w:val="30"/>
        </w:rPr>
        <w:t xml:space="preserve"> halte ich nicht an. Das ist nur eine Tankstelle mit ein paar Cabins und einem Shop. Über Glenburg (ich sehe nichts ausser einem Schild von dieser 'Stadt') geht es nach Landor. Vor Landor fahre ich über den Gascoyne River</w:t>
      </w:r>
      <w:r>
        <w:fldChar w:fldCharType="begin"/>
      </w:r>
      <w:r>
        <w:rPr/>
        <w:instrText xml:space="preserve"> XE "Gascoyne River" </w:instrText>
      </w:r>
      <w:r>
        <w:rPr/>
        <w:fldChar w:fldCharType="separate"/>
      </w:r>
      <w:r>
        <w:rPr/>
      </w:r>
      <w:r>
        <w:rPr/>
        <w:fldChar w:fldCharType="end"/>
      </w:r>
      <w:r>
        <w:rPr>
          <w:rFonts w:cs="Garamond" w:ascii="Garamond" w:hAnsi="Garamond"/>
          <w:sz w:val="30"/>
        </w:rPr>
        <w:t>, der einzigste Floodway, der heute tatsächlich Wasser führte. Zehn Zentimeter hoch war das Wasser und es bildete einen kleinen Wasserfall auf der linken Seite. Ich halte an und steige aus. Da spielen zwei Kinder von Aboriginals. Der grosse Junge (16) kann English und er fragt, wo ich herkomme. Er wohnt hier in der Aboriginal Community Landor. Der kleine spielt mit der Seilbahn, die es hier gibt und ich mache davon ein Foto. Dann frage ich, ob ich sie mitnehmen soll, nein, sie warten auf die Mutter, die sie hier wieder abholt. Nach 2 Kilometern bin ich dann in Landor, ein trostloses Nest, vielleicht 5 Häuser. Auch in Burringurrah</w:t>
      </w:r>
      <w:r>
        <w:fldChar w:fldCharType="begin"/>
      </w:r>
      <w:r>
        <w:rPr/>
        <w:instrText xml:space="preserve"> XE "Burringurrah" </w:instrText>
      </w:r>
      <w:r>
        <w:rPr/>
        <w:fldChar w:fldCharType="separate"/>
      </w:r>
      <w:r>
        <w:rPr/>
      </w:r>
      <w:r>
        <w:rPr/>
        <w:fldChar w:fldCharType="end"/>
      </w:r>
      <w:r>
        <w:rPr>
          <w:rFonts w:cs="Garamond" w:ascii="Garamond" w:hAnsi="Garamond"/>
          <w:sz w:val="30"/>
        </w:rPr>
        <w:t xml:space="preserve"> fahre ich extra in die Aboriginals Community hinein. Ich will hier tanken. Vielleicht 20 Typenhäuser, viele Hunde und zwei alte Männer, die vor einem Haus sitzen. Mehr sehe ich nicht. Wo ist die Tankstelle? Keine Ahnung, ich fahre zur Strasse zurück und von hier aus ist der Mt. Augustus schon zu sehen. </w:t>
      </w:r>
    </w:p>
    <w:p>
      <w:pPr>
        <w:pStyle w:val="Normal"/>
        <w:spacing w:lineRule="atLeast" w:line="240"/>
        <w:ind w:firstLine="284"/>
        <w:jc w:val="both"/>
        <w:rPr/>
      </w:pPr>
      <w:r>
        <w:rPr>
          <w:rFonts w:cs="Garamond" w:ascii="Garamond" w:hAnsi="Garamond"/>
          <w:sz w:val="30"/>
        </w:rPr>
        <w:t xml:space="preserve">Die Landschaft war bis hier her nicht sehr spektakulär, von einigen Stellen abgesehen. Ich bin heute den ganzen Tag offenbar auf einer Sandsteinplatte gefahren, die nur wenige Erhebungen hat. Die aber sind interessant, denn da guckt an der Spitze der verwitterte, rote Sandstein raus, darunter ist heller Sand- oder Kalkstein. Fast der ganze Felsen ist durch Sand abgedeckt, der durch die Erosion entstanden ist und die Flanken dieser flachen Hügel sind bewachsen. Wieder sieht man die E-Funktion, in der die potentielle Energie abnimmt. Nur einmal, nach den ersten 100 Kilometern, komme ich an einer Stelle vorbei, wo die 20 Meter hohe Abbruchkante eines Plateaus die Strasse tangiert. Riesige, rote Sandsteinblöcke, durch die Hitze auseinander gerissen, stehen auf bläulich weissem Kalkstein! Und dieses Schichtungsmuster gibt es bis kurz vor Mt. Augustus. Ein altes Gebirge, fast völlig durch Verwitterung eingeebnet. </w:t>
      </w:r>
    </w:p>
    <w:p>
      <w:pPr>
        <w:pStyle w:val="Normal"/>
        <w:spacing w:lineRule="atLeast" w:line="240"/>
        <w:ind w:firstLine="284"/>
        <w:jc w:val="both"/>
        <w:rPr/>
      </w:pPr>
      <w:r>
        <w:rPr>
          <w:rFonts w:cs="Garamond" w:ascii="Garamond" w:hAnsi="Garamond"/>
          <w:sz w:val="30"/>
        </w:rPr>
        <w:t>Das eigentliche Erlebnis ist heute die Fahrt mit diesem Auto! Was ist die Alternative zu den normalen PKW's und den aus Deutschland sattsam bekannten Autobahnen? Denken Sie schranken- und tabulos, lassen Sie die bekannten Lösungen und alle Konventionen hinter sich! Was könnte die Alternative sein? Hier in Australien ist sie Realität: Mit einem Grader (ein Strassenhobel) wird der Bush beiseite geschoben und der Untergrund mehr schlecht als rechts planiert. Die so entstehende Schneise ist 20 Meter breit und folgt dem Geländeprofil. Rechts und links sind 5 Meter breite 'Strassengräben' gefräst. Sie sind ganz flach, nur 30 cm tief, damit das Wasser möglichst ruhig abläuft. Leitplanken gibt es nicht, aber die Alternative funktioniert mindestens so gut: Es gibt jede Menge Platz, wo man in den Bush rasen oder sich mehrfach überschlagen kann. Ohne andere Menschen zu gefährden kann man auf diese Weise die kinetische Energie vernichten, wenn man das vorher mit den Bremsen nicht geschafft hat. Die Oberfläche dieser Piste kann tiefer Sand sein, Schotter, notdürftig planierter Felsen oder Wasserpfützen, Tiefe unbekannt. Brücken gibt es nicht, Flüsse und Bäche sind meistens trocken und kreuzen die Gravelroad in Floodways. Das ist im einfachsten Fall das Flussbett, die Superausführung ist eine 4 Meter breite Betonstrasse in Höhe des Flussbettes. Diese Betonpiste wird überflutet, sobald der Fluss Wasser führt. Meistens steht da noch eine zwei Meter hohe Messlatte, damit man abschätzen kann, was man seinem Auto zumutet. Wasser ist auch ausserhalb von Floodways der grösste Feind solcher 'Unsealed Roads'. Nach einem (seltenen) Regen gibt es jede Menge Abflüsse quer zur Fahrtrichtung. Je flacher die Strassengräben, um so flacher auch diese Querrinnen. Es gibt nur wenige Strassenschilder, die aber sollte man ernst nehmen: Ein rotes Schild '</w:t>
      </w:r>
      <w:r>
        <w:rPr>
          <w:rFonts w:cs="Garamond" w:ascii="Garamond" w:hAnsi="Garamond"/>
          <w:caps/>
          <w:sz w:val="30"/>
        </w:rPr>
        <w:t>Reduce Speed'</w:t>
      </w:r>
      <w:r>
        <w:rPr>
          <w:rFonts w:cs="Garamond" w:ascii="Garamond" w:hAnsi="Garamond"/>
          <w:sz w:val="30"/>
        </w:rPr>
        <w:t xml:space="preserve"> zeigt allgemeine Gefahren an und DIP heisst, es kommt ein Loch, z.B. kreuzt ein Creek die Strasse, aber es ist kein Floodway da. Diese Gravelroad ist die Alternative zur Autobahn und wesentlich billiger herzustellen. </w:t>
      </w:r>
    </w:p>
    <w:p>
      <w:pPr>
        <w:pStyle w:val="Normal"/>
        <w:jc w:val="both"/>
        <w:rPr/>
      </w:pPr>
      <w:r>
        <w:rPr>
          <w:rFonts w:cs="Garamond" w:ascii="Garamond" w:hAnsi="Garamond"/>
          <w:sz w:val="30"/>
        </w:rPr>
        <w:t>Die Alternative zum konventionellen PKW ist der 4WD, der Four Wheel Drive. Das ist das zu der Gravelroad passende Auto. Mit so einem Auto kann man auf dieser Piste 100 bis 120 km/h fahren, wenn nicht gerade ein DIP kommt. Es ist unfassbar, aber es funktioniert: In dem Land Cruiser sitzt man so bequem und ruhig, wie im grössten Audi (Der Golf z.B. ist unter diesen Verhältnissen überhaupt kein Auto...). Mit 100 km/h fährt man über eine Piste, die wie ein frisch gepflügtes Feld aussieht, übersät mit faustgrossen Schottersteinen! Probleme gibt es bei felsigem, unebenen Untergrund, bei tiefem Sand, bei Querrinnen, entstanden durch Wasser und bei Wasser selber. Dann muss man mit der Geschwindigkeit herunter. Im schlimmsten Fall muss man anhalten und die Vorderräder 'Looken', dann ist das Differential blockiert, man hat einen Vierradantrieb und kann mühelos, allerdings nicht mit 100 km/h, durch tiefen Sand, Schlamm und Wasser fahren. Heute habe ich solche Verhältnisse nicht vorgefunden. Es gab viele DIP's und einen Floodway mit Wasser, ansonsten bin ich ganz ruhig 100 bis 120 km/h gefahren, nie hätte ich sonst zwischen 9:30 Uhr und 16 Uhr 530 Kilometer bewältigen können. Das Auto hat einen Dieselmotor mit 250 PS, 4,2 Liter Hubraum, ein Fünfganggetriebe plus vier 4WD-Gänge. Fünf Sitze und eine grosse Ladefläche befinden sich in einer geschlossenen Kabine. Darin sind auch Überrollbügel eingebaut. Der 4WD hat enorme Bremsen, sehr gut zu dosieren, Reifen wie ein LKW, 40 cm Bodenfreiheit und er lenkt sich wie ein PKW. Mit zwei Fingern steuert man dieses Gerät über diese wirklich schlimme Piste, wenn man sie aus der Sicht eines europäischen PKW's sieht. Aber auch meinem CamperVan würde ich nicht 50 Kilometer dieser Strecke zumuten. Es ist für alle Fahrzeuge wirklich eine schlimme, unzumutbare Piste, aber ein 4WD ist für diese Tracks konstruiert. Er ist ein völlig anderes Auto, als das, was man in Mitteleuropa unter einem Auto versteht.</w:t>
      </w:r>
      <w:r>
        <w:br w:type="page"/>
      </w:r>
    </w:p>
    <w:p>
      <w:pPr>
        <w:pStyle w:val="Normal"/>
        <w:jc w:val="center"/>
        <w:rPr>
          <w:rFonts w:ascii="Garamond" w:hAnsi="Garamond" w:cs="Garamond"/>
          <w:sz w:val="30"/>
        </w:rPr>
      </w:pPr>
      <w:r>
        <w:rPr>
          <w:rFonts w:cs="Garamond" w:ascii="Garamond" w:hAnsi="Garamond"/>
          <w:b/>
          <w:sz w:val="36"/>
        </w:rPr>
        <w:t>Wanderung am Mt. Augustus</w:t>
      </w:r>
    </w:p>
    <w:p>
      <w:pPr>
        <w:pStyle w:val="Normal"/>
        <w:spacing w:lineRule="atLeast" w:line="240"/>
        <w:ind w:firstLine="284"/>
        <w:jc w:val="both"/>
        <w:rPr/>
      </w:pPr>
      <w:r>
        <w:rPr>
          <w:rFonts w:cs="Garamond" w:ascii="Garamond" w:hAnsi="Garamond"/>
          <w:sz w:val="30"/>
        </w:rPr>
        <w:t xml:space="preserve">So eine irre Milchstrasse war heute morgen zu sehen! Ich wache um 3:30 Uhr auf und gehe vor die Tür. Der Generator ist abgeschaltet, alles ist dunkel, ein schwarzweiss Bild. Aber was ist hier für ein Sternenhimmel zu sehen! Er ist nicht knackig schwarz, kein grosser Kontrast, es ist eher ein Bild grau in grau. Aber das Kreuz des Südens steht aufrecht und hoch am Himmel und dann in Richtung Westen die Milchstrasse. Sind das Wolken nahe dem Horizont oder sind das Sternenwolken der Milchstrasse?? Wie das aussieht, nie habe ich so den östlichen Teil der Milchstrasse gesehen. Die grosse Magellansche Wolke auf der anderen Seite schon tief über dem Horizont. Daneben ein heller Stern, noch tiefer. Ist das der Sirius? Nein, es war der Canopus. Ich kann nicht einschlafen, um 4 Uhr gehe ich noch einmal raus, gucke mir diese phantastische Bild an. Da ist gerade die Venus aufgegangen, ganz tief, gross und rötlich steht sie am Himmel. </w:t>
      </w:r>
    </w:p>
    <w:p>
      <w:pPr>
        <w:pStyle w:val="Normal"/>
        <w:spacing w:lineRule="atLeast" w:line="240"/>
        <w:ind w:firstLine="284"/>
        <w:jc w:val="both"/>
        <w:rPr/>
      </w:pPr>
      <w:r>
        <w:rPr>
          <w:rFonts w:cs="Garamond" w:ascii="Garamond" w:hAnsi="Garamond"/>
          <w:sz w:val="30"/>
        </w:rPr>
        <w:t>Ich schlafe zwei Stunden, dann bin ich wieder wach: Sonnenaufgang, die Kakadus haben mich geweckt. Sie sind zwei oder dreihundert Meter weit weg, aber sie machen jeden Morgen um diese Zeit in ihren Schlafbäumen einen unbeschreiblichen Krach. Es sind vielleicht 400 Vögel und ein schrecklich schwieriges Problem ist zu diskutieren. Aber dann fällt mit grossem Gezeter doch noch eine Entscheidung: Wie jeden Morgen startet man in kleinen Grüppchen in den umliegenden Bush.</w:t>
      </w:r>
    </w:p>
    <w:p>
      <w:pPr>
        <w:pStyle w:val="Normal"/>
        <w:spacing w:lineRule="atLeast" w:line="240"/>
        <w:ind w:firstLine="284"/>
        <w:jc w:val="both"/>
        <w:rPr/>
      </w:pPr>
      <w:r>
        <w:rPr>
          <w:rFonts w:cs="Garamond" w:ascii="Garamond" w:hAnsi="Garamond"/>
          <w:sz w:val="30"/>
        </w:rPr>
        <w:t xml:space="preserve">Es ist 5:45 Uhr, es ist hell aber die Sonne ist noch nicht über den Horizont. Was für ein Bild in Richtung Osten, einschliesslich der Venus! Die schönsten Farben gibt es kurz vor dem Sonnenaufgang: Blau, Magenta und Pink. So eine herrliche Farbpalette. Aber was ist das für ein Mast, der da immer ins Bild ragt? Ich gerate auf den Schrottplatz dieses Ressorts. Über Jahrzehnte und auch jetzt noch ist das hier eine Cattle Station. Alles was man seit 100 Jahren ausrangiert hat, vom Fleischwolf über das Windrad, den Kühlschrank und das Auto, alles das steht hier und wird hier auch noch in 10.000 Jahren stehen. Wer will den Schrott hier abfahren? Das kostet Unsummen, und wozu soll man diesen Aufwand treiben?! Das stellen wir alles hier her und was damit dann passiert, ist so lange wir leben, nicht mehr unser Problem. Diese Müllhalde passt weder zum Mt. Augustus, noch zum Nationalpark und auch nicht zu dem schönen Resort. Aber wer läuft schon 200 Meter in die falsche Richtung und guckt hinter seine Box mit Bett, Kühlschrank und AC? Al macht so was und er macht auch ein paar Bilder, allerdings noch ohne Sonne. Trotzdem ist auf den Fotos dieses interessante Technikmuseum deutlich festgehalten. </w:t>
      </w:r>
    </w:p>
    <w:p>
      <w:pPr>
        <w:pStyle w:val="Normal"/>
        <w:spacing w:lineRule="atLeast" w:line="240"/>
        <w:ind w:firstLine="284"/>
        <w:jc w:val="both"/>
        <w:rPr/>
      </w:pPr>
      <w:r>
        <w:rPr>
          <w:rFonts w:cs="Garamond" w:ascii="Garamond" w:hAnsi="Garamond"/>
          <w:sz w:val="30"/>
        </w:rPr>
        <w:t>Dann geht die Sonne auf. Ein roter Riesenfelsen liegt im trockenen Gras. Vielleicht kann man am ehesten jetzt das Bild aus der Burringurrah Story</w:t>
      </w:r>
      <w:r>
        <w:fldChar w:fldCharType="begin"/>
      </w:r>
      <w:r>
        <w:rPr/>
        <w:instrText xml:space="preserve"> XE "Burringurrah Story" </w:instrText>
      </w:r>
      <w:r>
        <w:rPr/>
        <w:fldChar w:fldCharType="separate"/>
      </w:r>
      <w:r>
        <w:rPr/>
      </w:r>
      <w:r>
        <w:rPr/>
        <w:fldChar w:fldCharType="end"/>
      </w:r>
      <w:r>
        <w:rPr>
          <w:rFonts w:cs="Garamond" w:ascii="Garamond" w:hAnsi="Garamond"/>
          <w:sz w:val="30"/>
        </w:rPr>
        <w:t xml:space="preserve"> sehen. Ein Junge, er hiess Burringurrah, hatte die Tabus des Clans verletzt. Die Männer jagten ihn, stiessen Speere in seinen rechten Oberschenkel und vor Schreck und zur Strafe verwandelte er sich in diesen riesengrossen Felsen. Aber auch mit viel Phantasie kann ich diesen Jungen nicht sehen. Die Sonne strahlt in den ersten drei Minuten diesen Klotz in einem herrlichen Rot an. Schon 10 Minuten später sieht man dieses intensive Rot nicht mehr, dafür aber die langen Schatten der Büsche und Bäume und das trockene Gras.  </w:t>
      </w:r>
    </w:p>
    <w:p>
      <w:pPr>
        <w:pStyle w:val="Normal"/>
        <w:spacing w:lineRule="atLeast" w:line="240"/>
        <w:ind w:firstLine="284"/>
        <w:jc w:val="both"/>
        <w:rPr/>
      </w:pPr>
      <w:r>
        <w:rPr>
          <w:rFonts w:cs="Garamond" w:ascii="Garamond" w:hAnsi="Garamond"/>
          <w:sz w:val="30"/>
        </w:rPr>
        <w:t xml:space="preserve">Nach dem Sonnenaufgang lege ich mich wieder hin und schlafe noch einmal bis 8 Uhr. Es gibt Frühstück (nicht inklusive) und ich packe die Sachen ein. Auch von der schönen Bush Tankstelle mache ich noch ein Foto. Ich verabschiede mich von dem freundlichen Manager, der unverkennbar aus Italien stammt. Ich mache ein Bild von ihm und verabrede, dass ich mich heute nachmittag gegen 16 Uhr wieder melde. Dann ist klar, dass ich nicht irgendwo verletzt am Mt. Augustus liege. Komme ich nicht, wird der Manager die Ranger alarmieren. Solche Sicherheitsvorkehrungen sollte man treffen, wenn man alleine unterwegs ist. </w:t>
      </w:r>
    </w:p>
    <w:p>
      <w:pPr>
        <w:pStyle w:val="Normal"/>
        <w:spacing w:lineRule="atLeast" w:line="240"/>
        <w:ind w:firstLine="284"/>
        <w:jc w:val="both"/>
        <w:rPr/>
      </w:pPr>
      <w:r>
        <w:rPr>
          <w:rFonts w:cs="Garamond" w:ascii="Garamond" w:hAnsi="Garamond"/>
          <w:sz w:val="30"/>
        </w:rPr>
        <w:t xml:space="preserve">Jetzt fahre ich in Richtung Süden, denn ich will den Mt. Augustus im Zeigersinn (Sonne im Rücken) umrunden. Ich bin noch gar nicht richtig auf dem Burringurrah Drive, da denke ich, mich tritt ein Pferd! Das kann doch nur eine Fata Morgana sein! Es kann mir doch nicht wirklich in diesem knöcheltiefen, roten Sand ein Radfahrer entgegen kommen, eingehüllt in weisse, wallende Gewänder ??! Aber es ist so, ich begegne dem Mann von einem anderen Stern !! Wo kommt er her, er kann ja nur hier irgendwo im Bush geschlafen haben? Ja, hat er und Tim kommt aus Perth, jetzt aber aus Meekatharra, also nicht heute, aber vor ein paar Tagen ist er dort losgefahren. Ein voll gepacktes Fahrrad, Sonnenschutzkleidung incl. Handschuhe und Nackenschutz, der Mann scheut offensichtlich die Sonne. Aber er hat nur Sandalen an den Füssen, keine Strümpfe. Tim braucht nichts zu Trinken oder zu Essen, er hat alles dabei. Auf die Frage, warum er sich bei jetzt schon wieder 33 Grad um 9 Uhr durch den Sand quält hat er keine plausible Antwort. Just for fun. Er ist Australier, 32 Jahre alt, seine Mutter kommt aus Indonesien, sein Vater war ein Brite. Er hat studiert, oder er studiert noch. Was? Na ja, was man eben so studiert, Politics, Philosophie, Geschichte, Sprachen. Er hat viele Möglichkeiten, was er konkret mal machen will, ist noch unklar, deswegen fährt er erst mal Fahrrad. Er war schon in Mittelasien mit dem Fahrrad unterwegs und auch in Vietnam. In Australien nützt er den Heimvorteil, er kennt die Techniken und Tücken dieses Unternehmens auf zwei Rädern aus langjähriger Erfahrung. </w:t>
      </w:r>
    </w:p>
    <w:p>
      <w:pPr>
        <w:pStyle w:val="Normal"/>
        <w:spacing w:lineRule="atLeast" w:line="240"/>
        <w:ind w:firstLine="284"/>
        <w:jc w:val="both"/>
        <w:rPr/>
      </w:pPr>
      <w:r>
        <w:rPr>
          <w:rFonts w:cs="Garamond" w:ascii="Garamond" w:hAnsi="Garamond"/>
          <w:sz w:val="30"/>
        </w:rPr>
        <w:t>Bald sind wir in einem intensiven Gespräch, Heisenbergs</w:t>
      </w:r>
      <w:r>
        <w:fldChar w:fldCharType="begin"/>
      </w:r>
      <w:r>
        <w:rPr/>
        <w:instrText xml:space="preserve"> XE "Heisenberg" </w:instrText>
      </w:r>
      <w:r>
        <w:rPr/>
        <w:fldChar w:fldCharType="separate"/>
      </w:r>
      <w:r>
        <w:rPr/>
      </w:r>
      <w:r>
        <w:rPr/>
        <w:fldChar w:fldCharType="end"/>
      </w:r>
      <w:r>
        <w:rPr>
          <w:rFonts w:cs="Garamond" w:ascii="Garamond" w:hAnsi="Garamond"/>
          <w:sz w:val="30"/>
        </w:rPr>
        <w:t xml:space="preserve"> Atommodell, von Neumans</w:t>
      </w:r>
      <w:r>
        <w:fldChar w:fldCharType="begin"/>
      </w:r>
      <w:r>
        <w:rPr/>
        <w:instrText xml:space="preserve"> XE "von Neuman" </w:instrText>
      </w:r>
      <w:r>
        <w:rPr/>
        <w:fldChar w:fldCharType="separate"/>
      </w:r>
      <w:r>
        <w:rPr/>
      </w:r>
      <w:r>
        <w:rPr/>
        <w:fldChar w:fldCharType="end"/>
      </w:r>
      <w:r>
        <w:rPr>
          <w:rFonts w:cs="Garamond" w:ascii="Garamond" w:hAnsi="Garamond"/>
          <w:sz w:val="30"/>
        </w:rPr>
        <w:t xml:space="preserve"> Automaten und Kants</w:t>
      </w:r>
      <w:r>
        <w:fldChar w:fldCharType="begin"/>
      </w:r>
      <w:r>
        <w:rPr/>
        <w:instrText xml:space="preserve"> XE "Kant" </w:instrText>
      </w:r>
      <w:r>
        <w:rPr/>
        <w:fldChar w:fldCharType="separate"/>
      </w:r>
      <w:r>
        <w:rPr/>
      </w:r>
      <w:r>
        <w:rPr/>
        <w:fldChar w:fldCharType="end"/>
      </w:r>
      <w:r>
        <w:rPr>
          <w:rFonts w:cs="Garamond" w:ascii="Garamond" w:hAnsi="Garamond"/>
          <w:sz w:val="30"/>
        </w:rPr>
        <w:t xml:space="preserve"> Philosophie, das alles wird auf einer breiten, roten Sandpiste am Mt. Augustus diskutiert. Was ist das, was wir hier sehen?? Wir sind uns einig, keiner weiss es, aber in dem kurzen Flash, den wir Leben nennen, dürfen wir mal gucken und spekulieren, was wir hier sehen. Er spricht ein paar Sprachen, auch in Deutsch bringt er ein paar Sätze zustande. Deutschland und die Obsession einiger Deutscher für Australien vor 200 Jahren interessieren ihn. Über Leichhardt hat er ein Buch im Gepäck 'Patrick White</w:t>
      </w:r>
      <w:r>
        <w:fldChar w:fldCharType="begin"/>
      </w:r>
      <w:r>
        <w:rPr/>
        <w:instrText xml:space="preserve"> XE "White, Patrick" </w:instrText>
      </w:r>
      <w:r>
        <w:rPr/>
        <w:fldChar w:fldCharType="separate"/>
      </w:r>
      <w:r>
        <w:rPr/>
      </w:r>
      <w:r>
        <w:rPr/>
        <w:fldChar w:fldCharType="end"/>
      </w:r>
      <w:r>
        <w:rPr>
          <w:rFonts w:cs="Garamond" w:ascii="Garamond" w:hAnsi="Garamond"/>
          <w:sz w:val="30"/>
        </w:rPr>
        <w:t xml:space="preserve"> Voss' Penguin Books. Er möchte gerne mal nach Deutschland kommen, mit einem Freund stellt er gerade solche Überlegungen an. Wir tauschen die E-Mail Adressen aus, freuen uns über den unwahrscheinlichsten aller Zufälle, dass wir uns hier getroffen haben und sehen uns virtuell im Internet und real vielleicht in Berlin wieder! Tim Frodsham</w:t>
      </w:r>
      <w:r>
        <w:fldChar w:fldCharType="begin"/>
      </w:r>
      <w:r>
        <w:rPr/>
        <w:instrText xml:space="preserve"> XE "Frodsham, Tim" </w:instrText>
      </w:r>
      <w:r>
        <w:rPr/>
        <w:fldChar w:fldCharType="separate"/>
      </w:r>
      <w:r>
        <w:rPr/>
      </w:r>
      <w:r>
        <w:rPr/>
        <w:fldChar w:fldCharType="end"/>
      </w:r>
      <w:r>
        <w:rPr>
          <w:rFonts w:cs="Garamond" w:ascii="Garamond" w:hAnsi="Garamond"/>
          <w:sz w:val="30"/>
        </w:rPr>
        <w:t xml:space="preserve"> </w:t>
      </w:r>
      <w:hyperlink r:id="rId10">
        <w:r>
          <w:rPr>
            <w:rStyle w:val="InternetLink"/>
            <w:rFonts w:cs="Garamond" w:ascii="Garamond" w:hAnsi="Garamond"/>
            <w:sz w:val="30"/>
          </w:rPr>
          <w:t>seahorseslick@hotmail.com</w:t>
        </w:r>
      </w:hyperlink>
      <w:r>
        <w:rPr>
          <w:rFonts w:cs="Garamond" w:ascii="Garamond" w:hAnsi="Garamond"/>
          <w:sz w:val="30"/>
        </w:rPr>
        <w:t xml:space="preserve">. Er steigt auf das schwer beladene Rad, ich in meine klimatisierte Super Maschine. Er fährt nach Süden, ich nach Norden. </w:t>
      </w:r>
    </w:p>
    <w:p>
      <w:pPr>
        <w:pStyle w:val="Normal"/>
        <w:spacing w:lineRule="atLeast" w:line="240"/>
        <w:ind w:firstLine="284"/>
        <w:jc w:val="both"/>
        <w:rPr/>
      </w:pPr>
      <w:r>
        <w:rPr>
          <w:rFonts w:cs="Garamond" w:ascii="Garamond" w:hAnsi="Garamond"/>
          <w:sz w:val="30"/>
        </w:rPr>
        <w:t>Anschliessend fahre ich auf dem Rundweg am ziemlich dicht bewachsenen Mt. Augustus langsam vorbei. Um 10:20 Uhr bin ich da, wo ich meine Wanderung starten will: Beedoboondu</w:t>
      </w:r>
      <w:r>
        <w:fldChar w:fldCharType="begin"/>
      </w:r>
      <w:r>
        <w:rPr/>
        <w:instrText xml:space="preserve"> XE "Beedoboondu" </w:instrText>
      </w:r>
      <w:r>
        <w:rPr/>
        <w:fldChar w:fldCharType="separate"/>
      </w:r>
      <w:r>
        <w:rPr/>
      </w:r>
      <w:r>
        <w:rPr/>
        <w:fldChar w:fldCharType="end"/>
      </w:r>
      <w:r>
        <w:rPr>
          <w:rFonts w:cs="Garamond" w:ascii="Garamond" w:hAnsi="Garamond"/>
          <w:sz w:val="30"/>
        </w:rPr>
        <w:t xml:space="preserve">. Von hier aus führt ein Wanderweg auf den Gipfel. Das scheint nicht so einfach zu sein, denn es werden sechs Stunden für diese Gipfelerstürmung veranschlagt. Ich habe mir selber ein Bein gestellt, als ich dem Manager sagte, dass ich spätestens um 16 Uhr wieder da bin. Entweder ich nehme in Kauf, dass er schon eine Suchaktion startet, oder ich kann nicht bis zum Gipfel gehen. Aber das hatte ich gar nicht vor. Ich kenne zwar den Weg noch nicht, aber ich weiss, dass ein Höhenunterschied von 600 Metern bis zum Gipfel zu bewältigen ist. So eine Gewalttour muss sich ein älterer Herr bei diesen Temperaturen nicht antun. Mir reicht die Hälfte. Ich will sehen, wie dieser Brocken hier aussieht und ich will von oben ins Land sehen. Auf die Eintragung ins Gipfelbuch kann ich ohne Probleme verzichten. </w:t>
      </w:r>
    </w:p>
    <w:p>
      <w:pPr>
        <w:pStyle w:val="Normal"/>
        <w:spacing w:lineRule="atLeast" w:line="240"/>
        <w:ind w:firstLine="284"/>
        <w:jc w:val="both"/>
        <w:rPr/>
      </w:pPr>
      <w:r>
        <w:rPr>
          <w:rFonts w:cs="Garamond" w:ascii="Garamond" w:hAnsi="Garamond"/>
          <w:sz w:val="30"/>
        </w:rPr>
        <w:t xml:space="preserve">Bevor ich losgehe packe ich meinen Rucksack, zwei Liter Saft + Wasser, etwas zum Essen, GPS, Barometeruhr und Thermometer. Hier am Parkplatz steht auch wieder eine interessante Informationstafel. Die Geologie des Berges wird beschrieben: Es ist ein Sandsteinfelsen, wie die anderen, die es hier in dieser Gegend gibt, allerdings deutlich grösser. Aus meiner unprofessionellen Sicht ist das aber kein Monolith. Ich weiss nicht, ob und wie es geologisch zu rechtfertigen ist, diesen Sandsteinfelsen hier auf die gleiche Stufe mit dem Ayers Rock und dem Wave Rock zu stellen, das sind wirklich Monolithe. Na, egal, er ist jedenfalls 1105 Meter hoch und meine Uhr zeigt an, dass ich hier auf 455 Metern Höhe stehe, mal sehen, wie weit ich komme. </w:t>
      </w:r>
    </w:p>
    <w:p>
      <w:pPr>
        <w:pStyle w:val="Normal"/>
        <w:spacing w:lineRule="atLeast" w:line="240"/>
        <w:ind w:firstLine="284"/>
        <w:jc w:val="both"/>
        <w:rPr/>
      </w:pPr>
      <w:r>
        <w:rPr>
          <w:rFonts w:cs="Garamond" w:ascii="Garamond" w:hAnsi="Garamond"/>
          <w:sz w:val="30"/>
        </w:rPr>
        <w:t xml:space="preserve">Eine schöne Wanderung beginnt, es geht immer an zerklüfteten Felsen vorbei und in einem trockenen Wasserlauf bergauf. Wenn es regnet, läuft hier Wasser, jetzt gibt es nur sehr spärliche Wasserlöcher. Ich steige durch das Gully nach oben. Es ist ungefähr 37 Grad warm, das ist zu ertragen. Schlimmer ist, dass es bergauf geht. Aber es ist der Weg, den ich liebe: Es gibt keinen Weg, man muss über glatt geschliffene Flächen, hohe Felskanten und grosse und kleine Felsbrocken steigen. Die sind hier nicht rund geschliffen. Ein Hinweis auf wenig Wasser. Kleine, runde Steine kommen nur an den wenigen sandigen Stellen vor. Da läuft dann kurzzeitig mal eine Kugelmühle, wenn es genug Wasser gibt. Der Weg ist mit weissen Punkten sehr gut markiert. Man kann sich nicht verlaufen, es ist nur eine Frage der Kondition, wie schnell man hier rauf kommt. Ich nehme mir vor, gegen 12 Uhr eine Position mit Aussicht erreicht zu haben. Dort mache ich eine Lunchpause mit Rundumsicht und danach steige ich wieder herunter. </w:t>
      </w:r>
    </w:p>
    <w:p>
      <w:pPr>
        <w:pStyle w:val="Normal"/>
        <w:spacing w:lineRule="atLeast" w:line="240"/>
        <w:ind w:firstLine="284"/>
        <w:jc w:val="both"/>
        <w:rPr/>
      </w:pPr>
      <w:r>
        <w:rPr>
          <w:rFonts w:cs="Garamond" w:ascii="Garamond" w:hAnsi="Garamond"/>
          <w:sz w:val="30"/>
        </w:rPr>
        <w:t xml:space="preserve">Ich steige langsam hoch, sehe mir die Felsen an, gucke ins Land, beobachte grosse Adler. Gleich vier von Ihnen schweben gemeinsam über mir um zu erkunden, wer da in ihr Revier eindringt. Ich frage mich, ob die Aboriginals hier auch schon hoch gestiegen sind. Wenn sie das nicht gemacht haben, wenn sie nur unten an den Wasserstellen gesessen und vor lauter Langeweile Zeichen ohne Bedeutung in den Stein geschlagen haben, dann gehören sie wirklich zu einer anderen Sorte von Menschen. Das scheint mir sehr wahrscheinlich, denn sie haben 60.000 Jahre ihre Umwelt in Ruhe gelassen. Die Weissen dagegen haben in nur 200 Jahren diesen gesamten Kontinent grundlegend verändert. Die weissen Menschen meiner Art sind neugierig, oft wird ihnen die Neugier zum Verhängnis. Einfach nur aus Neugier spielen sie mit der Atomenergie und ihrem eigenen Erbmaterial, aus Neugier steigen sie auch auf das Dach der Welt, wo man leicht erfrieren kann und die Luft sehr dünn wird. </w:t>
      </w:r>
    </w:p>
    <w:p>
      <w:pPr>
        <w:pStyle w:val="Normal"/>
        <w:spacing w:lineRule="atLeast" w:line="240"/>
        <w:ind w:firstLine="284"/>
        <w:jc w:val="both"/>
        <w:rPr/>
      </w:pPr>
      <w:r>
        <w:rPr>
          <w:rFonts w:cs="Garamond" w:ascii="Garamond" w:hAnsi="Garamond"/>
          <w:sz w:val="30"/>
        </w:rPr>
        <w:t>Soweit lasse ich das hier nicht kommen. Um 12:15 Uhr habe ich die genau richtige Stelle erreicht: Es ist ein Sattel, von dem aus man den Gipfel sehen kann (oder das, was ich dafür halte). Man hat eine herrliche Sicht ins Land bis zu den nächsten, stark durch die Verwitterung gerundeten Hügeln gegenüber, vielleicht 30 Kilometer entfernt. Ich habe den idealen Aussichtspunkt. Meine Barometeruhr sagt, dass ich 250 Meter hoch gestiegen bin. Rundumsicht geht von hier aus nicht, weil ich nicht auf dem Gipfel bin, aber viel Himmel ist zu sehen und fast 180 Grad Sicht ins Land. Was sehe ich dort seit einer halben Stunde: Genau das, was gestern der Mann vom Wetterbericht im Fernsehen gesagt hat: Lokale Schauer. Aber wie diese Schauer von hier oben aussehen! Dunkle Wolken mit Regenvorhängen, 1500 Meter lang, neben strahlend weissen Quellwolken. Solche herrlichen Bilder und ich sitze auf dem perfekten Aussichtsturm! Aber es sieht so aus, als ob ich gute Aussichten habe, hier oben richtig nass zu werden! Was ist zu tun? Gar nicht weit weg gibt es hier oben einen kleinen Überhang. Er ist durch Winderosion entstanden, grosse, runde Löcher in der Wand. Dort kann ich mich unterstellen, wenn es ernst wird. Eine Viertelstunde später muss ich tatsächlich dort hin flüchten, es fängt an, ganz schön zu giessen! Gut dass ich diesen Unterstand habe, ich wäre sonst bis auf die Haut nass geworden. Ich warte die 20 Minuten ab, dann wird es wieder hell, es hört auf zu regnen, aber es ist bedeckt und die Verdunstung des Wassers kühlt die ganze Gegend (kurzzeitig) fast um 10 Grad ab!</w:t>
      </w:r>
    </w:p>
    <w:p>
      <w:pPr>
        <w:pStyle w:val="Normal"/>
        <w:spacing w:lineRule="atLeast" w:line="240"/>
        <w:ind w:firstLine="284"/>
        <w:jc w:val="both"/>
        <w:rPr/>
      </w:pPr>
      <w:r>
        <w:rPr>
          <w:rFonts w:cs="Garamond" w:ascii="Garamond" w:hAnsi="Garamond"/>
          <w:sz w:val="30"/>
        </w:rPr>
        <w:t xml:space="preserve">Es ist gegen 13 Uhr, als ich den gleichen Weg wieder nach unten laufe. Aber jetzt wird es schwierig und gefährlich, die Steine sind vom Wasser sowieso glatt geschliffen und jetzt sind sie nass: Schon rutsche ich aus. Hier kann man zwar nicht herunterfallen, aber man kann sich beim Hinfallen schnell verletzen. Das muss unter allen Umständen vermieden werden. Kurz entschlossen ziehe ich meine SuperSpezialSandalen aus. Wie geht es sich barfuss auf diesen glatten Steinen? Es geht besser! Die Füsse, 60 Jahre lang in Schuhe eingesperrt, erfüllen mit Begeisterung die Funktion, die ich ihnen nur höchst selten abverlangt habe: Sie tasten den Untergrund ab und liefern Informationen an mein Wahrnehmungssystem mit denen ich plötzlich viel sicherer entscheiden kann, ob ich diesen Schritt gehen kann, oder nicht. Was wir Menschen für einen tollen Corpus haben, das ist unglaublich. Meistens halten wir das für völlig selbstverständlich, aber es ist überhaupt nicht selbstverständlich. Es ist ein wirklich einmaliges System, mit dem unser Gehirn in der Lage ist, sich in dieser Welt zu bewegen! Trotzdem rutsche ich noch einmal aus, aber weil ich wirklich sehr auf der Hut bin, passiert nichts. </w:t>
      </w:r>
    </w:p>
    <w:p>
      <w:pPr>
        <w:pStyle w:val="Normal"/>
        <w:spacing w:lineRule="atLeast" w:line="240"/>
        <w:ind w:firstLine="284"/>
        <w:jc w:val="both"/>
        <w:rPr/>
      </w:pPr>
      <w:r>
        <w:rPr>
          <w:rFonts w:cs="Garamond" w:ascii="Garamond" w:hAnsi="Garamond"/>
          <w:sz w:val="30"/>
        </w:rPr>
        <w:t xml:space="preserve">Nach höchstens 20 Minuten ist alles wieder abgetrocknet, ich kann die Sandalen wieder anziehen. Fast nichts erinnert mehr an den Regen, auch die Wasserlöcher weiter unten sind so leer wie beim Aufstieg. Es muss also deutlich mehr vom Himmel kommen, bevor man hier fliessendes Wasser sieht. Und um die kubikmetergrossen Felsblöcke zu bewegen, muss ein Cyclone 500 oder sogar 800 mm Wasser über diesem Berg abladen. Aber ein mittlerer Cyclone schafft das spielend. Was dann hier in dem Gully los sein muss, in dem ich heute hoch gestiegen bin!    </w:t>
      </w:r>
    </w:p>
    <w:p>
      <w:pPr>
        <w:pStyle w:val="Normal"/>
        <w:spacing w:lineRule="atLeast" w:line="240"/>
        <w:ind w:firstLine="284"/>
        <w:jc w:val="both"/>
        <w:rPr/>
      </w:pPr>
      <w:r>
        <w:rPr>
          <w:rFonts w:cs="Garamond" w:ascii="Garamond" w:hAnsi="Garamond"/>
          <w:sz w:val="30"/>
        </w:rPr>
        <w:t xml:space="preserve">Um 14:20 Uhr bin ich wieder an meinem Auto und kurz vor 15 Uhr melde ich mich beim Mt. Augustus Ressort zurück. Anschliessend fahre ich 45 Kilometer nach Westen. Dort liegt die Cobra Station, wo ich übernachten will. Hier auf der Gravelroad hat es auch geregnet und ich erhalte Gelegenheit auszuprobieren, wie sich ein 4WD auf nasser Piste verhält. Schwierig! Einseitig Wasser bringt den Wagen, der sonst wie auf Schienen läuft, aus der Spur, Schlammlöcher bremsen gewaltig, Wasserfontänen klatschen vor die Windschutzscheibe. Also bei Wasser auf der Piste sind 100 km/h nicht möglich, aber 60 km/h kann man fahren, wenn es nur Pfützen gibt. </w:t>
      </w:r>
    </w:p>
    <w:p>
      <w:pPr>
        <w:pStyle w:val="Normal"/>
        <w:spacing w:lineRule="atLeast" w:line="240"/>
        <w:ind w:firstLine="284"/>
        <w:jc w:val="both"/>
        <w:rPr/>
      </w:pPr>
      <w:r>
        <w:rPr>
          <w:rFonts w:cs="Garamond" w:ascii="Garamond" w:hAnsi="Garamond"/>
          <w:sz w:val="30"/>
        </w:rPr>
        <w:t>Bei der freundliche Dame der Cobra Station</w:t>
      </w:r>
      <w:r>
        <w:fldChar w:fldCharType="begin"/>
      </w:r>
      <w:r>
        <w:rPr/>
        <w:instrText xml:space="preserve"> XE "Cobra Station" </w:instrText>
      </w:r>
      <w:r>
        <w:rPr/>
        <w:fldChar w:fldCharType="separate"/>
      </w:r>
      <w:r>
        <w:rPr/>
      </w:r>
      <w:r>
        <w:rPr/>
        <w:fldChar w:fldCharType="end"/>
      </w:r>
      <w:r>
        <w:rPr>
          <w:rFonts w:cs="Garamond" w:ascii="Garamond" w:hAnsi="Garamond"/>
          <w:sz w:val="30"/>
        </w:rPr>
        <w:t xml:space="preserve"> miete ich ein Zimmer mit AC. Auch diese Übernachtung kostet 60 Dollar, aber das Zimmer ist ein Luxusappartement: Holztäfelung, Teppich, Dusche und Toilette nicht über den Hof, sondern durch eine Schiebetür zu erreichen. Hier ist es wesentlich gemütlicher, als in dem sterilen Resort neben der Müllhalde. Die gibt es natürlich hier auch. Erst dachte ich, dort steht ein Trabant. Aber es ist ein uralter, stark vom Rost befallener VW Kombi. </w:t>
      </w:r>
    </w:p>
    <w:p>
      <w:pPr>
        <w:pStyle w:val="Normal"/>
        <w:jc w:val="both"/>
        <w:rPr/>
      </w:pPr>
      <w:r>
        <w:rPr>
          <w:rFonts w:cs="Garamond" w:ascii="Garamond" w:hAnsi="Garamond"/>
          <w:sz w:val="30"/>
        </w:rPr>
        <w:t>Ich hole meine Sachen aus dem Auto und gehe unter die Dusche - welche Wonne! Die Uhr an der Wand geht drei Stunden und mehr vor. Ich will sie stellen, hole sie von der Wand und ... eine handtellergrosse Spinne rennt davon, ich habe ihr die Deckung geraubt. Erst mache ich Fotos, dann hole ich noch mal die Wirtin: Ist die Spinne gefährlich? Wenn nicht, stört sie mich auch nicht. Die Dame des Hauses weiss es nicht so richtig, Vorsicht ist immer besser. Sie fängt die Spinne geschickt mit einer Plastebox ein. Draussen wird sie wieder frei gelassen. Schliesslich liegt hier die Holy Bible und man ist auch nett zu den Tieren. Auch für mich erweist sich heute dieses dicke Buch als sehr nützlich. Den ganzen Abend, Laptop auf den Knien, habe ich die Bibel als hervorragendes Mouse Pad benutzt. Das schlappe Mouse Pad funktioniert auf der Bettdecke nicht.</w:t>
      </w:r>
      <w:r>
        <w:br w:type="page"/>
      </w:r>
    </w:p>
    <w:p>
      <w:pPr>
        <w:pStyle w:val="Normal"/>
        <w:jc w:val="center"/>
        <w:rPr>
          <w:rFonts w:ascii="Garamond" w:hAnsi="Garamond" w:cs="Garamond"/>
          <w:sz w:val="30"/>
        </w:rPr>
      </w:pPr>
      <w:r>
        <w:rPr>
          <w:rFonts w:cs="Garamond" w:ascii="Garamond" w:hAnsi="Garamond"/>
          <w:b/>
          <w:sz w:val="36"/>
        </w:rPr>
        <w:t>Rückfahrt über die Kennedy Range</w:t>
      </w:r>
    </w:p>
    <w:p>
      <w:pPr>
        <w:pStyle w:val="Normal"/>
        <w:spacing w:lineRule="atLeast" w:line="240"/>
        <w:ind w:firstLine="284"/>
        <w:jc w:val="both"/>
        <w:rPr/>
      </w:pPr>
      <w:r>
        <w:rPr>
          <w:rFonts w:cs="Garamond" w:ascii="Garamond" w:hAnsi="Garamond"/>
          <w:sz w:val="30"/>
        </w:rPr>
        <w:t xml:space="preserve">In der Nacht läuft die Klimaanlage nicht, der Generator ist abgeschaltet. Ich schlafe trotz 31 Grad ganz gut. Gegen 2 Uhr gehe ich mal gucken: Keine Sterne, bedeckter Himmel. Um 6 Uhr läuft der AC wieder an, ich schlafe bis 7:30, dann koche ich mir Tee (hier gibt es einen Teekocher und Teebeutel!), räume die Sachen zusammen und ins Auto. Um 8:30 Uhr habe ich gut gefrühstückt (Breakfast ist nicht inklusive ...) und fahre nach einer kurzen, aber herzlichen Verabschiedung wieder los. </w:t>
      </w:r>
    </w:p>
    <w:p>
      <w:pPr>
        <w:pStyle w:val="Normal"/>
        <w:spacing w:lineRule="atLeast" w:line="240"/>
        <w:ind w:firstLine="284"/>
        <w:jc w:val="both"/>
        <w:rPr/>
      </w:pPr>
      <w:r>
        <w:rPr>
          <w:rFonts w:cs="Garamond" w:ascii="Garamond" w:hAnsi="Garamond"/>
          <w:sz w:val="30"/>
        </w:rPr>
        <w:t>Ich fahre via Mt. Phillip</w:t>
      </w:r>
      <w:r>
        <w:fldChar w:fldCharType="begin"/>
      </w:r>
      <w:r>
        <w:rPr/>
        <w:instrText xml:space="preserve"> XE "Mt. Phillip" </w:instrText>
      </w:r>
      <w:r>
        <w:rPr/>
        <w:fldChar w:fldCharType="separate"/>
      </w:r>
      <w:r>
        <w:rPr/>
      </w:r>
      <w:r>
        <w:rPr/>
        <w:fldChar w:fldCharType="end"/>
      </w:r>
      <w:r>
        <w:rPr>
          <w:rFonts w:cs="Garamond" w:ascii="Garamond" w:hAnsi="Garamond"/>
          <w:sz w:val="30"/>
        </w:rPr>
        <w:t xml:space="preserve"> nach Gasconye Junction, weil auf meinem Atlas auf dieser Strecke neben dem Mt. Phillip noch andere Berge verzeichnet sind. Die Strecke über Gifford Creek</w:t>
      </w:r>
      <w:r>
        <w:fldChar w:fldCharType="begin"/>
      </w:r>
      <w:r>
        <w:rPr/>
        <w:instrText xml:space="preserve"> XE "Gifford Creek" </w:instrText>
      </w:r>
      <w:r>
        <w:rPr/>
        <w:fldChar w:fldCharType="separate"/>
      </w:r>
      <w:r>
        <w:rPr/>
      </w:r>
      <w:r>
        <w:rPr/>
        <w:fldChar w:fldCharType="end"/>
      </w:r>
      <w:r>
        <w:rPr>
          <w:rFonts w:cs="Garamond" w:ascii="Garamond" w:hAnsi="Garamond"/>
          <w:sz w:val="30"/>
        </w:rPr>
        <w:t>, Minnie Creek</w:t>
      </w:r>
      <w:r>
        <w:fldChar w:fldCharType="begin"/>
      </w:r>
      <w:r>
        <w:rPr/>
        <w:instrText xml:space="preserve"> XE "Minnie Creek" </w:instrText>
      </w:r>
      <w:r>
        <w:rPr/>
        <w:fldChar w:fldCharType="separate"/>
      </w:r>
      <w:r>
        <w:rPr/>
      </w:r>
      <w:r>
        <w:rPr/>
        <w:fldChar w:fldCharType="end"/>
      </w:r>
      <w:r>
        <w:rPr>
          <w:rFonts w:cs="Garamond" w:ascii="Garamond" w:hAnsi="Garamond"/>
          <w:sz w:val="30"/>
        </w:rPr>
        <w:t xml:space="preserve"> wäre kürzer gewesen, aber ich will diese Berge sehen. Wieder legen mich die schrecklichen australischen Karten aufs Kreuz, denn Mt. Phillip ist kein Berg, sondern eine Farm und die 250 Kilometer lange Strecke ist bis auf vielleicht 30 Kilometer flach wie ein Brett. Schade, aber trotzdem war es eine interessante Tour. </w:t>
      </w:r>
    </w:p>
    <w:p>
      <w:pPr>
        <w:pStyle w:val="Normal"/>
        <w:spacing w:lineRule="atLeast" w:line="240"/>
        <w:ind w:firstLine="284"/>
        <w:jc w:val="both"/>
        <w:rPr/>
      </w:pPr>
      <w:r>
        <w:rPr>
          <w:rFonts w:cs="Garamond" w:ascii="Garamond" w:hAnsi="Garamond"/>
          <w:sz w:val="30"/>
        </w:rPr>
        <w:t>Um 12:20 Uhr habe ich wieder die 'Hauptstrasse', die Mullewa Road erreicht. Von hier aus sind es bis Gascoyne Junction</w:t>
      </w:r>
      <w:r>
        <w:fldChar w:fldCharType="begin"/>
      </w:r>
      <w:r>
        <w:rPr/>
        <w:instrText xml:space="preserve"> XE "Gascoyne Junction" </w:instrText>
      </w:r>
      <w:r>
        <w:rPr/>
        <w:fldChar w:fldCharType="separate"/>
      </w:r>
      <w:r>
        <w:rPr/>
      </w:r>
      <w:r>
        <w:rPr/>
        <w:fldChar w:fldCharType="end"/>
      </w:r>
      <w:r>
        <w:rPr>
          <w:rFonts w:cs="Garamond" w:ascii="Garamond" w:hAnsi="Garamond"/>
          <w:sz w:val="30"/>
        </w:rPr>
        <w:t xml:space="preserve"> noch 80 Kilometer. Für diese Strecke brauche ich genau 40 Minuten. Die Strasse hat keine Querrinnen, keine engen Kurven, nicht viele DIP's oder Floodways und es ist meistens Schotter. Grober Schotter fährt sich am besten, da kann man auch Kurven mit 120 nehmen, der Wagen hält ganz phantastisch die Spur. So eine hervorragende Servolenkung, man kann diese Maschine wirklich mit zwei Fingern lenken. </w:t>
      </w:r>
    </w:p>
    <w:p>
      <w:pPr>
        <w:pStyle w:val="Normal"/>
        <w:spacing w:lineRule="atLeast" w:line="240"/>
        <w:ind w:firstLine="284"/>
        <w:jc w:val="both"/>
        <w:rPr/>
      </w:pPr>
      <w:r>
        <w:rPr>
          <w:rFonts w:cs="Garamond" w:ascii="Garamond" w:hAnsi="Garamond"/>
          <w:sz w:val="30"/>
        </w:rPr>
        <w:t>Hier in Gascoyne Junction steht ein schönes, blaues Schild. Wäre ich über Mount Sandiman</w:t>
      </w:r>
      <w:r>
        <w:fldChar w:fldCharType="begin"/>
      </w:r>
      <w:r>
        <w:rPr/>
        <w:instrText xml:space="preserve"> XE "Mount Sandiman" </w:instrText>
      </w:r>
      <w:r>
        <w:rPr/>
        <w:fldChar w:fldCharType="separate"/>
      </w:r>
      <w:r>
        <w:rPr/>
      </w:r>
      <w:r>
        <w:rPr/>
        <w:fldChar w:fldCharType="end"/>
      </w:r>
      <w:r>
        <w:rPr>
          <w:rFonts w:cs="Garamond" w:ascii="Garamond" w:hAnsi="Garamond"/>
          <w:sz w:val="30"/>
        </w:rPr>
        <w:t xml:space="preserve"> gefahren, wäre ich jetzt schon bei der Kennedy Range und vielleicht ist der Mt. Sandiman wirklich ein Berg!? Jetzt muss ich von hier aus wieder 60 Kilometer nach Norden und die muss ich dann auch wieder zurück. Aber was sind 120 Kilometer in Australia? Ein anderes Schild zeigt an: Alle Pisten sind z.Z. o.k. </w:t>
      </w:r>
    </w:p>
    <w:p>
      <w:pPr>
        <w:pStyle w:val="Normal"/>
        <w:spacing w:lineRule="atLeast" w:line="240"/>
        <w:ind w:firstLine="284"/>
        <w:jc w:val="both"/>
        <w:rPr>
          <w:rFonts w:ascii="Garamond" w:hAnsi="Garamond" w:cs="Garamond"/>
          <w:sz w:val="30"/>
        </w:rPr>
      </w:pPr>
      <w:r>
        <w:rPr>
          <w:rFonts w:cs="Garamond" w:ascii="Garamond" w:hAnsi="Garamond"/>
          <w:sz w:val="30"/>
        </w:rPr>
        <w:t xml:space="preserve">Der Track in Richtung Mt. Sandiman ist nicht gut in Schuss, diese Strasse ist gefährlich! Das erste Mal fahre ich lange Strecken in tiefem Sand, teilweise gibt es darin auch richtige Sandlöcher, unbefahrbar mit meinem CamperVan. Der 4WD macht das spielend (nicht einmal in den drei Tagen habe ich die Vorderräder gelookt), aber im Sand driftet der Wagen ab, die Spur wird nicht mehr so gut gehalten, wie auf Schotter. Er zieht auch nach rechts oder links, wenn man auf einer Seite in so einem tiefen Sandloch fährt. Besonders in den Kurven merkt man das, da ist Segeln angesagt und wer zu schnell ist, den bestraft das Leben, er segelt in den Bush. </w:t>
      </w:r>
    </w:p>
    <w:p>
      <w:pPr>
        <w:pStyle w:val="Normal"/>
        <w:spacing w:lineRule="atLeast" w:line="240"/>
        <w:ind w:firstLine="284"/>
        <w:jc w:val="both"/>
        <w:rPr/>
      </w:pPr>
      <w:r>
        <w:rPr>
          <w:rFonts w:cs="Garamond" w:ascii="Garamond" w:hAnsi="Garamond"/>
          <w:sz w:val="30"/>
        </w:rPr>
        <w:t>Von der Kennedy Range</w:t>
      </w:r>
      <w:r>
        <w:fldChar w:fldCharType="begin"/>
      </w:r>
      <w:r>
        <w:rPr/>
        <w:instrText xml:space="preserve"> XE "Kennedy Range" </w:instrText>
      </w:r>
      <w:r>
        <w:rPr/>
        <w:fldChar w:fldCharType="separate"/>
      </w:r>
      <w:r>
        <w:rPr/>
      </w:r>
      <w:r>
        <w:rPr/>
        <w:fldChar w:fldCharType="end"/>
      </w:r>
      <w:r>
        <w:rPr>
          <w:rFonts w:cs="Garamond" w:ascii="Garamond" w:hAnsi="Garamond"/>
          <w:sz w:val="30"/>
        </w:rPr>
        <w:t xml:space="preserve"> sieht man lange gar nichts. Aber dann tauchen auf der rechten Seite sechs einzeln stehende Sockel auf. Jeder sieht, dass das mal eine zusammenhängende Platte war. So eine Konstellation gibt es auf der rechten Seite gleich zweimal. Das Bild ist schlecht, diese Hügel waren einfach zu weit weg. Aber man kann das Prinzip erkennen: Eine homogen geschichtete Platte, oben rot, unten weiss, nur noch diese geschichteten Kegel sind übrig geblieben. Alles was zwischen diesen Sockeln war, haben Wind und Wasser weggetrieben. Das ist die Gascoyne Version von Chambers Pillar südlich von Alice Springs.</w:t>
      </w:r>
    </w:p>
    <w:p>
      <w:pPr>
        <w:pStyle w:val="Normal"/>
        <w:spacing w:lineRule="atLeast" w:line="240"/>
        <w:ind w:firstLine="284"/>
        <w:jc w:val="both"/>
        <w:rPr/>
      </w:pPr>
      <w:r>
        <w:rPr>
          <w:rFonts w:cs="Garamond" w:ascii="Garamond" w:hAnsi="Garamond"/>
          <w:sz w:val="30"/>
        </w:rPr>
        <w:t>An der Abzweigung zur Kennedy Range fahre ich vorbei. Aber ich sehe das schmale Schild gerade noch, bremsen und fahre zurück. Aha, hier geht es zur Kennedy Range. Ich setze den Blinker und biege nach rechts ein. Im gleichen Moment fange ich laut an zu lachen ... für wen setze ich hier den Blinker?! Auf 555 Kilometern habe ich heute zwei Baufahrzeuge und einen Pritschenwagen gesehen. Das war der ganze Verkehr auf diesen Strassen! Auch Radfahrer waren heute nicht unterwegs ...!</w:t>
      </w:r>
    </w:p>
    <w:p>
      <w:pPr>
        <w:pStyle w:val="Normal"/>
        <w:spacing w:lineRule="atLeast" w:line="240"/>
        <w:ind w:firstLine="284"/>
        <w:jc w:val="both"/>
        <w:rPr/>
      </w:pPr>
      <w:r>
        <w:rPr>
          <w:rFonts w:cs="Garamond" w:ascii="Garamond" w:hAnsi="Garamond"/>
          <w:sz w:val="30"/>
        </w:rPr>
        <w:t xml:space="preserve">Dieser Track führt jetzt direkt auf die Kennedy Range zu, er ist 15 Kilometer lang und nicht mit den anderen Strassen zu vergleichen. Er ist schmaler und hat nur an einer Seite einen flachen Strassengraben. Er ist stark vom Wasser mitgenommen. Ich fahre zweimal mit 80 km/h durch eine Querrinne, einen halben Meter breit und 20 cm tiefe. Das ganze Auto schreit auf, es kracht und quietscht, aber es schleudert oder springt nicht, es fährt geradeaus weiter. Wie soll ein tief abgestimmtes Fahrwerk solche Querrinnen verkraften? Das ist technisch einfach nicht zu lösen. Also bleibt nichts anderes übrig, das Auto so zu dimensionieren, dass es mindestens 250.000 solcher Querrinnen aushält. Ausserdem ist das Fahrwerk extrem gedämpft. Wäre das nicht der Fall, würde man sich schon bei einer solchen Querrinne überschlagen. Wenn man 140 km/h fährt und drei Querrinnen hintereinander kommen, kann das auch passieren. Deswegen sind innen die Überrollbügel eingebaut. In den drei Tagen habe ich sie nicht gebraucht. Aber auf dem Weg zur Kennedy Rage erkennt man die grossen Qualitätsunterschiede von Outbackpisten. </w:t>
      </w:r>
    </w:p>
    <w:p>
      <w:pPr>
        <w:pStyle w:val="Normal"/>
        <w:spacing w:lineRule="atLeast" w:line="240"/>
        <w:ind w:firstLine="284"/>
        <w:jc w:val="both"/>
        <w:rPr/>
      </w:pPr>
      <w:r>
        <w:rPr>
          <w:rFonts w:cs="Garamond" w:ascii="Garamond" w:hAnsi="Garamond"/>
          <w:sz w:val="30"/>
        </w:rPr>
        <w:t xml:space="preserve">Die Kennedy Range beeindruckt durch Masse! Plötzlich steht eine schroffe Steilküste in der Landschaft. Die Abbruchkante einer grossen Platte. 150 bis 200 Meter hohe Sandsteintürme, Schuttkegel davor, 80 Kilometer lang !! Die Strasse führt genau darauf zu und man erwartet, an diese Wand zu krachen. Man sieht dieses Plateau auch von der Mullewa Road schon in der Landschaft stehen. Es ist in Nord Süd Richtung 80 Kilometer lang und 20 bis 30 Kilometer tief. Der Kennedy Nationalpark ist nur an dieser einen Stelle hier zu erreichen. Auf der Westseite führt ein Stück die Mardathuna Road an dem Plateau vorbei. Dieses Sandsteinmassiv ist mehrfach geologisch observiert und als für Bergbau nicht lohnend eingestuft worden. Der Tourismus hat diesen Nationalpark noch nicht entdeckt. Er ist mindestens so spektakulär wie der Kings Canyon. Hier muss aber erst noch jemand kommen, der aus der Kennedy Range eine Touristenattraktion macht. Busse, Ressort, Touren, Sunset und Sunrise Point, Adventure ... alles nicht vorhanden, es gibt nicht mal eine Karte von dieser Gegend. Wenn man aussteigt, ist man in weglosem, unbekanntem Gelände. </w:t>
      </w:r>
    </w:p>
    <w:p>
      <w:pPr>
        <w:pStyle w:val="Normal"/>
        <w:spacing w:lineRule="atLeast" w:line="240"/>
        <w:ind w:firstLine="284"/>
        <w:jc w:val="both"/>
        <w:rPr/>
      </w:pPr>
      <w:r>
        <w:rPr>
          <w:rFonts w:cs="Garamond" w:ascii="Garamond" w:hAnsi="Garamond"/>
          <w:sz w:val="30"/>
        </w:rPr>
        <w:t>Mit dem Strassenhobel sind an der Stelle, wo der Track die Kennedy Range</w:t>
      </w:r>
      <w:r>
        <w:fldChar w:fldCharType="begin"/>
      </w:r>
      <w:r>
        <w:rPr/>
        <w:instrText xml:space="preserve"> XE "Kennedy Range NP" </w:instrText>
      </w:r>
      <w:r>
        <w:rPr/>
        <w:fldChar w:fldCharType="separate"/>
      </w:r>
      <w:r>
        <w:rPr/>
      </w:r>
      <w:r>
        <w:rPr/>
        <w:fldChar w:fldCharType="end"/>
      </w:r>
      <w:r>
        <w:rPr>
          <w:rFonts w:cs="Garamond" w:ascii="Garamond" w:hAnsi="Garamond"/>
          <w:sz w:val="30"/>
        </w:rPr>
        <w:t xml:space="preserve"> erreicht, fünf Kilometer Feldweg in den Bush gefräst worden. Ich fahre die vom Wasser schon ziemlich mitgenommenen Wege ab. Amerikanische Wanderung. Es fehlt nur noch, dass ich die Scheibe zum Fotografieren runterdrehe. Am nördlichsten Punkt steige ich aus und laufe einen der Schuttkegel hoch. Wie viel Ironstone hier herumliegt und was das für Wände über mir sind! Das ist buchstäblich eine cyclopische Landschaft, ab und zu werden von da oben riesige Blöcke runter geworfen. Und wie heiss es hier ist! Wenn man einen Iron Stein in die Hand nimmt, kann man ihn kaum halten, so heiss ist er. Und an meinen nackten Beinen habe ich den Eindruck, man sengt mir mit einem Flammenwerfer die Haare ab. Aber noch stinkt es nicht entsprechend ... Die Wärme staut sich offensichtlich vor diesen Wänden. Ich messe nicht exakt, aber es sind mindestens 42 Grad auf meinem Thermometer. </w:t>
      </w:r>
    </w:p>
    <w:p>
      <w:pPr>
        <w:pStyle w:val="Normal"/>
        <w:spacing w:lineRule="atLeast" w:line="240"/>
        <w:ind w:firstLine="284"/>
        <w:jc w:val="both"/>
        <w:rPr/>
      </w:pPr>
      <w:r>
        <w:rPr>
          <w:rFonts w:cs="Garamond" w:ascii="Garamond" w:hAnsi="Garamond"/>
          <w:sz w:val="30"/>
        </w:rPr>
        <w:t xml:space="preserve">Ich fahre zu dem Wasserfall ohne Wasser. Hier möchte ich hochklettern! Auf der Südseite ist im Prospekt dieses Nationalparks sogar ein Wanderweg eingezeichnet. Aber ich will zu den Fossilien, die sollen in der Mitte zu erreichen sein. Als ich auf diesem Parkplatz aussteige, bin ich im Backofen. Ich lege das Thermometer auf die Steine, schmiere mich ein und ohne Wasser und Rucksack folge ich dem trockenen Flusslauf. Eine gute Stunde wandere ich jetzt in dieser Schlucht, die sich nach einem knappen Kilometer gabelt. Ich laufe erst auf der rechten Seite weiter. Wenn ich diese Gegend geologisch zu erkunden hätte, ich würde mir ansehen, was im Flussbett liegt. Das kommt ja alles von oben, aus den Sandsteinwänden. Roter und weisser Sandstein, wenig kristallines Material, aber erstaunlich viel Ironstone. Der kommt auch in Form grosser Blasen vor, 80 bis 100 cm im Durchmesser, elliptisch und flach, wie ein platt gedrücktes Ei. Wandstärken bis zu 30 mm und blauschwarz, manche Bruchflächen leuchten in Purpur. Wie entstehen solche Blasen im Sandstein? Man sieht an einigen Stellen, wie sie im Sandstein eingeschlossen sind. Innen sind sie hohl, jetzt z.T. mit Sand gefüllt. Diese 'Eier' liegen in jeder Ausführung und Grösse, komplett oder zerschlagen hier in diesem Flussbett! Und die Wände dieser engen Schlucht! Sie sind sehr stark durch Wind erodiert. Unten im Flussbett sind die Wände unterhöhlt, es gibt Überhänge, die Flanken der Schlucht sind hoch und steil. Und hier unten wurde extra für mich wirklich gut geheizt. Erstaunlicher Weise merke ich das ganz besonders an den nackten Beinen. In so einer heissen Gegend sind sie noch nie spazieren gegangen! </w:t>
      </w:r>
    </w:p>
    <w:p>
      <w:pPr>
        <w:pStyle w:val="Normal"/>
        <w:spacing w:lineRule="atLeast" w:line="240"/>
        <w:ind w:firstLine="284"/>
        <w:jc w:val="both"/>
        <w:rPr/>
      </w:pPr>
      <w:r>
        <w:rPr>
          <w:rFonts w:cs="Garamond" w:ascii="Garamond" w:hAnsi="Garamond"/>
          <w:sz w:val="30"/>
        </w:rPr>
        <w:t>Nach ungefähr einem Kilometer wird es sehr eng, ich drehe um und laufe in der brütenden Hitze zurück. Im linken Tal kommt man nicht so weit, wie rechts. Hier hat das Wasser einen schönen Fussweg planiert und plötzlich steht man vor einer steilen, halbrunden Wand. Es geht nicht weiter. Wenn es Wasser gibt, existiert hier ein Wasserfall mit Pool, jetzt ist alles trocken. Wahrscheinlich wegen der extremen Winderosionen hier in dieser Ecke wird diese Stelle wohl in dem Prospekt als 'Temple</w:t>
      </w:r>
      <w:r>
        <w:fldChar w:fldCharType="begin"/>
      </w:r>
      <w:r>
        <w:rPr/>
        <w:instrText xml:space="preserve"> XE "Temple" </w:instrText>
      </w:r>
      <w:r>
        <w:rPr/>
        <w:fldChar w:fldCharType="separate"/>
      </w:r>
      <w:r>
        <w:rPr/>
      </w:r>
      <w:r>
        <w:rPr/>
        <w:fldChar w:fldCharType="end"/>
      </w:r>
      <w:r>
        <w:rPr>
          <w:rFonts w:cs="Garamond" w:ascii="Garamond" w:hAnsi="Garamond"/>
          <w:sz w:val="30"/>
        </w:rPr>
        <w:t xml:space="preserve">' bezeichnet. </w:t>
      </w:r>
    </w:p>
    <w:p>
      <w:pPr>
        <w:pStyle w:val="Normal"/>
        <w:spacing w:lineRule="atLeast" w:line="240"/>
        <w:ind w:firstLine="284"/>
        <w:jc w:val="both"/>
        <w:rPr>
          <w:rFonts w:ascii="Garamond" w:hAnsi="Garamond" w:cs="Garamond"/>
          <w:sz w:val="30"/>
        </w:rPr>
      </w:pPr>
      <w:r>
        <w:rPr>
          <w:rFonts w:cs="Garamond" w:ascii="Garamond" w:hAnsi="Garamond"/>
          <w:sz w:val="30"/>
        </w:rPr>
        <w:t xml:space="preserve">Hier steht eine Platte mit einem grossen Loch senkrecht im trockenen Flusslauf. Wer bringt mir in 20 Jahren ein Bild von dieser Stelle, damit ich sehen kann, was sich in so kurzer Zeit verändert hat??! Aber alles kann sich hier im Flusslauf stark verändern, wenn ein Cyclone über der Kennedy Range einen Kubikkilometer Wasser ablädt. Dann ist hier was los! Aber das scheint nur alle 10.000 Jahre einmal zu passieren. Aber es passiert. Solche Wassermassen reissen alles mit, was jetzt dieses Tal füllt. Die Erosion findet permanent und langsam statt, aber von Zeit zu Zeit gibt es riesige Schübe. </w:t>
      </w:r>
    </w:p>
    <w:p>
      <w:pPr>
        <w:pStyle w:val="Normal"/>
        <w:spacing w:lineRule="atLeast" w:line="240"/>
        <w:ind w:firstLine="284"/>
        <w:jc w:val="both"/>
        <w:rPr/>
      </w:pPr>
      <w:r>
        <w:rPr>
          <w:rFonts w:cs="Garamond" w:ascii="Garamond" w:hAnsi="Garamond"/>
          <w:sz w:val="30"/>
        </w:rPr>
        <w:t>Ich laufe zum Auto zurück, jetzt muss ich was trinken. Vor dem Auto stolpere ich fast über das Thermometer, es zeigt 59,2 Grad an. Ich kontrolliere, ob das Thermometer nicht etwa einen Kollaps erlitten hat, nein, das Ding funktioniert. Es ist also offenbar der Normalfall, dass es in der Schlucht, auf den Steinen und auf meinem Hut 60 Grad warm wird. Und es kann leicht noch mehr werden, denn auf den Gravelroads herrschen heute normale Temperaturen: 37 bis 39 Grad.</w:t>
      </w:r>
    </w:p>
    <w:p>
      <w:pPr>
        <w:pStyle w:val="Normal"/>
        <w:spacing w:lineRule="atLeast" w:line="240"/>
        <w:ind w:firstLine="284"/>
        <w:jc w:val="both"/>
        <w:rPr/>
      </w:pPr>
      <w:r>
        <w:rPr>
          <w:rFonts w:cs="Garamond" w:ascii="Garamond" w:hAnsi="Garamond"/>
          <w:sz w:val="30"/>
        </w:rPr>
        <w:t>Ich steige wieder in mein aufgeheiztes Auto. Nach 10 Minuten ist wieder die so angenehme Innentemperatur zwischen 33 und 36 Grad erreicht. Hemd und Hose sind nass und der Kopf ist voller irrer Bilder. So eine tolle Gegend: Kaum Menschen in diesem weitgehend unbekannten Land! Von hier aus nach Osten und nach Norden gibt es erstaunlich viele Tracks, aber kaum Autos und nur wenige Menschen. In den weit verstreuten Homesteads leben Menschen von Rindern und Schafen, isoliert nur scheinbar, denn die Satellitenschüssel steht auf dem Hof und die Piste, auf der man mit 120 km/h 'nach Stadt' fahren kann, läuft vor dem Haus vorbei. Kein Mensch macht Dir Vorschriften, was Du hier draussen zu tun oder zu lassen hast. Sicher gibt es solche Vorschriften, aber keiner kann sie durchsetzen. Die Regierung in ACT</w:t>
      </w:r>
      <w:r>
        <w:fldChar w:fldCharType="begin"/>
      </w:r>
      <w:r>
        <w:rPr/>
        <w:instrText xml:space="preserve"> XE "ACT" </w:instrText>
      </w:r>
      <w:r>
        <w:rPr/>
        <w:fldChar w:fldCharType="separate"/>
      </w:r>
      <w:r>
        <w:rPr/>
      </w:r>
      <w:r>
        <w:rPr/>
        <w:fldChar w:fldCharType="end"/>
      </w:r>
      <w:r>
        <w:rPr>
          <w:rFonts w:cs="Garamond" w:ascii="Garamond" w:hAnsi="Garamond"/>
          <w:sz w:val="30"/>
        </w:rPr>
        <w:t xml:space="preserve"> ist weit weg, weit genug, um völlig wirkungslos zu sein. </w:t>
      </w:r>
    </w:p>
    <w:p>
      <w:pPr>
        <w:pStyle w:val="Normal"/>
        <w:spacing w:lineRule="atLeast" w:line="240"/>
        <w:ind w:firstLine="284"/>
        <w:jc w:val="both"/>
        <w:rPr/>
      </w:pPr>
      <w:r>
        <w:rPr>
          <w:rFonts w:cs="Garamond" w:ascii="Garamond" w:hAnsi="Garamond"/>
          <w:sz w:val="30"/>
        </w:rPr>
        <w:t xml:space="preserve">Ich fahre zurück nach Carnarvon. Unterwegs ist nicht viel Neues zu sehen. Ich erlege fast zwei Ziegen. Mindestens 8 laufen mir in einer Reihe vor die Flinte. Hätte ich nicht wohldosiert gebremst, hätte es die beiden rechts aussen erwischt. Auch eine ganz lange Echse sehe ich, an einem Floodway, sechs Kilometer nach der Kennedy Range. Ich steige aus, aber sie ist viel zu schnell. Es ist ein Goanna, gross und neugierig. Fast einen halben Meter lang, ganz schlank und schön gezeichnet in Gelb, Braun und Grün. Er behält mich im Auge, als ich wieder einsteige und verfolgt mit Genugtuung, dass ich verschwinde.  </w:t>
      </w:r>
    </w:p>
    <w:p>
      <w:pPr>
        <w:pStyle w:val="Normal"/>
        <w:spacing w:lineRule="atLeast" w:line="240"/>
        <w:ind w:firstLine="284"/>
        <w:jc w:val="both"/>
        <w:rPr/>
      </w:pPr>
      <w:r>
        <w:rPr>
          <w:rFonts w:cs="Garamond" w:ascii="Garamond" w:hAnsi="Garamond"/>
          <w:sz w:val="30"/>
        </w:rPr>
        <w:t xml:space="preserve">In einem Ritt fahre ich die 230 Kilometer bis nach Carnarvon zurück. Ich brauche knapp 2 ½ Stunden für die Strecke. Das schafft man auf einer deutschen Autobahn auch. Ich steige nicht mehr zum Fotografieren aus, heute gibt es keine Steigerung mehr. Tanken muss ich auch nicht. In Gascoyne Junction schalte ich auf Tank II, als für den Haupttank die rote Lampe brennt. Auch der zweite Tank fasst 100 Liter Diesel. Auf der Quittung steht, dass ich um 17:17 Uhr 73 Dollar für 80 Liter Diesel bezahlt habe. Da also war ich wieder in Carnarvon. </w:t>
      </w:r>
    </w:p>
    <w:p>
      <w:pPr>
        <w:pStyle w:val="Normal"/>
        <w:spacing w:lineRule="atLeast" w:line="240"/>
        <w:ind w:firstLine="284"/>
        <w:jc w:val="both"/>
        <w:rPr/>
      </w:pPr>
      <w:r>
        <w:rPr>
          <w:rFonts w:cs="Garamond" w:ascii="Garamond" w:hAnsi="Garamond"/>
          <w:sz w:val="30"/>
        </w:rPr>
        <w:t>Ich habe heute von der Kennedy Range nur einen allerersten Eindruck gewonnen. Der Eindruck ist überwältigend. Nur ein ganz kleiner Teil des Nationalparks ist mit einem 4WD zu erreichen. Alles ist unberührte, kolossale Natur, ohne Wege, ohne Karte und mindestens 200 Kilometer von der nächsten befestigten Strasse entfernt. 213 Bilder habe ich in diesen drei Tagen gemacht, nur knapp 100 davon habe ich noch auf der Festplatte. Wieviel mehr sind in meinem Kopf? In beiden Fällen vergängliche Informationen. Was hat sich in 100.000 Jahren in dieser Landschaft verändert? Wie interessant, könnte ich diese Tour im Jahr 102000 noch einmal wiederholen !?!</w:t>
      </w:r>
      <w:r>
        <w:br w:type="page"/>
      </w:r>
    </w:p>
    <w:p>
      <w:pPr>
        <w:pStyle w:val="Normal"/>
        <w:spacing w:lineRule="atLeast" w:line="240"/>
        <w:jc w:val="center"/>
        <w:rPr>
          <w:rFonts w:ascii="Garamond" w:hAnsi="Garamond" w:cs="Garamond"/>
          <w:b/>
          <w:b/>
          <w:sz w:val="44"/>
        </w:rPr>
      </w:pPr>
      <w:r>
        <w:rPr>
          <w:rFonts w:cs="Garamond" w:ascii="Garamond" w:hAnsi="Garamond"/>
          <w:b/>
          <w:sz w:val="44"/>
        </w:rPr>
        <w:t>Betrogen von Budget in Carnarvon</w:t>
      </w:r>
    </w:p>
    <w:p>
      <w:pPr>
        <w:pStyle w:val="Normal"/>
        <w:spacing w:lineRule="atLeast" w:line="240"/>
        <w:ind w:firstLine="284"/>
        <w:jc w:val="both"/>
        <w:rPr>
          <w:rFonts w:ascii="Garamond" w:hAnsi="Garamond" w:cs="Garamond"/>
          <w:b/>
          <w:b/>
          <w:sz w:val="30"/>
        </w:rPr>
      </w:pPr>
      <w:r>
        <w:rPr>
          <w:rFonts w:cs="Garamond" w:ascii="Garamond" w:hAnsi="Garamond"/>
          <w:b/>
          <w:sz w:val="30"/>
        </w:rPr>
      </w:r>
    </w:p>
    <w:p>
      <w:pPr>
        <w:pStyle w:val="Normal"/>
        <w:spacing w:lineRule="atLeast" w:line="240"/>
        <w:ind w:firstLine="284"/>
        <w:jc w:val="both"/>
        <w:rPr/>
      </w:pPr>
      <w:r>
        <w:rPr>
          <w:rFonts w:cs="Garamond" w:ascii="Garamond" w:hAnsi="Garamond"/>
          <w:sz w:val="30"/>
        </w:rPr>
        <w:t xml:space="preserve">Heute musste der Ossi wieder Lehrgeld bezahlen. Für 133 $ wurde mir eine wichtige Verhaltensregel verkauft: Unterschreibe keinen Vertrag, in dem nicht klar der Preis vereinbart ist! Das ist mir nicht gerade neu, aber ich habe wieder nicht aufgepasst, war zu vertrauensselig. Das wird sofort bestraft. Aber unter Stress lernt man am schnellsten. </w:t>
      </w:r>
    </w:p>
    <w:p>
      <w:pPr>
        <w:pStyle w:val="Normal"/>
        <w:spacing w:lineRule="atLeast" w:line="240"/>
        <w:ind w:firstLine="284"/>
        <w:jc w:val="both"/>
        <w:rPr/>
      </w:pPr>
      <w:r>
        <w:rPr>
          <w:rFonts w:cs="Garamond" w:ascii="Garamond" w:hAnsi="Garamond"/>
          <w:sz w:val="30"/>
        </w:rPr>
        <w:t>Am Montag erkundige ich mich danach, wie man hier in Carnarvon</w:t>
      </w:r>
      <w:r>
        <w:fldChar w:fldCharType="begin"/>
      </w:r>
      <w:r>
        <w:rPr/>
        <w:instrText xml:space="preserve"> XE "Carnarvon" </w:instrText>
      </w:r>
      <w:r>
        <w:rPr/>
        <w:fldChar w:fldCharType="separate"/>
      </w:r>
      <w:r>
        <w:rPr/>
      </w:r>
      <w:r>
        <w:rPr/>
        <w:fldChar w:fldCharType="end"/>
      </w:r>
      <w:r>
        <w:rPr>
          <w:rFonts w:cs="Garamond" w:ascii="Garamond" w:hAnsi="Garamond"/>
          <w:sz w:val="30"/>
        </w:rPr>
        <w:t xml:space="preserve"> einen 4WD mieten kann und mache den ersten Fehler: Ich vergleiche nicht die Angebote, sondern nehme den ersten Anbieter, der zufällig vorbei kommt: Trevor Stalker</w:t>
      </w:r>
      <w:r>
        <w:fldChar w:fldCharType="begin"/>
      </w:r>
      <w:r>
        <w:rPr/>
        <w:instrText xml:space="preserve"> XE "Stalker, Trevor" </w:instrText>
      </w:r>
      <w:r>
        <w:rPr/>
        <w:fldChar w:fldCharType="separate"/>
      </w:r>
      <w:r>
        <w:rPr/>
      </w:r>
      <w:r>
        <w:rPr/>
        <w:fldChar w:fldCharType="end"/>
      </w:r>
      <w:r>
        <w:rPr>
          <w:rFonts w:cs="Garamond" w:ascii="Garamond" w:hAnsi="Garamond"/>
          <w:sz w:val="30"/>
        </w:rPr>
        <w:t>, Budget Rent a Car</w:t>
      </w:r>
      <w:r>
        <w:fldChar w:fldCharType="begin"/>
      </w:r>
      <w:r>
        <w:rPr/>
        <w:instrText xml:space="preserve"> XE "Budget Rent a Car" </w:instrText>
      </w:r>
      <w:r>
        <w:rPr/>
        <w:fldChar w:fldCharType="separate"/>
      </w:r>
      <w:r>
        <w:rPr/>
      </w:r>
      <w:r>
        <w:rPr/>
        <w:fldChar w:fldCharType="end"/>
      </w:r>
      <w:r>
        <w:rPr>
          <w:rFonts w:cs="Garamond" w:ascii="Garamond" w:hAnsi="Garamond"/>
          <w:sz w:val="30"/>
        </w:rPr>
        <w:t xml:space="preserve">, 5 Crowther Street, Carnarvon WA 6701. Er fährt mit zwei Wagen vor, alarmiert vom Tourist Office, wo ich nach einem 4WD gefragt habe. Seine Frau sitzt in einem Toyota Land Cruiser, er in einem noch grösseren Wagen. Der Land Cruiser ist zu vermieten. 'Was kostet der Wagen pro Tag?' frage ich. '150 Dollar', ist die klare und unmissverständliche Antwort von Trevor. Während ich noch an diesem Preis kaue, wird nachgefragt, wohin ich fahren will und wie lange. 'Mt. Augustus, drei Tage, möglichst ab morgen.' Diese Antwort wird als Vertragsabschluss gewertet, es geht nicht mehr ums Geld, sondern nur noch darum, ob diese drei Tage und der Freitag als Reserve zu organisieren sind. Angeblich wird der Wagen schon am Donnerstag hier in Carnarvon wieder gebraucht. Nach kurzer Diskussion der beiden unter sich aber ist das machbar, was gerade noch unmöglich war. Mein Name wird notiert und es wird vereinbart, dass mir das Auto morgen um 8 Uhr auf dem Caravan Park übergeben wird. </w:t>
      </w:r>
    </w:p>
    <w:p>
      <w:pPr>
        <w:pStyle w:val="Normal"/>
        <w:spacing w:lineRule="atLeast" w:line="240"/>
        <w:ind w:firstLine="284"/>
        <w:jc w:val="both"/>
        <w:rPr/>
      </w:pPr>
      <w:r>
        <w:rPr>
          <w:rFonts w:cs="Garamond" w:ascii="Garamond" w:hAnsi="Garamond"/>
          <w:sz w:val="30"/>
        </w:rPr>
        <w:t>Am Dienstag sind die beiden um 8 Uhr wirklich pünktlich zur Stelle. Die Frau klappt den Geschäftskoffer auf, will meine Driver License sehen und dann zeigt sie mit dem Finger auf die Stelle des Vertrages, wo ich unterschreiben soll. Das mache ich nicht, ich checke den Vertrag. Er ist für 4 Tage ausgestellt. Das reklamiere ich, aber sie beruhigen mich, wenn ich wieder da bin, dann gilt dieses Datum. Wie bin ich versichert? 5000 $ Selbstbeteiligung. Das ist mir zu hoch, ich schliesse eine Zusatzversicherung ab, 23 Dollar pro Tag reduziert die 5000 $ Selbstbeteiligung auf 500 Dollar. Ich frage noch mal: '150 Dollar pro Tag?' Ja, die beiden nicken, aber ich frage nicht: 'Wo steht das?' Das ist mein entscheidender Fehler. Dann unterschreibe ich den Vertrag und einen Blanko Scheck. So ein Scheck ist mir höchst unsympathisch aber ich weiss, dass das in der Branche üblich ist. Danach eine kurze und freundliche Verabschiedung, ich verstaue meine Sachen in dem grossen Auto und fahre drei Tage ins Outback. Eine tolle Tour zum Mt. Augustus und zur Kennedy Range. 1200 Kilometer Bushpiste ohne Probleme.</w:t>
      </w:r>
    </w:p>
    <w:p>
      <w:pPr>
        <w:pStyle w:val="Normal"/>
        <w:spacing w:lineRule="atLeast" w:line="240"/>
        <w:ind w:firstLine="284"/>
        <w:jc w:val="both"/>
        <w:rPr/>
      </w:pPr>
      <w:r>
        <w:rPr>
          <w:rFonts w:cs="Garamond" w:ascii="Garamond" w:hAnsi="Garamond"/>
          <w:sz w:val="30"/>
        </w:rPr>
        <w:t>Am Donnerstag gegen 17:30 Uhr bin ich wieder in Carnarvon. Ich rufe an: 'I'm be back, wollen Sie das Auto schon heute abend zurück haben?' Ich spreche mit der Frau und wir vereinbaren, dass sie das Auto um 18 Uhr wieder auf dem Caravan Park abholt. Ich bin mit dem Ausladen fertig und war auch schon unter der Dusche, aber es kommt keiner. Na gut, denke ich, da hat mir wohl mein English wieder einen Streich gespielt. Dann muss ich eben morgen früh aufstehen und um 8 Uhr bei Budget sein. Genau das wollte ich vermeiden.</w:t>
      </w:r>
    </w:p>
    <w:p>
      <w:pPr>
        <w:pStyle w:val="Normal"/>
        <w:spacing w:lineRule="atLeast" w:line="240"/>
        <w:ind w:firstLine="284"/>
        <w:jc w:val="both"/>
        <w:rPr/>
      </w:pPr>
      <w:r>
        <w:rPr>
          <w:rFonts w:cs="Garamond" w:ascii="Garamond" w:hAnsi="Garamond"/>
          <w:sz w:val="30"/>
        </w:rPr>
        <w:t xml:space="preserve">Die entscheidende Frage am anderen Morgen ist: Wie finde ich Budget in der Crowther Street? Ich habe die beiden gefragt: 'Ganz leicht zu finden: Am Wasser!' In Carnarvon gibt es am Wasser viele Strassen. Ein Taxifahrer hilft mir. Um 7:45 Uhr bin ich an dem Haus ohne Nummer, ohne Budget Schild und ohne Klingel. Die Tür ist zu und ein grosser Hund wedelt mit dem Schwanz. Unter diesen günstigen Vorzeichen öffne ich das Tor und gehe auf das Grundstück. Keiner da, keine Klingel. Ich gehe wieder zum Tor zurück, da kommt die Frau aus dem Haus. Sie guckt auf den Kilometerzähler und flüchtig rund um das Auto, dann darf ich in das Office kommen, das auf einer Veranda eingerichtet ist. </w:t>
      </w:r>
    </w:p>
    <w:p>
      <w:pPr>
        <w:pStyle w:val="Normal"/>
        <w:spacing w:lineRule="atLeast" w:line="240"/>
        <w:ind w:firstLine="284"/>
        <w:jc w:val="both"/>
        <w:rPr>
          <w:rFonts w:ascii="Garamond" w:hAnsi="Garamond" w:cs="Garamond"/>
          <w:sz w:val="30"/>
        </w:rPr>
      </w:pPr>
      <w:r>
        <w:rPr>
          <w:rFonts w:cs="Garamond" w:ascii="Garamond" w:hAnsi="Garamond"/>
          <w:sz w:val="30"/>
        </w:rPr>
        <w:t xml:space="preserve">Als erstes frage ich, warum sie gestern um 18 Uhr nicht gekommen ist. 'Sorry, keine Zeit, Probleme am Flughafen ...' Also war mein English doch nicht so schlecht. Später wird mir klar, sie wäre ja dumm gewesen, hätte sie das Auto gestern schon abgeholt. Die drei Tage waren sowieso zu bezahlen, aber es gab noch die Chance, dass ich Strasse, Hausnummer und Firma nicht bis 8 Uhr finde (die Tarnung ist ja hervorragend). In diesem Fall hätte sie noch einmal 38 $ für jede angebrochene Stunde Verspätung kassiert! Auch von diesen Kosten war nie die Rede. </w:t>
      </w:r>
    </w:p>
    <w:p>
      <w:pPr>
        <w:pStyle w:val="Normal"/>
        <w:spacing w:lineRule="atLeast" w:line="240"/>
        <w:ind w:firstLine="284"/>
        <w:jc w:val="both"/>
        <w:rPr/>
      </w:pPr>
      <w:r>
        <w:rPr>
          <w:rFonts w:cs="Garamond" w:ascii="Garamond" w:hAnsi="Garamond"/>
          <w:sz w:val="30"/>
        </w:rPr>
        <w:t xml:space="preserve">Jetzt redet sie auch nicht mit mir, sondern sie telefoniert. Sie checkt meine Credit Card Number. Ganz nebenbei füllt sie beim Telefonieren den Blanko Scheck aus und ich Idiot hindere sie nicht daran. Meine Manieren sind einfach zu fein für diese Welt. Ich höre nun erstaunt, wie sie etwas von 630 Dollar beim Telefonieren sagt. Als sie aufgelegt hat und der Scheck schon ausgefüllt ist, frage ich, wie sie auf welche Gesamtsumme gekommen ist. Inzwischen ist auch die Rechnung ausgedruckt und jetzt erst bekomme ich sie zu sehen: Dieser Rechnung liegt ein mir unbekannter, völlig anderer Vertrag zu Grunde als der, den wir &gt;mündlich&lt; ausgehandelt haben. Von 150 Dollar pro Tag ist keine Rede mehr, sonder es sind 'nur' 114 Dollar pro Tag zu zahlen, aber jeder gefahrene Kilometer kostet 25 Cent. 100 km sind pro Tag frei. Erst am Abend, als ich mir die Rechnung noch einmal genau ansehe, stelle ich fest, sie hat von den 1219 insgesamt gefahrenen Kilometern nicht 300, sondern nur 200 abgezogen. Wieder 25 Dollar verdient. Auch von einer Stempelgebühr in Höhe von 11,55 Dollar war nie die Rede. Mit dieser Rechnung komm man auf 652,30 Dollar. Mündlich vereinbart aber waren 3 x 150 Dollar  + 3 x 23 Dollar  Versicherung gleich 519 Dollar. Also bezahle ich 133 Dollar, 26 % mehr, als vereinbart. </w:t>
      </w:r>
    </w:p>
    <w:p>
      <w:pPr>
        <w:pStyle w:val="Normal"/>
        <w:spacing w:lineRule="atLeast" w:line="240"/>
        <w:ind w:firstLine="284"/>
        <w:jc w:val="both"/>
        <w:rPr/>
      </w:pPr>
      <w:r>
        <w:rPr>
          <w:rFonts w:cs="Garamond" w:ascii="Garamond" w:hAnsi="Garamond"/>
          <w:sz w:val="30"/>
        </w:rPr>
        <w:t xml:space="preserve">Ich frage sie, was die Grundlage dieser Rechnung ist, wir haben doch einen ganz anderen Preis vereinbart? Wo habe ich diesen Preis hier unterschrieben? Da aber ist sie fein raus, denn genau das habe ich im 'Kleingedruckten' unterschrieben. Jetzt, wo sie es mir erklärt, ist es eindeutig, ohne Erklärung weiss man mit dieser unauffälligen, seltsamen Tabelle im Vertrag nichts anzufangen. Ich frage, wie sie auf diesen Vertrag kommt, wir haben doch mündlich etwas völlig anderes vereinbart!? Sie schweigt und lächelt mich an. 'Wo stehen die 150 Dollar per day, die wir vereinbart haben?' Schweigen und lächeln. Natürlich ist es albern, jetzt diese alles entscheidende Frage zu stellen. Dass ich diese Frage nicht vor der Unterschrift gestellt habe, wird jetzt bestraft. Ich erkenne sofort, dass ich hier keine Chance habe, die Formalien stehen eindeutig gegen mich. Ich lächle sie auch an und sage ihr ganz ruhig: 'Das ist Betrug und sie wissen das genau so gut wie ich. Aber sie haben die besseren Karten. Gratuliere.' Sie hört sich das schweigend an, lächelt immer noch. Als ich aufstehe bietet Sie mir an, mich zu meinem Caravan Park zurück zu fahren. Das ist das erste, was sie überhaupt in dieser einseitigen Diskussion sagt. Dieses Angebot lehne ich dankend ab. Dafür mache ich einen entspannenden Morgenspaziergang am wie immer schönen, aber menschenleeren See Boulevard von Carnarvon. </w:t>
      </w:r>
    </w:p>
    <w:p>
      <w:pPr>
        <w:pStyle w:val="Normal"/>
        <w:spacing w:lineRule="atLeast" w:line="240"/>
        <w:ind w:firstLine="284"/>
        <w:jc w:val="both"/>
        <w:rPr/>
      </w:pPr>
      <w:r>
        <w:rPr>
          <w:rFonts w:cs="Garamond" w:ascii="Garamond" w:hAnsi="Garamond"/>
          <w:sz w:val="30"/>
        </w:rPr>
        <w:t>Das Problem beschäftigt mich. Ich könnte mich ins Knie beissen, dass ich nach 10 Jahren Kapitalismus immer noch nicht gelernt habe, wie in diesem Haifischbecken Geschäfte gemacht werden. Ich sehe mir die Rechnung an und als ich eine Adresse sehe, kommt mir die passende Idee. Mit dem Bike fahre ich zwei Stunden später zum Airport. Er liegt vom Caravan Park nicht weit weg, ich wollte ihn mir sowieso noch ansehen. Tatsächlich, da gibt es einen leeren Budget Schalter und dahinter steht Frau Trevor. Ich gehe zu ihr, lächle sie an und sage: 'Mir ist etwas richtig nettes eingefallen! Auf der Rechnung steht die Adresse Ihres Chefs in Perth</w:t>
      </w:r>
      <w:r>
        <w:fldChar w:fldCharType="begin"/>
      </w:r>
      <w:r>
        <w:rPr/>
        <w:instrText xml:space="preserve"> XE "Perth" </w:instrText>
      </w:r>
      <w:r>
        <w:rPr/>
        <w:fldChar w:fldCharType="separate"/>
      </w:r>
      <w:r>
        <w:rPr/>
      </w:r>
      <w:r>
        <w:rPr/>
        <w:fldChar w:fldCharType="end"/>
      </w:r>
      <w:r>
        <w:rPr>
          <w:rFonts w:cs="Garamond" w:ascii="Garamond" w:hAnsi="Garamond"/>
          <w:sz w:val="30"/>
        </w:rPr>
        <w:t>. Dem werde ich einen Brief schreiben und diese schöne Story erzählen. Sicher wird ihn interessieren, wie Sie in seinem Namen in Carnarvon Geschäfte machen!' Sie lächelt nicht mehr und jetzt verteidigt sie sich sogar: 'Kein australisches Unternehmen vermietet Autos ohne Kilometerbegrenzung!' Auch das stimmt nicht. Ich habe selber schon ein Auto drei Wochen lang ohne Kilometer Limit gefahren. Aber das ist ja gar nicht mein Problem. Wir haben einen mündlichen Vertrag abgeschlossen und abgerechnet wird nach einem Modus, über den wir kein Wort gesprochen haben. 'My error I have trusted you!' Jetzt lächelt sie wieder, vielleicht sogar mitleidig, denn wer ist schon so naiv und denkt in solchen Kategorien!</w:t>
      </w:r>
    </w:p>
    <w:p>
      <w:pPr>
        <w:pStyle w:val="Normal"/>
        <w:spacing w:lineRule="atLeast" w:line="240"/>
        <w:ind w:firstLine="284"/>
        <w:jc w:val="both"/>
        <w:rPr/>
      </w:pPr>
      <w:r>
        <w:rPr>
          <w:rFonts w:cs="Garamond" w:ascii="Garamond" w:hAnsi="Garamond"/>
          <w:sz w:val="30"/>
        </w:rPr>
        <w:t>Ich schreibe einen schönen Brief nach Perth. Budgets Werbeslogan, auf den ich süffisant verweise, passt wie die Faust aufs Auge zu dieser Story: 'The Budget Team</w:t>
      </w:r>
      <w:r>
        <w:fldChar w:fldCharType="begin"/>
      </w:r>
      <w:r>
        <w:rPr/>
        <w:instrText xml:space="preserve"> XE "Budget Team" </w:instrText>
      </w:r>
      <w:r>
        <w:rPr/>
        <w:fldChar w:fldCharType="separate"/>
      </w:r>
      <w:r>
        <w:rPr/>
      </w:r>
      <w:r>
        <w:rPr/>
        <w:fldChar w:fldCharType="end"/>
      </w:r>
      <w:r>
        <w:rPr>
          <w:rFonts w:cs="Garamond" w:ascii="Garamond" w:hAnsi="Garamond"/>
          <w:sz w:val="30"/>
        </w:rPr>
        <w:t xml:space="preserve"> ist committet to delivering innovative rental solutions to all customers with quality systems und service.' Bewirkt hat dieser Brief nichts, ich habe vergeblich auf eine Antwort gewartet. Aber ein bisschen Rache muss sein, denn Rache ist süss und entspannt. Leider kann ich diesen Betrügern grössere Schwierigkeiten nicht bereiten. Die 133 Dollar scheinen mit Leichtigkeit die Druckwelle auszugleichen, die mein Schreiben (vielleicht) in Carnarvon ausgelöst hat. Und natürlich ist mein Geld dahin. </w:t>
      </w:r>
    </w:p>
    <w:p>
      <w:pPr>
        <w:pStyle w:val="Normal"/>
        <w:spacing w:lineRule="atLeast" w:line="240"/>
        <w:ind w:firstLine="284"/>
        <w:jc w:val="both"/>
        <w:rPr/>
      </w:pPr>
      <w:r>
        <w:rPr>
          <w:rFonts w:cs="Garamond" w:ascii="Garamond" w:hAnsi="Garamond"/>
          <w:sz w:val="30"/>
        </w:rPr>
        <w:t xml:space="preserve">Als ich diese Frau heute morgen ohne Gegenargumente lächeln sehe, kommt mir blitzartig in den Sinn: 'Diese Minuten muss sie jetzt überstehen, denn in diesen Minuten verdient sie 133 Dollar.' Aber beim abendlichen Tee versöhnt der fast volle Mond im Blau und Rot des Sonnenuntergangs mich wieder mit den nach Profit gierenden Menschen. Keiner kann aus seiner Haut. Wir sind unveränderlich darauf programmiert, unsere Mitmenschen übers Ohr zu hauen. Nur Goethe war edel, hilfreich und gut. </w:t>
      </w:r>
      <w:r>
        <w:br w:type="page"/>
      </w:r>
    </w:p>
    <w:p>
      <w:pPr>
        <w:pStyle w:val="Normal"/>
        <w:spacing w:lineRule="atLeast" w:line="240"/>
        <w:jc w:val="center"/>
        <w:rPr>
          <w:rFonts w:ascii="Garamond" w:hAnsi="Garamond" w:cs="Garamond"/>
          <w:b/>
          <w:b/>
          <w:sz w:val="44"/>
        </w:rPr>
      </w:pPr>
      <w:r>
        <w:rPr>
          <w:rFonts w:cs="Garamond" w:ascii="Garamond" w:hAnsi="Garamond"/>
          <w:b/>
          <w:sz w:val="44"/>
        </w:rPr>
        <w:t>Exmouth am Ningaloo Reef</w:t>
      </w:r>
    </w:p>
    <w:p>
      <w:pPr>
        <w:pStyle w:val="Normal"/>
        <w:spacing w:lineRule="atLeast" w:line="240"/>
        <w:ind w:firstLine="284"/>
        <w:jc w:val="both"/>
        <w:rPr>
          <w:rFonts w:ascii="Garamond" w:hAnsi="Garamond" w:cs="Garamond"/>
          <w:b/>
          <w:b/>
          <w:sz w:val="30"/>
        </w:rPr>
      </w:pPr>
      <w:r>
        <w:rPr>
          <w:rFonts w:cs="Garamond" w:ascii="Garamond" w:hAnsi="Garamond"/>
          <w:b/>
          <w:sz w:val="30"/>
        </w:rPr>
      </w:r>
    </w:p>
    <w:p>
      <w:pPr>
        <w:pStyle w:val="Normal"/>
        <w:spacing w:lineRule="atLeast" w:line="240"/>
        <w:ind w:firstLine="284"/>
        <w:jc w:val="both"/>
        <w:rPr/>
      </w:pPr>
      <w:r>
        <w:rPr>
          <w:rFonts w:cs="Garamond" w:ascii="Garamond" w:hAnsi="Garamond"/>
          <w:sz w:val="30"/>
        </w:rPr>
        <w:t>Neil McLeod</w:t>
      </w:r>
      <w:r>
        <w:fldChar w:fldCharType="begin"/>
      </w:r>
      <w:r>
        <w:rPr/>
        <w:instrText xml:space="preserve"> XE "McLeod, Neil" </w:instrText>
      </w:r>
      <w:r>
        <w:rPr/>
        <w:fldChar w:fldCharType="separate"/>
      </w:r>
      <w:r>
        <w:rPr/>
      </w:r>
      <w:r>
        <w:rPr/>
        <w:fldChar w:fldCharType="end"/>
      </w:r>
      <w:r>
        <w:rPr>
          <w:rFonts w:cs="Garamond" w:ascii="Garamond" w:hAnsi="Garamond"/>
          <w:sz w:val="30"/>
        </w:rPr>
        <w:t xml:space="preserve"> holte mich im 4x4 OKA Bus ab, das hochbeinige Mondfahrzeug, mit dem man wirklich querfeldein fahren kann. Ich bin der letzte, jetzt sind wir vollzählig. Ein Pärchen (55) aus Adelaide, ein weiteres Pärchen (32) aus Australia, ein Pärchen (28) aus UK und eine einzelne Dame (28) aus Canada plus Al aus Germany. Eine Vorstellung entfällt, es geht bis zum letzen Schnorchelgang ziemlich steif und formell zu. Erstaunlich, aber auch so etwas gibt es. Das liegt an Neil, der hat keine solchen Tricks drauf wie Frank am Murchison River, mit denen eine solche Gruppe gleich zu Anfang aufgemischt wird. Aber er weiss viel und es ist erstaunlich, was er uns an diesem einen Tag alles für die 110 $ bietet. Mehr kann man wirklich für sein Geld nicht verlangen. Er redet ständig über das Mikrophon und damit ist man wirklich gut informiert. </w:t>
      </w:r>
    </w:p>
    <w:p>
      <w:pPr>
        <w:pStyle w:val="Normal"/>
        <w:spacing w:lineRule="atLeast" w:line="240"/>
        <w:ind w:firstLine="284"/>
        <w:jc w:val="both"/>
        <w:rPr/>
      </w:pPr>
      <w:r>
        <w:rPr>
          <w:rFonts w:cs="Garamond" w:ascii="Garamond" w:hAnsi="Garamond"/>
          <w:sz w:val="30"/>
        </w:rPr>
        <w:t>Zuerst geht es auf der offiziellen Zufahrtsstrasse, der Murat Road, nach Süden. Dabei erzählt Neil etwas über die Historie von Exmouth</w:t>
      </w:r>
      <w:r>
        <w:fldChar w:fldCharType="begin"/>
      </w:r>
      <w:r>
        <w:rPr/>
        <w:instrText xml:space="preserve"> XE "Exmouth" </w:instrText>
      </w:r>
      <w:r>
        <w:rPr/>
        <w:fldChar w:fldCharType="separate"/>
      </w:r>
      <w:r>
        <w:rPr/>
      </w:r>
      <w:r>
        <w:rPr/>
        <w:fldChar w:fldCharType="end"/>
      </w:r>
      <w:r>
        <w:rPr>
          <w:rFonts w:cs="Garamond" w:ascii="Garamond" w:hAnsi="Garamond"/>
          <w:sz w:val="30"/>
        </w:rPr>
        <w:t xml:space="preserve">. Diese Historie wird von zwei Dingen geprägt: Erstens von grossen Cyclones und zweitens vom Kalten Krieg. Perlenfischer waren die ersten, die diese Gegend in den 30-er Jahren in Besitzt nahmen. Dann kam ein grosser Cyclone 'and washed them up.' Fast 70 Tote und die Perlenindustrie war ausgelöscht. Heute gibt es wieder eine Pearlfarm. Dann kamen die Fischer und ein Fischverarbeitungswerk. Das gibt es heute noch, hier werden Dolphins in Büchsen verpackt, die man dann bei PLUS für 99 Pfennige kaufen kann. Aber richtig aufwärts ging es erst in den 60-er Jahren. Da wurde der kalte Krieg richtig heiss und das Wettrüsten begann. Die Amerikaner brauchten auf der anderen Seite der Weltkugel einen Stützpunkt, um ihre Atom U Boote über Funk zu erreichen und den parallelen Funkverkehr der Russen abzuhören. Hier steht die leistungsfähigste VLF Funkanlage der Welt: 13 Masten in einem Raster von 1,5 km, der höchste Mast 387 Meter hoch und cyclonesicher. Die technischen Daten dieser Very Low Frequency Antenne (zwei Mega Watt ...) sind heute noch militärisches Geheimnis. Zu dieser Anlage gehört eine Basis mit 600 amerikanischen Militärspezialisten und ein Flugplatz. Alles wurde in den frühen 90-er Jahren weitestgehend still gelegt und wird jetzt teilweise für zivile Zwecke genutzt. Die Sendeanlage ist in Betrieb, aber was man damit macht, ist unklar. Auch der zivile Airport ist völlig überdimensioniert: Das Space Shuttle und die grössten Transportmaschinen der Amis und der Russen können und sind hier schon gelandet. Die Basis, wo vom Fussabtreter bis zur Sendeanlage alles aus den USA eingeflogen wurde, ist grösser als Exmouth! Früher war das alles Top Secret und eines der wichtigsten Erstschlagsziele russischer Atomwaffen, heute kann jeder durch die Basis fahren, auch wir tun das. Aber erst zum Schluss. </w:t>
      </w:r>
    </w:p>
    <w:p>
      <w:pPr>
        <w:pStyle w:val="Normal"/>
        <w:spacing w:lineRule="atLeast" w:line="240"/>
        <w:ind w:firstLine="284"/>
        <w:jc w:val="both"/>
        <w:rPr/>
      </w:pPr>
      <w:r>
        <w:rPr>
          <w:rFonts w:cs="Garamond" w:ascii="Garamond" w:hAnsi="Garamond"/>
          <w:sz w:val="30"/>
        </w:rPr>
        <w:t>Jetzt am Morgen biegt Neil von der Hauptstrasse nach rechts ab und fährt die Shothole Canyon</w:t>
      </w:r>
      <w:r>
        <w:fldChar w:fldCharType="begin"/>
      </w:r>
      <w:r>
        <w:rPr/>
        <w:instrText xml:space="preserve"> XE "Shothole Canyon" </w:instrText>
      </w:r>
      <w:r>
        <w:rPr/>
        <w:fldChar w:fldCharType="separate"/>
      </w:r>
      <w:r>
        <w:rPr/>
      </w:r>
      <w:r>
        <w:rPr/>
        <w:fldChar w:fldCharType="end"/>
      </w:r>
      <w:r>
        <w:rPr>
          <w:rFonts w:cs="Garamond" w:ascii="Garamond" w:hAnsi="Garamond"/>
          <w:sz w:val="30"/>
        </w:rPr>
        <w:t xml:space="preserve"> Road hoch. Verblüfft sehe ich 10 Minuten später, das wir durch einen hoch interessanten Sandstein Canyon fahren. 150 bis 200 Meter hohe Türme rechts und links, in der Schlucht, die immer enger wird, ein trockenes Flussbett. Wir befinden uns in der Cape Range</w:t>
      </w:r>
      <w:r>
        <w:fldChar w:fldCharType="begin"/>
      </w:r>
      <w:r>
        <w:rPr/>
        <w:instrText xml:space="preserve"> XE "Cape Range" </w:instrText>
      </w:r>
      <w:r>
        <w:rPr/>
        <w:fldChar w:fldCharType="separate"/>
      </w:r>
      <w:r>
        <w:rPr/>
      </w:r>
      <w:r>
        <w:rPr/>
        <w:fldChar w:fldCharType="end"/>
      </w:r>
      <w:r>
        <w:rPr>
          <w:rFonts w:cs="Garamond" w:ascii="Garamond" w:hAnsi="Garamond"/>
          <w:sz w:val="30"/>
        </w:rPr>
        <w:t xml:space="preserve">, eine Kalksteinplatte, 50 Kilometer lang und bis zu 20 Kilometer breit. Der Kalkstein ist jung, 'nur' 15  bis maximal 20 Millionen Jahre alt. Es ist ein sehr harter Kalkstein und er wird von Wasser und Wind ganz anders erodiert als z.B. die Kennedy Range. Hier gucken oben kahle und nackte Felsen heraus und der Schuttkegel ist glatt und bewachsen. Allerdings gibt es vom Wind aufgerissene Stellen. Dann ist der meist helle Kalkstein der Winderosion ausgesetzt. Die Vegetation ist unterschiedlich. Es gibt Gegenden mit Bush und Bäumen, in den Tälern wachsen sogar vereinzelte Gums. Aber es gibt auch völlig kahle Bereiche, wo nur Spinifex Gras wächst. Das hängt davon ab, wann der letzte Cyclone hier den Bush in Brand gesetzt hat. </w:t>
      </w:r>
    </w:p>
    <w:p>
      <w:pPr>
        <w:pStyle w:val="Normal"/>
        <w:spacing w:lineRule="atLeast" w:line="240"/>
        <w:ind w:firstLine="284"/>
        <w:jc w:val="both"/>
        <w:rPr/>
      </w:pPr>
      <w:r>
        <w:rPr>
          <w:rFonts w:cs="Garamond" w:ascii="Garamond" w:hAnsi="Garamond"/>
          <w:sz w:val="30"/>
        </w:rPr>
        <w:t>Das alles sehe ich erstaunt, als wir auf der Schotterpiste bis zum Shothole fahren. Von der Zufahrtsstrasse, auf der man Exmouth erreicht, ahnt man von dieser herrlichen Landschaft nichts. Am Shothole haben die frühen Explorer in den 60-er Jahren nach Öl gebohrt und auch welches gefunden. Gott sei Dank, zu wenig. Wir steigen auf einen kleinen Lookout, herrliche Bilder im Morgenlicht, dann fahren wir die gleiche Strasse wieder zurück. Das gleiche Panorama ist noch einmal in anderer Ausfertigung zu sehen, als wir über die Charles Knife Road fahren. Hier sind die Schluchten bis zu 300 Meter tief. Beeindruckende Bilder, diesmal von oben. Beide Gravelroads durchqueren die Range nicht, man muss wieder zurückfahren.</w:t>
      </w:r>
    </w:p>
    <w:p>
      <w:pPr>
        <w:pStyle w:val="Normal"/>
        <w:spacing w:lineRule="atLeast" w:line="240"/>
        <w:ind w:firstLine="284"/>
        <w:jc w:val="both"/>
        <w:rPr/>
      </w:pPr>
      <w:r>
        <w:rPr>
          <w:rFonts w:cs="Garamond" w:ascii="Garamond" w:hAnsi="Garamond"/>
          <w:sz w:val="30"/>
        </w:rPr>
        <w:t>Es gibt nur diese zwei Schotterstrassen in der ganzen Cape Range. Ich habe ausnahmsweise mal eine ganz gute Karte dieser Gegend. Da sind keine weiteren Tracks eingezeichnet. Aber Neil durchquert mit uns die Range. Er biegt sehr weit unten von der Charles Knife Road gegen 9 Uhr in den Bush ab und kommt in Höhe der Sandy Bay</w:t>
      </w:r>
      <w:r>
        <w:fldChar w:fldCharType="begin"/>
      </w:r>
      <w:r>
        <w:rPr/>
        <w:instrText xml:space="preserve"> XE "Sandy Bay" </w:instrText>
      </w:r>
      <w:r>
        <w:rPr/>
        <w:fldChar w:fldCharType="separate"/>
      </w:r>
      <w:r>
        <w:rPr/>
      </w:r>
      <w:r>
        <w:rPr/>
        <w:fldChar w:fldCharType="end"/>
      </w:r>
      <w:r>
        <w:rPr>
          <w:rFonts w:cs="Garamond" w:ascii="Garamond" w:hAnsi="Garamond"/>
          <w:sz w:val="30"/>
        </w:rPr>
        <w:t xml:space="preserve"> gegen 12:30 Uhr auf der Westseite wieder an! Dazwischen fährt er Tracks, die die Öl Explorer hinterlassen haben oder die er mit seinem 4WD Bus in das Gelände gefräst hat. Es gibt keinen weiteren Tour Anbieter in Exmouth, der die Range durchquert. </w:t>
      </w:r>
    </w:p>
    <w:p>
      <w:pPr>
        <w:pStyle w:val="Normal"/>
        <w:spacing w:lineRule="atLeast" w:line="240"/>
        <w:ind w:firstLine="284"/>
        <w:jc w:val="both"/>
        <w:rPr/>
      </w:pPr>
      <w:r>
        <w:rPr>
          <w:rFonts w:cs="Garamond" w:ascii="Garamond" w:hAnsi="Garamond"/>
          <w:sz w:val="30"/>
        </w:rPr>
        <w:t>Mit meinem Campervan kann ich solche Tracks natürlich vergessen, aber ob ich diese Strecke meinem eigenen 4WD zumuten würde, bezweifle ich. So eine rauhe Piste bin ich noch nie gefahren. Wenn man im Harz da querfeldein fahren würde, wo es besonders viele Felsen gibt, dann wäre das mit unserem heutigen Trip vergleichbar. Wir wurden in dem Bus richtiggehend hin und hergeworfen, wie in einem kleinen Schiff bei hohem Seegang. Der Grund: Der Limestone erodiert auf einer relativ ebenen Fläche ganz eigenartig. Es entstehen die Erosionsmuster, die man auch an der Küste beobachten kann: Selbstähnliche, konkave Kugelflächen. Der Anfang ist wohl immer ein kugelförmiges Loch im Sandstein. Das wird einen halben Meter gross und in dieser grossen Halbkugel entstehen wieder kleine Kugelflächen und das passiert in sechs bis acht verschiedenen Ebenen, daher die Selbstähnlichkeit. Hier sind es nicht sechs bis acht Ebenen, das kommt nur bei Winderosion vor, hier sind es vielleicht drei. Die Bilder Aut</w:t>
        <w:softHyphen/>
        <w:t xml:space="preserve">_3715 und 3716 zeigen, wie so etwas aussieht. Diese eigenartige Erosionsform führt dazu, dass die Kalksteinoberfläche  extrem unregelmässig ist und aus Huckeln im Abstand von einem halben Meter besteht, dazwischen gibt es 20 bis 30 cm tiefe Löcher. Im Extremfall sind die Löcher einen Meter breit und 3 Meter tief: Der Eingang zu einer Höhle. Hier muss es jede Menge Höhlen geben, aber sie sind noch nicht erforscht. Das Auto muss also über diese Kalksteinhuckel fahren. Mindestens 25 Kilometer solcher 'Strasse' ist zu bewältigen. Gemildert wird die Sache nur dadurch, dass aus Zentral Australia jede Menge roter Sand von Cyclones 'eingeflogen' wurde. Der Sand stammt wirklich nicht von hier, aber es ist soviel, dass rote Dünen auf dem Plateau entstanden sind und der Track manchmal durch roten Sand führt, aber immer wieder unterbrochen von Kalksteinhuckeln. </w:t>
      </w:r>
    </w:p>
    <w:p>
      <w:pPr>
        <w:pStyle w:val="Normal"/>
        <w:spacing w:lineRule="atLeast" w:line="240"/>
        <w:ind w:firstLine="284"/>
        <w:jc w:val="both"/>
        <w:rPr/>
      </w:pPr>
      <w:r>
        <w:rPr>
          <w:rFonts w:cs="Garamond" w:ascii="Garamond" w:hAnsi="Garamond"/>
          <w:sz w:val="30"/>
        </w:rPr>
        <w:t>Wir machen an der Cave Number 1 eine Pause mit gutem Billy Tea und herrlichem Fruit Cake. Ansonsten geht es bis 12:30 Uhr nur im Schritttempo über diese Huckelpiste. Was da dieses Auto, Made in Australia, aushalten muss, ist kaum zu fassen. Dann aber kommt das Ningaloo Reef</w:t>
      </w:r>
      <w:r>
        <w:fldChar w:fldCharType="begin"/>
      </w:r>
      <w:r>
        <w:rPr/>
        <w:instrText xml:space="preserve"> XE "Ningaloo Reef" </w:instrText>
      </w:r>
      <w:r>
        <w:rPr/>
        <w:fldChar w:fldCharType="separate"/>
      </w:r>
      <w:r>
        <w:rPr/>
      </w:r>
      <w:r>
        <w:rPr/>
        <w:fldChar w:fldCharType="end"/>
      </w:r>
      <w:r>
        <w:rPr>
          <w:rFonts w:cs="Garamond" w:ascii="Garamond" w:hAnsi="Garamond"/>
          <w:sz w:val="30"/>
        </w:rPr>
        <w:t xml:space="preserve"> in Sicht. Wir halten oben an, wo man eine schöne Aussicht auf Sandy Bay hat. Dann laufen wir die Kalksteinpiste runter und Neil folgt uns mit seinem Mondfahrzeug. Hier sieht man auch, was für Tracks mit solchen Fahrzeugen noch befahrbar ist. Allerdings kann man dabei nicht mehr als Schrittgeschwindigkeit erwarten und man muss einen stabilen Magen haben, sonst wird man seekrank. Auch da hat Neil schon einschlägige Erfahrungen. </w:t>
      </w:r>
    </w:p>
    <w:p>
      <w:pPr>
        <w:pStyle w:val="Normal"/>
        <w:spacing w:lineRule="atLeast" w:line="240"/>
        <w:ind w:firstLine="284"/>
        <w:jc w:val="both"/>
        <w:rPr/>
      </w:pPr>
      <w:r>
        <w:rPr>
          <w:rFonts w:cs="Garamond" w:ascii="Garamond" w:hAnsi="Garamond"/>
          <w:sz w:val="30"/>
        </w:rPr>
        <w:t>Jetzt haben wir diese Schaukelei aber hinter uns und an der Osprey Bay</w:t>
      </w:r>
      <w:r>
        <w:fldChar w:fldCharType="begin"/>
      </w:r>
      <w:r>
        <w:rPr/>
        <w:instrText xml:space="preserve"> XE "Osprey Bay" </w:instrText>
      </w:r>
      <w:r>
        <w:rPr/>
        <w:fldChar w:fldCharType="separate"/>
      </w:r>
      <w:r>
        <w:rPr/>
      </w:r>
      <w:r>
        <w:rPr/>
        <w:fldChar w:fldCharType="end"/>
      </w:r>
      <w:r>
        <w:rPr>
          <w:rFonts w:cs="Garamond" w:ascii="Garamond" w:hAnsi="Garamond"/>
          <w:sz w:val="30"/>
        </w:rPr>
        <w:t xml:space="preserve"> sind ein paar Shelter aufgebaut. Wir gehen Schnorcheln und Neil baut den Lunch im Schatten auf. Der erste Schnorchelgang am Ningaloo Reef ist nicht sehr beeindruckend. Man sieht vor allen Dingen Seegras. Aber dann komme ich an eine Unterwasser Bay: Eine 1 Meter hohe Kante und davor eine helle Sandfläche, 20 oder 30 Meter breit. Und hier tummeln sich jede Menge grosser und bunter Fische. Das ist wirklich toll, vor allen Dingen wie gross diese Fische sind! Einen Meter lange Snapper, die bunten Papageifische sind eher noch grösser. Auch die dicken 'Blaugoramis' sind hier zu sehen. Korallen gibt es aber an dieser Stelle nur sehr wenige. Dafür treffe ich das erste mal unter Wasser eine flache, gelbe Wasserschildkröte, einen knappen Meter ist sie lang. Sie liegt 2 Meter unter mir auf dem Sand und wir beäugen uns ganz ruhig. Ich denke, sie kann eigentlich nicht sehr schnell sein, die müsste ich doch anfassen können. Ich hole Luft und tauche, sie schwimmt vor mir, ich bin mit Flossen ganz schön schnell, aber die Schildkröte ist viel schneller als ich. Keine Chance, sie zu erreichen. Aber ein schönes Tier und von jetzt an unternehme ich keine Verfolgungsjagden mehr. </w:t>
      </w:r>
    </w:p>
    <w:p>
      <w:pPr>
        <w:pStyle w:val="Normal"/>
        <w:spacing w:lineRule="atLeast" w:line="240"/>
        <w:ind w:firstLine="284"/>
        <w:jc w:val="both"/>
        <w:rPr/>
      </w:pPr>
      <w:r>
        <w:rPr>
          <w:rFonts w:cs="Garamond" w:ascii="Garamond" w:hAnsi="Garamond"/>
          <w:sz w:val="30"/>
        </w:rPr>
        <w:t xml:space="preserve">Nach einer halben Stunde kommen wir erfrischt wieder an Land. Neil erklärt uns, dass das hier keine geeignete Stelle ist, um das Korallenriff zu sehen. Aber hier gibt es Shelter und ein paar Bänke, Grund genug, hier her zum Lunch zu fahren. Ein Büfett ist aufgebaut und jeder kann sich seinen Big Mac selber zusammenbauen. Das ist wirklich gut. Aber auch hier verhält sich die Truppe noch sehr reserviert und zurückhaltend. </w:t>
      </w:r>
    </w:p>
    <w:p>
      <w:pPr>
        <w:pStyle w:val="Normal"/>
        <w:spacing w:lineRule="atLeast" w:line="240"/>
        <w:ind w:firstLine="284"/>
        <w:jc w:val="both"/>
        <w:rPr/>
      </w:pPr>
      <w:r>
        <w:rPr>
          <w:rFonts w:cs="Garamond" w:ascii="Garamond" w:hAnsi="Garamond"/>
          <w:sz w:val="30"/>
        </w:rPr>
        <w:t>Als alles wieder eingepackt ist, fährt Neil mit uns zur Ranger Station. Was rangiert er da nur herum? Er hängt sich hinten an das Auto ein Schiff dran! Mit diesem Boat fahren wir zum Yardie Creek</w:t>
      </w:r>
      <w:r>
        <w:fldChar w:fldCharType="begin"/>
      </w:r>
      <w:r>
        <w:rPr/>
        <w:instrText xml:space="preserve"> XE "Yardie Creek" </w:instrText>
      </w:r>
      <w:r>
        <w:rPr/>
        <w:fldChar w:fldCharType="separate"/>
      </w:r>
      <w:r>
        <w:rPr/>
      </w:r>
      <w:r>
        <w:rPr/>
        <w:fldChar w:fldCharType="end"/>
      </w:r>
      <w:r>
        <w:rPr>
          <w:rFonts w:cs="Garamond" w:ascii="Garamond" w:hAnsi="Garamond"/>
          <w:sz w:val="30"/>
        </w:rPr>
        <w:t>, dort wird es zu Wasser gelassen und wir machen eine Bootstour, jetzt ist Neil der Kapitän. Eine interessante Gorge, die hier mit Salzwasser gefüllt ist. Am Ausgang zum Meer ist eine breite Sandbank zu sehen. Wenn ein Cyclone hier Wasser ablädt, ist diese Sandbank verschwunden und der Yardie Creek steigt innerhalb von ein paar Stunden um Meter an. Die Yardie Gorge</w:t>
      </w:r>
      <w:r>
        <w:fldChar w:fldCharType="begin"/>
      </w:r>
      <w:r>
        <w:rPr/>
        <w:instrText xml:space="preserve"> XE "Yardie Gorge" </w:instrText>
      </w:r>
      <w:r>
        <w:rPr/>
        <w:fldChar w:fldCharType="separate"/>
      </w:r>
      <w:r>
        <w:rPr/>
      </w:r>
      <w:r>
        <w:rPr/>
        <w:fldChar w:fldCharType="end"/>
      </w:r>
      <w:r>
        <w:rPr>
          <w:rFonts w:cs="Garamond" w:ascii="Garamond" w:hAnsi="Garamond"/>
          <w:sz w:val="30"/>
        </w:rPr>
        <w:t xml:space="preserve">  besteht aus rotem Kalkstein, in Blöcken aufgeschichtet, 30 bis 40 Meter hoch und wieder ein völlig anderes Bild als z.B. in der Kennedy Range. Hier sind viele Tiere zu beobachten, auf dem Plateau waren nur viele Kangaroos und einige Emus zu sehen. Ein grosses Rock Wallaby sitzt hoch im Felsen, schwarze Fledermäuse, Spannweite 40 cm hängen dort und fliegen auch schon herum, ein Seeadler hat sein Nest dort oben und die Büsche in der Wand lassen 4 oder 5 Meter tief durch die Luft Wurzeln ins Wasser hängen. </w:t>
      </w:r>
    </w:p>
    <w:p>
      <w:pPr>
        <w:pStyle w:val="Normal"/>
        <w:spacing w:lineRule="atLeast" w:line="240"/>
        <w:ind w:firstLine="284"/>
        <w:jc w:val="both"/>
        <w:rPr/>
      </w:pPr>
      <w:r>
        <w:rPr>
          <w:rFonts w:cs="Garamond" w:ascii="Garamond" w:hAnsi="Garamond"/>
          <w:sz w:val="30"/>
        </w:rPr>
        <w:t>Aber noch interessanter ist die Stelle, wo wir ein- und auch wieder aussteigen! Hier gibt es versteinerte Korallen zu sehen. Das ist der falsche Ausdruck, aber wie soll man das beschreiben: Es sind tote Korallen, also Kalksteingehäuse, aber sie sind von Kalkstein umschlossen! Das ist das Reef, was vor dem Ningaloo Reef</w:t>
      </w:r>
      <w:r>
        <w:fldChar w:fldCharType="begin"/>
      </w:r>
      <w:r>
        <w:rPr/>
        <w:instrText xml:space="preserve"> XE "Ningaloo Reef" </w:instrText>
      </w:r>
      <w:r>
        <w:rPr/>
        <w:fldChar w:fldCharType="separate"/>
      </w:r>
      <w:r>
        <w:rPr/>
      </w:r>
      <w:r>
        <w:rPr/>
        <w:fldChar w:fldCharType="end"/>
      </w:r>
      <w:r>
        <w:rPr>
          <w:rFonts w:cs="Garamond" w:ascii="Garamond" w:hAnsi="Garamond"/>
          <w:sz w:val="30"/>
        </w:rPr>
        <w:t xml:space="preserve"> existiert hat. Der Seeboden wurde angehoben (von wem und wie?!). Dadurch fanden sich alle Korallen und der ganze Kalkstein des Riffs plötzlich und unerwartet über Wasser wieder. Das ist mehrfach passiert, mindestens drei Reefs kann man rekonstruieren. Das Vorgängerriff des Ningaloo Reefs hat vor 120.000 Jahren existiert. Neil zeigt uns den Zahn eines Sharks, der im Kalkstein eingeschlossen ist: Dreieckig mit einer Kantenlänge von 70 mm. Vor 120.000 Jahren gab es solche riesigen Sharks. Das ist ja gar nicht lange her ...! Ich mache Fotos von diesen Fossilien, es ist verrückt, dass man hier ohne jede Mühe 120.000 Jahre alte Korallen auflesen kann, die von einer jetzt existierenden Koralle nicht zu unterscheiden sind! </w:t>
      </w:r>
    </w:p>
    <w:p>
      <w:pPr>
        <w:pStyle w:val="Normal"/>
        <w:spacing w:lineRule="atLeast" w:line="240"/>
        <w:ind w:firstLine="284"/>
        <w:jc w:val="both"/>
        <w:rPr/>
      </w:pPr>
      <w:r>
        <w:rPr>
          <w:rFonts w:cs="Garamond" w:ascii="Garamond" w:hAnsi="Garamond"/>
          <w:sz w:val="30"/>
        </w:rPr>
        <w:t>Das Boot wird wieder zur Rangerstation gebracht und dann gehen wir in der Turquoise Beach</w:t>
      </w:r>
      <w:r>
        <w:fldChar w:fldCharType="begin"/>
      </w:r>
      <w:r>
        <w:rPr/>
        <w:instrText xml:space="preserve"> XE "Turquoise Beach" </w:instrText>
      </w:r>
      <w:r>
        <w:rPr/>
        <w:fldChar w:fldCharType="separate"/>
      </w:r>
      <w:r>
        <w:rPr/>
      </w:r>
      <w:r>
        <w:rPr/>
        <w:fldChar w:fldCharType="end"/>
      </w:r>
      <w:r>
        <w:rPr>
          <w:rFonts w:cs="Garamond" w:ascii="Garamond" w:hAnsi="Garamond"/>
          <w:sz w:val="30"/>
        </w:rPr>
        <w:t xml:space="preserve"> das zweite Mal Schnorcheln. Und jetzt ist hier wirklich ein Reef zu sehen! Neil rät uns, auf der rechten Seite der Bay noch 200 Meter zu laufen und dann ins Wasser zu gehen. Hier gibt es auch eine deutliche Querströmung und man muss mindestens 200 Meter raus schwimmen, gar nicht so einfach. Mir fällt auf, dass man am Ningaloo Reef wesentlich mehr Kondition beim Schwimmen haben muss, als im Great Barrier Reef, wenn man dort mit einem Schiff unterwegs ist. Ein wirklich tolles Riff, aber Tenggol</w:t>
      </w:r>
      <w:r>
        <w:fldChar w:fldCharType="begin"/>
      </w:r>
      <w:r>
        <w:rPr/>
        <w:instrText xml:space="preserve"> XE "Tenggol" </w:instrText>
      </w:r>
      <w:r>
        <w:rPr/>
        <w:fldChar w:fldCharType="separate"/>
      </w:r>
      <w:r>
        <w:rPr/>
      </w:r>
      <w:r>
        <w:rPr/>
        <w:fldChar w:fldCharType="end"/>
      </w:r>
      <w:r>
        <w:rPr>
          <w:rFonts w:cs="Garamond" w:ascii="Garamond" w:hAnsi="Garamond"/>
          <w:sz w:val="30"/>
        </w:rPr>
        <w:t xml:space="preserve"> ist immer noch unerreicht. Hier gibt es kaum Geweihkorallen, aber dafür richtige Wälder von gelblichen Softkorallen</w:t>
      </w:r>
      <w:r>
        <w:fldChar w:fldCharType="begin"/>
      </w:r>
      <w:r>
        <w:rPr/>
        <w:instrText xml:space="preserve"> XE "Korallen" </w:instrText>
      </w:r>
      <w:r>
        <w:rPr/>
        <w:fldChar w:fldCharType="separate"/>
      </w:r>
      <w:r>
        <w:rPr/>
      </w:r>
      <w:r>
        <w:rPr/>
        <w:fldChar w:fldCharType="end"/>
      </w:r>
      <w:r>
        <w:rPr>
          <w:rFonts w:cs="Garamond" w:ascii="Garamond" w:hAnsi="Garamond"/>
          <w:sz w:val="30"/>
        </w:rPr>
        <w:t xml:space="preserve"> und Halbkugeln in Blau und Gelb, 2 Meter im Durchmesser! Das Wasser ist hier wie in Coral Bay flach, man kann die Fische und Korallen sehr gut sehen. Besonders, wenn die Sonne scheint. Ein Schwarm heller Fische, quer gelb gestreift, alle 15 cm lang und sehr breit, schwimmt vorbei. 30 cm lange Papageienfische stehen Kopf und man hört (!!) ganz deutlich und laut, wie sie die Korallen abbeissen - verrückt. Extrem bunte Fische, 20 cm lang, Flammenstreifen auf dem Rücken, designed in the latest fashion. </w:t>
      </w:r>
    </w:p>
    <w:p>
      <w:pPr>
        <w:pStyle w:val="Normal"/>
        <w:spacing w:lineRule="atLeast" w:line="240"/>
        <w:ind w:firstLine="284"/>
        <w:jc w:val="both"/>
        <w:rPr/>
      </w:pPr>
      <w:r>
        <w:rPr>
          <w:rFonts w:cs="Garamond" w:ascii="Garamond" w:hAnsi="Garamond"/>
          <w:sz w:val="30"/>
        </w:rPr>
        <w:t>Plötzlich und ohne Vorwarnung steht ein Shark</w:t>
      </w:r>
      <w:r>
        <w:fldChar w:fldCharType="begin"/>
      </w:r>
      <w:r>
        <w:rPr/>
        <w:instrText xml:space="preserve"> XE "Shark" </w:instrText>
      </w:r>
      <w:r>
        <w:rPr/>
        <w:fldChar w:fldCharType="separate"/>
      </w:r>
      <w:r>
        <w:rPr/>
      </w:r>
      <w:r>
        <w:rPr/>
        <w:fldChar w:fldCharType="end"/>
      </w:r>
      <w:r>
        <w:rPr>
          <w:rFonts w:cs="Garamond" w:ascii="Garamond" w:hAnsi="Garamond"/>
          <w:sz w:val="30"/>
        </w:rPr>
        <w:t xml:space="preserve"> vor mir in der Sonne! Er zeigt mit die Breitseite und sofort kann ich die weissen Spitzen an den Flossen sehen: Es ist ein Weissspitzenhai, ein Reef Shark, in der Regel ungefährlich. Aber was das für ein herrliches Tier ist! Der schlanke Körper, die rasant geschwungene Schwanzflosse, die passende Farbe: Blaugrau mit einem Schuss Silber. Ein wirklich edles Gerät, knapp zwei Meter lang. Wir lassen uns gegenseitig nicht aus den Augen. Die Begegnung dauert mindestens drei Minuten. Der Hai umkreist mich langsam, ich schwimme nicht auf ihn zu, aber auch nicht weg. Ich sehe ihn auch von hinten, denn er dreht sich mehrfach. Er hat einen Durchmesser von 40 bis 50 cm. Ein wundervolles, perfekt auf Geschwindigkeit getuntes Unterwassergeschoss. Bald wird es ihm langweilig und er verschwindet gemächlich im Reef. Ich schwimme auch zurück, denn ich bin schon wieder eine halbe Stunde im Wasser, das reicht. </w:t>
      </w:r>
    </w:p>
    <w:p>
      <w:pPr>
        <w:pStyle w:val="Normal"/>
        <w:spacing w:lineRule="atLeast" w:line="240"/>
        <w:ind w:firstLine="284"/>
        <w:jc w:val="both"/>
        <w:rPr/>
      </w:pPr>
      <w:r>
        <w:rPr>
          <w:rFonts w:cs="Garamond" w:ascii="Garamond" w:hAnsi="Garamond"/>
          <w:sz w:val="30"/>
        </w:rPr>
        <w:t xml:space="preserve">Als ich wieder angezogen bin, hat Neil schon wieder Kaffee und Tee parat. Diesmal mit einem hervorragenden Orangen Cake. Also auch die Versorgung war auf dieser Tour ausgezeichnet. Jetzt kommen auch die anderen zurück und die junge hübsche Frau aus Canada hat auch einen oder sogar den gleichen Shark gesehen. Gut, denn behaupten kann man ja viel! Jetzt werden Erlebnisse unter Wasser ausgetauscht und die Truppe taut auf. Allerdings nur die Frauen. Jetzt kommt eine lebhafte Diskussion zustande, über die Russen, über die Unterschiede zwischen Norwegen und Canada und ob München typisch deutsch ist. Die Männer sind offensichtlich Flaschen. Der alte Australier hat nur ein Thema, er redet nur vom Fischen. Der Engländer liest ständig ein dickes Buch und redet mit keinem, auch nicht mit seiner hübschen, rotblonden Frau. Der Kanadier spielt permanent mit seiner Videokamera und seine attraktive Frau im blauen Bikini lässt ihn völlig kalt. Als ich ihn frage, mit welcher Auflösung und in welchem Format das Video auf das Band gespeichert wird, zeigt er sich ahnungslos. </w:t>
      </w:r>
    </w:p>
    <w:p>
      <w:pPr>
        <w:pStyle w:val="Normal"/>
        <w:spacing w:lineRule="atLeast" w:line="240"/>
        <w:ind w:firstLine="284"/>
        <w:jc w:val="both"/>
        <w:rPr/>
      </w:pPr>
      <w:r>
        <w:rPr>
          <w:rFonts w:cs="Garamond" w:ascii="Garamond" w:hAnsi="Garamond"/>
          <w:sz w:val="30"/>
        </w:rPr>
        <w:t xml:space="preserve">Das war die letzte längere Pause, inzwischen ist es auch schon 17 Uhr geworden. Jetzt geht die Fahrt an der Westküste hoch zum Leuchtturm. Unterwegs noch ein kurzer Halt: Ein Goanna, der wie eine Eidechse aussieht, aber mindestens 60 cm lang ist, sonnt sich auf der Strasse. Es geht zur Seite, aber so geschickt, dass ich ihn aus dem Auto heraus fotografieren kann. Neil steigt aus und will ihn aus der Deckung scheuchen, denn inzwischen ist er im Gras untergetaucht, nur der Kopf einer Schlange guckt noch heraus. Aber dann flüchtet er vor Neil über die Strasse und drüben ins flache Gras. Aber mit welcher Geschwindigkeit! </w:t>
      </w:r>
    </w:p>
    <w:p>
      <w:pPr>
        <w:pStyle w:val="Normal"/>
        <w:spacing w:lineRule="atLeast" w:line="240"/>
        <w:ind w:firstLine="284"/>
        <w:jc w:val="both"/>
        <w:rPr/>
      </w:pPr>
      <w:r>
        <w:rPr>
          <w:rFonts w:cs="Garamond" w:ascii="Garamond" w:hAnsi="Garamond"/>
          <w:sz w:val="30"/>
        </w:rPr>
        <w:t>Bei der Gelegenheit fällt mir wieder ein, dass ich vom Auto aus vor ein paar Tagen etwas über die Strasse fliegen sah. Ich dachte, es wäre ein schmales Blatt. Aber es war eine Eidechse, vielleicht 12 cm lang. Und sie lief aufrecht auf den Hinterbeinen mit rasender Geschwindigkeit über die Strasse. Inzwischen habe ich diese Eidechsen mehrfach beobachtet, wenn es schnell gehen soll, laufen sie aufrecht! Also nicht der Mensch hat den aufrechten Gang erfunden, es waren die Eidechsen!</w:t>
      </w:r>
    </w:p>
    <w:p>
      <w:pPr>
        <w:pStyle w:val="Normal"/>
        <w:spacing w:lineRule="atLeast" w:line="240"/>
        <w:ind w:firstLine="284"/>
        <w:jc w:val="both"/>
        <w:rPr/>
      </w:pPr>
      <w:r>
        <w:rPr>
          <w:rFonts w:cs="Garamond" w:ascii="Garamond" w:hAnsi="Garamond"/>
          <w:sz w:val="30"/>
        </w:rPr>
        <w:t>Die Sonne steht schon deutlich tiefer, als wir gegen 17:45 Uhr den Lookout am Leuchtturm erreichen. Vom Leuchtturm, der nicht mehr in Betrieb ist, hat man eine gute Sicht auf das North West Cape</w:t>
      </w:r>
      <w:r>
        <w:fldChar w:fldCharType="begin"/>
      </w:r>
      <w:r>
        <w:rPr/>
        <w:instrText xml:space="preserve"> XE "North West Cape" </w:instrText>
      </w:r>
      <w:r>
        <w:rPr/>
        <w:fldChar w:fldCharType="separate"/>
      </w:r>
      <w:r>
        <w:rPr/>
      </w:r>
      <w:r>
        <w:rPr/>
        <w:fldChar w:fldCharType="end"/>
      </w:r>
      <w:r>
        <w:rPr>
          <w:rFonts w:cs="Garamond" w:ascii="Garamond" w:hAnsi="Garamond"/>
          <w:sz w:val="30"/>
        </w:rPr>
        <w:t xml:space="preserve"> und auf die überdimensionale Sendeanlage. Es weht ein heftiger Wind, die See auf der Westseite glitzert in der sinkenden Sonne und im Gegenlicht. Schöne Bilder. Wir fahren an der Sendeanlage vorbei, nur ein paar Kilometer davon weg in Richtung Exmouth liegt die ehemalige US Basis</w:t>
      </w:r>
      <w:r>
        <w:fldChar w:fldCharType="begin"/>
      </w:r>
      <w:r>
        <w:rPr/>
        <w:instrText xml:space="preserve"> XE "US Basis" </w:instrText>
      </w:r>
      <w:r>
        <w:rPr/>
        <w:fldChar w:fldCharType="separate"/>
      </w:r>
      <w:r>
        <w:rPr/>
      </w:r>
      <w:r>
        <w:rPr/>
        <w:fldChar w:fldCharType="end"/>
      </w:r>
      <w:r>
        <w:rPr>
          <w:rFonts w:cs="Garamond" w:ascii="Garamond" w:hAnsi="Garamond"/>
          <w:sz w:val="30"/>
        </w:rPr>
        <w:t xml:space="preserve">. Auch da dreht Neil noch einmal eine Runde. Hier gibt es heute einen Backpacker, ein Dive Centre und eine Fire Station. Offensichtlich weiss man nicht so recht, was man mit dieser so hervorragend ausgestatteten Kriegsmaschinerie in friedlichen Zeiten anfangen soll. Aber man erkennt, dass hier alles in wenigen Tagen zu reaktivieren ist, wenn der US Präsident auf so eine Idee kommt und den entsprechenden Befehl erteilt. </w:t>
      </w:r>
    </w:p>
    <w:p>
      <w:pPr>
        <w:pStyle w:val="Normal"/>
        <w:spacing w:lineRule="atLeast" w:line="240"/>
        <w:ind w:firstLine="284"/>
        <w:jc w:val="both"/>
        <w:rPr>
          <w:rFonts w:ascii="Garamond" w:hAnsi="Garamond" w:cs="Garamond"/>
          <w:sz w:val="30"/>
        </w:rPr>
      </w:pPr>
      <w:r>
        <w:rPr>
          <w:rFonts w:cs="Garamond" w:ascii="Garamond" w:hAnsi="Garamond"/>
          <w:sz w:val="30"/>
        </w:rPr>
        <w:t xml:space="preserve">Mit dieser beruhigenden Gewissheit erreichen wir gegen 17:30 Uhr wieder Exmouth. Herzliche Verabschiedung. Ein langer Tag, vollgepackt mit Events und Informationen. Jetzt weiss ich, wo ich mit meinem Auto hinfahren kann und wo ich es lieber gar nicht erst versuche. Also: Es gibt viel zu sehen, in Exmouth, West Australia. </w:t>
      </w:r>
      <w:r>
        <w:br w:type="page"/>
      </w:r>
    </w:p>
    <w:p>
      <w:pPr>
        <w:pStyle w:val="Normal"/>
        <w:spacing w:lineRule="atLeast" w:line="240"/>
        <w:jc w:val="center"/>
        <w:rPr>
          <w:rFonts w:ascii="Garamond" w:hAnsi="Garamond" w:cs="Garamond"/>
          <w:sz w:val="44"/>
        </w:rPr>
      </w:pPr>
      <w:r>
        <w:rPr>
          <w:rFonts w:cs="Garamond" w:ascii="Garamond" w:hAnsi="Garamond"/>
          <w:b/>
          <w:sz w:val="44"/>
        </w:rPr>
        <w:t>Meeresschildkröten an der Mauritius Beach</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jc w:val="center"/>
        <w:rPr>
          <w:rFonts w:ascii="Garamond" w:hAnsi="Garamond" w:cs="Garamond"/>
          <w:sz w:val="30"/>
        </w:rPr>
      </w:pPr>
      <w:r>
        <w:rPr>
          <w:rFonts w:cs="Garamond" w:ascii="Garamond" w:hAnsi="Garamond"/>
          <w:b/>
          <w:sz w:val="36"/>
        </w:rPr>
        <w:t>Baby Turtles rennen um ihr Leben</w:t>
      </w:r>
    </w:p>
    <w:p>
      <w:pPr>
        <w:pStyle w:val="Normal"/>
        <w:spacing w:lineRule="atLeast" w:line="240"/>
        <w:ind w:firstLine="284"/>
        <w:jc w:val="both"/>
        <w:rPr/>
      </w:pPr>
      <w:r>
        <w:rPr>
          <w:rFonts w:cs="Garamond" w:ascii="Garamond" w:hAnsi="Garamond"/>
          <w:sz w:val="30"/>
        </w:rPr>
        <w:t>Gerade bin ich von der Mauritius Beach zurück und ich kann es noch gar nicht fassen, aber ich habe wirklich kleine, gerade geschlüpfte Schildkröten in der Hand gehabt und auch mindestens eine grosse gesehen, die an Land kam, um Eier zu legen!</w:t>
      </w:r>
    </w:p>
    <w:p>
      <w:pPr>
        <w:pStyle w:val="Normal"/>
        <w:spacing w:lineRule="atLeast" w:line="240"/>
        <w:ind w:firstLine="284"/>
        <w:jc w:val="both"/>
        <w:rPr/>
      </w:pPr>
      <w:r>
        <w:rPr>
          <w:rFonts w:cs="Garamond" w:ascii="Garamond" w:hAnsi="Garamond"/>
          <w:sz w:val="30"/>
        </w:rPr>
        <w:t>So einfach ist das, wenn man weiss, wo man wann hingehen muss. Vom CALM Office (Department for Conservation and Land Management) in Exmouth hatte ich Informationsblätter über die Marine Turtles erhalten. Vier verschiedene Arten leben in den australischen Gewässern. Ich habe ein Flatback Turtle im Wasser beim Schnorcheln gesehen. Die Schildkröten, die ich beim Eierlegen beobachtet habe und auch die kleinen, gerade geschlüpften Schildkröten</w:t>
      </w:r>
      <w:r>
        <w:fldChar w:fldCharType="begin"/>
      </w:r>
      <w:r>
        <w:rPr/>
        <w:instrText xml:space="preserve"> XE "Schildkröten" </w:instrText>
      </w:r>
      <w:r>
        <w:rPr/>
        <w:fldChar w:fldCharType="separate"/>
      </w:r>
      <w:r>
        <w:rPr/>
      </w:r>
      <w:r>
        <w:rPr/>
        <w:fldChar w:fldCharType="end"/>
      </w:r>
      <w:r>
        <w:rPr>
          <w:rFonts w:cs="Garamond" w:ascii="Garamond" w:hAnsi="Garamond"/>
          <w:sz w:val="30"/>
        </w:rPr>
        <w:t xml:space="preserve">, waren alles Green Turtles. Diese Art ist in Australien geschützt. Alle Schildkröten werden aber in Südostasien gejagt, denn sie schmecken gut und man stellt aus den Panzern Schmuck und Souvenirs für die Touristen her. Dafür eignet sich die Hawksbill Turtle besonders gut. </w:t>
      </w:r>
    </w:p>
    <w:p>
      <w:pPr>
        <w:pStyle w:val="Normal"/>
        <w:spacing w:lineRule="atLeast" w:line="240"/>
        <w:ind w:firstLine="284"/>
        <w:jc w:val="both"/>
        <w:rPr/>
      </w:pPr>
      <w:r>
        <w:rPr>
          <w:rFonts w:cs="Garamond" w:ascii="Garamond" w:hAnsi="Garamond"/>
          <w:sz w:val="30"/>
        </w:rPr>
        <w:t xml:space="preserve">Eine Meeresschildkröte legt in einer Saison bis zu 500 Eier in den Sand. Dazu kommt sie zwischen November und Februar bis zu sechs Mal an den Strand. Die Tide ist für die grossen Schildkröten von besonderer Bedeutung, denn bei Hochwasser können sie viel leichter durch die felsige Brandung den Strand und das hohe, sandige Ufer erreichen. Die beste Zeit zum Start ist für sie eine Stunde vor Hochwasser, möglichst gegen Mitternacht, dunkle, mondlose Nächte werden bevorzugt. Mit den vorderen Flossen schaufeln sie eine 0,5 Meter tiefe und bis zu 2 Meter breite Sandgrube, mit den hinteren Flossen wird dann ein Loch gegraben, in das die Eier gelegt werden. Die Eier sind so gross wie Tennisbälle und haben eine lederartige Schale. Die Brutzeit ist von der Wärme abhängig. In kühlem Sand dauert es 12 Wochen und aus den Eiern schlüpfen männliche Schildkröten, ist der Sand sehr warm, schlüpfen schon nach 7 Wochen weibliche Schildkröten. Bei Temperaturen unter 24 und über 32 Grad werden die Eier nicht erfolgreich ausgebrütet. </w:t>
      </w:r>
    </w:p>
    <w:p>
      <w:pPr>
        <w:pStyle w:val="Normal"/>
        <w:spacing w:lineRule="atLeast" w:line="240"/>
        <w:ind w:firstLine="284"/>
        <w:jc w:val="both"/>
        <w:rPr/>
      </w:pPr>
      <w:r>
        <w:rPr>
          <w:rFonts w:cs="Garamond" w:ascii="Garamond" w:hAnsi="Garamond"/>
          <w:sz w:val="30"/>
        </w:rPr>
        <w:t>Die kleinen Schildkröten eines Wurfes warten im Sand, bis alle fertig sind und es Abend geworden ist, dann verlassen sie gemeinsam das Nest und rennen auf das Wasser zu. Sie hinterlassen einen kleinen Krater im Sand und viele Spuren in Richtung des Oceans. Sie sind darauf programmiert, den schützenden Sand zwischen 17 und 20 Uhr zu verlassen. Von der Tide wissen sie noch nichts. Das Nesting (Eierlegen) und Hatchlings (Schlüpfen) kann man hier in Exmouth besonders gut an den Beaches südlich des Vlaming Heads</w:t>
      </w:r>
      <w:r>
        <w:fldChar w:fldCharType="begin"/>
      </w:r>
      <w:r>
        <w:rPr/>
        <w:instrText xml:space="preserve"> XE "Vlaming Heads" </w:instrText>
      </w:r>
      <w:r>
        <w:rPr/>
        <w:fldChar w:fldCharType="separate"/>
      </w:r>
      <w:r>
        <w:rPr/>
      </w:r>
      <w:r>
        <w:rPr/>
        <w:fldChar w:fldCharType="end"/>
      </w:r>
      <w:r>
        <w:rPr>
          <w:rFonts w:cs="Garamond" w:ascii="Garamond" w:hAnsi="Garamond"/>
          <w:sz w:val="30"/>
        </w:rPr>
        <w:t xml:space="preserve"> beobachten, auf dem der Leuchtturm steht. Die Beach auf den nächsten 10 Kilometern in Richtung Süden wird von den Schildkröten für das Nesting bevorzugt. Das ist am Strand unübersehbar: Breite Tracks wie von Panzerketten führen zur flachen Flanke der Düne, die mit den von den Schildkröten gebauten 'Sandburgen' übersät ist. Die Mauritius Beach</w:t>
      </w:r>
      <w:r>
        <w:fldChar w:fldCharType="begin"/>
      </w:r>
      <w:r>
        <w:rPr/>
        <w:instrText xml:space="preserve"> XE "Mauritius Beach" </w:instrText>
      </w:r>
      <w:r>
        <w:rPr/>
        <w:fldChar w:fldCharType="separate"/>
      </w:r>
      <w:r>
        <w:rPr/>
      </w:r>
      <w:r>
        <w:rPr/>
        <w:fldChar w:fldCharType="end"/>
      </w:r>
      <w:r>
        <w:rPr>
          <w:rFonts w:cs="Garamond" w:ascii="Garamond" w:hAnsi="Garamond"/>
          <w:sz w:val="30"/>
        </w:rPr>
        <w:t xml:space="preserve"> liegt ein bis zwei Kilometer unterhalb des Vlaming Heads.         </w:t>
      </w:r>
    </w:p>
    <w:p>
      <w:pPr>
        <w:pStyle w:val="Normal"/>
        <w:spacing w:lineRule="atLeast" w:line="240"/>
        <w:ind w:firstLine="284"/>
        <w:jc w:val="both"/>
        <w:rPr/>
      </w:pPr>
      <w:r>
        <w:rPr>
          <w:rFonts w:cs="Garamond" w:ascii="Garamond" w:hAnsi="Garamond"/>
          <w:sz w:val="30"/>
        </w:rPr>
        <w:t xml:space="preserve">Ich habe mich erst kurzfristig entschlossen, an diese Beach zu fahren, weil heute eigentlich nicht gerade ein günstiger Tag ist. Eine Stunde nach Sonnenuntergang ist Niedrigwasser. Als die Sonne untergegangen ist, schliesse ich das Auto ab und bewaffnet mit Kamera und Taschenlampe laufe ich nach Norden. Der Strand ist für die Schildkröten schwierig. Hier gibt es viele steinige Stellen mit grossen Felsbrocken vor der Düne, nur in wenigen Bereichen ist es eine sandige Beach. Auch in Richtung Süden ist der Strand bei Niedrigwasser extrem ungünstig. Ungefähr nach einem Kilometer drehe ich um, denn hier kommt eine felsige Barriere. Schon nach ein paar Schritten sehe ich sie plötzlich. Fast trete ich auf die kleinen Krabbler, denn im Zwielicht sind sie schlecht zu erkennen. Aber es sind eindeutig kleine Schildkröten, die hier auf das Wasser zu rennen. Sie sind 6 bis 7 cm lang und es sind nur noch drei Meter bis zum Wasser. Aber gerade diese drei Meter sind kein Sand, sondern zerklüftete Felsen. Ich mache erst ein paar Fotos, dann sammle ich vielleicht sechs Schildkröten ein und bringe sie ins Wasser. Dann die gleiche Prozedur noch einmal, aber ohne Fotos. Sicher hätten sie es auch ohne mich geschafft und vielleicht wäre ihnen das auch lieber gewesen. </w:t>
      </w:r>
    </w:p>
    <w:p>
      <w:pPr>
        <w:pStyle w:val="Normal"/>
        <w:spacing w:lineRule="atLeast" w:line="240"/>
        <w:ind w:firstLine="284"/>
        <w:jc w:val="both"/>
        <w:rPr/>
      </w:pPr>
      <w:r>
        <w:rPr>
          <w:rFonts w:cs="Garamond" w:ascii="Garamond" w:hAnsi="Garamond"/>
          <w:sz w:val="30"/>
        </w:rPr>
        <w:t xml:space="preserve">Dann sehe ich nur noch eine kleine Schildkröte herumkrabbeln und die gucke ich mir mal genauer an. Sie haben schon einen richtigen Panzer, an dem man sie gut anfassen kann, aber er ist zu klein, sie können sich noch nicht darunter verstecken. Ich mache noch ein Foto von der Schildkröte, die ich in der Hand habe, dann lasse ich sie im Wasser los. Das erste Mal in ihrem Leben wird sie nass! Ich gucke mich um, aber das war's, ungefähr zwölf kleine Schildkröten haben es an dieser Stelle gerade ins rettende Wasser geschafft. Aber dort gibt es grosse Fische, die vielleicht schon auf diese leichte Beute warten. Nur ein Prozent dieser kleinen Schildkröten überlebt, wird gross und alt. </w:t>
      </w:r>
    </w:p>
    <w:p>
      <w:pPr>
        <w:pStyle w:val="Normal"/>
        <w:spacing w:lineRule="atLeast" w:line="240"/>
        <w:ind w:firstLine="284"/>
        <w:jc w:val="both"/>
        <w:rPr/>
      </w:pPr>
      <w:r>
        <w:rPr>
          <w:rFonts w:cs="Garamond" w:ascii="Garamond" w:hAnsi="Garamond"/>
          <w:sz w:val="30"/>
        </w:rPr>
        <w:t>Ich laufe in Richtung Auto, noch ist es im Westen, wo die Sonne untergegangen ist, hell. Im blinkenden Spiegel der nassen Brandungszone sehe ich einen grossen, runden Stein. Oder ist das eine Schildkröte? Es war eine und sie hat mich gesehen und ist schnurstracks wieder umgekehrt und in der See verschwunden. Also muss ich vorsichtiger sein. Es wird dunkler, gut für die Schildkröten, der Mond ist noch nicht aufgegangen. Moonrise heute erst 21:40 Uhr. Ich will die Taschenlampe nicht benutzen, aber ab 20 Uhr, eine Stunde nach Sonnenuntergang, ist kaum noch etwas zu sehen. Kleine Schildkröten könnte ich jetzt nicht mehr erkennen, und Steine im Gelände auch nicht. Aber da vorne, was ist das? Ich ducke mich und hocke mich auf einen Stein. Es ist eine grosse Schildkröte und sie kommt da an Land, wo ich vor 20 Minuten eine frische Spur entdeckt habe: Ein Fehlversuch mit Rückzug. Diese Schildkröte hat an dieser Stelle keine Chance, die Beach ist schön sandig, aber dann kommen viele Steine, eine Sperre vor der Düne. Vielleicht hat die Schildkröte mich auch gesehen. Sie ist 20 Meter weit weg und ich nehme an, sie hat bessere Augen für diese Lichtverhältnisse, als ich. Jedenfalls sitzt sie in der Brandung und bewegt sich 10 Minuten nicht. Ich auch nicht. Aber dann marschiert sie los. Wie schwer das für diese riesigen Tiere sein muss, die sich im Wasser so spielerisch bewegen können. Es dauert 10 Minuten, bis sie 8 bis 10 Meter geschafft hat und erkennt, hier geht es nicht weiter. Als sie umgedreht ist und auf das Wasser zuläuft, blitze ich einmal, sie ist 10 Meter von mir weg. Das Bild ist schlecht, aber man kann die grosse, schwere Schildkröte erkennen. Dann will ich näher ran, aber von hinten, um sie nicht zu blenden. Aber sie ist schon in der Brandung verschwunden.</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jc w:val="center"/>
        <w:rPr>
          <w:rFonts w:ascii="Garamond" w:hAnsi="Garamond" w:cs="Garamond"/>
          <w:sz w:val="30"/>
        </w:rPr>
      </w:pPr>
      <w:r>
        <w:rPr>
          <w:rFonts w:cs="Garamond" w:ascii="Garamond" w:hAnsi="Garamond"/>
          <w:b/>
          <w:sz w:val="36"/>
        </w:rPr>
        <w:t>Ein Schildkrötenpanzer an der Beach</w:t>
      </w:r>
    </w:p>
    <w:p>
      <w:pPr>
        <w:pStyle w:val="Normal"/>
        <w:spacing w:lineRule="atLeast" w:line="240"/>
        <w:ind w:firstLine="284"/>
        <w:jc w:val="both"/>
        <w:rPr/>
      </w:pPr>
      <w:r>
        <w:rPr>
          <w:rFonts w:cs="Garamond" w:ascii="Garamond" w:hAnsi="Garamond"/>
          <w:sz w:val="30"/>
        </w:rPr>
        <w:t>Zwei Tage später fahre ich in den Cape Range</w:t>
      </w:r>
      <w:r>
        <w:fldChar w:fldCharType="begin"/>
      </w:r>
      <w:r>
        <w:rPr/>
        <w:instrText xml:space="preserve"> XE "Cape Range NP" </w:instrText>
      </w:r>
      <w:r>
        <w:rPr/>
        <w:fldChar w:fldCharType="separate"/>
      </w:r>
      <w:r>
        <w:rPr/>
      </w:r>
      <w:r>
        <w:rPr/>
        <w:fldChar w:fldCharType="end"/>
      </w:r>
      <w:r>
        <w:rPr>
          <w:rFonts w:cs="Garamond" w:ascii="Garamond" w:hAnsi="Garamond"/>
          <w:sz w:val="30"/>
        </w:rPr>
        <w:t xml:space="preserve"> Nationalpark. Bei 38 Grad kann man nur Schnorcheln gehen! Ich fahre 55 Kilometer bis zum Milyering Visitor Centre</w:t>
      </w:r>
      <w:r>
        <w:fldChar w:fldCharType="begin"/>
      </w:r>
      <w:r>
        <w:rPr/>
        <w:instrText xml:space="preserve"> XE "Milyering Visitor Centre" </w:instrText>
      </w:r>
      <w:r>
        <w:rPr/>
        <w:fldChar w:fldCharType="separate"/>
      </w:r>
      <w:r>
        <w:rPr/>
      </w:r>
      <w:r>
        <w:rPr/>
        <w:fldChar w:fldCharType="end"/>
      </w:r>
      <w:r>
        <w:rPr>
          <w:rFonts w:cs="Garamond" w:ascii="Garamond" w:hAnsi="Garamond"/>
          <w:sz w:val="30"/>
        </w:rPr>
        <w:t>, von dort aus ist es höchstens noch einen Kilometer bis Lakeside</w:t>
      </w:r>
      <w:r>
        <w:fldChar w:fldCharType="begin"/>
      </w:r>
      <w:r>
        <w:rPr/>
        <w:instrText xml:space="preserve"> XE "Lakeside" </w:instrText>
      </w:r>
      <w:r>
        <w:rPr/>
        <w:fldChar w:fldCharType="separate"/>
      </w:r>
      <w:r>
        <w:rPr/>
      </w:r>
      <w:r>
        <w:rPr/>
        <w:fldChar w:fldCharType="end"/>
      </w:r>
      <w:r>
        <w:rPr>
          <w:rFonts w:cs="Garamond" w:ascii="Garamond" w:hAnsi="Garamond"/>
          <w:sz w:val="30"/>
        </w:rPr>
        <w:t>. Hier will ich hin, heute will ich die Lakeside Bombies</w:t>
      </w:r>
      <w:r>
        <w:fldChar w:fldCharType="begin"/>
      </w:r>
      <w:r>
        <w:rPr/>
        <w:instrText xml:space="preserve"> XE "Lakeside Bombies" </w:instrText>
      </w:r>
      <w:r>
        <w:rPr/>
        <w:fldChar w:fldCharType="separate"/>
      </w:r>
      <w:r>
        <w:rPr/>
      </w:r>
      <w:r>
        <w:rPr/>
        <w:fldChar w:fldCharType="end"/>
      </w:r>
      <w:r>
        <w:rPr>
          <w:rFonts w:cs="Garamond" w:ascii="Garamond" w:hAnsi="Garamond"/>
          <w:sz w:val="30"/>
        </w:rPr>
        <w:t xml:space="preserve"> erkunden. An der Lakeside Beach stelle ich das Auto ab und laufe in Richtung Süden vielleicht 500 Meter. Menschenleerer Strand und dunkle Stellen im Wasser, hier liegen die Bombies, grosse Felsen, dicht mit vielfältigen Korallen bewachsen. Ich hole mein Snorkel Takle aus dem Rucksack und gehe ins Wasser. Das erste Mal Assoziationen an Tenggol</w:t>
      </w:r>
      <w:r>
        <w:fldChar w:fldCharType="begin"/>
      </w:r>
      <w:r>
        <w:rPr/>
        <w:instrText xml:space="preserve"> XE "Tenggol" </w:instrText>
      </w:r>
      <w:r>
        <w:rPr/>
        <w:fldChar w:fldCharType="separate"/>
      </w:r>
      <w:r>
        <w:rPr/>
      </w:r>
      <w:r>
        <w:rPr/>
        <w:fldChar w:fldCharType="end"/>
      </w:r>
      <w:r>
        <w:rPr>
          <w:rFonts w:cs="Garamond" w:ascii="Garamond" w:hAnsi="Garamond"/>
          <w:sz w:val="30"/>
        </w:rPr>
        <w:t>! Ein herrliches Korallengebiet</w:t>
      </w:r>
      <w:r>
        <w:fldChar w:fldCharType="begin"/>
      </w:r>
      <w:r>
        <w:rPr/>
        <w:instrText xml:space="preserve"> XE "Korallen" </w:instrText>
      </w:r>
      <w:r>
        <w:rPr/>
        <w:fldChar w:fldCharType="separate"/>
      </w:r>
      <w:r>
        <w:rPr/>
      </w:r>
      <w:r>
        <w:rPr/>
        <w:fldChar w:fldCharType="end"/>
      </w:r>
      <w:r>
        <w:rPr>
          <w:rFonts w:cs="Garamond" w:ascii="Garamond" w:hAnsi="Garamond"/>
          <w:sz w:val="30"/>
        </w:rPr>
        <w:t>, das war der bisher beste Schnorchelga</w:t>
      </w:r>
      <w:r>
        <w:fldChar w:fldCharType="begin"/>
      </w:r>
      <w:r>
        <w:rPr/>
        <w:instrText xml:space="preserve"> XE "Schnorcheln" </w:instrText>
      </w:r>
      <w:r>
        <w:rPr/>
        <w:fldChar w:fldCharType="separate"/>
      </w:r>
      <w:r>
        <w:rPr/>
      </w:r>
      <w:r>
        <w:rPr/>
        <w:fldChar w:fldCharType="end"/>
      </w:r>
      <w:r>
        <w:rPr>
          <w:rFonts w:cs="Garamond" w:ascii="Garamond" w:hAnsi="Garamond"/>
          <w:sz w:val="30"/>
        </w:rPr>
        <w:t>ng am Ningaloo Reef!</w:t>
      </w:r>
    </w:p>
    <w:p>
      <w:pPr>
        <w:pStyle w:val="Normal"/>
        <w:spacing w:lineRule="atLeast" w:line="240"/>
        <w:ind w:firstLine="284"/>
        <w:jc w:val="both"/>
        <w:rPr/>
      </w:pPr>
      <w:r>
        <w:rPr>
          <w:rFonts w:eastAsia="Garamond" w:cs="Garamond" w:ascii="Garamond" w:hAnsi="Garamond"/>
          <w:sz w:val="30"/>
        </w:rPr>
        <w:t xml:space="preserve"> </w:t>
      </w:r>
      <w:r>
        <w:rPr>
          <w:rFonts w:cs="Garamond" w:ascii="Garamond" w:hAnsi="Garamond"/>
          <w:sz w:val="30"/>
        </w:rPr>
        <w:t xml:space="preserve">Jetzt nehme ich Hut und Rucksack und wandere noch einmal 500 Meter weiter nach Süden, da ist eine grosse, dunkle Fläche im Ocean zu sehen, ein Korallenriff oder ein Feld von Seegras? Auf dem Weg dorthin gucken Rippen aus dem Sand ... das ist mal eine Schildkröte gewesen! Es war ein junges Tier, 30 cm erst im Durchmesser. Sie muss hier schon eine ganze Weile im Sand liegen, die Hornplatten hat sich die Natur schon wieder zurück geholt. Der Kopf ist gut erhalten, aber der Knochenpanzer zerfällt unter meinen Händen. </w:t>
      </w:r>
    </w:p>
    <w:p>
      <w:pPr>
        <w:pStyle w:val="Normal"/>
        <w:spacing w:lineRule="atLeast" w:line="240"/>
        <w:ind w:firstLine="284"/>
        <w:jc w:val="both"/>
        <w:rPr/>
      </w:pPr>
      <w:r>
        <w:rPr>
          <w:rFonts w:cs="Garamond" w:ascii="Garamond" w:hAnsi="Garamond"/>
          <w:sz w:val="30"/>
        </w:rPr>
        <w:t xml:space="preserve">Auf dem Rückweg stecke ich alles in eine Tüte und nehme es zum Milyering Visitor Centre mit, das ich jetzt besuche ich das Visitor Centre. Hier gibt es vielfältige Ausstellungen, Informationsmaterial, eine Bibliothek und hier liegen auch die Panzer und Schädel einiger Schildkröten. Alles kann man hier in die Hand nehmen und natürlich auch fotografieren. Diese Panzer sind deswegen so interessant, weil sie durch eine extreme Abwandlung der Wirbelsäule entstehen. Hier sieht man den unglaublichen Erfindergeist der Natur: Die Wirbel und die Rippen gibt es unter dem Panzer noch. Aber die Wirbel sind versteift, weil zwischen den Rippen Knochen wachsen. Diese Knochen werden dann mit einer Spezialschicht von aussen abgedeckt: Die Hornplatten des Panzers. Das Muster der Hornplatten hat mit der darunter liegenden Anatomie überhaupt nichts zu tun. Auch interessant! </w:t>
      </w:r>
    </w:p>
    <w:p>
      <w:pPr>
        <w:pStyle w:val="Normal"/>
        <w:spacing w:lineRule="atLeast" w:line="240"/>
        <w:ind w:firstLine="284"/>
        <w:jc w:val="both"/>
        <w:rPr/>
      </w:pPr>
      <w:r>
        <w:rPr>
          <w:rFonts w:cs="Garamond" w:ascii="Garamond" w:hAnsi="Garamond"/>
          <w:sz w:val="30"/>
        </w:rPr>
        <w:t xml:space="preserve">Das ganze System ist steif, aber es wächst mit der Schildkröte. Wieder dieses Phänomen: Ein kleines, hoch komplexes System wächst, wird 20 oder 100 Mal grösser als das ursprüngliche System, ändert aber kaum seine Funktion. Der Mensch beherrscht das Wachsen technischer Systemen überhaupt nicht, auch nicht im Ansatz. Aus einem kleinen Schildkrötenpanzer wird ein grosser. 'Technisch' ist das so gelöst wie beim Schädel. Schädel und Panzer bestehen aus einzelnen Platten: Sie sind nicht fest verwachsen, solange der Schädel oder der Panzer noch wächst, sondern sie sind in sehr komplizierter Weise verzahnt und diese Verzahnungszone ist auch die Wachstumszone. Wie kompliziert nur dieses eine Prinzip ist! Stabil Verzahnen, aber nur Formschluss und dann noch Wachsen! Unglaublich, dass das schon mindestens 300 Millionen Jahre funktioniert!!  </w:t>
      </w:r>
    </w:p>
    <w:p>
      <w:pPr>
        <w:pStyle w:val="Normal"/>
        <w:ind w:firstLine="284"/>
        <w:jc w:val="both"/>
        <w:rPr/>
      </w:pPr>
      <w:r>
        <w:rPr>
          <w:rFonts w:cs="Garamond" w:ascii="Garamond" w:hAnsi="Garamond"/>
          <w:sz w:val="30"/>
        </w:rPr>
        <w:t>Die Konstruktion der Panzer der verschiedenen Schildkrötenarten ist unterschiedlich, aber das Prinzip ist immer gleich: Zwischen den Rippen wächst eine Knochenschicht. Es gibt Fotos von zwei gleichen Panzern, einmal mit und einmal ohne Hornplatten. Man kann erkennen, dass der Panzer an den Rändern sehr dünn ist, dort schützen praktisch nur noch die dünnen Hornplatten. Auch die Rippen sind am Rand nur durch spezielle Hornplatten verbunden.</w:t>
      </w:r>
    </w:p>
    <w:p>
      <w:pPr>
        <w:pStyle w:val="Normal"/>
        <w:rPr>
          <w:rFonts w:ascii="Garamond" w:hAnsi="Garamond" w:cs="Garamond"/>
          <w:sz w:val="30"/>
        </w:rPr>
      </w:pPr>
      <w:r>
        <w:rPr>
          <w:rFonts w:cs="Garamond" w:ascii="Garamond" w:hAnsi="Garamond"/>
          <w:sz w:val="30"/>
        </w:rPr>
      </w:r>
    </w:p>
    <w:p>
      <w:pPr>
        <w:pStyle w:val="Normal"/>
        <w:rPr>
          <w:rFonts w:ascii="Garamond" w:hAnsi="Garamond" w:cs="Garamond"/>
          <w:sz w:val="30"/>
        </w:rPr>
      </w:pPr>
      <w:r>
        <w:rPr>
          <w:rFonts w:cs="Garamond" w:ascii="Garamond" w:hAnsi="Garamond"/>
          <w:sz w:val="30"/>
        </w:rPr>
      </w:r>
    </w:p>
    <w:p>
      <w:pPr>
        <w:pStyle w:val="Normal"/>
        <w:jc w:val="center"/>
        <w:rPr>
          <w:rFonts w:ascii="Garamond" w:hAnsi="Garamond" w:cs="Garamond"/>
          <w:sz w:val="30"/>
        </w:rPr>
      </w:pPr>
      <w:r>
        <w:rPr>
          <w:rFonts w:cs="Garamond" w:ascii="Garamond" w:hAnsi="Garamond"/>
          <w:b/>
          <w:sz w:val="36"/>
        </w:rPr>
        <w:t>Turtle Watching mit Heimo und Andrea</w:t>
      </w:r>
    </w:p>
    <w:p>
      <w:pPr>
        <w:pStyle w:val="Normal"/>
        <w:spacing w:lineRule="atLeast" w:line="240"/>
        <w:ind w:firstLine="284"/>
        <w:jc w:val="both"/>
        <w:rPr/>
      </w:pPr>
      <w:r>
        <w:rPr>
          <w:rFonts w:cs="Garamond" w:ascii="Garamond" w:hAnsi="Garamond"/>
          <w:sz w:val="30"/>
        </w:rPr>
        <w:t>Die Tour gestern zu den Muiron Islands war sehr interessant, aber das interessanteste waren diese beiden Leute: Andrea (26) aus Chile und Heimo (36) aus Österreich. Heimo</w:t>
      </w:r>
      <w:r>
        <w:fldChar w:fldCharType="begin"/>
      </w:r>
      <w:r>
        <w:rPr/>
        <w:instrText xml:space="preserve"> XE "Lamm, Heimo" </w:instrText>
      </w:r>
      <w:r>
        <w:rPr/>
        <w:fldChar w:fldCharType="separate"/>
      </w:r>
      <w:r>
        <w:rPr/>
      </w:r>
      <w:r>
        <w:rPr/>
        <w:fldChar w:fldCharType="end"/>
      </w:r>
      <w:r>
        <w:rPr>
          <w:rFonts w:cs="Garamond" w:ascii="Garamond" w:hAnsi="Garamond"/>
          <w:sz w:val="30"/>
        </w:rPr>
        <w:t xml:space="preserve"> sieht wie ein Deutscher aus, ist schlank und 1,70 m gross, hat ein breites Gesicht. Heimo ist ruhig, fast bedächtig, wohlüberlegt, hat sehr vernünftige Ansichten und er spricht gut English. Er arbeitet als Techniker beim ORF in Wien. Sein Arbeitsvertrag enthält eine schöne Klausel: Nach 5 Jahren Arbeit kann er ein Jahr unbezahlten Urlaub nehmen. Jetzt hat er sich für ein Jahr freistellen lassen, um mit seiner Freundin von Singapore über Thailand, Indonesien, Australia und die Südsee nach Chile</w:t>
      </w:r>
      <w:r>
        <w:fldChar w:fldCharType="begin"/>
      </w:r>
      <w:r>
        <w:rPr/>
        <w:instrText xml:space="preserve"> XE "Chile" </w:instrText>
      </w:r>
      <w:r>
        <w:rPr/>
        <w:fldChar w:fldCharType="separate"/>
      </w:r>
      <w:r>
        <w:rPr/>
      </w:r>
      <w:r>
        <w:rPr/>
        <w:fldChar w:fldCharType="end"/>
      </w:r>
      <w:r>
        <w:rPr>
          <w:rFonts w:cs="Garamond" w:ascii="Garamond" w:hAnsi="Garamond"/>
          <w:sz w:val="30"/>
        </w:rPr>
        <w:t xml:space="preserve"> zu reisen. In Santiago de Chile wohnen die Eltern von Andrea. Irgendwo in Südamerika</w:t>
      </w:r>
      <w:r>
        <w:fldChar w:fldCharType="begin"/>
      </w:r>
      <w:r>
        <w:rPr/>
        <w:instrText xml:space="preserve"> XE "Südamerika" </w:instrText>
      </w:r>
      <w:r>
        <w:rPr/>
        <w:fldChar w:fldCharType="separate"/>
      </w:r>
      <w:r>
        <w:rPr/>
      </w:r>
      <w:r>
        <w:rPr/>
        <w:fldChar w:fldCharType="end"/>
      </w:r>
      <w:r>
        <w:rPr>
          <w:rFonts w:cs="Garamond" w:ascii="Garamond" w:hAnsi="Garamond"/>
          <w:sz w:val="30"/>
        </w:rPr>
        <w:t xml:space="preserve"> haben sich die beiden vor knapp 1 ½ Jahren kennen gelernt. </w:t>
      </w:r>
    </w:p>
    <w:p>
      <w:pPr>
        <w:pStyle w:val="Normal"/>
        <w:spacing w:lineRule="atLeast" w:line="240"/>
        <w:ind w:firstLine="284"/>
        <w:jc w:val="both"/>
        <w:rPr/>
      </w:pPr>
      <w:r>
        <w:rPr>
          <w:rFonts w:cs="Garamond" w:ascii="Garamond" w:hAnsi="Garamond"/>
          <w:sz w:val="30"/>
        </w:rPr>
        <w:t xml:space="preserve">Andrea ist das glatte Gegenteil von Heimo. Sie ist dunkel, klein, sehr schlank, von überschäumendem Temperament und sie hat offensichtlich maurisches Blut in den Adern. Eine intelligente Frau, sie ist Ingenieur für Meeresbiologie. Sie spricht rasend schnell in English, springt von einem Thema auf das andere, ist schnell zu begeistern, kann sich freuen wie ein Kind. Sie ist die ganz typische 'Kindfrau' und könnte auch Lolita heissen: Ein ganz schmales Gesicht, dunkle, halblange Haare, dunkelbraune Augen, immer lachend mit strahlenden Zähnen. Zierlich, schlank, kindlich schmal, dünne Arme, kleine, feste und spitze Brüste, eine schmale Taille aber sehr ansehnliche Hüften und schlanke Beine. Sie hat den ganzen Tag nur ein dünnes, blaues 'Fähnchen' an und sprudelt vor Energie und Lebensfreude. Wir gehen zusammen schnorcheln, alle anderen auf dem Schiff, einschliesslich der Crew, gehen tauchen. Sie gibt im blauen Wasser mit ihrem dunkelblauen Bikini und der braunen Haut ein herrliches Bild ab. Aber sie hält es im 30 Grad warmen Wasser nicht lange aus, dann wird ihr (im Gegensatz zu mir, der ich auch nicht mehr Fett auf den Rippen habe) zu kalt. Wir drei unterhalten uns den ganzen Tag über das Leben, die Natur, unsere Reisen, über die Unterschiede zwischen Südamerika, Europa und Südostasien und darüber, was man mit seiner Zeit am besten anstellt. Meistens reden wir English, aber in schwierigen Fällen geht es ja auch in Deutsch, dann übersetzt Heimo für Andrea. Sie versteht schon vieles in Deutsch und ein bisschen kann sie auch schon Deutsch sprechen. Aber sie meint mit recht, Deutsch wäre viel schwieriger als English zu erlernen. Ob die Sprache, die man in Wien spricht, noch Deutsch ist, bezweifelt sie.  </w:t>
      </w:r>
    </w:p>
    <w:p>
      <w:pPr>
        <w:pStyle w:val="Normal"/>
        <w:ind w:firstLine="284"/>
        <w:jc w:val="both"/>
        <w:rPr/>
      </w:pPr>
      <w:r>
        <w:rPr>
          <w:rFonts w:cs="Garamond" w:ascii="Garamond" w:hAnsi="Garamond"/>
          <w:sz w:val="30"/>
        </w:rPr>
        <w:t>Als die Sonne gerade untergegangen ist und der Himmel noch in voller Farbenpracht steht, treffen wir uns wie verabredet auf dem Parkplatz am Mildura Wreck. Auch die beiden haben schon nach Schildkröten gesucht. Heute abend wollen wir gemeinsam auf Jagd gehen. Andrea steht, wie sich das gehört, am Herd und bereitet das Abendessen vor. Heimo sitzt in dem einen Campingstuhl und auf dem anderen liegen seine Beine. 'Ich bin heute ganz schön fertig!', sagt er entschuldigend. Andrea drängt darauf, auf die Düne zu gehen und den Sonnenuntergang zu bewundern. Sie will mir zeigen, wo sie gestern die Tracks der Schildkröten gesehen habe. 'Bring den Fotoapparat mit, sieh Dir diese Farben an!' ruft sie Heimo zu, der eigentlich keine Lust hatte, sich zu erheben. Dann aber stehen wir drei auf der Düne am North West Cape</w:t>
      </w:r>
      <w:r>
        <w:fldChar w:fldCharType="begin"/>
      </w:r>
      <w:r>
        <w:rPr/>
        <w:instrText xml:space="preserve"> XE "North West Cape" </w:instrText>
      </w:r>
      <w:r>
        <w:rPr/>
        <w:fldChar w:fldCharType="separate"/>
      </w:r>
      <w:r>
        <w:rPr/>
      </w:r>
      <w:r>
        <w:rPr/>
        <w:fldChar w:fldCharType="end"/>
      </w:r>
      <w:r>
        <w:rPr>
          <w:rFonts w:cs="Garamond" w:ascii="Garamond" w:hAnsi="Garamond"/>
          <w:sz w:val="30"/>
        </w:rPr>
        <w:t xml:space="preserve">. Gelber Himmel in Richtung Westen mit grauen, niedrigen Wolken davor und die See darunter wie geschmolzenes Blei. Und auf der rechten Seite verwischte rote Wolkenfetzen am unwirklich hellblauen Himmel und das ganze Wasser in schwachem Purpur. Jeder Abend ist anders, jeder ein Unikat, jeden Abend müsste man Bilder vom Sonnenuntergang machen. </w:t>
      </w:r>
    </w:p>
    <w:p>
      <w:pPr>
        <w:pStyle w:val="Normal"/>
        <w:spacing w:lineRule="atLeast" w:line="240"/>
        <w:ind w:firstLine="284"/>
        <w:jc w:val="both"/>
        <w:rPr/>
      </w:pPr>
      <w:r>
        <w:rPr>
          <w:rFonts w:cs="Garamond" w:ascii="Garamond" w:hAnsi="Garamond"/>
          <w:sz w:val="30"/>
        </w:rPr>
        <w:t xml:space="preserve">Ich rate dazu, dass wir vor dem Abendessen mal gucken gehen, ob es hier Babyturtles gibt, denn die versuchen nach Sonnenuntergang, wenn es noch nicht stockdunkel ist, das Wasser zu erreichen. Wir laufen in den Sonnenuntergang. Der Strand wird schnell sehr steinig, wir gehen wieder zurück, auch in Richtung Osten sind keine Babyturtles zu sehen und auch hier ist der Strand schmal und steil. Also zurück und es gibt Linsensuppe zum Abendbrot, ich spendiere meine legendären Salat dazu - ein herrliches Dinner unter einem klaren Sternenhimmel. </w:t>
      </w:r>
    </w:p>
    <w:p>
      <w:pPr>
        <w:pStyle w:val="Normal"/>
        <w:spacing w:lineRule="atLeast" w:line="240"/>
        <w:ind w:firstLine="284"/>
        <w:jc w:val="both"/>
        <w:rPr/>
      </w:pPr>
      <w:r>
        <w:rPr>
          <w:rFonts w:cs="Garamond" w:ascii="Garamond" w:hAnsi="Garamond"/>
          <w:sz w:val="30"/>
        </w:rPr>
        <w:t>Aber dann taucht ein 4WD mit einem uniformierten Fahrer auf. Es ist ein US-Soldat, wie sich gleich herausstellt. Er ist für die Sicherheit dieses Geländes zuständig, wir sind hier im Grenzgebiet zur VLF</w:t>
      </w:r>
      <w:r>
        <w:fldChar w:fldCharType="begin"/>
      </w:r>
      <w:r>
        <w:rPr/>
        <w:instrText xml:space="preserve"> XE "US Basis" </w:instrText>
      </w:r>
      <w:r>
        <w:rPr/>
        <w:fldChar w:fldCharType="separate"/>
      </w:r>
      <w:r>
        <w:rPr/>
      </w:r>
      <w:r>
        <w:rPr/>
        <w:fldChar w:fldCharType="end"/>
      </w:r>
      <w:r>
        <w:rPr>
          <w:rFonts w:cs="Garamond" w:ascii="Garamond" w:hAnsi="Garamond"/>
          <w:sz w:val="30"/>
        </w:rPr>
        <w:t xml:space="preserve"> Antenne, die im Hintergrund unübersehbar und beleuchtet in der Gegend steht. Der Soldat weist uns sehr freundlich aber bestimmt darauf hin, dass man hier nicht Übernachten oder Campen kann. Hier ist Sicherheitsbereich. Wenn wir Turtels in der Nacht beobachten wollen, dann bitte auf der anderen Seite des Leuchtturms.</w:t>
      </w:r>
    </w:p>
    <w:p>
      <w:pPr>
        <w:pStyle w:val="Normal"/>
        <w:spacing w:lineRule="atLeast" w:line="240"/>
        <w:ind w:firstLine="284"/>
        <w:jc w:val="both"/>
        <w:rPr/>
      </w:pPr>
      <w:r>
        <w:rPr>
          <w:rFonts w:cs="Garamond" w:ascii="Garamond" w:hAnsi="Garamond"/>
          <w:sz w:val="30"/>
        </w:rPr>
        <w:t>Dort ist sicher auch die Wahrscheinlichkeit grösser, Turtels zu sehen. Deswegen beenden wir bald unser nächtliches Dinner, machen noch ein schönes Foto mit dem Selbstauslöser und dann fahren wir zur Mauritius Beach.</w:t>
      </w:r>
      <w:r>
        <w:fldChar w:fldCharType="begin"/>
      </w:r>
      <w:r>
        <w:rPr/>
        <w:instrText xml:space="preserve"> XE "Mauritius Beach." </w:instrText>
      </w:r>
      <w:r>
        <w:rPr/>
        <w:fldChar w:fldCharType="separate"/>
      </w:r>
      <w:r>
        <w:rPr/>
      </w:r>
      <w:r>
        <w:rPr/>
        <w:fldChar w:fldCharType="end"/>
      </w:r>
      <w:r>
        <w:rPr>
          <w:rFonts w:cs="Garamond" w:ascii="Garamond" w:hAnsi="Garamond"/>
          <w:sz w:val="30"/>
        </w:rPr>
        <w:t xml:space="preserve"> Es ist schon richtig dunkel und bis wir dort angekommen und die Fahrzeuge abgestellt haben, ist es 20:30 Uhr. Genau die richtige Zeit für das Turtle Watching. Es ist es dunkel, der Mond geht erst nach Mitternacht auf, eine gute Zeit. Aber als wir an den Strand kommen sehen wir: Schlechte Konditionen, es ist Niedrigwasser. In der  ziemlich starken Brandung ist alles voller Steine. Keine Schildkröte</w:t>
      </w:r>
      <w:r>
        <w:fldChar w:fldCharType="begin"/>
      </w:r>
      <w:r>
        <w:rPr/>
        <w:instrText xml:space="preserve"> XE "Schildkröten" </w:instrText>
      </w:r>
      <w:r>
        <w:rPr/>
        <w:fldChar w:fldCharType="separate"/>
      </w:r>
      <w:r>
        <w:rPr/>
      </w:r>
      <w:r>
        <w:rPr/>
        <w:fldChar w:fldCharType="end"/>
      </w:r>
      <w:r>
        <w:rPr>
          <w:rFonts w:cs="Garamond" w:ascii="Garamond" w:hAnsi="Garamond"/>
          <w:sz w:val="30"/>
        </w:rPr>
        <w:t xml:space="preserve"> wird sich trauen, da an Land zu gehen. Es gibt nur wenige Stellen, die wirklich auch jetzt noch eine sandige Beach haben. Wir laufen 500 Meter nach rechts, dann sehen wir einen Track und gar nicht weit weg, oben auf dem sandigen Ufer ist die Schildkröte. Das ist schon ihr zweiter Versuch. Hier vorne sieht man deutlich, dass sie vor einer hohen Böschung wieder umgekehrt ist. Wir setzen uns in den Sand, 20 Meter von der Schildkröte entfernt, die man in der Dunkelheit gerade so erkennen kann. Sie hat uns längst gesehen, aber nach einer kurzen Pause robbt sie bis zu einer kleinen Kuhle weiter und dort fängt sie dann an, den Sand wegzuschaufeln. Wir wollen abwarten, bis die Schildkröte fertig ist und wieder ins Wasser geht. Das kann eine Stunde dauern. </w:t>
      </w:r>
    </w:p>
    <w:p>
      <w:pPr>
        <w:pStyle w:val="Normal"/>
        <w:spacing w:lineRule="atLeast" w:line="240"/>
        <w:ind w:firstLine="284"/>
        <w:jc w:val="both"/>
        <w:rPr/>
      </w:pPr>
      <w:r>
        <w:rPr>
          <w:rFonts w:cs="Garamond" w:ascii="Garamond" w:hAnsi="Garamond"/>
          <w:sz w:val="30"/>
        </w:rPr>
        <w:t xml:space="preserve">Heimo nimmt eine der beiden Taschenlampen und geht zurück, um die Kamera Ausrüstung zu holen, die er nicht dabei hat. Ich sitze mit Andrea unter einer phantastischen Milchstrasse im warmen Sand. Fernab jeder Zivilisation sehen wir an einem fernen Strand einer Schildkröte zu, wie sie versucht, ihre Gene in die Zukunft zu transportieren. Die Brandung rauscht, leichter Wind, man hört das Schaufeln der grossen Schildkröte. Warum ist Heimo nicht schon längst wieder da? Von Ferne sieht man immer mal ein taumelndes Licht. </w:t>
      </w:r>
    </w:p>
    <w:p>
      <w:pPr>
        <w:pStyle w:val="Normal"/>
        <w:spacing w:lineRule="atLeast" w:line="240"/>
        <w:ind w:firstLine="284"/>
        <w:jc w:val="both"/>
        <w:rPr/>
      </w:pPr>
      <w:r>
        <w:rPr>
          <w:rFonts w:cs="Garamond" w:ascii="Garamond" w:hAnsi="Garamond"/>
          <w:sz w:val="30"/>
        </w:rPr>
        <w:t xml:space="preserve">Weil das hier noch lange dauern kann, nehme ich die Lampe und gehe noch ein Stück weiter. Ich will sehen, ob es da noch weitere Schildkröten gibt. Ich laufe mindestens 500 Meter in Richtung Norden, es gibt weder Tracks noch Schildkröten und auch keine Babyturtles. Nur Krebse bevölkern zahlreich den Strand. Auch von hier hinten sehe ich immer mal die Taschenlampe von Heimo auf der anderen Seite. Ich drehe um, laufe zurück. Andrea sieht mich viel eher als ich sie, weil ich die Lampe benutze, um mir nicht die Beine zu brechen. Sie ruft: 'Schnell, schnell, komm her !!' Als ich sie erreicht habe, steht sie fassungslos unten an der Brandung vor einem frischen, breiten Track und zeigt ins Meer: 'Over there - do you see the turtle...!!?' Aber es ist nichts mehr zu sehen, die Schildkröte ist wieder zu Hause. </w:t>
      </w:r>
    </w:p>
    <w:p>
      <w:pPr>
        <w:pStyle w:val="Normal"/>
        <w:spacing w:lineRule="atLeast" w:line="240"/>
        <w:ind w:firstLine="284"/>
        <w:jc w:val="both"/>
        <w:rPr/>
      </w:pPr>
      <w:r>
        <w:rPr>
          <w:rFonts w:cs="Garamond" w:ascii="Garamond" w:hAnsi="Garamond"/>
          <w:sz w:val="30"/>
        </w:rPr>
        <w:t xml:space="preserve">Andrea ist den Tränen nahe. Die Schildkröte hat noch eine Weile geschaufelt. Dann war Ruhe und plötzlich lief sie wieder dem Wasser zu. Andrea ging nahe an sie heran und redete auf sie ein: 'Du kannst doch jetzt nicht schon wieder gehen !!! Du bist doch noch gar nicht fertig und wir wollen erst noch ein Foto von Dir machen! Warte doch bitte, gleich ist einer von den beiden mit der Kamera wieder da...!!!' Das alles rührte die Schildkröte überhaupt nicht, sie stemmte den schweren Panzer dem Wasser entgegen und Andreas Wehklagen ignorierte sie einfach. </w:t>
      </w:r>
    </w:p>
    <w:p>
      <w:pPr>
        <w:pStyle w:val="Normal"/>
        <w:spacing w:lineRule="atLeast" w:line="240"/>
        <w:ind w:firstLine="284"/>
        <w:jc w:val="both"/>
        <w:rPr/>
      </w:pPr>
      <w:r>
        <w:rPr>
          <w:rFonts w:cs="Garamond" w:ascii="Garamond" w:hAnsi="Garamond"/>
          <w:sz w:val="30"/>
        </w:rPr>
        <w:t>Inzwischen hat uns auch Heimo wieder erreicht. Sein Magen macht ihm Probleme und er hat sich zweimal übergeben. Behangen mit Kamera und Zubehörkoffer fiel es ihm im tiefen Sand schwer, wieder herzukommen. Weil es dunkel ist, sieht man nicht, wie blass er ist, aber es scheint ihm wirklich nicht gut zu gehen. Wir fragen uns, geht das Eierlegen wirklich so schnell, oder fühlte sich die Schildkröte durch uns gestört und hat die Prozedur verkürzt oder sogar abgebrochen? Keiner weiss es, nur eines ist klar: Wir alle haben eine richtig grosse Schildkröte gesehen, alle sind wir grosse Fotografen, aber von dieser einmaligen Situation gibt es kein Foto.</w:t>
      </w:r>
    </w:p>
    <w:p>
      <w:pPr>
        <w:pStyle w:val="Normal"/>
        <w:spacing w:lineRule="atLeast" w:line="240"/>
        <w:ind w:firstLine="284"/>
        <w:jc w:val="both"/>
        <w:rPr/>
      </w:pPr>
      <w:r>
        <w:rPr>
          <w:rFonts w:cs="Garamond" w:ascii="Garamond" w:hAnsi="Garamond"/>
          <w:sz w:val="30"/>
        </w:rPr>
        <w:t>Wir laufen zum Parkplatz an der Mauritius Beach zurück. Wollen wir uns noch die digitalen Bilder vom Tage ansehen? Ja, wir wollen. Ich steige in mein Auto und werfe den Computer an. Es ist stickig und heiss in meiner Wohnung, bei 35 Grad und ohne Ventilator es ist kaum auszuhalten. Aber wenn man nicht mehr denken kann, dann kann man immer noch Bilder ansehen. Als ich so weit bin, liegt Heimo mit verrenktem Magen schon im Bett, unfähig zu weiteren Unternehmungen, umsorgt von Andrea mit Gesundheitstee. Wir begeben uns nach diesem ereignisreichen Abend alle in die Betten. Aber ich schliesse nicht aus, dass ich in der Nacht noch einmal wegen der Schildkröten aufstehe. Wenn ich etwas sehe, klopfe ich an die Blechwand!</w:t>
      </w:r>
    </w:p>
    <w:p>
      <w:pPr>
        <w:pStyle w:val="Normal"/>
        <w:spacing w:lineRule="atLeast" w:line="240"/>
        <w:ind w:firstLine="284"/>
        <w:jc w:val="both"/>
        <w:rPr/>
      </w:pPr>
      <w:r>
        <w:rPr>
          <w:rFonts w:cs="Garamond" w:ascii="Garamond" w:hAnsi="Garamond"/>
          <w:sz w:val="30"/>
        </w:rPr>
        <w:t>Ich baue das Bett auf, nehme ein Vollbad mit dem Waschlappen, gucke noch mal nach dem nur noch stellenweise klaren Himmel. Der Mond ist noch nicht da, heute ist Last Quarter, Halbmond, und der Mond geht erst um 0:18 Uhr auf. Bevor ich mich hinlege, stelle ich mit der Tide Tabelle fest: Hochwasser ist morgen früh um 4:03 Uhr. 1,65 Meter ist nicht viel (das Maximum liegt hier bei 2,50 m), aber es ist ein bisschen mehr als jetzt bei Niedrigwasser (0,93m).</w:t>
      </w:r>
    </w:p>
    <w:p>
      <w:pPr>
        <w:pStyle w:val="Normal"/>
        <w:spacing w:lineRule="atLeast" w:line="240"/>
        <w:ind w:firstLine="284"/>
        <w:jc w:val="both"/>
        <w:rPr/>
      </w:pPr>
      <w:r>
        <w:rPr>
          <w:rFonts w:cs="Garamond" w:ascii="Garamond" w:hAnsi="Garamond"/>
          <w:sz w:val="30"/>
        </w:rPr>
        <w:t xml:space="preserve">Kurz nach drei Uhr wache ich auf. Der Wecker neben mir wird erst in einer Stunde piepen. Warum aber soll ich nicht schon jetzt gucken gehen, wo ich ja fast schon hell wach bin. Schnell bin ich angezogen und laufe an den Strand. Das Wasser steht im Gegensatz zum Abend deutlich höher, bessere Bedingungen für die Schildkröten. Aber dafür ist es jetzt hell. Der Halbmond sieht wie eine Schüssel aus und steht hoch im Osten, aber der Himmel ist stellenweise bewölkt. </w:t>
      </w:r>
    </w:p>
    <w:p>
      <w:pPr>
        <w:pStyle w:val="Normal"/>
        <w:spacing w:lineRule="atLeast" w:line="240"/>
        <w:ind w:firstLine="284"/>
        <w:jc w:val="both"/>
        <w:rPr/>
      </w:pPr>
      <w:r>
        <w:rPr>
          <w:rFonts w:cs="Garamond" w:ascii="Garamond" w:hAnsi="Garamond"/>
          <w:sz w:val="30"/>
        </w:rPr>
        <w:t xml:space="preserve">Ich laufe mindestens 400 Meter in Richtung Norden und sehe nicht einen Track. Aber dann, kurz vor der markanten Steinbarriere sehe ich eine frische, breite Spur. Der Mond ist kaum zu sehen, es ist dunkel. Der Track macht nach 15 Metern eine Kehrtwendung. Dort ist eine ziemliche Böschung, die hat die Schildkröte nicht überwinden können. Aber von diesem Wendepunkt aus sehe ich jetzt 25 Meter weiter die Schildkröte. Sie ist zurück ins Wasser gelaufen, 10 Meter weiter nach Norden geschwommen und hat es dann noch einmal versucht. Jetzt hat sie freie Bahn und sie steuert auf das sanft ansteigende, hohe Ufer zu, das ist die Flanke einer zehn Meter hohen Düne. </w:t>
      </w:r>
    </w:p>
    <w:p>
      <w:pPr>
        <w:pStyle w:val="Normal"/>
        <w:spacing w:lineRule="atLeast" w:line="240"/>
        <w:ind w:firstLine="284"/>
        <w:jc w:val="both"/>
        <w:rPr/>
      </w:pPr>
      <w:r>
        <w:rPr>
          <w:rFonts w:cs="Garamond" w:ascii="Garamond" w:hAnsi="Garamond"/>
          <w:sz w:val="30"/>
        </w:rPr>
        <w:t xml:space="preserve">Es ist ein sehr grosses Tier, der Panzer wird knapp einen Meter lang sein. Erstaunlich ist, wie hoch dieser Panzer ist, das kann fast ein halber Meter sein. Der Mond kommt zum Vorschein und spiegelt sich im glatten, noch nassen Panzer. Ein herrliches Tier! Was mache ich jetzt? Ich entschliesse mich, jetzt zwei oder drei Bilder zu machen und dann die Schildkröte in Ruhe zu lassen. Das ist für beide Seiten die geschickteste Lösung. Also gehe ich zu der Schildkröte und erkläre ihr, wie wir das jetzt machen werden. Es wird ein paar Mal blitzen, aber dann werde ich sie in ihren Geschäften nicht mehr stören. Die Schildkröte ist stehen geblieben und hört sich das gelassen an. Sie überlegt, wie gefährlich die Situation ist und ob es besser ist, zurück zu laufen. Das aber ist rasend anstrengend, der Mensch verschwindet ja vielleicht bald wieder. Es blitzt und es blendet kurzzeitig, aber dann ist Ruhe, der Mensch läuft davon. Jetzt schiebt die Schildkröte ihren Panzer wieder in Richtung der hohen Düne. Fast das schönste Bild ist das letzte: Es zeigt die Schildkröte von hinten auf dem Weg zum wichtigsten Geschäft ihres Lebens. </w:t>
      </w:r>
    </w:p>
    <w:p>
      <w:pPr>
        <w:pStyle w:val="Normal"/>
        <w:spacing w:lineRule="atLeast" w:line="240"/>
        <w:ind w:firstLine="284"/>
        <w:jc w:val="both"/>
        <w:rPr/>
      </w:pPr>
      <w:r>
        <w:rPr>
          <w:rFonts w:cs="Garamond" w:ascii="Garamond" w:hAnsi="Garamond"/>
          <w:sz w:val="30"/>
        </w:rPr>
        <w:t xml:space="preserve">Ich gehe zurück. Was ich sehen wollte, habe ich gesehen, ich will die Tiere in Ruhe lassen. Als ich am gelben Auto von Andrea und Heimo angelangt bin, ist dort das Fenster in Richtung Mond heruntergedreht. Heimo guckt mich schlaftrunken an, aber er ist noch tief in anderen Welten versunken. Andrea zeigt mir im Mondschein ihren schönen Rücken. 'Wenn Du willst, jetzt kannst Du eine grosse Schildkröte sehen ... am gleichen Platz wie am Abend!' Heimo stöhnt auf und langsam nur träufelt diese Information in sein Bewusstsein. Aber ich sehe, dass sie ankommt. Mehr kann ich nicht tun. Als ich in mein Bett steige höre ich eine Autotür zuschlagen, die beiden gehen zur Beach. </w:t>
      </w:r>
    </w:p>
    <w:p>
      <w:pPr>
        <w:pStyle w:val="Normal"/>
        <w:ind w:firstLine="284"/>
        <w:jc w:val="both"/>
        <w:rPr/>
      </w:pPr>
      <w:r>
        <w:rPr>
          <w:rFonts w:cs="Garamond" w:ascii="Garamond" w:hAnsi="Garamond"/>
          <w:sz w:val="30"/>
        </w:rPr>
        <w:t>'Wenn Du Lust hast, nur 20 Meter rechts vom Weg ist eine Schildkröte beim Nesting!' Ich erschrecke heftig, bin noch nicht richtig eingeschlafen. Heimo steht direkt neben mir und spricht durch das offene Fenster. Das ist noch nie vorgekommen! Na klar, da stehe ich sofort noch einmal auf. Die Stelle ist nicht zu verfehlen, trotz Mondlicht hat Andrea die Taschenlampe an, denn Heimo braucht für den Sucher seiner Kamera eine Orientierung. Die Schildkröte hat schon ein tiefes Loch geschaufelt. Aber es reicht ihr noch nicht, sie ist emsig weiter dabei, das Loch zu vertiefen. Mit kräftigen Schaufelbewegungen der Vorderflossen wirft sie den Sand in grossem Bogen zwei Meter weit nach draussen. Ich mache zwei Bilder auch von dieser Schildkröte. Der Panzer ist trocken, teilweise von dem geschaufelten Sand bedeckt und er sieht ganz anders aus. Man sieht weniger von der Musterung der Hornplatten, aber man sieht die Form der Platten, ihre Begrenzungen besser. Das beste Foto zeigt Andrea und Heimo auf der Jagd nach Bildern: Im Vordergrund das Objekt der Begierde und im Hintergrund die Jäger mit den modernen Waffen: Camera und Taschenlampe. Ich gehe wieder, ich habe genug gesehen. Als ich schon schlafe höre ich wieder eine Tür klappen. Lange hat das Eierlegen offenbar wieder nicht gedauert.</w:t>
      </w:r>
    </w:p>
    <w:p>
      <w:pPr>
        <w:pStyle w:val="Normal"/>
        <w:spacing w:lineRule="atLeast" w:line="240"/>
        <w:ind w:firstLine="284"/>
        <w:jc w:val="both"/>
        <w:rPr/>
      </w:pPr>
      <w:r>
        <w:rPr>
          <w:rFonts w:cs="Garamond" w:ascii="Garamond" w:hAnsi="Garamond"/>
          <w:sz w:val="30"/>
        </w:rPr>
        <w:t xml:space="preserve">Am nächsten Morgen bin ich bei Andrea und Heimo zum Frühstück eingeladen. Andrea erzählt, vor Begeisterung übersprudelnd, was sie gesehen haben: Die Schildkröte hat Eier abgelegt. Nach jedem Ei eine Schippe Sand auf das Gelege, zum Schluss zwanzig Schippen und dann, Marsch, Marsch, schnell wieder in den sicheren Ocean, in dem man sich um so vieles leichter und gefahrloser bewegen kann. </w:t>
      </w:r>
    </w:p>
    <w:p>
      <w:pPr>
        <w:pStyle w:val="Normal"/>
        <w:spacing w:lineRule="atLeast" w:line="240"/>
        <w:ind w:firstLine="284"/>
        <w:jc w:val="both"/>
        <w:rPr/>
      </w:pPr>
      <w:r>
        <w:rPr>
          <w:rFonts w:cs="Garamond" w:ascii="Garamond" w:hAnsi="Garamond"/>
          <w:sz w:val="30"/>
        </w:rPr>
        <w:t>Nach Morning Tea und Cakes sehen wir uns noch die digitalen Bilder der vergangenen Tage und der letzten Nacht am Computer an. Als Andrea meine Bilder von den Baby Turtles</w:t>
      </w:r>
      <w:r>
        <w:fldChar w:fldCharType="begin"/>
      </w:r>
      <w:r>
        <w:rPr/>
        <w:instrText xml:space="preserve"> XE "Baby Turtles" </w:instrText>
      </w:r>
      <w:r>
        <w:rPr/>
        <w:fldChar w:fldCharType="separate"/>
      </w:r>
      <w:r>
        <w:rPr/>
      </w:r>
      <w:r>
        <w:rPr/>
        <w:fldChar w:fldCharType="end"/>
      </w:r>
      <w:r>
        <w:rPr>
          <w:rFonts w:cs="Garamond" w:ascii="Garamond" w:hAnsi="Garamond"/>
          <w:sz w:val="30"/>
        </w:rPr>
        <w:t xml:space="preserve"> sieht, bricht der Mutterinstinkt mit aller Gewalt durch: 'Ohhhhhhh soooo ein süsses Baby!! Heimo, I must see the baby turtles !!!!!' Eigentlich wollten die beiden heute Exmouth in Richtung Hamersley Ranges verlassen. Aber Heimos Magen ist noch nicht ganz i.o. und die süssen Babys - Grund genug, noch einen Tag zu bleiben. Gegen 9 Uhr verabschiede ich mich, aber wir sind wieder zum Sonnenuntergang verabredet, diesmal aber an der Mauritius Beach.</w:t>
      </w:r>
      <w:r>
        <w:br w:type="page"/>
      </w:r>
    </w:p>
    <w:p>
      <w:pPr>
        <w:pStyle w:val="Normal"/>
        <w:spacing w:lineRule="atLeast" w:line="240"/>
        <w:jc w:val="center"/>
        <w:rPr>
          <w:rFonts w:ascii="Garamond" w:hAnsi="Garamond" w:cs="Garamond"/>
          <w:sz w:val="30"/>
        </w:rPr>
      </w:pPr>
      <w:r>
        <w:rPr>
          <w:rFonts w:cs="Garamond" w:ascii="Garamond" w:hAnsi="Garamond"/>
          <w:b/>
          <w:sz w:val="36"/>
        </w:rPr>
        <w:t>Schildkröten Party an der Mauritius Beach</w:t>
      </w:r>
    </w:p>
    <w:p>
      <w:pPr>
        <w:pStyle w:val="Normal"/>
        <w:spacing w:lineRule="atLeast" w:line="240"/>
        <w:ind w:firstLine="284"/>
        <w:jc w:val="both"/>
        <w:rPr/>
      </w:pPr>
      <w:r>
        <w:rPr>
          <w:rFonts w:cs="Garamond" w:ascii="Garamond" w:hAnsi="Garamond"/>
          <w:sz w:val="30"/>
        </w:rPr>
        <w:t xml:space="preserve">Heute bin ich umgezogen. In den nächsten Wochen wohne ich nicht mehr in Exmouth, sondern auf dem Caravan Park unter dem Lighthouse. Um 18:30 Uhr schwinge ich mich auf das Bike und fahre die 2 Kilometer bis zur Mauritius Beach. Aber Andrea und Heimo sind noch nicht da. Wieder ein schöner Sonnenuntergang und wieder völlig anders als gestern. Ich laufe in Richtung Norden, diesmal aber nicht am Strand, sondern oben in der Düne, zwischen den zahllosen, grossen Löchern, die hier die Schildkröten gegraben habe. Hier muss alles voller Eier und junger Schildkröten sein. Wie und wann entschliessen sich die Babys auf dieser Welt zu erscheinen? Man sieht kleine Trichter, 30 cm im Durchmesser, hier hat ein ganzes Gelege gemeinsam den schützenden Sand verlassen. Unzählige Spuren führen in Richtung Ocean. Die See ist hier mindestens 100 Meter weit weg. Das bedeutet 5.000 'Schritte' für diese Babys, bis sie das Wasser erreicht haben. Wie verständigen sie sich unter dem Sand, dass es heute los geht? Wie stellen sie fest, dass es jetzt eine halbe Stunde nach Sonnenuntergang ist? Wer gibt wie das Kommando zum Aufbruch? Wie finden sie die Richtung zum Meer? Viele Fragen und keine Antworten. </w:t>
      </w:r>
    </w:p>
    <w:p>
      <w:pPr>
        <w:pStyle w:val="Normal"/>
        <w:spacing w:lineRule="atLeast" w:line="240"/>
        <w:ind w:firstLine="284"/>
        <w:jc w:val="both"/>
        <w:rPr/>
      </w:pPr>
      <w:r>
        <w:rPr>
          <w:rFonts w:cs="Garamond" w:ascii="Garamond" w:hAnsi="Garamond"/>
          <w:sz w:val="30"/>
        </w:rPr>
        <w:t xml:space="preserve">Gegen 19:40 Uhr sehe ich Licht und Menschen am Strand. Heimo und Andrea haben von der Beach zwei holländische Mädchen mitgebracht. Jetzt sind wir schon 5 Leute, die den Strand observieren, aber von den Babys ist nichts zu sehen. Dafür sehen wir wieder grosse, runde 'Steine' in der Brandung. Grosse Schildkröten, die an Land kommen wollen. Aber sie sehen uns viel eher, als wir sie sehen und gleich sind sie wieder im Wasser verschwunden. </w:t>
      </w:r>
    </w:p>
    <w:p>
      <w:pPr>
        <w:pStyle w:val="Normal"/>
        <w:spacing w:lineRule="atLeast" w:line="240"/>
        <w:ind w:firstLine="284"/>
        <w:jc w:val="both"/>
        <w:rPr/>
      </w:pPr>
      <w:r>
        <w:rPr>
          <w:rFonts w:cs="Garamond" w:ascii="Garamond" w:hAnsi="Garamond"/>
          <w:sz w:val="30"/>
        </w:rPr>
        <w:t xml:space="preserve">Ich erreiche gegen 20 Uhr wieder den Ausgang zum Parkplatz an der Mauritius Beach. Ich habe keine Taschenlampe mit und sehe weder Babyturtles noch Steine. Es hat keinen Zweck mehr. Ich lege mich bequem in eine flache Sandburg, die ein Turtle für mich gegraben hat und warte, bis die anderen mit der Taschenlampe wieder hier vorbeikommen. Über mir die Milchstrasse, teilweise sind Wolken am Sternenhimmel, teilweise ist er herrlich klar, der Orion fast im Zenit. Am Horizont Schiffe, die dort mit viel Licht ankern. </w:t>
      </w:r>
    </w:p>
    <w:p>
      <w:pPr>
        <w:pStyle w:val="Normal"/>
        <w:spacing w:lineRule="atLeast" w:line="240"/>
        <w:ind w:firstLine="284"/>
        <w:jc w:val="both"/>
        <w:rPr/>
      </w:pPr>
      <w:r>
        <w:rPr>
          <w:rFonts w:cs="Garamond" w:ascii="Garamond" w:hAnsi="Garamond"/>
          <w:sz w:val="30"/>
        </w:rPr>
        <w:t>Ausser zwei grossen Schildkröten haben Heimo und die Mädchen nichts gesehen. Enttäuschend. Andrea hat die Taschenlampe und auf den letzten Metern schreit sie plötzlich begeistert auf: Ein Baby Turtle</w:t>
      </w:r>
      <w:r>
        <w:fldChar w:fldCharType="begin"/>
      </w:r>
      <w:r>
        <w:rPr/>
        <w:instrText xml:space="preserve"> XE "Baby Turtles" </w:instrText>
      </w:r>
      <w:r>
        <w:rPr/>
        <w:fldChar w:fldCharType="separate"/>
      </w:r>
      <w:r>
        <w:rPr/>
      </w:r>
      <w:r>
        <w:rPr/>
        <w:fldChar w:fldCharType="end"/>
      </w:r>
      <w:r>
        <w:rPr>
          <w:rFonts w:cs="Garamond" w:ascii="Garamond" w:hAnsi="Garamond"/>
          <w:sz w:val="30"/>
        </w:rPr>
        <w:t xml:space="preserve">! Die Durchsuchung des Geländes ergibt nichts, ein einzelnes, sehr sandiges Baby ist uns ganz zuletzt noch über den Weg gelaufen. Es ist inzwischen schon 20:30 Uhr, es ist anzunehmen, dass das ein Nachzügler ist. Seine Brüder und Schwestern haben sicher schon das rettende Wasser erreicht. </w:t>
      </w:r>
    </w:p>
    <w:p>
      <w:pPr>
        <w:pStyle w:val="Normal"/>
        <w:spacing w:lineRule="atLeast" w:line="240"/>
        <w:ind w:firstLine="284"/>
        <w:jc w:val="both"/>
        <w:rPr/>
      </w:pPr>
      <w:r>
        <w:rPr>
          <w:rFonts w:cs="Garamond" w:ascii="Garamond" w:hAnsi="Garamond"/>
          <w:sz w:val="30"/>
        </w:rPr>
        <w:t xml:space="preserve">Erst wird das Baby gebadet und dann wird es von fünf Kameras fotografiert. Schlimm, was es bei den vielen Blitzen auszuhalten hat. Aber als wir es dann auf den Sand setzen, weiss es ganz genau, in welche Richtung es zu laufen hat. Ein letzter Blitz und es ist im Wasser verschwunden. Also doch noch ein Erfolg bei der Jagd nach Babyturtles an diesem Abend. </w:t>
      </w:r>
    </w:p>
    <w:p>
      <w:pPr>
        <w:pStyle w:val="Normal"/>
        <w:spacing w:lineRule="atLeast" w:line="240"/>
        <w:ind w:firstLine="284"/>
        <w:jc w:val="both"/>
        <w:rPr/>
      </w:pPr>
      <w:r>
        <w:rPr>
          <w:rFonts w:cs="Garamond" w:ascii="Garamond" w:hAnsi="Garamond"/>
          <w:sz w:val="30"/>
        </w:rPr>
        <w:t xml:space="preserve">Jetzt wird aus Heimos gelbem Auto alles für eine Dinner Party unter der Milchstrasse hervor gezaubert: Tisch, Stühle, Kocher, Salatschüsseln, Gemüse, Getränke und nach einer halben Stunde gibt es heisse Würstchen, scharfe Sossen und einen hervorragenden Salat. Lebhafte Unterhaltung, Reiseerlebnisse, Erfahrungsaustausch. Was hat jeder gesehen, was muss man gesehen haben und was hat jeder noch vor. Alle werden von Abreisetermin gehetzt, keiner hat so viel Zeit, wie ich. </w:t>
      </w:r>
    </w:p>
    <w:p>
      <w:pPr>
        <w:pStyle w:val="Normal"/>
        <w:spacing w:lineRule="atLeast" w:line="240"/>
        <w:ind w:firstLine="284"/>
        <w:jc w:val="both"/>
        <w:rPr/>
      </w:pPr>
      <w:r>
        <w:rPr>
          <w:rFonts w:cs="Garamond" w:ascii="Garamond" w:hAnsi="Garamond"/>
          <w:sz w:val="30"/>
        </w:rPr>
        <w:t>Gegen 22:30 Uhr müssen die beiden holländischen Mädchen nach Exmouth gebracht werden. Ich will mit dem Bike vor den Scheinwerfern her fahren. Aber es gibt ein Problem: Andrea würde hier mindestens eine Stunde alleine sitzen. Heimo bittet mich, noch hier zu bleiben, bis er wieder da ist. Ich sitze mit Andrea noch eine Stunde unter diesem herrlichen Sternenhimmel. Es ist angenehm warm, es gibt keine Fliegen, keine Moskitos, es weht ein leichter Wind, es drängen keine Termine. Wir unterhalten uns über Südamerika, Chile</w:t>
      </w:r>
      <w:r>
        <w:fldChar w:fldCharType="begin"/>
      </w:r>
      <w:r>
        <w:rPr/>
        <w:instrText xml:space="preserve"> XE "Chile" </w:instrText>
      </w:r>
      <w:r>
        <w:rPr/>
        <w:fldChar w:fldCharType="separate"/>
      </w:r>
      <w:r>
        <w:rPr/>
      </w:r>
      <w:r>
        <w:rPr/>
        <w:fldChar w:fldCharType="end"/>
      </w:r>
      <w:r>
        <w:rPr>
          <w:rFonts w:cs="Garamond" w:ascii="Garamond" w:hAnsi="Garamond"/>
          <w:sz w:val="30"/>
        </w:rPr>
        <w:t xml:space="preserve"> und Österreich. Ihre Verwandtschaft ist von Spanien aus nach Chile ausgewandert und Deutsche gibt es auch darunter. Wir unterhalten uns über die menschlichen Unzulänglichkeiten und sind uns einig, es gibt die Menschen nicht, die für alle religiösen und politischen Utopien gebraucht werden. Nur ein Prinzip scheint zu funktionieren: Gibst Du mir was, dann gebe ich Dir auch was. </w:t>
      </w:r>
    </w:p>
    <w:p>
      <w:pPr>
        <w:pStyle w:val="Normal"/>
        <w:ind w:firstLine="284"/>
        <w:jc w:val="both"/>
        <w:rPr/>
      </w:pPr>
      <w:r>
        <w:rPr>
          <w:rFonts w:cs="Garamond" w:ascii="Garamond" w:hAnsi="Garamond"/>
          <w:sz w:val="30"/>
        </w:rPr>
        <w:t>Mitternacht ist schon vorbei, als Heimo mit viel Licht zurück kommt. Jetzt machen wir es so: Ich fahre mit meinem Bike vor dem Auto auf einer hervorragend beleuchteten Strasse bis zum Lighthouse. Dort verabschieden wir uns. 'Auf solchen Reisen trifft man die interessantesten Leute. Aber leider muss man sich nach kurzer Zeit schon wieder verabschieden!' sagt Heimo. In kurzer Zeit sind wir Freunde geworden und hoffen, dass wir uns in diesem Leben noch einmal wiedersehen. In Wien</w:t>
      </w:r>
      <w:r>
        <w:fldChar w:fldCharType="begin"/>
      </w:r>
      <w:r>
        <w:rPr/>
        <w:instrText xml:space="preserve"> XE "Wien" </w:instrText>
      </w:r>
      <w:r>
        <w:rPr/>
        <w:fldChar w:fldCharType="separate"/>
      </w:r>
      <w:r>
        <w:rPr/>
      </w:r>
      <w:r>
        <w:rPr/>
        <w:fldChar w:fldCharType="end"/>
      </w:r>
      <w:r>
        <w:rPr>
          <w:rFonts w:cs="Garamond" w:ascii="Garamond" w:hAnsi="Garamond"/>
          <w:sz w:val="30"/>
        </w:rPr>
        <w:t xml:space="preserve">, in Berlin oder vielleicht sogar in Santiago de Chile. </w:t>
      </w:r>
      <w:r>
        <w:br w:type="page"/>
      </w:r>
    </w:p>
    <w:p>
      <w:pPr>
        <w:pStyle w:val="Normal"/>
        <w:spacing w:lineRule="atLeast" w:line="240"/>
        <w:jc w:val="center"/>
        <w:rPr>
          <w:rFonts w:ascii="Garamond" w:hAnsi="Garamond" w:cs="Garamond"/>
          <w:b/>
          <w:b/>
          <w:sz w:val="44"/>
        </w:rPr>
      </w:pPr>
      <w:r>
        <w:rPr>
          <w:rFonts w:cs="Garamond" w:ascii="Garamond" w:hAnsi="Garamond"/>
          <w:b/>
          <w:sz w:val="44"/>
        </w:rPr>
        <w:t>Storys von Frauen und Männern</w:t>
      </w:r>
    </w:p>
    <w:p>
      <w:pPr>
        <w:pStyle w:val="Normal"/>
        <w:spacing w:lineRule="atLeast" w:line="240"/>
        <w:jc w:val="center"/>
        <w:rPr>
          <w:rFonts w:ascii="Garamond" w:hAnsi="Garamond" w:cs="Garamond"/>
          <w:b/>
          <w:b/>
          <w:sz w:val="30"/>
        </w:rPr>
      </w:pPr>
      <w:r>
        <w:rPr>
          <w:rFonts w:cs="Garamond" w:ascii="Garamond" w:hAnsi="Garamond"/>
          <w:b/>
          <w:sz w:val="30"/>
        </w:rPr>
      </w:r>
    </w:p>
    <w:p>
      <w:pPr>
        <w:pStyle w:val="Normal"/>
        <w:spacing w:lineRule="atLeast" w:line="240"/>
        <w:jc w:val="center"/>
        <w:rPr>
          <w:rFonts w:ascii="Garamond" w:hAnsi="Garamond" w:cs="Garamond"/>
          <w:b/>
          <w:b/>
          <w:sz w:val="36"/>
        </w:rPr>
      </w:pPr>
      <w:r>
        <w:rPr>
          <w:rFonts w:cs="Garamond" w:ascii="Garamond" w:hAnsi="Garamond"/>
          <w:b/>
          <w:sz w:val="36"/>
        </w:rPr>
        <w:t>Eine kleine Story aus Perth</w:t>
      </w:r>
      <w:r>
        <w:fldChar w:fldCharType="begin"/>
      </w:r>
      <w:r>
        <w:rPr/>
        <w:instrText xml:space="preserve"> XE "Perth" </w:instrText>
      </w:r>
      <w:r>
        <w:rPr/>
        <w:fldChar w:fldCharType="separate"/>
      </w:r>
      <w:r>
        <w:rPr/>
      </w:r>
      <w:r>
        <w:rPr/>
        <w:fldChar w:fldCharType="end"/>
      </w:r>
    </w:p>
    <w:p>
      <w:pPr>
        <w:pStyle w:val="Normal"/>
        <w:spacing w:lineRule="atLeast" w:line="240"/>
        <w:ind w:firstLine="284"/>
        <w:jc w:val="both"/>
        <w:rPr/>
      </w:pPr>
      <w:r>
        <w:rPr>
          <w:rFonts w:cs="Garamond" w:ascii="Garamond" w:hAnsi="Garamond"/>
          <w:sz w:val="30"/>
        </w:rPr>
        <w:t xml:space="preserve">Schräg gegenüber von meinem Stellplatz hier auf dem Caravan Park steht ein Cabin, ein fest installierter Wohncontainer, den man mieten kann. Als ich ankam, wohnte darin ein junges Pärchen, dann waren es zwei Pärchen, jetzt wohnen vier Pärchen im Alter von 22 bis 25 Jahren da in diesem vielleicht 15 Quadratmeter grossen Container. Als alter Lüstling denke ich natürlich sofort an Gruppensex und wilde Orgien und beobachte diese Truppe aus dem Augenwinkel. Die Verhältnisse sind ganz klar und eindeutig: Jede Frau ist auf einen Mann fixiert und dieser Mann auf die entsprechende Frau. Eineindeutig. Ich wette mit hohem Einsatz: Kein Gruppensex und keine Ansätze dafür. Alle scheinen sehr frisch verliebt zu sein, sie können die Hände nicht voneinander lassen, eng umschlungen und mit Händchenhalten geht man gemeinsam auf die Toilette. Und dann können sie es kaum erwarten, dass es dunkel wird und man zu Bett geht. Der Fernseher überbrückt die Zeit und dann wird das Licht ausgemacht und keiner weiss, was dann passiert. Sorry: und jeder weiss, was dann passiert. Aufgestanden wird nicht vor 9 Uhr, zerzaust und wieder Hand in Hand zur Dusche, aber man akzeptiert, dass hier Toiletten und Duschen für Männer und Frauen getrennt sind. Keiner würde etwas dazu sagen, wenn die Pärchen gemeinsam unter die Dusche gehen würden, aber das macht man in Amerika nicht, also auch nicht in Australia. Schon das wäre viel zu viel sexuelle Freizügigkeit. Verklemmt wie die Amis. </w:t>
      </w:r>
    </w:p>
    <w:p>
      <w:pPr>
        <w:pStyle w:val="Normal"/>
        <w:spacing w:lineRule="atLeast" w:line="240"/>
        <w:ind w:firstLine="284"/>
        <w:jc w:val="both"/>
        <w:rPr/>
      </w:pPr>
      <w:r>
        <w:rPr>
          <w:rFonts w:cs="Garamond" w:ascii="Garamond" w:hAnsi="Garamond"/>
          <w:sz w:val="30"/>
        </w:rPr>
        <w:t xml:space="preserve">Ich beobachte, wie sich diese jungen Leute benehmen und stelle erstaunt bei allen vier Pärchen fest: Die Frauen machen die Männer an, aber wie! Es sind die Frauen, die die Finger nicht von den Männern lassen können, es sind die Frauen, die sich dem Mann an den Hals hängen und es sind die Frauen, die den Mann mit lasziven Posen anstacheln, doch endlich mal die schwellende Brust oder den straffen Hintern anzufassen. Die Männer haben die ersten heissen Erlebnisse hinter sich, sie sind mit Auto, Fernsehen und mit ihren Freunden beschäftigt, die Mädchen müssen richtig arbeiten, um ihre Lover in Stimmung zu bringen. </w:t>
      </w:r>
    </w:p>
    <w:p>
      <w:pPr>
        <w:pStyle w:val="Normal"/>
        <w:spacing w:lineRule="atLeast" w:line="240"/>
        <w:ind w:firstLine="284"/>
        <w:jc w:val="both"/>
        <w:rPr>
          <w:rFonts w:ascii="Garamond" w:hAnsi="Garamond" w:cs="Garamond"/>
          <w:sz w:val="30"/>
        </w:rPr>
      </w:pPr>
      <w:r>
        <w:rPr>
          <w:rFonts w:cs="Garamond" w:ascii="Garamond" w:hAnsi="Garamond"/>
          <w:sz w:val="30"/>
        </w:rPr>
        <w:t xml:space="preserve">Ich habe nicht gesehen, wie diese Liebesverhältnisse vor vielleicht 4 Wochen begonnen haben. Aber ich bin sicher, die Rollen waren in dieser ersten Phase der Beziehung völlig vertauscht. Da spielten eindeutig die Männer den aktiven Part und machen die Mädchen an, die erst zögerlich und zimperlich sind und nicht so schnell heiss laufen, wie die Männer das gerne möchten.  </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jc w:val="center"/>
        <w:rPr>
          <w:rFonts w:ascii="Garamond" w:hAnsi="Garamond" w:cs="Garamond"/>
          <w:b/>
          <w:b/>
          <w:sz w:val="36"/>
        </w:rPr>
      </w:pPr>
      <w:r>
        <w:rPr>
          <w:rFonts w:cs="Garamond" w:ascii="Garamond" w:hAnsi="Garamond"/>
          <w:b/>
          <w:sz w:val="36"/>
        </w:rPr>
        <w:t>Eine kleine Story aus Singleton</w:t>
      </w:r>
      <w:r>
        <w:fldChar w:fldCharType="begin"/>
      </w:r>
      <w:r>
        <w:rPr/>
        <w:instrText xml:space="preserve"> XE "Singleton" </w:instrText>
      </w:r>
      <w:r>
        <w:rPr/>
        <w:fldChar w:fldCharType="separate"/>
      </w:r>
      <w:r>
        <w:rPr/>
      </w:r>
      <w:r>
        <w:rPr/>
        <w:fldChar w:fldCharType="end"/>
      </w:r>
    </w:p>
    <w:p>
      <w:pPr>
        <w:pStyle w:val="Normal"/>
        <w:spacing w:lineRule="atLeast" w:line="240"/>
        <w:ind w:firstLine="284"/>
        <w:jc w:val="both"/>
        <w:rPr/>
      </w:pPr>
      <w:r>
        <w:rPr>
          <w:rFonts w:cs="Garamond" w:ascii="Garamond" w:hAnsi="Garamond"/>
          <w:sz w:val="30"/>
        </w:rPr>
        <w:t xml:space="preserve">Heute stehe ich auf dem Parkplatz an der Beach von Singleton. Ich will Patrick besuchen und habe noch etwas Zeit. Auf dem grossen Platz steht nur ein Auto, ein auffälliger Jaguar. Ein Mann sitzt ausserhalb des Wagens im Schatten eines Baumes. Ich stelle mein Auto neben den Jaguar und sage 'Sorry, only two Trees!' zu dem Mann, denn es gibt tatsächlich nur an diesen beiden Stellen hier Schatten. 'No worries ...' meint er gelangweilt und winkt ab. Während ich etwas trinke und mich entspanne regt sich im Auto etwas. Eine junge Mutter mit einem 6 Wochen alten Säugling steigt aus, auch die Mutter der Mutter erhebt sich aus den Lederpolstern, der Kofferraum wird zum Windeltisch, die beiden Frauen im intensiven Gespräch und mit dem Baby beschäftigt. Der Mann ist völlig abgemeldet. Er sitzt weiterhin abseits auf einer Steinkante im Schatten und wird erst wieder auf einen fast unmerklichen Wink der jungen Mutter aktiv: Er darf die voll gekackte Windel in den Abfalleimer auf dem Parkplatz bringen. Die beiden Frauen versorgen das Baby, betten es auf die Rückbank zwischen ihre beiden weichen Sitze und dann darf der Vater die Türen schliessen und das Auto vom Parkplatz chauffieren. </w:t>
      </w:r>
    </w:p>
    <w:p>
      <w:pPr>
        <w:pStyle w:val="Normal"/>
        <w:ind w:firstLine="227"/>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Eine kleine Story aus Kiwirrkurra</w:t>
      </w:r>
      <w:r>
        <w:fldChar w:fldCharType="begin"/>
      </w:r>
      <w:r>
        <w:rPr/>
        <w:instrText xml:space="preserve"> XE "Kiwirrkurra" </w:instrText>
      </w:r>
      <w:r>
        <w:rPr/>
        <w:fldChar w:fldCharType="separate"/>
      </w:r>
      <w:r>
        <w:rPr/>
      </w:r>
      <w:r>
        <w:rPr/>
        <w:fldChar w:fldCharType="end"/>
      </w:r>
    </w:p>
    <w:p>
      <w:pPr>
        <w:pStyle w:val="Normal"/>
        <w:ind w:firstLine="284"/>
        <w:jc w:val="both"/>
        <w:rPr/>
      </w:pPr>
      <w:r>
        <w:rPr>
          <w:rFonts w:cs="Garamond" w:ascii="Garamond" w:hAnsi="Garamond"/>
          <w:sz w:val="30"/>
        </w:rPr>
        <w:t xml:space="preserve">Es gibt Trubel und Probleme an der Bushpiste. Das kaputte Mädchen mit dem roten T-Shirt hat es geschafft. Ein paar Mal musste sie unterwegs zur Tüte greifen. Jetzt wird sie von vielen Kindern freudig begrüsst und wieder in den Schoss Ihres Clans aufgenommen. Das gilt auch für die Frau mit dem vor Gesundheit strotzenden Baby, die hier auch begeistert von ihrer Verwandtschaft empfangen wird. Zwei neue Passagiere aber machen Schwierigkeiten: Halbwüchsige Jungen, vielleicht 12 Jahre alt. Die beiden verstehen nicht, warum sie ihr Gepäck abgeben und sich auf eine Personenwaage stellen sollen, die der Pilot aus den Tiefen des Laderaums hervorgezaubert hat. Die Mutter, oder ist es die Grossmutter, die sie begleitet, macht es ihnen vor. Der Vater, vielleicht ist es nicht der Vater, aber es ist der Clan Chef, der hier unbestritten das Sagen hat, redet laut und energisch auf die beiden Jungen ein, die die Köpfe hängen lassen. Wahrscheinlich ist es ihr erster Flug und jetzt, wo es ernst wird, hat sie aller Mut verlassen. Schliesslich aber werden sie überredet. Sie besteigen das Flugzeug und der Pilot schnallt sie fest. </w:t>
      </w:r>
    </w:p>
    <w:p>
      <w:pPr>
        <w:pStyle w:val="Normal"/>
        <w:ind w:firstLine="284"/>
        <w:jc w:val="both"/>
        <w:rPr>
          <w:rFonts w:ascii="Garamond" w:hAnsi="Garamond" w:cs="Garamond"/>
          <w:sz w:val="30"/>
        </w:rPr>
      </w:pPr>
      <w:r>
        <w:rPr>
          <w:rFonts w:cs="Garamond" w:ascii="Garamond" w:hAnsi="Garamond"/>
          <w:sz w:val="30"/>
        </w:rPr>
        <w:t>Aber es gibt noch ein Problem mit einer Postsendung. Der Clan Chef baut sich vor dem Piloten auf. Eine imposante Erscheinung, umgeben von einem grossen Teil seiner Familie: Drei Frauen, drei halbwüchsige Mädchen, zwei grosse Jungen und endlos viele kleine, meistens nackte Kinder.</w:t>
      </w:r>
    </w:p>
    <w:p>
      <w:pPr>
        <w:pStyle w:val="Normal"/>
        <w:ind w:firstLine="284"/>
        <w:jc w:val="both"/>
        <w:rPr>
          <w:rFonts w:ascii="Garamond" w:hAnsi="Garamond" w:cs="Garamond"/>
          <w:sz w:val="30"/>
        </w:rPr>
      </w:pPr>
      <w:r>
        <w:rPr>
          <w:rFonts w:eastAsia="Garamond" w:cs="Garamond" w:ascii="Garamond" w:hAnsi="Garamond"/>
          <w:sz w:val="30"/>
        </w:rPr>
        <w:t xml:space="preserve"> </w:t>
      </w:r>
      <w:r>
        <w:rPr>
          <w:rFonts w:cs="Garamond" w:ascii="Garamond" w:hAnsi="Garamond"/>
          <w:sz w:val="30"/>
        </w:rPr>
        <w:t xml:space="preserve">An sein Auto gelehnt wartet der zweitplazierte Mann des Clans, der deutlich jünger ist als der Chef, wie diese Sache jetzt hier ausgeht. Der Chef ist einen Kopf grösser als der Pilot und deutlich breiter. Um seine Wirkung zu steigern, hat er einen riesigen Cowboyhut mit breitem Band auf dem Kopf. Ein ausdrucksstarkes, dunkles, glatt rasiertes Gesicht, lange, gepflegte Haare. Als einziger der 25 hier versammelten Bewohner der Community, darunter vielleicht 5 Weisse, ist er korrekt gekleidet: Helles Hemd mit dem Cowboyschlips, lange Hose mit Gürtel, Strümpfe und geputzte Schuhe. Er diskutiert mit dem Piloten, spricht fliessend English: 'You know, I'm a teacher ....!!' Er ist wahrscheinlich deutlich mehr, als ein Schullehrer, er tritt jedenfalls so auf, als ob er der Häuptling aller in der Gibson Dessert lebenden Aboriginals wäre. Bildung schafft Selbstbewusstsein und macht Eindruck. Frauen und Kinder schweigen ehrfurchtsvoll, während der Chef des Clans mit dem Chef des Fliegers verhandelt. Dann hat man sich geeinigt und auf einen Wink des Fürsten zieht sich sein ganzes Gefolge aufgeregt schnatternd zurück. Mit zwei Autos verschwindet der ganze Clan in einer Staubwolke, noch bevor wir wieder abgeflogen sind. </w:t>
      </w:r>
    </w:p>
    <w:p>
      <w:pPr>
        <w:pStyle w:val="Normal"/>
        <w:ind w:firstLine="284"/>
        <w:jc w:val="both"/>
        <w:rPr/>
      </w:pPr>
      <w:r>
        <w:rPr>
          <w:rFonts w:cs="Garamond" w:ascii="Garamond" w:hAnsi="Garamond"/>
          <w:sz w:val="30"/>
        </w:rPr>
        <w:t xml:space="preserve">In solchen Communitys wie Kiwirrkurra, leben die Aboriginals in ihrem alt hergebrachten Clan System. Ein Clan besteht aus bis zu 30 Familienmitgliedern. Die Männer leben zusammen in einer Gruppe, sie dominieren die Frauen und Kinder, die in einer zweiten Gruppe leben. In jeder der beiden Gruppen existiert eine strikte Rangordnung, die praktisch täglich immer wieder neu ausgewürfelt wird. Auf diese Weise habe auch junge Frauen und Männer eine Chance, Einfluss auf die Gruppe zu nehmen und die agilsten Gruppenmitglieder bestimmen, wo es lang geht. Alle Männer sind miteinander verwandt. Die männlichen Nachkommen bleiben lebenslang in ihrem Clan, sind sie erwachsen,  werden sie in die Gruppe der Männer aufgenommen. Die Mädchen werden zwischen den Clans ausgetauscht, sobald sie mannbar geworden sind. Alle Kinder sagen zu allen Männern Papa, sie kennen nur ihre Mutter. Der Clan Chef ist die Legislative und die Exekutive in einer Person. Er regelt alle internen Beziehungen und Streitigkeiten, er macht die Aussenpolitik, er verfügt über das Geld, er überwacht die Einhaltung der Tabus und den Austausch der Mädchen. Auch seine Position steht täglich zur Disposition, sobald sich ein besserer Clan Chef findet, werden die Rollen gewechselt. Alte Männer und Frauen geraten nicht ins Abseits, sie bleiben bis zum Tode voll in den Clan eingebunden, sie sind in die Arbeitsteilung eingebunden, sie werden gebraucht.  </w:t>
      </w:r>
    </w:p>
    <w:p>
      <w:pPr>
        <w:pStyle w:val="Normal"/>
        <w:ind w:firstLine="227"/>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Eine kleine Story aus Kalbarri</w:t>
      </w:r>
      <w:r>
        <w:fldChar w:fldCharType="begin"/>
      </w:r>
      <w:r>
        <w:rPr/>
        <w:instrText xml:space="preserve"> XE "Kalbarri" </w:instrText>
      </w:r>
      <w:r>
        <w:rPr/>
        <w:fldChar w:fldCharType="separate"/>
      </w:r>
      <w:r>
        <w:rPr/>
      </w:r>
      <w:r>
        <w:rPr/>
        <w:fldChar w:fldCharType="end"/>
      </w:r>
    </w:p>
    <w:p>
      <w:pPr>
        <w:pStyle w:val="Normal"/>
        <w:ind w:firstLine="227"/>
        <w:jc w:val="both"/>
        <w:rPr/>
      </w:pPr>
      <w:r>
        <w:rPr>
          <w:rFonts w:cs="Garamond" w:ascii="Garamond" w:hAnsi="Garamond"/>
          <w:sz w:val="30"/>
        </w:rPr>
        <w:t xml:space="preserve">Ich war am Freitag kaum auf diesem Caravan Park gelandet, da kommt mir eine Frau entgegen gelaufen: Mittelgross, Mischling mit stark asiatischem Einschlag, 26 Jahre alt, schwarze, kurze Haare, flaches Gesicht, stämmige Figur, grosse, feste und pralle Brüste, keine Taille, dafür fast einen Bauch, kein besonders betontes Hinterteil und kurze Beine. Sie grüsst mich freundlich lächelnd und geht an mir langsam vorbei, zu den Duschen und Toiletten. Aber wie sie läuft! Sie strafft ihre steifen Brüste, hat die Beine leicht gespreizt und schiebt mit kurzen Schritten ihr Becken vor sich her. Das sieht ungemein lasziv aus, das ist einfach geil. Als sie wieder zurück kommt, sitze ich im Auto und beobachte mit angehaltenem Atem, wie diese Frau hier vorbeiläuft. Sie hat keinen BH an, die grossen Nippel ihrer Brüste gucken durch das dünne Hemdchen, die Brüste sehen wie aufgepumpt aus, so straff und hart sind sie. Aber das beeindruckendste an dieser Frau ist dieser eigenartige Gang, so langsam mit gespreizten Beinen. Diese Eva ist der Inbegriff einer </w:t>
      </w:r>
      <w:r>
        <w:rPr>
          <w:rFonts w:cs="Garamond" w:ascii="Garamond" w:hAnsi="Garamond"/>
          <w:caps/>
          <w:sz w:val="30"/>
        </w:rPr>
        <w:t>Frau</w:t>
      </w:r>
      <w:r>
        <w:rPr>
          <w:rFonts w:cs="Garamond" w:ascii="Garamond" w:hAnsi="Garamond"/>
          <w:sz w:val="30"/>
        </w:rPr>
        <w:t>. Nur am Leben, um geschwängert zu werden und Kinder auf diese Welt zu bringen. Eine Gebärmaschine, die es keine zwei Wochen ohne Schwangerschaft aushalten kann. Offensichtlich ist sie jetzt schwanger und mit diesem Gang zeigt sie das aller Welt. Sie zeigt ihren sich schwach wölbenden Bauch, die Brüste, mit denen sie mühelos Drillinge stillen könnte und ihr Gang scheint zu sagen: Seht her, so sieht eine FRAU aus, die gerade dabei ist, ein Kind zu produzieren. Wenn sie nicht schwanger ist, wird sie auch wie jetzt ihr Becken und ihre Brüste wie auf einem Laufsteg zur Schau stellen und das mit nur einer einzigen Frage an die Umgebung: Wo ist der Mann, der es am schnellsten schafft, mich wieder zu schwängern??! Eine absolut faszinierende Frau, nie habe ich so etwas in solcher Eindeutigkeit gesehen!</w:t>
      </w:r>
    </w:p>
    <w:p>
      <w:pPr>
        <w:pStyle w:val="Normal"/>
        <w:ind w:firstLine="227"/>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Eine kleine Story aus Cervantes</w:t>
      </w:r>
      <w:r>
        <w:fldChar w:fldCharType="begin"/>
      </w:r>
      <w:r>
        <w:rPr/>
        <w:instrText xml:space="preserve"> XE "Cervantes" </w:instrText>
      </w:r>
      <w:r>
        <w:rPr/>
        <w:fldChar w:fldCharType="separate"/>
      </w:r>
      <w:r>
        <w:rPr/>
      </w:r>
      <w:r>
        <w:rPr/>
        <w:fldChar w:fldCharType="end"/>
      </w:r>
    </w:p>
    <w:p>
      <w:pPr>
        <w:pStyle w:val="Normal"/>
        <w:ind w:firstLine="227"/>
        <w:jc w:val="both"/>
        <w:rPr/>
      </w:pPr>
      <w:r>
        <w:rPr>
          <w:rFonts w:cs="Garamond" w:ascii="Garamond" w:hAnsi="Garamond"/>
          <w:sz w:val="30"/>
        </w:rPr>
        <w:t>Am Morgen ist von 8 bis 10 Uhr auf jedem Caravan Park Aufbruchstimmung. Bis 10 Uhr muss man den Platz verlassen haben, wenn man für diesen Tag nicht mehr bezahlen will. Zu spät erst bemerkte ich eine moslemische Familie in der Nähe, die ihre Zelte abbricht. Drei Frauen bei 34 Grad im Schatten in dunklen, schweren, langen Kleidern und dem obligaten Kopftuch. Zwei Männer, beide mit freiem Oberkörper. Gemeinsam bauen sie die beiden grossen Zelte ab und verstauten sie auf einem Anhänger. Die Familie ist mit einem Kleinbus und einem PKW unterwegs, der Anhänger wird vom Kleinbus gezogen. Mindestens 10 Kinder im Alter von 8 Jahren bis zu drei Monaten gehören zu dieser Familie. Genau zählen konnte ich sie nicht, sie waren schon teilweise im Bus verstaut, aber es waren eher mehr als 10 Kinder. Die Frauen um die 30 Jahre, die Männer 35 bis 40 Jahre alt. Hektik, die Männer kommandieren die Frauen, die Kinder sind in den Autos ruhig gestellt. Die Scheiben müssen noch sauber gemacht werden. 'Wo ist das Wasser?' Zwei Frauen rennen weg und kommen mit Wasserflaschen wieder, giessen Wasser auf die Scheibe, ein Mann steht auf der Bullbar und macht die Scheibe sauber. Die Fahrzeuge sind alt und abgewirtschaftet, da geht keine Wischanlage mehr. Voll beladen mit Menschen und Material schleppt sich der Konvoi vom Hof. Das erste mal, dass ich Moslems auf einem Caravan Park sehe. Wie geht man mit dem Segen Allahs an die Beach, mit Kopftuch und Wollkleid ins Wasser? Schade, das nächste Mal muss ich besser aufpassen als heute, denn diese Frage interessiert mich brennend !!</w:t>
      </w:r>
    </w:p>
    <w:p>
      <w:pPr>
        <w:pStyle w:val="Normal"/>
        <w:ind w:firstLine="227"/>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Eine kleine Story aus Coral Bay</w:t>
      </w:r>
      <w:r>
        <w:fldChar w:fldCharType="begin"/>
      </w:r>
      <w:r>
        <w:rPr/>
        <w:instrText xml:space="preserve"> XE "Coral Bay" </w:instrText>
      </w:r>
      <w:r>
        <w:rPr/>
        <w:fldChar w:fldCharType="separate"/>
      </w:r>
      <w:r>
        <w:rPr/>
      </w:r>
      <w:r>
        <w:rPr/>
        <w:fldChar w:fldCharType="end"/>
      </w:r>
    </w:p>
    <w:p>
      <w:pPr>
        <w:pStyle w:val="Normal"/>
        <w:ind w:firstLine="227"/>
        <w:jc w:val="both"/>
        <w:rPr/>
      </w:pPr>
      <w:r>
        <w:rPr>
          <w:rFonts w:cs="Garamond" w:ascii="Garamond" w:hAnsi="Garamond"/>
          <w:sz w:val="30"/>
        </w:rPr>
        <w:t>Am Morgen begrüsse ich Norbert und Reinhard. Während wir uns einig sind, dass wir gestern einen netten Abend zusammen verbracht haben, kommt ein dralles Mädchen mit einem kleinen Rucksack angelaufen. Sie ist vielleicht 25 Jahre alt, nicht grösser als 160 cm, ihr Oberteil lässt tief blicken, und sie kommt aus dem CamperVan von Wolfgang, dem vierten Mann von gestern, der sich dann aber bald mit: 'Ich wünsch' Euch ah guads Nächtle!' verabschiedete. Norbert und Reinhard kennen das Mädchen, sie heisst Luana. Gestern waren die drei Männer zusammen im Pub und da haben sie dieses muntere Vögelchen aufgegabelt. Die Nacht hat sie mit Wolfgang verbracht, jetzt hatte der keine Zeit mehr, er hat eine Whale Shark Tour gebucht. Das Mädchen muss die Zeit bis zur nächsten Nacht überbrücken, denn Wolfgang lässt sie alleine nicht in sein Auto. Eigentlich ist Wolfgang auf dem Weg nach Perth. Dort will er in ein paar Tagen seine Freundin vom Flugplatz abholen, die aus Deutschland zu einem Kurzurlaub nach Australien kommt. So ist das Leben.</w:t>
      </w:r>
    </w:p>
    <w:p>
      <w:pPr>
        <w:pStyle w:val="Normal"/>
        <w:ind w:firstLine="284"/>
        <w:jc w:val="both"/>
        <w:rPr/>
      </w:pPr>
      <w:r>
        <w:rPr>
          <w:rFonts w:cs="Garamond" w:ascii="Garamond" w:hAnsi="Garamond"/>
          <w:sz w:val="30"/>
        </w:rPr>
        <w:t xml:space="preserve">Am Abend steige ich aufs Bike, um den letzten Sonnenuntergang in Coral Bay zu sehen. Er ist nicht spektakulär, aber wen treffe ich: Das dralle Mädchen von Wolfgang. Sie sitzt alleine am Strand und macht auch Bilder vom Sonnenuntergang. Wir kommen ins Gespräch und das ist interessant: Sie kommt aus Italien, ist für ein paar Monate in Australien und sie trampt durch Australien. Sie ist jung und attraktiv, sie sucht Anschluss, sucht Leute mit einem Caravan oder CamperVan und bei denen fährt sie dann als Kuckucksei mit. So hat sie Wolfgang in Perth kennen gelernt, jetzt haben sie sich durch Zufall hier wieder getroffen. </w:t>
      </w:r>
    </w:p>
    <w:p>
      <w:pPr>
        <w:pStyle w:val="Normal"/>
        <w:ind w:firstLine="284"/>
        <w:jc w:val="both"/>
        <w:rPr/>
      </w:pPr>
      <w:r>
        <w:rPr>
          <w:rFonts w:cs="Garamond" w:ascii="Garamond" w:hAnsi="Garamond"/>
          <w:sz w:val="30"/>
        </w:rPr>
        <w:t xml:space="preserve">Luana ist eine Hure auf Reisen. Wie kann man es freundlicher ausdrücken: Luana hat keine Lust, Geld mit einer stupiden Arbeiten zu verdienen, weil sie gemerkt hat, dass alle Männer spontan auf ihre herrliche Brust reagieren. Also kann man doch daraus ein Geschäft machen: Ich zeige Dir meine Brust und noch viel mehr und dafür gibst Du mir was zu essen, ein schönes Bett und Du nimmst mich auf Deinem Trip durch Australia ein Stück mit. Vielleicht gibt es nach einer oder zwei Wochen sogar ein paar Dollar in bar zur Überbrückung, bis die nächste Connection funktioniert. Auch so kommt man durch Australia und nicht nur das, so kann man auch eine Weltreise machen. </w:t>
      </w:r>
    </w:p>
    <w:p>
      <w:pPr>
        <w:pStyle w:val="Normal"/>
        <w:jc w:val="both"/>
        <w:rPr/>
      </w:pPr>
      <w:r>
        <w:rPr>
          <w:rFonts w:cs="Garamond" w:ascii="Garamond" w:hAnsi="Garamond"/>
          <w:sz w:val="30"/>
        </w:rPr>
        <w:t>Ein paar Wochen später treffe ich unverhofft Wolfgang auf einem Markt in Broome. Ich frage lieber nicht nach Luana, denn das könnte die attraktive Frau an seiner Seite irritieren, die kein Deutsch versteht. Wir begrüssen uns kurz und reden ein paar belanglose Sätze. Dann verabschieden wir uns. Es könnte gut sein, dass wir uns - sehr wahrscheinlich in anderer Besetzung - in Kununurra oder Darwin wiedersehen!</w:t>
      </w:r>
    </w:p>
    <w:p>
      <w:pPr>
        <w:pStyle w:val="Normal"/>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Eine kleine Story von der Fahrt nach Mt. Isa</w:t>
      </w:r>
      <w:r>
        <w:fldChar w:fldCharType="begin"/>
      </w:r>
      <w:r>
        <w:rPr/>
        <w:instrText xml:space="preserve"> XE "Mt. Isa" </w:instrText>
      </w:r>
      <w:r>
        <w:rPr/>
        <w:fldChar w:fldCharType="separate"/>
      </w:r>
      <w:r>
        <w:rPr/>
      </w:r>
      <w:r>
        <w:rPr/>
        <w:fldChar w:fldCharType="end"/>
      </w:r>
    </w:p>
    <w:p>
      <w:pPr>
        <w:pStyle w:val="Normal"/>
        <w:ind w:firstLine="284"/>
        <w:jc w:val="both"/>
        <w:rPr/>
      </w:pPr>
      <w:r>
        <w:rPr>
          <w:rFonts w:cs="Garamond" w:ascii="Garamond" w:hAnsi="Garamond"/>
          <w:sz w:val="30"/>
        </w:rPr>
        <w:t xml:space="preserve">Parallel und im Abstand von 60 Metern zur Strasse verläuft ein Weidezaun. Genau an diesem Zaun entlang laufen Rinder im Gänsemarsch zur Wasserstelle. Ein Bulle springt auf die vor ihm laufende Kuh. Sie bleibt stehen, er zuckt ein paar Mal, dann ist der Hormonspiegel wieder gesenkt und es geht weiter in Richtung Wasser. Der Vorgang hat keine Minute gedauert, denn ich habe ihn vom Auto beobachtet, dass mit 100 km/h an diesen Rindern vorbei fährt. So einfach und selbstverständlich kann Sex funktionieren. Später sehe ich auf der anderen Seite der Strasse noch mal so eine Reihe von Rindern. Vorne läuft ein Bulle. Ich halte an, will ein Foto machen. Da halten die Rindviecher auch an. Das ist offenbar so ein ungewöhnliches Ereignis auf dieser Strasse, dass alle verwundert auf das Auto starren, was nicht fährt, sondern dort steht. Als ich wieder los fahre, ist auch die Welt der Cattles wieder in Ordnung, auch sie laufen weiter. Autos sind viel interessanter, als Sex!    </w:t>
      </w:r>
    </w:p>
    <w:p>
      <w:pPr>
        <w:pStyle w:val="Normal"/>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Ist die Einehe 'gottgewollt'?</w:t>
      </w:r>
    </w:p>
    <w:p>
      <w:pPr>
        <w:pStyle w:val="Normal"/>
        <w:ind w:firstLine="227"/>
        <w:jc w:val="both"/>
        <w:rPr/>
      </w:pPr>
      <w:r>
        <w:rPr>
          <w:rFonts w:cs="Garamond" w:ascii="Garamond" w:hAnsi="Garamond"/>
          <w:sz w:val="30"/>
        </w:rPr>
        <w:t xml:space="preserve">Mit Sicherheit hat es schon vor Tausenden von Jahren zeitweilig natürliche Restriktionen und wirtschaftliche Zwänge gegeben, die die Einehe begünstigt haben. Aber erst die letzten 2000 Jahre und der Einfluss der Katholischen Kirche haben die Einehe zur Norm und den Ehebruch zur Sünde gemacht. Was wir heute in unserer verklemmten, weissen Gesellschaft sehen, ist das Ergebnis der 'zivilisatorischen Bemühungen' des christlichen Abendlandes. Die Moslems, die Chinesen und die Japaner, die Aboriginals und die so zahlreichen Naturvölker hat die christliche Einehe nie erreicht. Aber auch im Einflussbereich der katholischen Kirche hat diese Einehe nie funktioniert! Immer hat es Ehebruch gegeben und nicht etwa nur von Seiten des Mannes. </w:t>
      </w:r>
    </w:p>
    <w:p>
      <w:pPr>
        <w:pStyle w:val="Normal"/>
        <w:ind w:firstLine="227"/>
        <w:jc w:val="both"/>
        <w:rPr/>
      </w:pPr>
      <w:r>
        <w:rPr>
          <w:rFonts w:cs="Garamond" w:ascii="Garamond" w:hAnsi="Garamond"/>
          <w:sz w:val="30"/>
        </w:rPr>
        <w:t xml:space="preserve">Warum bezeichnet man die Prostitution als das älteste Gewerbe der Welt? Weil sie wahrscheinlich untrennbar mit den menschlichen Zivilisationen verbunden ist, in denen es die Einehe gab und gibt. Warum sollte es bei den Aboriginals Prostitution geben? In einem Aboriginals Clan hat jeder mit jedem Sex. Prostitution ohne Kunden funktioniert nicht. In erster Linie scheinen die Männer die Kundschaft zu sein. Es gilt offensichtlich das Prinzip: Werden die Männer zur Einehe durch Konvention, Moral, Geschäft oder Politik gezwungen, so gehen sie fremd. Mätressen, Geliebte, Kurtisanen und Prostituierte - alles völlig normal und immer existent in jeder bisherigen menschlichen Zivilisation. Aber die Prostitution sieht nur wie eine Männersache aus. Auch die Frauen hatten und haben viele Möglichkeiten, ihre ganz normale Sexualität auszuleben. Die Historie ist voll davon und heute braucht jeder und jede nur die Zeitung aufzuschlagen und nach dem Telefon zu greifen. </w:t>
      </w:r>
    </w:p>
    <w:p>
      <w:pPr>
        <w:pStyle w:val="Normal"/>
        <w:ind w:firstLine="227"/>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Warum funktioniert die Einehe nicht?</w:t>
      </w:r>
    </w:p>
    <w:p>
      <w:pPr>
        <w:pStyle w:val="Normal"/>
        <w:ind w:firstLine="227"/>
        <w:jc w:val="both"/>
        <w:rPr/>
      </w:pPr>
      <w:r>
        <w:rPr>
          <w:rFonts w:cs="Garamond" w:ascii="Garamond" w:hAnsi="Garamond"/>
          <w:sz w:val="30"/>
        </w:rPr>
        <w:t xml:space="preserve">Die Menschen sind in der Lage, wirklich tiefe und selbstlose Gefühle für einen anderen Menschen zu entwickeln, aber so gut, wie der Mensch für eine lebenslange Einehe sein müsste, ist er einfach nicht. Die Einehe ist nicht des Menschen originäre Natur. Die Natur scheint ein effektiveres Verfahren für die menschliche Fortpflanzung programmiert zu haben: Die Gene von Männern und Frauen sind gegen die Einehe. 'Natürlich' ist offenbar ein System, wo Männer und Frauen in getrennten Gruppen zusammenleben und wo jeder mit jedem ganz selbstverständlich Sex hat. Das natürliche Sexualverhalten des Mannes ist darauf ausgerichtet, sein Sperma möglichst breit zu verstreuen. Das kann er in einer Gruppe problemlos erreichen. Und die Frau? Sie hat nicht die gleichen Interessen. Sie will erstens von einem möglichst attraktiven Mann geschwängert werden. Danach aber ist es vorwiegend ihre Verantwortung, das Kind oder die Kinder gross zu ziehen. Dazu benötigt sie in erster Linie Nahrung und Sicherheit. Am sichersten wachsen die Kinder in einer Gruppe auf. Jeder kann das nachvollziehen. Heute gibt es die Gruppe nicht mehr, sogar die Familie fällt auseinander. Dafür aber hat eine Frau mit einem guten Job auch Sicherheit und kann eigenständig und alleine ihre Kinder aufziehen.  </w:t>
      </w:r>
    </w:p>
    <w:p>
      <w:pPr>
        <w:pStyle w:val="Normal"/>
        <w:ind w:firstLine="227"/>
        <w:jc w:val="both"/>
        <w:rPr/>
      </w:pPr>
      <w:r>
        <w:rPr>
          <w:rFonts w:cs="Garamond" w:ascii="Garamond" w:hAnsi="Garamond"/>
          <w:sz w:val="30"/>
        </w:rPr>
        <w:t xml:space="preserve">Die Einehe ist mit einem hohen Konfliktpotential verbunden, das prinzipiell nicht zu entschärfen ist. Diese Konflikte resultieren aus unserer genetisches Programmierung, die uns auf andere Ziele fixiert, als die Einehe. </w:t>
      </w:r>
    </w:p>
    <w:p>
      <w:pPr>
        <w:pStyle w:val="Normal"/>
        <w:ind w:firstLine="227"/>
        <w:jc w:val="both"/>
        <w:rPr/>
      </w:pPr>
      <w:r>
        <w:rPr>
          <w:rFonts w:cs="Garamond" w:ascii="Garamond" w:hAnsi="Garamond"/>
          <w:sz w:val="30"/>
        </w:rPr>
        <w:t>Richtig spannend ist die Frage, ob die Frau auf einen Mann, auf die Männer oder viel eher auf die Sicherheit fixiert ist, egal wie sie aussieht! Bei den Aboriginals bietet nur die Gruppe Sicherheit und auch am Eisrand der europäischen Mittelgebirge konnte man vor nur in der steinzeitlichen Rotte überleben. Zwei Menschen allein waren unter diesen harten klimatischen Bedingungen nicht lebensfähig. Wie sah dort vor 10.000 Jahren (länger ist es noch nicht her!) das Verhältnis von Männern und Frauen aus? Eigentlich ist nichts anderes denkbar: In der Gruppe herrschen damals die sozialen Verhältnisse, die bei den Aboriginals in Australia noch bis vor 100 Jahren selbstverständlich waren. Das scheint mir die 'natürliche' Verhaltensweise unter Bedingungen zu sein, die man nur in einer Gruppe überleben kann. Und weil das in der meisten Zeit unserer Evolution der Normalfall war, sind wir viel eher auf diese Gruppenverhältnisse, als auf die Einehe programmiert.</w:t>
      </w:r>
    </w:p>
    <w:p>
      <w:pPr>
        <w:pStyle w:val="Normal"/>
        <w:ind w:firstLine="227"/>
        <w:jc w:val="both"/>
        <w:rPr/>
      </w:pPr>
      <w:r>
        <w:rPr>
          <w:rFonts w:cs="Garamond" w:ascii="Garamond" w:hAnsi="Garamond"/>
          <w:sz w:val="30"/>
        </w:rPr>
        <w:t xml:space="preserve">Bei sexuellen Beziehung zwischen Gruppen von Männern und Frauen, spielt der Sex auch eine deutlich andere Rolle im täglichen Leben. Er ist völlig selbstverständlich, nicht tabuisiert und vor allen Dingen nicht so hoch moralisch aufgeladen. Männer und Frauen ergötzen sich hin und wieder an ihren Geschlechtsorganen. In aller Öffentlichkeit und ganz nebenbei, nur weil es gut tut. Nach 10 Minuten geht man wieder zur Tagesordnung über. Wenn es besonders schön war, kann man das ja auch 10 Mal an einem Tag wiederholen, aber lange werden das weder Frauen noch Männer aushalten. Es pegelt sich ein normales Mass ein. Der Sex ist das beste Mittel für Stressabbau, für ganz normale Entspannung, er ist schlicht und einfach nur Lustgewinn. Schön, aber mehr auch nicht. Sicher bilden sich auch in der Gruppe besondere Beziehungen zwischen einzelnen Männern und Frauen heraus. Aber sie sind kein Dogma und sie existieren nur kurzzeitig. Es ist kein Drama, wenn ein solches Verhältnis auseinander geht. Das scheinen die Verhaltensweisen zu sein, die die Natur vorprogrammiert hat. Die katholische Kirche aber hat das natürliche Verhalten der Menschen mit Tabus und Sünden unter Strafe gestellt. </w:t>
      </w:r>
    </w:p>
    <w:p>
      <w:pPr>
        <w:pStyle w:val="Normal"/>
        <w:ind w:firstLine="227"/>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Wie geht es weiter ?!?</w:t>
      </w:r>
    </w:p>
    <w:p>
      <w:pPr>
        <w:pStyle w:val="Normal"/>
        <w:ind w:firstLine="284"/>
        <w:jc w:val="both"/>
        <w:rPr/>
      </w:pPr>
      <w:r>
        <w:rPr>
          <w:rFonts w:eastAsia="Garamond" w:cs="Garamond" w:ascii="Garamond" w:hAnsi="Garamond"/>
          <w:sz w:val="30"/>
        </w:rPr>
        <w:t xml:space="preserve">  </w:t>
      </w:r>
      <w:r>
        <w:rPr>
          <w:rFonts w:cs="Garamond" w:ascii="Garamond" w:hAnsi="Garamond"/>
          <w:sz w:val="30"/>
        </w:rPr>
        <w:t>Es geht weiter, soviel ist klar. Aber die Zeiten haben sich geändert und wir sollten daraus die Konsequenz ziehen: Die lebenslange Einehe hat nie funktioniert und sie kann unter den heutigen Verhältnissen erst recht nicht funktionieren. Also müssen andere Formen des Zusammenlebens von Männern und Frauen gefunden werden, die unserem natürlichen Verhalten besser entsprechen. Es lebe die Gruppe, denn auf die Gruppe sind wir programmiert. Immer wieder hat es Bemühungen in dieser Richtung gegeben. Auch die 68-er waren mit den Kommunen auf dem richtigen Weg. Aber sie waren, wie alle Revolutionäre, nicht revolutionär genug.</w:t>
      </w:r>
    </w:p>
    <w:p>
      <w:pPr>
        <w:pStyle w:val="Normal"/>
        <w:ind w:firstLine="284"/>
        <w:jc w:val="both"/>
        <w:rPr/>
      </w:pPr>
      <w:r>
        <w:rPr>
          <w:rFonts w:cs="Garamond" w:ascii="Garamond" w:hAnsi="Garamond"/>
          <w:sz w:val="30"/>
        </w:rPr>
        <w:t xml:space="preserve">Bei allen Naturvölkern, in Japan, in Indien und auch bei den Moslems gibt es de facto die Ehe auf Zeit. Der Mann heiratet eine 17-jährige Frau und hat mir ihr mehrere Kinder. Nach 8 bis 10 Jahren lebt diese Frau zwar weiterhin im Haus, aber sie lebt sexuell abstinent, konzentriert sich auf die Kinder und die schönen Künste. Der Mann nimmt sich eine neue, junge Frau und das Leben fängt für ihn von vorne an. Endlos hält auch das der stärkste Mann nicht aus. Irgendwann merkt auch er, wie nervenschonend die sexuelle Abstinenz sein kann. Diese Variante ist mit Sicherheit nicht besser, als das Leben in einer Gruppe, trotzdem entspricht sie viel mehr der biologischen Konstitution von Mann und Frau, als die lebenslange Einehe. </w:t>
      </w:r>
    </w:p>
    <w:p>
      <w:pPr>
        <w:pStyle w:val="Normal"/>
        <w:ind w:firstLine="284"/>
        <w:jc w:val="both"/>
        <w:rPr/>
      </w:pPr>
      <w:r>
        <w:rPr>
          <w:rFonts w:cs="Garamond" w:ascii="Garamond" w:hAnsi="Garamond"/>
          <w:sz w:val="30"/>
        </w:rPr>
        <w:t>Natürlich können wir nicht mehr zurück zu den sozialen Verhältnissen der steinzeitlichen Rotte. Aber wir werden akzeptieren müssen, dass sie unser Sozialverhalten länger und nachhaltiger geprägt hat, als die katholische Kirche es vermocht hat. Erst wenn man das begreift, kann man über Alternativen zur christlichen Einehe nachdenken.</w:t>
      </w:r>
      <w:r>
        <w:br w:type="page"/>
      </w:r>
    </w:p>
    <w:p>
      <w:pPr>
        <w:pStyle w:val="Normal"/>
        <w:jc w:val="center"/>
        <w:rPr>
          <w:rFonts w:ascii="Garamond" w:hAnsi="Garamond" w:cs="Garamond"/>
          <w:sz w:val="30"/>
        </w:rPr>
      </w:pPr>
      <w:r>
        <w:rPr>
          <w:rFonts w:cs="Garamond" w:ascii="Garamond" w:hAnsi="Garamond"/>
          <w:b/>
          <w:sz w:val="44"/>
        </w:rPr>
        <w:t>Im Auge des Cyclone Steve</w:t>
      </w:r>
    </w:p>
    <w:p>
      <w:pPr>
        <w:pStyle w:val="Normal"/>
        <w:jc w:val="center"/>
        <w:rPr>
          <w:rFonts w:ascii="Garamond" w:hAnsi="Garamond" w:cs="Garamond"/>
          <w:sz w:val="30"/>
        </w:rPr>
      </w:pPr>
      <w:r>
        <w:rPr>
          <w:rFonts w:cs="Garamond" w:ascii="Garamond" w:hAnsi="Garamond"/>
          <w:sz w:val="30"/>
        </w:rPr>
      </w:r>
    </w:p>
    <w:p>
      <w:pPr>
        <w:pStyle w:val="Normal"/>
        <w:spacing w:lineRule="atLeast" w:line="240"/>
        <w:jc w:val="center"/>
        <w:rPr>
          <w:rFonts w:ascii="Garamond" w:hAnsi="Garamond" w:cs="Garamond"/>
          <w:b/>
          <w:b/>
          <w:sz w:val="36"/>
        </w:rPr>
      </w:pPr>
      <w:r>
        <w:rPr>
          <w:rFonts w:cs="Garamond" w:ascii="Garamond" w:hAnsi="Garamond"/>
          <w:b/>
          <w:sz w:val="36"/>
        </w:rPr>
        <w:t>Exmouth, Sonntag, 5. März 2000</w:t>
      </w:r>
    </w:p>
    <w:p>
      <w:pPr>
        <w:pStyle w:val="Normal"/>
        <w:spacing w:lineRule="atLeast" w:line="240"/>
        <w:ind w:firstLine="284"/>
        <w:jc w:val="both"/>
        <w:rPr/>
      </w:pPr>
      <w:r>
        <w:rPr>
          <w:rFonts w:cs="Garamond" w:ascii="Garamond" w:hAnsi="Garamond"/>
          <w:sz w:val="30"/>
        </w:rPr>
        <w:t xml:space="preserve">Gegen 17 Uhr klopft es an die Karosserie und Vera steht davor: Eine blonde, noch ganz ansehnliche Frau um die 45 Jahre. Sie braucht Salz und Streichhölzer. Sie fragt, woher ich komme und wir können Deutsch reden, sie kommt mit ihrem Mann aus Bayern. Sie geht kochen, ich bin zum Abendbrot eingeladen und ihr Mann, Heiner, kommt mich besuchen. In den zwanzig Minuten, wo die Nudeln kochen erfahre ich, dass Heiner, knapp 50 Jahre alt, am Köningssee mit seiner Frau ein Souvenir Geschäft betreibt. Aber nur 8 Monate lang, dann sind 100.000 DM verdient und sie gehen drei bis vier Monate auf Reisen. So machen es die beiden schon 20 Jahre lang. Sicherheitshalber haben sie die Staatsbürgerschaft von Neuseeland, man kann ja nicht wissen. Und ausserdem muss Heiner täglich deutsche Welle hören, denn seine Aktien muss er im Auge behalten. Er bietet mir den aktuellen SPIEGEL und FOCUS an und ich ... verzichte ohne jedes Bedauern! </w:t>
      </w:r>
    </w:p>
    <w:p>
      <w:pPr>
        <w:pStyle w:val="Normal"/>
        <w:spacing w:lineRule="atLeast" w:line="240"/>
        <w:ind w:firstLine="284"/>
        <w:jc w:val="both"/>
        <w:rPr/>
      </w:pPr>
      <w:r>
        <w:rPr>
          <w:rFonts w:cs="Garamond" w:ascii="Garamond" w:hAnsi="Garamond"/>
          <w:sz w:val="30"/>
        </w:rPr>
        <w:t>Wir essen zusammen Abendbrot, wir wandern zum Sonnenuntergang auf den Leuchtturm. Heiner und Vera sind nett und unkompliziert, sie sehen die Welt durch die simple Brille eines Souvenirverkäufers. Sie waren schon überall auf diesem Globus, wo es schön ist, sie hatten nie ein wirkliches Problem, sie haben vom II. Weltkrieg nichts gemerkt und von den Russen und dem Sozialismus in der DDR auch nicht. Aber nach dem Mauerfall bekamen sie unerwartet viel Besuch. Heiner erzählt, dass sie eigentlich 1990 nach Neuseeland auswandern wollten, alle Formalitäten waren erledigt. Aber da reisten plötzlich alle DDR Bürger nach Bayern und sie kauften wahllos die ordinärsten Souvenirs. Das Geschäft verdoppelte sich für die nächsten fünf bis sechs Jahre. Bei soviel leicht verdientem Geld haben sie sich entschlossen, ihren Wohnsitz in Deutschland vorerst beizubehalten. Hier in Exmouth sind sie noch drei Tage, dann fahren sie nach Broome, Sydney, Neuseeland, Tahiti ....! Eine deutsche Story. Völlig andere Lebensläufe in Ost und West.</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jc w:val="center"/>
        <w:rPr>
          <w:rFonts w:ascii="Garamond" w:hAnsi="Garamond" w:cs="Garamond"/>
          <w:b/>
          <w:b/>
          <w:sz w:val="36"/>
        </w:rPr>
      </w:pPr>
      <w:r>
        <w:rPr>
          <w:rFonts w:cs="Garamond" w:ascii="Garamond" w:hAnsi="Garamond"/>
          <w:b/>
          <w:sz w:val="36"/>
        </w:rPr>
        <w:t>Coral Bay, Montag, 6. März 2000</w:t>
      </w:r>
    </w:p>
    <w:p>
      <w:pPr>
        <w:pStyle w:val="Normal"/>
        <w:spacing w:lineRule="atLeast" w:line="240"/>
        <w:ind w:firstLine="284"/>
        <w:jc w:val="both"/>
        <w:rPr/>
      </w:pPr>
      <w:r>
        <w:rPr>
          <w:rFonts w:cs="Garamond" w:ascii="Garamond" w:hAnsi="Garamond"/>
          <w:sz w:val="30"/>
        </w:rPr>
        <w:t xml:space="preserve">Gegen 8:30 Uhr begrüsst mich Heiner: 'Hascht schoo was von de Cyclone ghört !!?' Nein, habe ich nicht, weil ich kein Radio höre. Eine Cyclone Warnung ist für diese Gegend herausgegeben worden. Der Cyclone hat Port Headland passiert und steuert auf uns zu. Was soll man da machen? Heiner rät mir, nicht alleine zu bleiben: 'Sieh zu, dass Du eine kleine Gemeinschaft findest, da fühlt man sich sicherer! Und auf die nächste Warnung vom Wetterdienst achten!' Da ist was dran, in erster Linie braucht man exakte Informationen und die hat hier keiner.  </w:t>
      </w:r>
    </w:p>
    <w:p>
      <w:pPr>
        <w:pStyle w:val="Normal"/>
        <w:spacing w:lineRule="atLeast" w:line="240"/>
        <w:ind w:firstLine="284"/>
        <w:jc w:val="both"/>
        <w:rPr>
          <w:rFonts w:ascii="Garamond" w:hAnsi="Garamond" w:cs="Garamond"/>
          <w:sz w:val="30"/>
        </w:rPr>
      </w:pPr>
      <w:r>
        <w:rPr>
          <w:rFonts w:cs="Garamond" w:ascii="Garamond" w:hAnsi="Garamond"/>
          <w:sz w:val="30"/>
        </w:rPr>
        <w:t>Ich fahre gegen 10 Uhr wie vorgesehen nach Coral Bay. Das kann nicht verkehrt sein, es ist die Richtung weg vom Cyclone. Unterwegs ein ganz seltsames Wetter. Offensichtlich sind Ausläufer des Cyclones über dieser Strasse, auf der ich fahre. Deswegen gab es gestern auch keinen Sternenhimmel, obwohl es den ganzen Tag danach aussah. Jetzt ist es meistens bedeckt, es ist sehr warm und auf der rechten Seite ist etwas, was ich nicht beschreiben kann. Es sieht wie eine rötliche Nebelwand aus. Es muss roter Sandstaub sein. Die Wand steht auf mehr als 180 Grad vor dem nördlichen und westlichen Horizont. Die Strasse führt in beiden Richtungen in diese Wand. Ich sehe die Wand, aber man kann nicht hineinfahren, der rote Nebel wird nicht dichter. 30 Kilometer vor Coral Bay ist die Wand verschwunden. Was war das?</w:t>
      </w:r>
    </w:p>
    <w:p>
      <w:pPr>
        <w:pStyle w:val="Normal"/>
        <w:spacing w:lineRule="atLeast" w:line="240"/>
        <w:ind w:firstLine="284"/>
        <w:jc w:val="both"/>
        <w:rPr/>
      </w:pPr>
      <w:r>
        <w:rPr>
          <w:rFonts w:cs="Garamond" w:ascii="Garamond" w:hAnsi="Garamond"/>
          <w:sz w:val="30"/>
        </w:rPr>
        <w:t>Gegen 13 Uhr bin ich in Coral Bay</w:t>
      </w:r>
      <w:r>
        <w:fldChar w:fldCharType="begin"/>
      </w:r>
      <w:r>
        <w:rPr/>
        <w:instrText xml:space="preserve"> XE "Coral Bay" </w:instrText>
      </w:r>
      <w:r>
        <w:rPr/>
        <w:fldChar w:fldCharType="separate"/>
      </w:r>
      <w:r>
        <w:rPr/>
      </w:r>
      <w:r>
        <w:rPr/>
        <w:fldChar w:fldCharType="end"/>
      </w:r>
      <w:r>
        <w:rPr>
          <w:rFonts w:cs="Garamond" w:ascii="Garamond" w:hAnsi="Garamond"/>
          <w:sz w:val="30"/>
        </w:rPr>
        <w:t>. Ich sehe mir die Caravan Parks an, erkundige mich nach den Preisen. Hier, im Office des Caravan Parks, erhalte ich das erste Mal ordentliche Informationen über den Cyclone Steve. Gerade kommt die neueste Warnung des Wetterdienstes aus dem Faxgerät. Auch das Satellitenbild ist dabei. Es ist unglaublich, wie gross der Wolkenwirbel ist, mindestens 800 Kilometer im Durchmesser! Man sieht auch, dass der äussere Rand schon Exmouth erreicht hat. Heute nachmittag wird Steve aus Broome kommend Karratha passieren. 'Destructive winds with gusts to 150 km/h ... extending westwards to Coral Bay tomorrow.' Der Cyclone</w:t>
      </w:r>
      <w:r>
        <w:fldChar w:fldCharType="begin"/>
      </w:r>
      <w:r>
        <w:rPr/>
        <w:instrText xml:space="preserve"> XE "Cyclone Steve" </w:instrText>
      </w:r>
      <w:r>
        <w:rPr/>
        <w:fldChar w:fldCharType="separate"/>
      </w:r>
      <w:r>
        <w:rPr/>
      </w:r>
      <w:r>
        <w:rPr/>
        <w:fldChar w:fldCharType="end"/>
      </w:r>
      <w:r>
        <w:rPr>
          <w:rFonts w:cs="Garamond" w:ascii="Garamond" w:hAnsi="Garamond"/>
          <w:sz w:val="30"/>
        </w:rPr>
        <w:t xml:space="preserve"> kommt also direkt auf uns zu. Das Auge hat einen Durchmesser von 30 Kilometern, die Koordinaten des Zentrums werden angegeben (Latitude South 20,3, Longitude East 117,2), Geschwindigkeit des Zentrums 15 km/h, 975 hPa im Auge. Die für mich entscheidende Information kommt zuletzt: Severity Category 2. </w:t>
      </w:r>
    </w:p>
    <w:p>
      <w:pPr>
        <w:pStyle w:val="Normal"/>
        <w:spacing w:lineRule="atLeast" w:line="240"/>
        <w:ind w:firstLine="284"/>
        <w:jc w:val="both"/>
        <w:rPr/>
      </w:pPr>
      <w:r>
        <w:rPr>
          <w:rFonts w:cs="Garamond" w:ascii="Garamond" w:hAnsi="Garamond"/>
          <w:sz w:val="30"/>
        </w:rPr>
        <w:t xml:space="preserve">Die Dame an der Rezeption rät mir dringend, Coral Bay sofort wieder zu verlassen und nach Carnarvon zu fahren. Aber nicht auf dem direkten Weg, der ist für Fahrzeuge meines Typs schon geschlossen, ein Floodway steht einen halben Meter unter Wasser. Aber noch gibt es eine Umleitung über Giralia Station. Ich lasse mir eine Kopie der Cyclone Warnung geben, setze mich in mein Auto und lese mir die Warnung noch einmal gründlich durch. Dann entscheide ich mich hier zu bleiben. Erstens hat diese Wettermaschine nur Kategorie zwei und zweitens weiss kein Mensch, wohin man eigentlich flüchten soll. In den nächsten 24 Stunden kann er auch nach Carnarvon ziehen und unterwegs zur Kategorie 5 werden! Ich folge also nicht dem Rat der besorgten Dame, sondern bleibe hier auf dem Caravan Park. Aber das geht nur für eine Nacht ... die Leute sind vorsichtig, keiner weiss, was morgen ist. </w:t>
      </w:r>
    </w:p>
    <w:p>
      <w:pPr>
        <w:pStyle w:val="Normal"/>
        <w:spacing w:lineRule="atLeast" w:line="240"/>
        <w:ind w:firstLine="284"/>
        <w:jc w:val="both"/>
        <w:rPr/>
      </w:pPr>
      <w:r>
        <w:rPr>
          <w:rFonts w:cs="Garamond" w:ascii="Garamond" w:hAnsi="Garamond"/>
          <w:sz w:val="30"/>
        </w:rPr>
        <w:t>Ich sehe der Sache gelassen entgegen. Windböen mit 150 km/h wird mein Auto sicher aushalten, ausserdem ist völlig unklar, wohin der Cyclone zieht. Zu diesem Zeitpunkt weiss ich noch nicht, dass dieser 'leichte' Cyclone gestern auf dem Caravan Park an der Cable Beach in Broome fast alle Bäume geköpft hat. Deswegen gibt es dort nirgends Schatten, als sich dort den ganzen Mai stehe ...!  Zum Sonnenuntergang gehe ich auf die Düne, interessante Wolken, Regengardinen im Sunset, und in Richtung Steve dunkelblaue, tiefe Wolken. Morgen werden wir weiter sehen!</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jc w:val="center"/>
        <w:rPr>
          <w:rFonts w:ascii="Garamond" w:hAnsi="Garamond" w:cs="Garamond"/>
          <w:sz w:val="36"/>
        </w:rPr>
      </w:pPr>
      <w:r>
        <w:rPr>
          <w:rFonts w:cs="Garamond" w:ascii="Garamond" w:hAnsi="Garamond"/>
          <w:b/>
          <w:sz w:val="36"/>
        </w:rPr>
        <w:t>Coral Bay, Dienstag, 7. März 2000</w:t>
      </w:r>
    </w:p>
    <w:p>
      <w:pPr>
        <w:pStyle w:val="Normal"/>
        <w:spacing w:lineRule="atLeast" w:line="240"/>
        <w:ind w:firstLine="284"/>
        <w:jc w:val="both"/>
        <w:rPr/>
      </w:pPr>
      <w:r>
        <w:rPr>
          <w:rFonts w:cs="Garamond" w:ascii="Garamond" w:hAnsi="Garamond"/>
          <w:sz w:val="30"/>
        </w:rPr>
        <w:t xml:space="preserve">Gegen 6 Uhr bin ich wach und als ich vor die Tür gehe habe ich den Eindruck: So dunkel ist es im Winter in Germany. Bis zum Sonnenaufgang sind noch 20 Minuten Zeit, aber von der Sonne ist nichts zu sehen. Es ist windig und es gibt kräftige Regenschauer, aber alles ist weit weg von einer kritischen Situation. Kalt ist es, nur 25 Grad! Zwei Stunden später ist es dann auch hell, nicht so hell, wie gewöhnlich und es regnet weiter. Ich koche mir Earl Grey Tea zur Feier des Tages und frühstücke in Ruhe. </w:t>
      </w:r>
    </w:p>
    <w:p>
      <w:pPr>
        <w:pStyle w:val="Normal"/>
        <w:spacing w:lineRule="atLeast" w:line="240"/>
        <w:ind w:firstLine="284"/>
        <w:jc w:val="both"/>
        <w:rPr/>
      </w:pPr>
      <w:r>
        <w:rPr>
          <w:rFonts w:cs="Garamond" w:ascii="Garamond" w:hAnsi="Garamond"/>
          <w:sz w:val="30"/>
        </w:rPr>
        <w:t xml:space="preserve">Gegen 9 Uhr ist im Office der letzte Wetterbericht zu lesen: Der Cyclone hat nur noch Böen mit einer Windstärke von 75 km/h und er ist zur Category 1 abgewertet worden. Aber er zieht weiter und kommt genau auf uns zu. Jetzt kann ich auch meine Powered Site für die nächsten Tage buchen. Entwarnung ist in Coral Bay angesagt. Aber alle Geschäfte ruhen, temporär hat man alle Vergnügungen eingestellt, mit denen man sonst hier den Touristen das Geld aus der Tasche zieht. </w:t>
      </w:r>
    </w:p>
    <w:p>
      <w:pPr>
        <w:pStyle w:val="Normal"/>
        <w:spacing w:lineRule="atLeast" w:line="240"/>
        <w:ind w:firstLine="284"/>
        <w:jc w:val="both"/>
        <w:rPr/>
      </w:pPr>
      <w:r>
        <w:rPr>
          <w:rFonts w:cs="Garamond" w:ascii="Garamond" w:hAnsi="Garamond"/>
          <w:sz w:val="30"/>
        </w:rPr>
        <w:t>In Carnarvon habe ich ein Merkblatt gefunden und es durch Zufall mitgenommen: 'Surviving Cyclones</w:t>
      </w:r>
      <w:r>
        <w:fldChar w:fldCharType="begin"/>
      </w:r>
      <w:r>
        <w:rPr/>
        <w:instrText xml:space="preserve"> XE "Cyclones" </w:instrText>
      </w:r>
      <w:r>
        <w:rPr/>
        <w:fldChar w:fldCharType="separate"/>
      </w:r>
      <w:r>
        <w:rPr/>
      </w:r>
      <w:r>
        <w:rPr/>
        <w:fldChar w:fldCharType="end"/>
      </w:r>
      <w:r>
        <w:rPr>
          <w:rFonts w:cs="Garamond" w:ascii="Garamond" w:hAnsi="Garamond"/>
          <w:sz w:val="30"/>
        </w:rPr>
        <w:t xml:space="preserve">.' Es enthält interessante Daten. Fünf Stufen werden in der Stärke von Cyclones unterschieden: </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jc w:val="both"/>
        <w:rPr>
          <w:rFonts w:ascii="Garamond" w:hAnsi="Garamond" w:cs="Garamond"/>
          <w:sz w:val="30"/>
        </w:rPr>
      </w:pPr>
      <w:r>
        <w:rPr>
          <w:rFonts w:cs="Garamond" w:ascii="Garamond" w:hAnsi="Garamond"/>
          <w:sz w:val="30"/>
        </w:rPr>
        <w:t>Category 1</w:t>
        <w:tab/>
        <w:t>weniger als 125 km/h</w:t>
      </w:r>
    </w:p>
    <w:p>
      <w:pPr>
        <w:pStyle w:val="Normal"/>
        <w:spacing w:lineRule="atLeast" w:line="240"/>
        <w:jc w:val="both"/>
        <w:rPr>
          <w:rFonts w:ascii="Garamond" w:hAnsi="Garamond" w:cs="Garamond"/>
          <w:sz w:val="30"/>
        </w:rPr>
      </w:pPr>
      <w:r>
        <w:rPr>
          <w:rFonts w:cs="Garamond" w:ascii="Garamond" w:hAnsi="Garamond"/>
          <w:sz w:val="30"/>
        </w:rPr>
        <w:t>Category 2</w:t>
        <w:tab/>
        <w:t>125 bis 169 km/h</w:t>
      </w:r>
    </w:p>
    <w:p>
      <w:pPr>
        <w:pStyle w:val="Normal"/>
        <w:spacing w:lineRule="atLeast" w:line="240"/>
        <w:jc w:val="both"/>
        <w:rPr>
          <w:rFonts w:ascii="Garamond" w:hAnsi="Garamond" w:cs="Garamond"/>
          <w:sz w:val="30"/>
        </w:rPr>
      </w:pPr>
      <w:r>
        <w:rPr>
          <w:rFonts w:cs="Garamond" w:ascii="Garamond" w:hAnsi="Garamond"/>
          <w:sz w:val="30"/>
        </w:rPr>
        <w:t>Category 3</w:t>
        <w:tab/>
        <w:t>170 bis 224 km/h</w:t>
      </w:r>
    </w:p>
    <w:p>
      <w:pPr>
        <w:pStyle w:val="Normal"/>
        <w:spacing w:lineRule="atLeast" w:line="240"/>
        <w:jc w:val="both"/>
        <w:rPr>
          <w:rFonts w:ascii="Garamond" w:hAnsi="Garamond" w:cs="Garamond"/>
          <w:sz w:val="30"/>
        </w:rPr>
      </w:pPr>
      <w:r>
        <w:rPr>
          <w:rFonts w:cs="Garamond" w:ascii="Garamond" w:hAnsi="Garamond"/>
          <w:sz w:val="30"/>
        </w:rPr>
        <w:t>Category 4</w:t>
        <w:tab/>
        <w:t>225 bis 279 km/h</w:t>
      </w:r>
    </w:p>
    <w:p>
      <w:pPr>
        <w:pStyle w:val="Normal"/>
        <w:spacing w:lineRule="atLeast" w:line="240"/>
        <w:jc w:val="both"/>
        <w:rPr>
          <w:rFonts w:ascii="Garamond" w:hAnsi="Garamond" w:cs="Garamond"/>
          <w:sz w:val="30"/>
        </w:rPr>
      </w:pPr>
      <w:r>
        <w:rPr>
          <w:rFonts w:cs="Garamond" w:ascii="Garamond" w:hAnsi="Garamond"/>
          <w:sz w:val="30"/>
        </w:rPr>
        <w:t>Category 5</w:t>
        <w:tab/>
        <w:t>grösser als 280 km/h</w:t>
      </w:r>
      <w:r>
        <w:br w:type="page"/>
      </w:r>
    </w:p>
    <w:p>
      <w:pPr>
        <w:pStyle w:val="Normal"/>
        <w:spacing w:lineRule="atLeast" w:line="240"/>
        <w:ind w:firstLine="284"/>
        <w:jc w:val="both"/>
        <w:rPr/>
      </w:pPr>
      <w:r>
        <w:rPr>
          <w:rFonts w:cs="Garamond" w:ascii="Garamond" w:hAnsi="Garamond"/>
          <w:sz w:val="30"/>
        </w:rPr>
        <w:t xml:space="preserve">Massgebend ist die Windgeschwindigkeit. Das gesamte Wettersystem eines Cyclones ist riesengross, 1000 bis 2500 Kilometer im Durchmesser. Entscheidender als die Grösse des Gesamtsystems ist das Zentrum. Es wird in der Wettermeldung mit seinen Koordinaten angegeben und man muss davon ausgehen, dass die angegebene Windstärke in einem Radius von mindestens 100 Kilometern wirksam ist. So ein Ding ist also wirklich eine riesenhafte Turbine mit unvorstellbarer Energie. </w:t>
      </w:r>
    </w:p>
    <w:p>
      <w:pPr>
        <w:pStyle w:val="Normal"/>
        <w:spacing w:lineRule="atLeast" w:line="240"/>
        <w:ind w:firstLine="284"/>
        <w:jc w:val="both"/>
        <w:rPr/>
      </w:pPr>
      <w:r>
        <w:rPr>
          <w:rFonts w:cs="Garamond" w:ascii="Garamond" w:hAnsi="Garamond"/>
          <w:sz w:val="30"/>
        </w:rPr>
        <w:t xml:space="preserve">Interessant ist auch, dass es nur Bereiche gibt, in denen Cyclones vorkommen, aber es gibt keine typischen 'Strassen' der Cyclones. Alle australischen Küsten nördlich des 32. Breitengrades sind von Cyclones betroffen. Sie treten saisonal in den Sommermonaten auf und sie entstehen immer über der See. In diesem Papier gibt es ein schönes Bild: Die Tracks von 30 Cyclones der Vergangenheit sind aufgezeichnet. Weder in der Richtung, der Länge oder der Gegend gibt es Wiederholungen. Die Spur des Cyclones ist nur begrenzt extrapolierfähig, er kann in jeder Weise ständig seine Richtung ändern und sogar wieder zurück kommen. Deshalb ist die Flucht oder die Evakuierung so schwierig, wo soll man die Leute hinschicken? Nur ein Gesichtspunkt ist günstig dabei: Der Cyclone bewegt sich relativ langsam (15 km/h), man ist mit dem Auto deutlich schneller. Deswegen wird empfohlen, den Weg des Cyclones aufzuzeichnen, eine Cyclone Plotting Map mit einem Koordinatennetz wird gleich mitgeliefert. </w:t>
      </w:r>
    </w:p>
    <w:p>
      <w:pPr>
        <w:pStyle w:val="Normal"/>
        <w:spacing w:lineRule="atLeast" w:line="240"/>
        <w:ind w:firstLine="284"/>
        <w:jc w:val="both"/>
        <w:rPr/>
      </w:pPr>
      <w:r>
        <w:rPr>
          <w:rFonts w:cs="Garamond" w:ascii="Garamond" w:hAnsi="Garamond"/>
          <w:sz w:val="30"/>
        </w:rPr>
        <w:t>Drei Dinge sind beim Cyclone gefährlich: Bei 200 km/h werden Dächer abgedeckt und Caravans fangen an zu fliegen, wird er stärker, gibt es kaum Grenzen der Zerstörungskraft. Dann werden auch ganze Häuser in die Luft geblasen, weil sie in Australien meistens nur aus Holzlatten und Wellblech gebaut sind.</w:t>
      </w:r>
    </w:p>
    <w:p>
      <w:pPr>
        <w:pStyle w:val="Normal"/>
        <w:spacing w:lineRule="atLeast" w:line="240"/>
        <w:ind w:firstLine="284"/>
        <w:jc w:val="both"/>
        <w:rPr/>
      </w:pPr>
      <w:r>
        <w:rPr>
          <w:rFonts w:cs="Garamond" w:ascii="Garamond" w:hAnsi="Garamond"/>
          <w:sz w:val="30"/>
        </w:rPr>
        <w:t xml:space="preserve">Grösser als die des Windes sind die Kräfte des Wassers. Gewöhnlich steigt die Tide an und sie  kann zwei bis fünf Meter über normal (plus Wellenhöhe !!) auflaufen. Zusammen mit dem Wind werden bei solchen Gelegenheiten dann spektakuläre Schäden in den Hafeneinrichtungen angerichtet. Auch ich würde unter solchen Umständen heute mit dem CamperVan bis weit über das Dach im Wasser stehen. Von meinem Standplatz aus sehe ich durch Palmen auf die Coral Bay und bin höchstens einen Meter über dem Meeresspiegel. Die Sturmfluten sind das gefährlichste überhaupt, ihnen muss man zu entkommen versuchen. </w:t>
      </w:r>
    </w:p>
    <w:p>
      <w:pPr>
        <w:pStyle w:val="Normal"/>
        <w:spacing w:lineRule="atLeast" w:line="240"/>
        <w:ind w:firstLine="284"/>
        <w:jc w:val="both"/>
        <w:rPr>
          <w:rFonts w:ascii="Garamond" w:hAnsi="Garamond" w:cs="Garamond"/>
          <w:sz w:val="30"/>
        </w:rPr>
      </w:pPr>
      <w:r>
        <w:rPr>
          <w:rFonts w:cs="Garamond" w:ascii="Garamond" w:hAnsi="Garamond"/>
          <w:sz w:val="30"/>
        </w:rPr>
        <w:t xml:space="preserve">Die dritte Gefahr ist, dass es in Australia wesentlich mehr Floodways als Brücken gibt. Während und nach so einem Cyclone, der immer mit viel Regen kommt, führen die meistens trockenen Creeks Wasser und die Floodways sind überschwemmt. An der Strömung und den Messlatten kann man abschätzen, welches Risiko man bei der Durchfahrt eingeht. Ich könnte wahrscheinlich nur 30 bis 40 cm in Kauf nehmen, wenn die Strömung nicht zu stark ist. Viele 4WD's haben den Luftansaugstutzen bis zum Dach hochgezogen. Das sind reine Potenzgebärden. Ich möchte den sehen, der durch einen 2 Meter tiefen Floodway fährt! </w:t>
      </w:r>
    </w:p>
    <w:p>
      <w:pPr>
        <w:pStyle w:val="Normal"/>
        <w:spacing w:lineRule="atLeast" w:line="240"/>
        <w:ind w:firstLine="284"/>
        <w:jc w:val="both"/>
        <w:rPr/>
      </w:pPr>
      <w:r>
        <w:rPr>
          <w:rFonts w:cs="Garamond" w:ascii="Garamond" w:hAnsi="Garamond"/>
          <w:sz w:val="30"/>
        </w:rPr>
        <w:t xml:space="preserve">Als Sicherheitsvorkehrungen wird dringend empfohlen, sich über Radio, TV oder Telefon zu informieren. Es ist wichtig, sich mit Wasser und Lebensmitteln zu versorgen, die Haustiere anzubinden (!) und ein Evakuierungspaket bereit zu halten. </w:t>
      </w:r>
    </w:p>
    <w:p>
      <w:pPr>
        <w:pStyle w:val="Normal"/>
        <w:spacing w:lineRule="atLeast" w:line="240"/>
        <w:ind w:firstLine="284"/>
        <w:jc w:val="both"/>
        <w:rPr/>
      </w:pPr>
      <w:r>
        <w:rPr>
          <w:rFonts w:cs="Garamond" w:ascii="Garamond" w:hAnsi="Garamond"/>
          <w:sz w:val="30"/>
        </w:rPr>
        <w:t xml:space="preserve">Wenn der Cyclone dann richtig loslegt, sollte man sich im stabilsten Raum des Hauses aufhalten. Wenn das Haus anfängt, sich aufzulösen wird empfohlen: 'Anchor yourself to strong fixture, such as water pipes ...' Gut, wer einen Keller hat, aber Keller sind in Australia weitestgehend unbekannt und Schutzräume sehr selten. Besonders gewarnt wird vor der Windstille, die direkt im Auge des Cyclones herrscht, sie ist nur temporär, Vorsicht, es geht gleich wieder los. </w:t>
      </w:r>
    </w:p>
    <w:p>
      <w:pPr>
        <w:pStyle w:val="Normal"/>
        <w:spacing w:lineRule="atLeast" w:line="240"/>
        <w:ind w:firstLine="284"/>
        <w:jc w:val="both"/>
        <w:rPr/>
      </w:pPr>
      <w:r>
        <w:rPr>
          <w:rFonts w:cs="Garamond" w:ascii="Garamond" w:hAnsi="Garamond"/>
          <w:sz w:val="30"/>
        </w:rPr>
        <w:t xml:space="preserve">Als ich für die nächsten Tage den Caravan Park buche, frage ich die gleiche Dame, die mir noch vor 16 Stunden dringend geraten hat, nach Carnarvon zu flüchten, ob der Weg nach Exmouth frei ist (also dem Cyclone entgegen!). 'Ja, nach Exmouth kann man fahren, die Floodways führen ein bisschen Wasser, aber das ist kein Problem!' So schnell ändern sich Wetter und Ratschläge bei einem Cyclone.    </w:t>
      </w:r>
    </w:p>
    <w:p>
      <w:pPr>
        <w:pStyle w:val="Normal"/>
        <w:spacing w:lineRule="atLeast" w:line="240"/>
        <w:ind w:firstLine="284"/>
        <w:jc w:val="both"/>
        <w:rPr/>
      </w:pPr>
      <w:r>
        <w:rPr>
          <w:rFonts w:cs="Garamond" w:ascii="Garamond" w:hAnsi="Garamond"/>
          <w:sz w:val="30"/>
        </w:rPr>
        <w:t>Nach einem schönen Mittagsschlaf mache ich einen Spaziergang: Rote Unterhosen, Hemd, Regenjacke und Sandalen. Die perfekte Ausrüstung für den Cyclone. In der Brusttasche des Hemdes die Camera. Das Shopping Center neben dem Caravan Park ist komplett geschlossen, die Sonnensegel wurden abgebaut. Kein Mensch ist auf der windigen Strasse zu sehen, über die Regenböen fegen. Die See ist ruhig, auch das Office meines Caravan Parks ist zu, aber an der Glastür hängt die letzte Wettermeldung und eine Karte, in der der Track des Cyclones eingezeichnet wird. Auf der andren Seite, am Ortseingang von Coral Bay, ist der Supermarkt geöffnet, der Dive Shop mit dem Internet Access ist auf und in einer Boutique für Damen will mit die freundliche Lady herrliche Unterwäsche für meine Freundin verkaufen. Der Zeitungsladen macht gerade zu, die Bäckerei hat schon seit gestern geschlossen, wie auch alle anderen Geschäfte. Die Touristen sitzen vor den Fernsehern oder liegen im Bett, bei solchem Wetter ist kein Geschäft zu machen. Dabei könnte man durchaus baden, das Wasser ist wärmer als die Luft, wahrscheinlich um 28 bis 30 Grad, Luft heute nur 25 Grad ... eiskalt!</w:t>
      </w:r>
    </w:p>
    <w:p>
      <w:pPr>
        <w:pStyle w:val="Normal"/>
        <w:spacing w:lineRule="atLeast" w:line="240"/>
        <w:ind w:firstLine="284"/>
        <w:jc w:val="both"/>
        <w:rPr/>
      </w:pPr>
      <w:r>
        <w:rPr>
          <w:rFonts w:cs="Garamond" w:ascii="Garamond" w:hAnsi="Garamond"/>
          <w:sz w:val="30"/>
        </w:rPr>
        <w:t xml:space="preserve">Beim Supermarkt hängt die Wettermeldung von heute, 12:30 Uhr: Der Cyclone ist immer noch einer vom Typ Nr. 1, aber die Windgeschwindigkeit hat sich auf 100 km/h erhöht. Koordinaten des Zentrums South 22,8, East 114,6 und er ist schneller geworden, mit 20 km/h bewegt er sich nach Westen. Seit zwei Tagen fährt Steve von Broome aus immer an der Küste entlang, Richtung Westen. Heute morgen gegen 8 Uhr aber ist er bei Onslow auf das Land geschwenkt und jetzt kommt er direkt auf Coral Bay zu !! Ich gehe in das Dive Centre, um über das Internet Entwarnung nach Berlin zu funken. </w:t>
      </w:r>
    </w:p>
    <w:p>
      <w:pPr>
        <w:pStyle w:val="Normal"/>
        <w:spacing w:lineRule="atLeast" w:line="240"/>
        <w:ind w:firstLine="284"/>
        <w:jc w:val="both"/>
        <w:rPr/>
      </w:pPr>
      <w:r>
        <w:rPr>
          <w:rFonts w:cs="Garamond" w:ascii="Garamond" w:hAnsi="Garamond"/>
          <w:sz w:val="30"/>
        </w:rPr>
        <w:t xml:space="preserve">Was wäre jetzt los, wenn das ein Cyclone der Stärke 4 oder 5 wäre!? Mein lieber Schwan, das wäre ein dickes Ding! Flucht für mich schon kaum noch möglich, zu viel Wind und die direkte Strasse nach Carnarvon gesperrt, weil der Floodway des Lyndon River unter Wasser steht! Da kann man sich dann nur noch eine etwas höhere Stelle, weiter weg vom Ocean suchen und die Sache über sich ergehen lassen. </w:t>
      </w:r>
    </w:p>
    <w:p>
      <w:pPr>
        <w:pStyle w:val="Normal"/>
        <w:spacing w:lineRule="atLeast" w:line="240"/>
        <w:ind w:firstLine="284"/>
        <w:jc w:val="both"/>
        <w:rPr/>
      </w:pPr>
      <w:r>
        <w:rPr>
          <w:rFonts w:cs="Garamond" w:ascii="Garamond" w:hAnsi="Garamond"/>
          <w:sz w:val="30"/>
        </w:rPr>
        <w:t xml:space="preserve">Zum Sonnenuntergang verlasse ich nur für eine Viertelstunde mein sicheres Blechhaus. Es ist nicht gerade gemütlich, Wind, warme Regenschauer, grosse Pfützen. Auf den Lookout bin ich nicht gestiegen, es war klar, dass von da oben nicht mehr vom Sonnenuntergang um 18:48 Uhr zu sehen ist, als am Strand: Nichts. Die Sonne geht hinter einer dicken Wolkendecke unter, es wird langsam dunkel. Jetzt ist es 19:20 Uhr und das Auge des Cyclones wird uns erreicht haben. Es ist nicht völlig ruhig, aber es weht auch kein starker Wind. Der Luftdruck ist stark gefallen und er fällt weiter: 987 hPa zur Zeit. Es sieht so aus, als ob wir eine ruhige Nacht vor uns haben. </w:t>
      </w:r>
    </w:p>
    <w:p>
      <w:pPr>
        <w:pStyle w:val="Normal"/>
        <w:spacing w:lineRule="atLeast" w:line="240"/>
        <w:ind w:firstLine="284"/>
        <w:jc w:val="both"/>
        <w:rPr>
          <w:rFonts w:ascii="Garamond" w:hAnsi="Garamond" w:eastAsia="Garamond" w:cs="Garamond"/>
          <w:sz w:val="30"/>
        </w:rPr>
      </w:pPr>
      <w:r>
        <w:rPr>
          <w:rFonts w:eastAsia="Garamond" w:cs="Garamond" w:ascii="Garamond" w:hAnsi="Garamond"/>
          <w:sz w:val="30"/>
        </w:rPr>
        <w:t xml:space="preserve"> </w:t>
      </w:r>
    </w:p>
    <w:p>
      <w:pPr>
        <w:pStyle w:val="Normal"/>
        <w:spacing w:lineRule="atLeast" w:line="240"/>
        <w:jc w:val="center"/>
        <w:rPr>
          <w:rFonts w:ascii="Garamond" w:hAnsi="Garamond" w:cs="Garamond"/>
          <w:sz w:val="36"/>
        </w:rPr>
      </w:pPr>
      <w:r>
        <w:rPr>
          <w:rFonts w:cs="Garamond" w:ascii="Garamond" w:hAnsi="Garamond"/>
          <w:b/>
          <w:sz w:val="36"/>
        </w:rPr>
        <w:t>Coral Bay, Mittwoch, 8. März 2000</w:t>
      </w:r>
    </w:p>
    <w:p>
      <w:pPr>
        <w:pStyle w:val="Normal"/>
        <w:spacing w:lineRule="atLeast" w:line="240"/>
        <w:ind w:firstLine="284"/>
        <w:jc w:val="both"/>
        <w:rPr>
          <w:rFonts w:ascii="Garamond" w:hAnsi="Garamond" w:cs="Garamond"/>
          <w:sz w:val="30"/>
        </w:rPr>
      </w:pPr>
      <w:r>
        <w:rPr>
          <w:rFonts w:cs="Garamond" w:ascii="Garamond" w:hAnsi="Garamond"/>
          <w:sz w:val="30"/>
        </w:rPr>
        <w:t xml:space="preserve">Die Nacht war ruhig, obwohl oder weil das Auge des Cyclones über uns weggezogen ist. Es gab nur wenige, starke Windböen, die das Auto geschüttelt haben, aber es hat die ganze Nacht und den ganzen heutigen Tag geregnet. Dabei ist es sehr windig, aber das ist kein Sturm. </w:t>
      </w:r>
    </w:p>
    <w:p>
      <w:pPr>
        <w:pStyle w:val="Normal"/>
        <w:spacing w:lineRule="atLeast" w:line="240"/>
        <w:ind w:firstLine="284"/>
        <w:jc w:val="both"/>
        <w:rPr/>
      </w:pPr>
      <w:r>
        <w:rPr>
          <w:rFonts w:cs="Garamond" w:ascii="Garamond" w:hAnsi="Garamond"/>
          <w:sz w:val="30"/>
        </w:rPr>
        <w:t>Es ist sehr feucht in meiner Bude: 28 Grad und 100 % Luftfeuchtigkeit. Draussen regnet es permanent, die Nachwirkungen von Steve, dem Cyclone</w:t>
      </w:r>
      <w:r>
        <w:fldChar w:fldCharType="begin"/>
      </w:r>
      <w:r>
        <w:rPr/>
        <w:instrText xml:space="preserve"> XE "Cyclone Steve" </w:instrText>
      </w:r>
      <w:r>
        <w:rPr/>
        <w:fldChar w:fldCharType="separate"/>
      </w:r>
      <w:r>
        <w:rPr/>
      </w:r>
      <w:r>
        <w:rPr/>
        <w:fldChar w:fldCharType="end"/>
      </w:r>
      <w:r>
        <w:rPr>
          <w:rFonts w:cs="Garamond" w:ascii="Garamond" w:hAnsi="Garamond"/>
          <w:sz w:val="30"/>
        </w:rPr>
        <w:t xml:space="preserve">. Subjektiv habe ich das Empfinden, dass es seit 15 Uhr stärker regnet als zuvor. Gegen 16 Uhr gehe ich dann mit roter Unterhose und Regenjacke die ausgestorbene 'Stadt' Coral Bay besichtigen. Es regnete richtig heftig. Grosse Pfützen auf der Strasse und wie gestern alles zu. Nur der Dive Shop und der Supermarket nebenan sind geöffnet. Im Dive Shop steht der einzige Internet Computer von Coral Bay und nur damit wird zur Zeit ein Geschäft gemacht. Im Supermarket nebenan sind auch keine Kunden. Aber auch hier hängen die letzten Wettermeldungen. Ich fotografiere sie und muss wieder meine Camera über den grünen Klee loben - wie einfach man damit alles dokumentieren kann! </w:t>
      </w:r>
    </w:p>
    <w:p>
      <w:pPr>
        <w:pStyle w:val="Normal"/>
        <w:spacing w:lineRule="atLeast" w:line="240"/>
        <w:ind w:firstLine="284"/>
        <w:jc w:val="both"/>
        <w:rPr/>
      </w:pPr>
      <w:r>
        <w:rPr>
          <w:rFonts w:cs="Garamond" w:ascii="Garamond" w:hAnsi="Garamond"/>
          <w:sz w:val="30"/>
        </w:rPr>
        <w:t xml:space="preserve">Aus dem Track des Cyclones geht eindeutig hervor, dass gestern zwischen 18 und 20 Uhr sein Auge passiert hat. 20 bis 30 Kilometer südlich von Coral Bay ist der Cyclone vorbeigezogen. Das würde auch mit meinen Beobachtungen übereinstimmen: Relativ wenig Wind, aber keine Flaute und Änderung der Windrichtung. Das Minimum des Luftdrucks war allerdings erst um Mitternacht erreicht: </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tabs>
          <w:tab w:val="clear" w:pos="708"/>
          <w:tab w:val="left" w:pos="1418" w:leader="none"/>
          <w:tab w:val="left" w:pos="2552" w:leader="none"/>
        </w:tabs>
        <w:spacing w:lineRule="atLeast" w:line="240"/>
        <w:ind w:firstLine="284"/>
        <w:jc w:val="both"/>
        <w:rPr>
          <w:rFonts w:ascii="Garamond" w:hAnsi="Garamond" w:cs="Garamond"/>
          <w:sz w:val="30"/>
        </w:rPr>
      </w:pPr>
      <w:r>
        <w:rPr>
          <w:rFonts w:cs="Garamond" w:ascii="Garamond" w:hAnsi="Garamond"/>
          <w:sz w:val="30"/>
        </w:rPr>
        <w:t>16 Uhr</w:t>
        <w:tab/>
        <w:t>992 hPa</w:t>
        <w:tab/>
        <w:t>Thursday, 07.03.00</w:t>
      </w:r>
    </w:p>
    <w:p>
      <w:pPr>
        <w:pStyle w:val="Normal"/>
        <w:tabs>
          <w:tab w:val="clear" w:pos="708"/>
          <w:tab w:val="left" w:pos="1418" w:leader="none"/>
          <w:tab w:val="left" w:pos="2552" w:leader="none"/>
        </w:tabs>
        <w:spacing w:lineRule="atLeast" w:line="240"/>
        <w:ind w:firstLine="284"/>
        <w:jc w:val="both"/>
        <w:rPr>
          <w:rFonts w:ascii="Garamond" w:hAnsi="Garamond" w:cs="Garamond"/>
          <w:sz w:val="30"/>
        </w:rPr>
      </w:pPr>
      <w:r>
        <w:rPr>
          <w:rFonts w:cs="Garamond" w:ascii="Garamond" w:hAnsi="Garamond"/>
          <w:sz w:val="30"/>
        </w:rPr>
        <w:t>19 Uhr</w:t>
        <w:tab/>
        <w:t xml:space="preserve">987 hPa </w:t>
        <w:tab/>
        <w:t>Thursday, 07.03.00</w:t>
      </w:r>
    </w:p>
    <w:p>
      <w:pPr>
        <w:pStyle w:val="Normal"/>
        <w:tabs>
          <w:tab w:val="clear" w:pos="708"/>
          <w:tab w:val="left" w:pos="1418" w:leader="none"/>
          <w:tab w:val="left" w:pos="2552" w:leader="none"/>
        </w:tabs>
        <w:spacing w:lineRule="atLeast" w:line="240"/>
        <w:ind w:firstLine="284"/>
        <w:jc w:val="both"/>
        <w:rPr>
          <w:rFonts w:ascii="Garamond" w:hAnsi="Garamond" w:cs="Garamond"/>
          <w:sz w:val="30"/>
        </w:rPr>
      </w:pPr>
      <w:r>
        <w:rPr>
          <w:rFonts w:cs="Garamond" w:ascii="Garamond" w:hAnsi="Garamond"/>
          <w:sz w:val="30"/>
        </w:rPr>
        <w:t xml:space="preserve">20 Uhr </w:t>
        <w:tab/>
        <w:t xml:space="preserve">985 hPa </w:t>
        <w:tab/>
        <w:t>Thursday, 07.03.00</w:t>
      </w:r>
    </w:p>
    <w:p>
      <w:pPr>
        <w:pStyle w:val="Normal"/>
        <w:tabs>
          <w:tab w:val="clear" w:pos="708"/>
          <w:tab w:val="left" w:pos="1418" w:leader="none"/>
          <w:tab w:val="left" w:pos="2552" w:leader="none"/>
        </w:tabs>
        <w:spacing w:lineRule="atLeast" w:line="240"/>
        <w:ind w:firstLine="284"/>
        <w:jc w:val="both"/>
        <w:rPr>
          <w:rFonts w:ascii="Garamond" w:hAnsi="Garamond" w:cs="Garamond"/>
          <w:sz w:val="30"/>
        </w:rPr>
      </w:pPr>
      <w:r>
        <w:rPr>
          <w:rFonts w:cs="Garamond" w:ascii="Garamond" w:hAnsi="Garamond"/>
          <w:sz w:val="30"/>
        </w:rPr>
        <w:t>22 Uhr</w:t>
        <w:tab/>
        <w:t xml:space="preserve">984 hPa </w:t>
        <w:tab/>
        <w:t>Thursday, 07.03.00</w:t>
      </w:r>
    </w:p>
    <w:p>
      <w:pPr>
        <w:pStyle w:val="Normal"/>
        <w:tabs>
          <w:tab w:val="clear" w:pos="708"/>
          <w:tab w:val="left" w:pos="1418" w:leader="none"/>
          <w:tab w:val="left" w:pos="2552" w:leader="none"/>
        </w:tabs>
        <w:spacing w:lineRule="atLeast" w:line="240"/>
        <w:ind w:firstLine="284"/>
        <w:jc w:val="both"/>
        <w:rPr>
          <w:rFonts w:ascii="Garamond" w:hAnsi="Garamond" w:cs="Garamond"/>
          <w:sz w:val="30"/>
        </w:rPr>
      </w:pPr>
      <w:r>
        <w:rPr>
          <w:rFonts w:cs="Garamond" w:ascii="Garamond" w:hAnsi="Garamond"/>
          <w:sz w:val="30"/>
        </w:rPr>
        <w:t>03 Uhr</w:t>
        <w:tab/>
        <w:t>984 hPa</w:t>
        <w:tab/>
        <w:t>Wednesday, 08.03.</w:t>
      </w:r>
    </w:p>
    <w:p>
      <w:pPr>
        <w:pStyle w:val="Normal"/>
        <w:tabs>
          <w:tab w:val="clear" w:pos="708"/>
          <w:tab w:val="left" w:pos="1418" w:leader="none"/>
          <w:tab w:val="left" w:pos="2552" w:leader="none"/>
        </w:tabs>
        <w:spacing w:lineRule="atLeast" w:line="240"/>
        <w:ind w:firstLine="284"/>
        <w:jc w:val="both"/>
        <w:rPr>
          <w:rFonts w:ascii="Garamond" w:hAnsi="Garamond" w:cs="Garamond"/>
          <w:sz w:val="30"/>
        </w:rPr>
      </w:pPr>
      <w:r>
        <w:rPr>
          <w:rFonts w:cs="Garamond" w:ascii="Garamond" w:hAnsi="Garamond"/>
          <w:sz w:val="30"/>
        </w:rPr>
        <w:t>08 Uhr</w:t>
        <w:tab/>
        <w:t xml:space="preserve">987 hPa </w:t>
        <w:tab/>
        <w:t>Wednesday, 08.03.</w:t>
      </w:r>
    </w:p>
    <w:p>
      <w:pPr>
        <w:pStyle w:val="Normal"/>
        <w:tabs>
          <w:tab w:val="clear" w:pos="708"/>
          <w:tab w:val="left" w:pos="1418" w:leader="none"/>
          <w:tab w:val="left" w:pos="2552" w:leader="none"/>
        </w:tabs>
        <w:spacing w:lineRule="atLeast" w:line="240"/>
        <w:ind w:firstLine="284"/>
        <w:jc w:val="both"/>
        <w:rPr>
          <w:rFonts w:ascii="Garamond" w:hAnsi="Garamond" w:cs="Garamond"/>
          <w:sz w:val="30"/>
        </w:rPr>
      </w:pPr>
      <w:r>
        <w:rPr>
          <w:rFonts w:cs="Garamond" w:ascii="Garamond" w:hAnsi="Garamond"/>
          <w:sz w:val="30"/>
        </w:rPr>
        <w:t>10 Uhr</w:t>
        <w:tab/>
        <w:t xml:space="preserve">989 hPa </w:t>
        <w:tab/>
        <w:t>Wednesday, 08.03.</w:t>
      </w:r>
    </w:p>
    <w:p>
      <w:pPr>
        <w:pStyle w:val="Normal"/>
        <w:tabs>
          <w:tab w:val="clear" w:pos="708"/>
          <w:tab w:val="left" w:pos="1418" w:leader="none"/>
          <w:tab w:val="left" w:pos="2552" w:leader="none"/>
        </w:tabs>
        <w:spacing w:lineRule="atLeast" w:line="240"/>
        <w:ind w:firstLine="284"/>
        <w:jc w:val="both"/>
        <w:rPr>
          <w:rFonts w:ascii="Garamond" w:hAnsi="Garamond" w:cs="Garamond"/>
          <w:sz w:val="30"/>
        </w:rPr>
      </w:pPr>
      <w:r>
        <w:rPr>
          <w:rFonts w:cs="Garamond" w:ascii="Garamond" w:hAnsi="Garamond"/>
          <w:sz w:val="30"/>
        </w:rPr>
        <w:t>13 Uhr</w:t>
        <w:tab/>
        <w:t xml:space="preserve">992 hPa </w:t>
        <w:tab/>
        <w:t>Wednesday, 08.03.</w:t>
      </w:r>
    </w:p>
    <w:p>
      <w:pPr>
        <w:pStyle w:val="Normal"/>
        <w:tabs>
          <w:tab w:val="clear" w:pos="708"/>
          <w:tab w:val="left" w:pos="1418" w:leader="none"/>
          <w:tab w:val="left" w:pos="2552" w:leader="none"/>
        </w:tabs>
        <w:spacing w:lineRule="atLeast" w:line="240"/>
        <w:ind w:firstLine="284"/>
        <w:jc w:val="both"/>
        <w:rPr>
          <w:rFonts w:ascii="Garamond" w:hAnsi="Garamond" w:cs="Garamond"/>
          <w:sz w:val="30"/>
        </w:rPr>
      </w:pPr>
      <w:r>
        <w:rPr>
          <w:rFonts w:cs="Garamond" w:ascii="Garamond" w:hAnsi="Garamond"/>
          <w:sz w:val="30"/>
        </w:rPr>
        <w:t>18 Uhr</w:t>
        <w:tab/>
        <w:t xml:space="preserve">993 hPa </w:t>
        <w:tab/>
        <w:t>Wednesday, 08.03.</w:t>
      </w:r>
    </w:p>
    <w:p>
      <w:pPr>
        <w:pStyle w:val="Normal"/>
        <w:spacing w:lineRule="atLeast" w:line="240"/>
        <w:jc w:val="both"/>
        <w:rPr>
          <w:rFonts w:ascii="Garamond" w:hAnsi="Garamond" w:cs="Garamond"/>
          <w:sz w:val="30"/>
        </w:rPr>
      </w:pPr>
      <w:r>
        <w:rPr>
          <w:rFonts w:cs="Garamond" w:ascii="Garamond" w:hAnsi="Garamond"/>
          <w:sz w:val="30"/>
        </w:rPr>
      </w:r>
    </w:p>
    <w:p>
      <w:pPr>
        <w:pStyle w:val="Normal"/>
        <w:spacing w:lineRule="atLeast" w:line="240"/>
        <w:ind w:firstLine="284"/>
        <w:jc w:val="both"/>
        <w:rPr>
          <w:rFonts w:ascii="Garamond" w:hAnsi="Garamond" w:cs="Garamond"/>
          <w:sz w:val="30"/>
        </w:rPr>
      </w:pPr>
      <w:r>
        <w:rPr>
          <w:rFonts w:cs="Garamond" w:ascii="Garamond" w:hAnsi="Garamond"/>
          <w:sz w:val="30"/>
        </w:rPr>
        <w:t xml:space="preserve">Aus dem Wetterbericht geht hervor, dass die Windgeschwindigkeit von 100 auf 120 km/h gestiegen ist. Das bedeutet immer noch Kategorie 1 aber der Cyclone macht keine Anstalten, sich totzulaufen, er nimmt jetzt Kurs auf Denham an der Shark Bay.     </w:t>
      </w:r>
    </w:p>
    <w:p>
      <w:pPr>
        <w:pStyle w:val="Normal"/>
        <w:spacing w:lineRule="atLeast" w:line="240"/>
        <w:ind w:firstLine="284"/>
        <w:jc w:val="both"/>
        <w:rPr/>
      </w:pPr>
      <w:r>
        <w:rPr>
          <w:rFonts w:cs="Garamond" w:ascii="Garamond" w:hAnsi="Garamond"/>
          <w:sz w:val="30"/>
        </w:rPr>
        <w:t>Beim Sonnenuntergang will ich sehen, wie dick die Wolkendecke ist. Sie ist nicht kilometerdick, es gibt sogar wenige, blaue Löcher. Der Regen hat fast aufgehört, es ist sehr windig hier am Strand. Der Wind treibt den Sand gegen die nackten Beine. Das beste Bild gelingt mir zuletzt, als alles scheinbar schon vorbei und es fast dunkel ist. Nie hätte ich mich mit einer normalen Camera getraut, noch einmal auf den Auslöser zu drücken. Ein tolle Bild: Entwarnung, sagt das blaue Loch am dunklen Himmel. Es gibt den schönen, blauen Himmel noch, morgen vielleicht schon ist er zu sehen.</w:t>
      </w:r>
      <w:r>
        <w:br w:type="page"/>
      </w:r>
    </w:p>
    <w:p>
      <w:pPr>
        <w:pStyle w:val="Normal"/>
        <w:spacing w:lineRule="atLeast" w:line="240"/>
        <w:jc w:val="center"/>
        <w:rPr>
          <w:rFonts w:ascii="Garamond" w:hAnsi="Garamond" w:cs="Garamond"/>
          <w:sz w:val="36"/>
        </w:rPr>
      </w:pPr>
      <w:r>
        <w:rPr>
          <w:rFonts w:cs="Garamond" w:ascii="Garamond" w:hAnsi="Garamond"/>
          <w:b/>
          <w:sz w:val="36"/>
        </w:rPr>
        <w:t>Coral Bay, Donnerstag, 9. März 2000</w:t>
      </w:r>
    </w:p>
    <w:p>
      <w:pPr>
        <w:pStyle w:val="Normal"/>
        <w:ind w:firstLine="227"/>
        <w:jc w:val="both"/>
        <w:rPr/>
      </w:pPr>
      <w:r>
        <w:rPr>
          <w:rFonts w:cs="Garamond" w:ascii="Garamond" w:hAnsi="Garamond"/>
          <w:sz w:val="30"/>
        </w:rPr>
        <w:t>Heute war ich gegen 10 im Dive Shop und habe mir aus dem Internet die Post geholt. Vor allen Dingen habe ich jetzt die schönen Satellitenbilder auf meinem Rechner, die mir Stefan geschickt hat. Die Story Cyclone kann sehr schön illustriert werden, denn auch den Track des Cyclones Steve habe ich mir heute als Datei aus dem Internet gefischt.</w:t>
      </w:r>
    </w:p>
    <w:p>
      <w:pPr>
        <w:pStyle w:val="Normal"/>
        <w:spacing w:lineRule="atLeast" w:line="240"/>
        <w:ind w:firstLine="284"/>
        <w:jc w:val="both"/>
        <w:rPr>
          <w:rFonts w:ascii="Garamond" w:hAnsi="Garamond" w:cs="Garamond"/>
          <w:sz w:val="30"/>
        </w:rPr>
      </w:pPr>
      <w:r>
        <w:rPr>
          <w:rFonts w:cs="Garamond" w:ascii="Garamond" w:hAnsi="Garamond"/>
          <w:sz w:val="30"/>
        </w:rPr>
        <w:t xml:space="preserve">In Coral Bay ist immer noch alles tot. Das Wetter ist nicht schlecht, bedeckt, 28 Grad und viele Schauer. Aber so ein Wetter ist für Coral Bay wie Schneetreiben in Berlin. Ein Wetter, bei dem man am besten im Bett bleibt. Morgen versuche ich, nach Exmouth zu kommen, es gibt keine offiziellen Meldungen, ob man durch die Floodways fahren kann. Aber ich werde mich morgen noch mal erkundigen und den Benzin- und alle Wassertanks füllen. Notfalls stelle ich mich an den Floodway und warte, bis das Wasser soweit gesunken ist, dass ich durchfahren kann. Schön, wenn man so viel Zeit hat, wie ich jetzt in Australia.  </w:t>
      </w:r>
    </w:p>
    <w:p>
      <w:pPr>
        <w:pStyle w:val="Normal"/>
        <w:spacing w:lineRule="atLeast" w:line="240"/>
        <w:ind w:firstLine="284"/>
        <w:jc w:val="both"/>
        <w:rPr>
          <w:rFonts w:ascii="Garamond" w:hAnsi="Garamond" w:eastAsia="Garamond" w:cs="Garamond"/>
          <w:sz w:val="30"/>
        </w:rPr>
      </w:pPr>
      <w:r>
        <w:rPr>
          <w:rFonts w:eastAsia="Garamond" w:cs="Garamond" w:ascii="Garamond" w:hAnsi="Garamond"/>
          <w:sz w:val="30"/>
        </w:rPr>
        <w:t xml:space="preserve">      </w:t>
      </w:r>
    </w:p>
    <w:p>
      <w:pPr>
        <w:pStyle w:val="Normal"/>
        <w:jc w:val="center"/>
        <w:rPr>
          <w:rFonts w:ascii="Garamond" w:hAnsi="Garamond" w:cs="Garamond"/>
          <w:sz w:val="36"/>
        </w:rPr>
      </w:pPr>
      <w:r>
        <w:rPr>
          <w:rFonts w:cs="Garamond" w:ascii="Garamond" w:hAnsi="Garamond"/>
          <w:b/>
          <w:sz w:val="36"/>
        </w:rPr>
        <w:t>Exmouth, Freitag, 10. März 2000</w:t>
      </w:r>
    </w:p>
    <w:p>
      <w:pPr>
        <w:pStyle w:val="Normal"/>
        <w:spacing w:lineRule="atLeast" w:line="240"/>
        <w:ind w:firstLine="284"/>
        <w:jc w:val="both"/>
        <w:rPr/>
      </w:pPr>
      <w:r>
        <w:rPr>
          <w:rFonts w:cs="Garamond" w:ascii="Garamond" w:hAnsi="Garamond"/>
          <w:sz w:val="30"/>
        </w:rPr>
        <w:t xml:space="preserve">Herrlicher Sonnenschein, das erste Mal seit Tagen. Ein junges Mädchen kassiert an der einzigsten Tankstelle von Coral Bay, wo es den teuersten Sprit von ganz Australien gibt (116,5 C/L). Darüber kann auch ihr bedeutendes Dekolleté nicht hinweg täuschen. Sie fragt mich, warum ich jetzt abfahre, wo endlich die Sonne wieder scheint. 'No worries, ich bin bald wieder da!' </w:t>
      </w:r>
    </w:p>
    <w:p>
      <w:pPr>
        <w:pStyle w:val="Normal"/>
        <w:spacing w:lineRule="atLeast" w:line="240"/>
        <w:ind w:firstLine="284"/>
        <w:jc w:val="both"/>
        <w:rPr/>
      </w:pPr>
      <w:r>
        <w:rPr>
          <w:rFonts w:cs="Garamond" w:ascii="Garamond" w:hAnsi="Garamond"/>
          <w:sz w:val="30"/>
        </w:rPr>
        <w:t>Eine ruhige Fahrt nach Exmouth</w:t>
      </w:r>
      <w:r>
        <w:fldChar w:fldCharType="begin"/>
      </w:r>
      <w:r>
        <w:rPr/>
        <w:instrText xml:space="preserve"> XE "Exmouth" </w:instrText>
      </w:r>
      <w:r>
        <w:rPr/>
        <w:fldChar w:fldCharType="separate"/>
      </w:r>
      <w:r>
        <w:rPr/>
      </w:r>
      <w:r>
        <w:rPr/>
        <w:fldChar w:fldCharType="end"/>
      </w:r>
      <w:r>
        <w:rPr>
          <w:rFonts w:cs="Garamond" w:ascii="Garamond" w:hAnsi="Garamond"/>
          <w:sz w:val="30"/>
        </w:rPr>
        <w:t xml:space="preserve">. Ich habe die 150 Kilometer Strasse völlig für mich alleine. Hohe Wolkentürme, blauer Himmel, auch mal dunkle Wolken und ein paar Spritzer auf der Windschutzscheibe. Man fährt die ganze Strecke durch langgezogene, rote Dünen und gleich nach Coral Bay sind besonders viele und grosse Termitenbauten zu sehen. </w:t>
      </w:r>
    </w:p>
    <w:p>
      <w:pPr>
        <w:pStyle w:val="Normal"/>
        <w:spacing w:lineRule="atLeast" w:line="240"/>
        <w:ind w:firstLine="284"/>
        <w:jc w:val="both"/>
        <w:rPr/>
      </w:pPr>
      <w:r>
        <w:rPr>
          <w:rFonts w:cs="Garamond" w:ascii="Garamond" w:hAnsi="Garamond"/>
          <w:sz w:val="30"/>
        </w:rPr>
        <w:t>In der Nähe des Flugplatzes der erste rote Sand auf der Strasse, hier hat Wasser gestanden, jetzt noch sind grosse Wasserflächen neben der Strasse im Bush zu sehen. Ich fahre zum Flughafen. Hier hat sich ein Architekt im Nierentisch Style austoben dürfen. Nebenan der Militärflughafen, martialische Unterstände, Stacheldrahtverhau nur von der Zufahrtsstrasse geräumt. Die Reste des kalten Krieges.</w:t>
      </w:r>
    </w:p>
    <w:p>
      <w:pPr>
        <w:pStyle w:val="Normal"/>
        <w:ind w:firstLine="227"/>
        <w:jc w:val="both"/>
        <w:rPr>
          <w:rFonts w:ascii="Garamond" w:hAnsi="Garamond" w:cs="Garamond"/>
          <w:sz w:val="30"/>
        </w:rPr>
      </w:pPr>
      <w:r>
        <w:rPr>
          <w:rFonts w:cs="Garamond" w:ascii="Garamond" w:hAnsi="Garamond"/>
          <w:sz w:val="30"/>
        </w:rPr>
        <w:t>Die Floodways vor Exmouth sind alle schon wieder trocken. Hier hat es bis zu 50 cm Wasser gegeben, das auch viel Sand und Geröll auf die Strasse gewaschen hat. Aber darauf ist man vorbereitet, Sand und Schotter sind schon wieder beiseite geschoben worden. Steve hat keine grossen Probleme gemacht. Diesmal ist die Sache glimpflich abgelaufen.</w:t>
      </w:r>
      <w:r>
        <w:br w:type="page"/>
      </w:r>
    </w:p>
    <w:p>
      <w:pPr>
        <w:pStyle w:val="Normal"/>
        <w:ind w:firstLine="227"/>
        <w:jc w:val="both"/>
        <w:rPr>
          <w:rFonts w:ascii="Garamond" w:hAnsi="Garamond" w:cs="Garamond"/>
          <w:sz w:val="36"/>
        </w:rPr>
      </w:pPr>
      <w:r>
        <w:rPr>
          <w:rFonts w:cs="Garamond" w:ascii="Garamond" w:hAnsi="Garamond"/>
          <w:b/>
          <w:sz w:val="36"/>
        </w:rPr>
        <w:t>Erinnerungen an Cyclone Vance</w:t>
      </w:r>
      <w:r>
        <w:fldChar w:fldCharType="begin"/>
      </w:r>
      <w:r>
        <w:rPr/>
        <w:instrText xml:space="preserve"> XE "Cyclone Vance" </w:instrText>
      </w:r>
      <w:r>
        <w:rPr/>
        <w:fldChar w:fldCharType="separate"/>
      </w:r>
      <w:r>
        <w:rPr/>
      </w:r>
      <w:r>
        <w:rPr/>
        <w:fldChar w:fldCharType="end"/>
      </w:r>
      <w:r>
        <w:rPr>
          <w:rFonts w:cs="Garamond" w:ascii="Garamond" w:hAnsi="Garamond"/>
          <w:b/>
          <w:sz w:val="36"/>
        </w:rPr>
        <w:t>, März 1999</w:t>
      </w:r>
    </w:p>
    <w:p>
      <w:pPr>
        <w:pStyle w:val="Normal"/>
        <w:ind w:firstLine="227"/>
        <w:jc w:val="both"/>
        <w:rPr/>
      </w:pPr>
      <w:r>
        <w:rPr>
          <w:rFonts w:cs="Garamond" w:ascii="Garamond" w:hAnsi="Garamond"/>
          <w:sz w:val="30"/>
        </w:rPr>
        <w:t>Mit dem Cyclone Steve hatten wir Glück und sind mit einer Woche schlechtem Wetter davon gekommen. Das sah vor fast genau einem Jahr völlig anders aus. Der Cyclone Vance entstand am 17. März 1999 als ein starker Wind nördlich von Darwin. Über dem Indian Ocean bewegte er sich nach Westen und entwickelte sich in nur zwei Tagen zu einem Cyclone der Stärke 3. Nordwestlich von Port Headland, aber immer noch weit draussen auf dem Indian Ocean, wurde daraus in weiteren zwei Tagen ein tropischer Wirbelsturm der Category 5. Am Morgen des 22. März 1999 passierte er den Gulf von Exmouth. Sein Auge war von der VLF Antenne, dem Leuchtturm und der Stadt Exmouth nur 25 Kilometer entfernt. Die Meteorologische Station in Learmonth, 35 Kilometer südlich von Exmouth, registrierte am Vormittag eine Windgeschwindigkeit von 267 km/h. Eine bisher noch nie auf dem australischen Festland gemessene Windgeschwindigkeit. Der Luftdruck im Auge des Cyclone betrug nur noch 910 hPa. Am Abend des 22. März 1999 befand sich Vance 100 Kilometer östlich von Carnarvon und seine Stärke liess nach, es war 'nur' noch Category 4. In den nächsten zwei Tagen zog er eine grosse Schleife um den Süden von West Australia, passierte Kalgoorlie als Cyclone der Category 1 und verebbte am 24 März im Southern Ocean, 1000 Kilometer westlich von Adelaide.</w:t>
      </w:r>
    </w:p>
    <w:p>
      <w:pPr>
        <w:pStyle w:val="Normal"/>
        <w:ind w:firstLine="227"/>
        <w:jc w:val="both"/>
        <w:rPr/>
      </w:pPr>
      <w:r>
        <w:rPr>
          <w:rFonts w:cs="Garamond" w:ascii="Garamond" w:hAnsi="Garamond"/>
          <w:sz w:val="30"/>
        </w:rPr>
        <w:t xml:space="preserve">Dieser Cyclone produzierte eine Flutwelle westlich von Onslow, die höher als 5 Meter war. Sie frass an hohen Sanddünen, überschwemmte die gesamte Uferregion des Exmouth Gulfs und veränderte nachhaltig die gesamte Uferlandschaft. Das Bundegi Reef in der Nähe der US Base von Exmouth wurde fast völlig zerstört. Der Caravan Park am Leuchtturm (hier wohne ich in den nächsten drei Wochen) sah nach Vance wie nach einem Bombenangriff aus. Fast alle Cabins waren weggeblasen, das ganze Gelände stand meterhoch unter Wasser. Die VLF Antenne wies keine Schäden auf, die Konstruktion hatte dem Sturm standgehalten. Dafür aber war Exmouth schwer zerstört. Ungefähr 10 % aller Häuser von Exmouth waren bis auf die Fundamente weggeblasen, die Menschen obdachlos. Kaum ein Haus von Exmouth kam ohne Schäden davon. Im Hafen wurden einige Boote um 90 Grad gedreht und auf den Betonpfählen aufgespiesst, an denen sie mal verankert waren. Ein in der Mitte durchgebrochenes, 15 Meter langes Boot, ist jetzt dort noch an Land zu besichtigen. In der Cape Range wurde an der Charles Knife Road eine Leitplanke, die gleiche Konstruktion wie an allen deutschen Autobahnen, auf einer Länge von 150 Metern aus den Fundamenten gerissen und auf die Strasse gebogen. Nur mit viel Glück ist kein Mensch durch Cyclone Vance ums Leben gekommen. Erst drei Wochen vorher war Exmouth nur mit knapper Not dem Bushfire entkommen, das in der Cape Range und bis nach Exmouth wütete. Die gesamte Wasserversorgung brach zusammen, weil die Wasserleitungen oberirdisch und aus Plaste verlegt waren ...! Auf seinem Weg durch die Pilbara Region richtete der Cyclone bis hinunter zu den Goldfeldern Zerstörungen an Farmhäusern und der Wasserversorgungen an. </w:t>
      </w:r>
    </w:p>
    <w:p>
      <w:pPr>
        <w:pStyle w:val="Normal"/>
        <w:ind w:firstLine="227"/>
        <w:jc w:val="both"/>
        <w:rPr/>
      </w:pPr>
      <w:r>
        <w:rPr>
          <w:rFonts w:cs="Garamond" w:ascii="Garamond" w:hAnsi="Garamond"/>
          <w:sz w:val="30"/>
        </w:rPr>
        <w:t>Aus einer Niederschlagskarte für die Zeit vom 22. bis 25. März 1999 ist zu erkennen, dass es kaum eine Region in Westaustralien gab, die von Vance keinen Regen abbekommen hat. Auch in den Wüstengebieten von Zentralaustralien hat es mindestens 25 mm geregnet. Die maximale Niederschlagsmenge betrug in diesen drei Tagen 500 mm. Aber es gibt einen 1000 bis 2000 Kilometer breiten Landstrich quer durch ganz West Australia von Exmouth bis zum Nullarbor, in dem in diesen drei Tagen 400 mm Regen gefallen sind. Westaustralien besitzt eine Fläche von 2.525.500 km</w:t>
      </w:r>
      <w:r>
        <w:rPr>
          <w:rFonts w:cs="Garamond" w:ascii="Garamond" w:hAnsi="Garamond"/>
          <w:sz w:val="30"/>
          <w:vertAlign w:val="superscript"/>
        </w:rPr>
        <w:t>2</w:t>
      </w:r>
      <w:r>
        <w:rPr>
          <w:rFonts w:cs="Garamond" w:ascii="Garamond" w:hAnsi="Garamond"/>
          <w:sz w:val="30"/>
        </w:rPr>
        <w:t>. Wenn man nur von einer Regenmenge von 100 mm für ganz Westaustralien ausgeht, so kommt man auf die unfassbare Zahl von mindestens 250 km</w:t>
      </w:r>
      <w:r>
        <w:rPr>
          <w:rFonts w:cs="Garamond" w:ascii="Garamond" w:hAnsi="Garamond"/>
          <w:sz w:val="30"/>
          <w:vertAlign w:val="superscript"/>
        </w:rPr>
        <w:t>3</w:t>
      </w:r>
      <w:r>
        <w:rPr>
          <w:rFonts w:cs="Garamond" w:ascii="Garamond" w:hAnsi="Garamond"/>
          <w:sz w:val="30"/>
        </w:rPr>
        <w:t xml:space="preserve"> (Kubikkilometer!) Wasser, die Cyclone Vance über Australien abgeladen hat.  </w:t>
      </w:r>
    </w:p>
    <w:p>
      <w:pPr>
        <w:pStyle w:val="Normal"/>
        <w:ind w:firstLine="227"/>
        <w:jc w:val="both"/>
        <w:rPr>
          <w:rFonts w:ascii="Garamond" w:hAnsi="Garamond" w:cs="Garamond"/>
          <w:sz w:val="30"/>
        </w:rPr>
      </w:pPr>
      <w:r>
        <w:rPr>
          <w:rFonts w:cs="Garamond" w:ascii="Garamond" w:hAnsi="Garamond"/>
          <w:sz w:val="30"/>
        </w:rPr>
        <w:t xml:space="preserve">Die Daten über den Cyclone Vance habe ich einem Material des Bureau of Meteorology, West Perth 6872, entnommen. Dieser Wetterdienst unterhält auch eine sehr interessante WebPage, dort kann man sich auch objektiv über die aktuelle Wettersituation informieren: </w:t>
      </w:r>
      <w:hyperlink r:id="rId11">
        <w:r>
          <w:rPr>
            <w:rStyle w:val="InternetLink"/>
            <w:rFonts w:cs="Garamond" w:ascii="Garamond" w:hAnsi="Garamond"/>
            <w:sz w:val="30"/>
          </w:rPr>
          <w:t>www.bom.gov.au</w:t>
        </w:r>
      </w:hyperlink>
    </w:p>
    <w:p>
      <w:pPr>
        <w:pStyle w:val="Normal"/>
        <w:ind w:firstLine="227"/>
        <w:jc w:val="both"/>
        <w:rPr/>
      </w:pPr>
      <w:r>
        <w:rPr>
          <w:rFonts w:cs="Garamond" w:ascii="Garamond" w:hAnsi="Garamond"/>
          <w:sz w:val="30"/>
        </w:rPr>
        <w:t>Heute sieht man in Exmouth nur noch etwas von den Schäden des Cyclone Vance, wenn man darauf hingewiesen wird. Der Caravan Park am Leuchtturm ist komplett wieder aufgebaut, Exmouth hat jetzt ein hervorragendes, unterirdische Wasserleitungssystem mit grossen Hydranten an der Strasse. Jeder, den man in Exmouth nach dem Cyclone Vance fragt, erzählt eine andere Geschichte und beschreibt einen anderen Track des Cyclone ...! Objektive Informationen sind ausserordentlich wichtig, subjektive Erlebnisse kaum glaubhaft.</w:t>
      </w:r>
    </w:p>
    <w:p>
      <w:pPr>
        <w:pStyle w:val="Normal"/>
        <w:ind w:firstLine="284"/>
        <w:jc w:val="both"/>
        <w:rPr/>
      </w:pPr>
      <w:r>
        <w:rPr>
          <w:rFonts w:cs="Garamond" w:ascii="Garamond" w:hAnsi="Garamond"/>
          <w:sz w:val="30"/>
        </w:rPr>
        <w:t>In der Natur sieht man ein Jahr danach praktisch keine Spuren der Verwüstung mehr. Der Neustart beginnt sofort und auch das Bundegi Reef regeneriert sich. Diese Cyclones sind für Australien so normal wie Tide und Mondwechsel. Die Natur hat sich besonders auf diesen periodischen Regen eingestellt, ohne Cyclones gäbe es mindestens in Westaustralien deutlich mehr Wüstengebiete.</w:t>
      </w:r>
      <w:r>
        <w:br w:type="page"/>
      </w:r>
    </w:p>
    <w:p>
      <w:pPr>
        <w:pStyle w:val="Normal"/>
        <w:spacing w:lineRule="atLeast" w:line="240"/>
        <w:jc w:val="center"/>
        <w:rPr>
          <w:rFonts w:ascii="Garamond" w:hAnsi="Garamond" w:cs="Garamond"/>
          <w:b/>
          <w:b/>
          <w:sz w:val="44"/>
        </w:rPr>
      </w:pPr>
      <w:r>
        <w:rPr>
          <w:rFonts w:cs="Garamond" w:ascii="Garamond" w:hAnsi="Garamond"/>
          <w:b/>
          <w:sz w:val="44"/>
        </w:rPr>
        <w:t>Warten auf das Laichen der Korallen</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In Exmouth wohne ich wochenlang auf dem Caravan Park am Lighthouse. Ich habe viel Zeit und hier ist Ruhe. Jeden Abend sind oben vom Leuchtturm herrliche Sonnenuntergänge zu sehen. Der Cape Range</w:t>
      </w:r>
      <w:r>
        <w:fldChar w:fldCharType="begin"/>
      </w:r>
      <w:r>
        <w:rPr/>
        <w:instrText xml:space="preserve"> XE "Cape Range NP" </w:instrText>
      </w:r>
      <w:r>
        <w:rPr/>
        <w:fldChar w:fldCharType="separate"/>
      </w:r>
      <w:r>
        <w:rPr/>
      </w:r>
      <w:r>
        <w:rPr/>
        <w:fldChar w:fldCharType="end"/>
      </w:r>
      <w:r>
        <w:rPr>
          <w:rFonts w:cs="Garamond" w:ascii="Garamond" w:hAnsi="Garamond"/>
          <w:sz w:val="30"/>
        </w:rPr>
        <w:t xml:space="preserve"> National Park ist von hier aus nur 25 Kilometer entfernt. Um 15:30 bin ich heute am Visitor Center, es macht schon um 16 Uhr zu, aber noch ist eine freundliche Dame da. 'Coral Spawning</w:t>
      </w:r>
      <w:r>
        <w:fldChar w:fldCharType="begin"/>
      </w:r>
      <w:r>
        <w:rPr/>
        <w:instrText xml:space="preserve"> XE "Coral Spawning" </w:instrText>
      </w:r>
      <w:r>
        <w:rPr/>
        <w:fldChar w:fldCharType="separate"/>
      </w:r>
      <w:r>
        <w:rPr/>
      </w:r>
      <w:r>
        <w:rPr/>
        <w:fldChar w:fldCharType="end"/>
      </w:r>
      <w:r>
        <w:rPr>
          <w:rFonts w:cs="Garamond" w:ascii="Garamond" w:hAnsi="Garamond"/>
          <w:sz w:val="30"/>
        </w:rPr>
        <w:t>? Na, das ist doch heute !!' Sie will mir das Informationsblatt geben, das ich schon kenne. Ich frage sie, ob sie das Laichen der Korallen (Coral Spawning</w:t>
      </w:r>
      <w:r>
        <w:fldChar w:fldCharType="begin"/>
      </w:r>
      <w:r>
        <w:rPr/>
        <w:instrText xml:space="preserve"> XE "Ningaloo Reef" </w:instrText>
      </w:r>
      <w:r>
        <w:rPr/>
        <w:fldChar w:fldCharType="separate"/>
      </w:r>
      <w:r>
        <w:rPr/>
      </w:r>
      <w:r>
        <w:rPr/>
        <w:fldChar w:fldCharType="end"/>
      </w:r>
      <w:r>
        <w:rPr>
          <w:rFonts w:cs="Garamond" w:ascii="Garamond" w:hAnsi="Garamond"/>
          <w:sz w:val="30"/>
        </w:rPr>
        <w:t xml:space="preserve">) selber schon einmal gesehen hat. Nein, hat sie nicht. Sie glaubt das, was in dem Blatt steht und da ist zu lesen, das Coral Spawning findet am 26. März statt. Das Coral Spawning findet dreimal jährlich im Abstand von vier Wochen statt. Massenhaft aber laichen die Korallen nur im März. Jetzt, vielleicht sogar heute,  soll das Schauspiel besonders deutlich zu beobachten sein. </w:t>
      </w:r>
    </w:p>
    <w:p>
      <w:pPr>
        <w:pStyle w:val="Normal"/>
        <w:ind w:firstLine="284"/>
        <w:jc w:val="both"/>
        <w:rPr/>
      </w:pPr>
      <w:r>
        <w:rPr>
          <w:rFonts w:cs="Garamond" w:ascii="Garamond" w:hAnsi="Garamond"/>
          <w:sz w:val="30"/>
        </w:rPr>
        <w:t xml:space="preserve">Das Laichen der Korallen interessiert mich! Viel wird allerdings nicht zu sehen sein. Dieser grosse Orgasmus findet am Abend statt, wenn es schon dunkel ist. Die kleinen Korallenpolypen stossen noch kleinere Eier oder Sperma aus, sie sind nur zu sehen, weil es so viele sind. Bis zu einer Million Polypen leben auf einem Quadratmeter im Riff. Korallen sind zweigeschlechtlich und sie haben damit ein riesiges Problem: Wie sollen Eier und Sperma zusammen kommen, wenn Mutter und Vater getrennt weit von einander entfernt auf Kalksteinburgen sitzen? Die einzige Chance, dass sich ihre Eier und Samenzellen im weiten Indian Ocean treffen besteht darin, dass Milliarden von Korallen zum gleichen Zeitpunkt laichen. Das genau tun sie und das ist so faszinierend an diesem Naturschauspiel. Wie synchronisieren kleine Polypen, die nur aus vielleicht hundert Zellen bestehen und im 250 Kilometer langen Ningaloo Reef leben, auf eine halbe Stunde genau ihren Laichvorgang ??!  </w:t>
      </w:r>
    </w:p>
    <w:p>
      <w:pPr>
        <w:pStyle w:val="Normal"/>
        <w:ind w:firstLine="284"/>
        <w:jc w:val="both"/>
        <w:rPr/>
      </w:pPr>
      <w:r>
        <w:rPr>
          <w:rFonts w:cs="Garamond" w:ascii="Garamond" w:hAnsi="Garamond"/>
          <w:sz w:val="30"/>
        </w:rPr>
        <w:t xml:space="preserve">Ich habe mich bei den Rangers des Nationalparks informiert, ich habe im Visitor Centre die verfügbare Literatur gelesen, ich habe alle möglichen Leute gefragt und auch auf der HomePage des Australischen Marine Instituts recherchiert: </w:t>
      </w:r>
      <w:hyperlink r:id="rId12">
        <w:r>
          <w:rPr>
            <w:rStyle w:val="InternetLink"/>
            <w:rFonts w:cs="Garamond" w:ascii="Garamond" w:hAnsi="Garamond"/>
            <w:sz w:val="30"/>
          </w:rPr>
          <w:t>www.aims.gov.au</w:t>
        </w:r>
      </w:hyperlink>
      <w:r>
        <w:rPr>
          <w:rFonts w:cs="Garamond" w:ascii="Garamond" w:hAnsi="Garamond"/>
          <w:sz w:val="30"/>
        </w:rPr>
        <w:t xml:space="preserve"> Das Ergebnis ist mager: Die Menschen wissen absolut nicht genau, wann die Korallen laichen und wie sie es schaffen, das Coral Spawning zu synchronisieren. Nur wenig ist klar: Es hängt mit dem Vollmond zusammen (sieben bis neun Tage nach dem Vollmond), mit einer möglichst niedrigen Tide und es findet am Abend nach Sonnenuntergang statt ... aber an welchem Abend und wann ?!? </w:t>
      </w:r>
    </w:p>
    <w:p>
      <w:pPr>
        <w:pStyle w:val="Normal"/>
        <w:ind w:firstLine="284"/>
        <w:jc w:val="both"/>
        <w:rPr/>
      </w:pPr>
      <w:r>
        <w:rPr>
          <w:rFonts w:eastAsia="Garamond" w:cs="Garamond" w:ascii="Garamond" w:hAnsi="Garamond"/>
          <w:sz w:val="30"/>
        </w:rPr>
        <w:t xml:space="preserve"> </w:t>
      </w:r>
      <w:r>
        <w:rPr>
          <w:rFonts w:cs="Garamond" w:ascii="Garamond" w:hAnsi="Garamond"/>
          <w:sz w:val="30"/>
        </w:rPr>
        <w:t>Heute will ich das erste Mal versuchen, ob ich vom Coral Spawning etwas sehe, denn heute ist der sechste Tag nach Vollmond und der 26. März 2000. Um 20:56 Uhr ist Niedrigwasser, 0,74 Meter. Nipptide ist das nicht, die liegt noch 30 cm tiefer. An der T-Bone Bay</w:t>
      </w:r>
      <w:r>
        <w:fldChar w:fldCharType="begin"/>
      </w:r>
      <w:r>
        <w:rPr/>
        <w:instrText xml:space="preserve"> XE "T-Bone Bay" </w:instrText>
      </w:r>
      <w:r>
        <w:rPr/>
        <w:fldChar w:fldCharType="separate"/>
      </w:r>
      <w:r>
        <w:rPr/>
      </w:r>
      <w:r>
        <w:rPr/>
        <w:fldChar w:fldCharType="end"/>
      </w:r>
      <w:r>
        <w:rPr>
          <w:rFonts w:cs="Garamond" w:ascii="Garamond" w:hAnsi="Garamond"/>
          <w:sz w:val="30"/>
        </w:rPr>
        <w:t xml:space="preserve"> stelle ich mein Auto in die pralle Sonne, nehme Hut und Kamera und gehe Wandern. Ich laufe am Strand und in den Dünen in Richtung Lakeside. Es ist schönes, ruhiges Wetter. Sonne, Quellwolken, wenig Wind, kaum Wellen und um die 33 Grad warm. </w:t>
      </w:r>
    </w:p>
    <w:p>
      <w:pPr>
        <w:pStyle w:val="Normal"/>
        <w:ind w:firstLine="284"/>
        <w:jc w:val="both"/>
        <w:rPr/>
      </w:pPr>
      <w:r>
        <w:rPr>
          <w:rFonts w:cs="Garamond" w:ascii="Garamond" w:hAnsi="Garamond"/>
          <w:sz w:val="30"/>
        </w:rPr>
        <w:t>Ich laufe zwischen den Dünen, weil ich neugierig bin, ob hier auch Essplätze der Aboriginals zu finden sind. An der Beach des Milduna</w:t>
      </w:r>
      <w:r>
        <w:fldChar w:fldCharType="begin"/>
      </w:r>
      <w:r>
        <w:rPr/>
        <w:instrText xml:space="preserve"> XE "Milduna Beach" </w:instrText>
      </w:r>
      <w:r>
        <w:rPr/>
        <w:fldChar w:fldCharType="separate"/>
      </w:r>
      <w:r>
        <w:rPr/>
      </w:r>
      <w:r>
        <w:rPr/>
        <w:fldChar w:fldCharType="end"/>
      </w:r>
      <w:r>
        <w:rPr>
          <w:rFonts w:cs="Garamond" w:ascii="Garamond" w:hAnsi="Garamond"/>
          <w:sz w:val="30"/>
        </w:rPr>
        <w:t xml:space="preserve"> Wrecks habe ich Ansammlungen von Muschel- und Schneckenschalen gesehen, sie stammen von den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Wenn man erst mal weiss, wie solche Rastplätze aussehen, findet man überall solche Stellen. Das ist auch einleuchtend, denn die Aboriginals waren ja nicht sesshaft, sie haben praktisch jeden Abend woanders gegessen und geschlafen. Das ist auch der Grund, weshalb es keine Halden von Schnecken- und Muschelschalen gibt. Ordnung und Trennung von Hausmüll war ihnen absolut fremd. Sie haben die Schalen dort liegen gelassen, wo sie ihnen beim Essen aus der Hand gefallen sind. Genau so sieht das hier aus. Zwei bis drei Kilometer südlich von Lakeside gibt es in den Dünen Plätze, die übersät sind mit Muschelschalen. Man kann noch ahnen, dass die Aboriginals auf den flachen Steinen gesessen, oder sie als Tisch benutzt haben. Steine, die man als Werkzeug zum Öffnen der Muscheln und Schnecken benutzen konnte, gibt es hier genug. Aber es sind keine Anzeichen von einem Lager, viel weniger noch von einer Ansiedlung zu erkennen. Die Aboriginals waren Nomaden und sind fast ohne Gepäck täglich gewandert. Hatten sie Hunger, haben sie sich eine Muschel aus dem Meer geholt und sich hinter der Düne einen windgeschützten Platz gesucht und am Feuer gegessen. Dann wurde es dunkel, man legt sich in den warmen Sand. Am Morgen steht man auf und läuft weiter. Schwierigkeiten mit dem Hausmüll geht man so elegant aus dem Wege. Bis man hier wieder mal vorbeikommt, kann ein halbes Jahr vergehen. Bis dahin hat die Natur alles wieder sauber gemacht und aufgeräumt. Auf eine solche Lebensweise kann man schliessen, wenn man diese Plätze sieht, die von unzähligen Muschel- und Schneckenschalen übersät sind. Heute findet man solche grossen Muscheln und Schnecken nicht mehr nahe am Strand in der See. Ich mache Bilder davon. Diese Muscheln und Schnecken wurden vor 50 oder vielleicht sogar schon vor 150 Jahren gegessen! Dieses Gelände hier ist eine Jahrtausende alte Kulturlandschaft. </w:t>
      </w:r>
    </w:p>
    <w:p>
      <w:pPr>
        <w:pStyle w:val="Normal"/>
        <w:ind w:firstLine="284"/>
        <w:jc w:val="both"/>
        <w:rPr/>
      </w:pPr>
      <w:r>
        <w:rPr>
          <w:rFonts w:cs="Garamond" w:ascii="Garamond" w:hAnsi="Garamond"/>
          <w:sz w:val="30"/>
        </w:rPr>
        <w:t>Als die Dämmerung beginnt, fahre ich von der T-Bone Bay in Richtung Lakeside</w:t>
      </w:r>
      <w:r>
        <w:fldChar w:fldCharType="begin"/>
      </w:r>
      <w:r>
        <w:rPr/>
        <w:instrText xml:space="preserve"> XE "Lakeside" </w:instrText>
      </w:r>
      <w:r>
        <w:rPr/>
        <w:fldChar w:fldCharType="separate"/>
      </w:r>
      <w:r>
        <w:rPr/>
      </w:r>
      <w:r>
        <w:rPr/>
        <w:fldChar w:fldCharType="end"/>
      </w:r>
      <w:r>
        <w:rPr>
          <w:rFonts w:cs="Garamond" w:ascii="Garamond" w:hAnsi="Garamond"/>
          <w:sz w:val="30"/>
        </w:rPr>
        <w:t xml:space="preserve"> und stelle mein Auto vor dem grosse Schlammloch ab, das dort die Strasse versperrt. Ich nehme meinen Rucksack und laufe noch zwei Kilometer am Strand entlang in Richtung Süden. Gegen 19:15 Uhr erreiche ich das Schild, das am Fuss der Düne ins Wasser zeigt. Hier liegen auf einer Fläche von 300 x 200 Metern nur 50 Meter vom Strand entfernt die Lakeside Bombies</w:t>
      </w:r>
      <w:r>
        <w:fldChar w:fldCharType="begin"/>
      </w:r>
      <w:r>
        <w:rPr/>
        <w:instrText xml:space="preserve"> XE "Lakeside Bombies" </w:instrText>
      </w:r>
      <w:r>
        <w:rPr/>
        <w:fldChar w:fldCharType="separate"/>
      </w:r>
      <w:r>
        <w:rPr/>
      </w:r>
      <w:r>
        <w:rPr/>
        <w:fldChar w:fldCharType="end"/>
      </w:r>
      <w:r>
        <w:rPr>
          <w:rFonts w:cs="Garamond" w:ascii="Garamond" w:hAnsi="Garamond"/>
          <w:sz w:val="30"/>
        </w:rPr>
        <w:t xml:space="preserve">. Das sind grosse, dicht mit Korallen bewachsene Felsen, ein herrliches Korallenrevier. Bei Tageslicht und Sonnenschein kann man hier herrlich schnorcheln. Mehrfach war ich schon hier und ich finde mich unter Wasser ganz gut zurecht. In der Nacht aber sieht das schon ganz anders aus. </w:t>
      </w:r>
    </w:p>
    <w:p>
      <w:pPr>
        <w:pStyle w:val="Normal"/>
        <w:ind w:firstLine="284"/>
        <w:jc w:val="both"/>
        <w:rPr/>
      </w:pPr>
      <w:r>
        <w:rPr>
          <w:rFonts w:cs="Garamond" w:ascii="Garamond" w:hAnsi="Garamond"/>
          <w:sz w:val="30"/>
        </w:rPr>
        <w:t xml:space="preserve">Noch ist der Himmel dort hell, wo die Sonne untergegangen ist, ich habe Zeit. Erst gegen 20 Uhr will ich die Korallen besuchen gehen. Wenn sie laichen, dann müsste fast zwei Stunden nach Sonnenuntergang etwas zu sehen sein. Ich suche mir eine windgeschützte Stelle in den Dünen, setze mich in den Sand und lasse die immer dunkler werdende Landschaft auf mich wirken. Tiefe, dunkle Wolken am Horizont. Dort steht der Jupiter, bald werden ihn die Wolken verschluckt haben, aber dann ist immer noch der Saturn zu sehen, er steht genau da, wo ich hin will, über den Bombies. Auf der anderen Seite steht gross das Kreuz des Südens mit seinen Leitsternen am Himmel. Über mir ist die Milchstrasse in ihrer ganzen Pracht zu sehen. Der Sirius fast genau im Zenit. Wie hell die grosse Magellansche Wolke ist! Aber es gibt auch grosse und dunkel Wolken am Himmel so, als ob es gleich anfängt zu regnen. Es weht ein leichter Wind, man hört die Brandung draussen am Riff rauschen. Das Riff ist ungefähr 1,5 bis 2 Kilometer weit weg, am Tage aber gut zu sehen. Es hört sich genau so an, als wenn in Spindlersfeld ein Zug vorbei fährt. Aber der hier fährt ständig! </w:t>
      </w:r>
    </w:p>
    <w:p>
      <w:pPr>
        <w:pStyle w:val="Normal"/>
        <w:ind w:firstLine="284"/>
        <w:jc w:val="both"/>
        <w:rPr/>
      </w:pPr>
      <w:r>
        <w:rPr>
          <w:rFonts w:cs="Garamond" w:ascii="Garamond" w:hAnsi="Garamond"/>
          <w:sz w:val="30"/>
        </w:rPr>
        <w:t>Ich lege mich in den warmen Sand und baue mir ein 'Kopfkissen'. So habe ich das Kreuz des Südens und den Drehpol des Sternenhimmels direkt vor mir. Hervorragend kann ich beobachten, wie die Wolken den Sternenhimmel verdecken und auch wieder frei geben. Sind die Wolken nur dünn, dann bekommen die grossen Sterne einen Hof, aber man sieht sie noch. Jeden Abend, jede Nacht, mehr als 60.000 Jahre lang, haben die Aboriginals dieses Bild vor den Augen gehabt, wenn sie sich zur Ruhe begeben haben. Allen war das Bild des Sternenhimmels seit frühester Jugend vertraut. Was haben sie gedacht, wenn sie die Sterne gesehen haben? Sie kannten die Sterne, wussten um die jahreszeitlichen Unterschiede und konnten auch auf die Zeit schliessen. Auf langen Bootsfahrten haben sie mit den Sternen navigiert. Die Aboriginals haben die Sterne teilweise zu anderen Konstellationen zusammengefasst und ihnen andere Namen und Geschichten zugeschrieben, als das christliche Abendland. Im warmen Sand, mit einem bequemen Kopfkissen ruhig und gelassen unter der tropischen Milchstrasse zu liegen, das ist einmalig. So ein ruhiges, friedliches Bild ohne jede Alltagshektik. Dieses Gefühl ist einfach unbeschreiblich. So möchte ich mal sterben, in die Natur zurück kehren. Heute muss ich aufpassen, dass ich dabei nicht einschlafe. Ich bin nicht müde, aber ich würde hier am liebsten nicht mehr aufstehen.</w:t>
      </w:r>
    </w:p>
    <w:p>
      <w:pPr>
        <w:pStyle w:val="Normal"/>
        <w:ind w:firstLine="284"/>
        <w:jc w:val="both"/>
        <w:rPr/>
      </w:pPr>
      <w:r>
        <w:rPr>
          <w:rFonts w:cs="Garamond" w:ascii="Garamond" w:hAnsi="Garamond"/>
          <w:sz w:val="30"/>
        </w:rPr>
        <w:t>Aber dann ist es soweit, gegen 20 Uhr will ich wissen, wie gross die sexuelle Erregung der Korallen</w:t>
      </w:r>
      <w:r>
        <w:fldChar w:fldCharType="begin"/>
      </w:r>
      <w:r>
        <w:rPr/>
        <w:instrText xml:space="preserve"> XE "Schnorcheln" </w:instrText>
      </w:r>
      <w:r>
        <w:rPr/>
        <w:fldChar w:fldCharType="separate"/>
      </w:r>
      <w:r>
        <w:rPr/>
      </w:r>
      <w:r>
        <w:rPr/>
        <w:fldChar w:fldCharType="end"/>
      </w:r>
      <w:r>
        <w:rPr>
          <w:rFonts w:cs="Garamond" w:ascii="Garamond" w:hAnsi="Garamond"/>
          <w:sz w:val="30"/>
        </w:rPr>
        <w:t xml:space="preserve"> ist! Ich postiere den Rucksack auf der Düne und auf dem Rucksack eine Positionslampe, die ich vielleicht und hoffentlich vom Wasser aus sehe. Dann ziehe ich mich aus und laufe mit Schnorchel und Unterwasserlampe runter zum Wasser. Als ich die Brille nass mache, erlebe ich die erste Überraschung: Das Wasser ist voller fluoreszierender 'Leuchtkäfer'! Sobald man mit den Händen das Wasser bewegt, sieht man hunderte kleiner Lichtpunkte. Ohne Wasserbewegung aber ist nichts zu sehen! Was ist das, das müssen ganz kleine Lebewesen sein. Im ruhigen Wasser sieht man nur ab und zu einen solchen Lichtpunkt. Wenn es hier eine Brandung gäbe, wahrscheinlich würde sie im Dunkeln leuchten! Heute gibt es keine Brandung, die See ist völlig ruhig, obwohl draussen vom Reef ein gewaltiger Lärm zu hören ist. </w:t>
      </w:r>
    </w:p>
    <w:p>
      <w:pPr>
        <w:pStyle w:val="Normal"/>
        <w:ind w:firstLine="284"/>
        <w:jc w:val="both"/>
        <w:rPr/>
      </w:pPr>
      <w:r>
        <w:rPr>
          <w:rFonts w:cs="Garamond" w:ascii="Garamond" w:hAnsi="Garamond"/>
          <w:sz w:val="30"/>
        </w:rPr>
        <w:t xml:space="preserve">Die Strömung kommt von links, deswegen gehe ich 50 Meter links von dem Schild ins Wasser. Mit der Strömung der Tide will ich in grossem Bogen über die Bombies schwimmen und rechts vom Schild wieder an Land kommen. Das erste Mal schwimme ich mit einer Lampe bei Dunkelheit in der See. Ein eigenartiges Gefühl. Angst? Unsicherheit? Nein, aber sicher bin ich mir auch nicht, denn schliesslich ist es das erste Mal und ich weiss nicht, was auf mich zukommt. Die Lampe ist sehr stark, ich sehe den Meeresboden und damit sehe ich auch, wohin ich schwimme. Das ist gut, das gibt Sicherheit. Ich schwimme nach draussen und der Saturn hilft mir, immer mal den Kurs zu korrigieren. Ich merke, wie mich die ziemlich starke Strömung abtreibt. Ich probiere auch einmal aus, dagegen zu schwimmen. Keine Chance, maximal bleibe ich auf der Stelle stehen, wenn ich mit den Flossen heftig arbeite. Es ist aber eine Strömung parallel zur Küste, das muss man wissen: Keine Gefahr! </w:t>
      </w:r>
    </w:p>
    <w:p>
      <w:pPr>
        <w:pStyle w:val="Normal"/>
        <w:ind w:firstLine="284"/>
        <w:jc w:val="both"/>
        <w:rPr/>
      </w:pPr>
      <w:r>
        <w:rPr>
          <w:rFonts w:cs="Garamond" w:ascii="Garamond" w:hAnsi="Garamond"/>
          <w:sz w:val="30"/>
        </w:rPr>
        <w:t>Ich erreiche die Bombies und es ist schon seit 10 Minuten klar: Heute ist kein Coral Spawning. Alles ist ruhig, im Wasser schwimmt nichts, was nach Laich aussieht. Das Licht wird zwar heftig vom Wasser reflektiert, aber das sind allgemeine Schwebestoffe. Der Wasserstand ist sehr tief, ich kann mit der Lampe die Korallen an den Bombies wirklich gut erkennen. Die Korallen sehen aus wie immer, nur sind sie nicht so farbig, wie im Sonnenschein. Jetzt ist alles mehr oder weniger grau und nichts deutet hier auf einen grossen Orgasmus Erregung hin!</w:t>
      </w:r>
    </w:p>
    <w:p>
      <w:pPr>
        <w:pStyle w:val="Normal"/>
        <w:ind w:firstLine="284"/>
        <w:jc w:val="both"/>
        <w:rPr/>
      </w:pPr>
      <w:r>
        <w:rPr>
          <w:rFonts w:cs="Garamond" w:ascii="Garamond" w:hAnsi="Garamond"/>
          <w:sz w:val="30"/>
        </w:rPr>
        <w:t xml:space="preserve">Wenn ich den Kopf aus dem Wasser stecke, sehe ich erst mal nichts anderes, als nur Dunkelheit. An der Positionslampe erkenne ich sofort, wie weit ich vom Strand entfernt bin. Die Sterne sieht man sehr deutlich, das ist bei so einem Night Dive wirklich wichtig, denn damit kann man navigieren, weiss, in welche Richtung es nach Hause geht. Wenn es bedeckt und wirklich dunkel ist (Moonrise heute erst um 22:56 Uhr), dann sollte man am Strand eine Lampe aufstellen, sonst könnte es Schwierigkeiten geben. Die Küste ist heute abend von der See her nur sehr schwach zu erkennen. </w:t>
      </w:r>
    </w:p>
    <w:p>
      <w:pPr>
        <w:pStyle w:val="Normal"/>
        <w:ind w:firstLine="284"/>
        <w:jc w:val="both"/>
        <w:rPr/>
      </w:pPr>
      <w:r>
        <w:rPr>
          <w:rFonts w:cs="Garamond" w:ascii="Garamond" w:hAnsi="Garamond"/>
          <w:sz w:val="30"/>
        </w:rPr>
        <w:t xml:space="preserve">Ich gucke mir einige Bombies an, schwimme nicht gleich beim ersten Mal das ganze Gebiet ab, ausserdem behindert mich die Lampe und die Strömung ganz schön beim Schwimmen. Als ich mir sicher bin, dass hier und heute nichts vom Coral Spawning zu sehen ist, nehme ich das Kreuz des Südens ins Visier und schwimme zurück. Nach fast genau einer halben Stunde bin ich wieder an Land, ungefähr 250 Meter weiter nördlich von der Stelle, wo ich ins Wasser gegangen bin. Das macht die Strömung. </w:t>
      </w:r>
    </w:p>
    <w:p>
      <w:pPr>
        <w:pStyle w:val="Normal"/>
        <w:ind w:firstLine="284"/>
        <w:jc w:val="both"/>
        <w:rPr/>
      </w:pPr>
      <w:r>
        <w:rPr>
          <w:rFonts w:cs="Garamond" w:ascii="Garamond" w:hAnsi="Garamond"/>
          <w:sz w:val="30"/>
        </w:rPr>
        <w:t>Am nächsten Abend bin ich wieder zur Stelle, aber mir ist kalt. Heute ist der Sand nicht warm, dafür war es heute zu kalt, nur maximal 32 bis 33 Grad. Jetzt um 19:30 Uhr sind es nur noch 26 bis 27 Grad warm, das ist kalt für diese Gegend. Ich muss mich bewegen, damit ich warm bleibe. Beim Nachdenken über die Kälte und die nassen Sachen, kommt mir plötzlich eine fabelhafte und naheliegende Idee: Warum gehe ich Trottel denn mit T-Shirt und Badehose ins Wasser, wenn die Sonne längst untergegangen ist?? Wenn ich nackt ins Wasser gehe, kann ich gleich wieder warme und trockene Sachen anziehen, wenn ich aus dem Wasser komme! Damit ist klar, heute werde ich nur bekleidet mit Schnorchelbrille und Flossen zu den Korallen schwimmen. Dort im Wasser ist es ausserdem wärmer, als hier draussen auf dem kalten Sand!</w:t>
      </w:r>
    </w:p>
    <w:p>
      <w:pPr>
        <w:pStyle w:val="Normal"/>
        <w:ind w:firstLine="284"/>
        <w:jc w:val="both"/>
        <w:rPr/>
      </w:pPr>
      <w:r>
        <w:rPr>
          <w:rFonts w:cs="Garamond" w:ascii="Garamond" w:hAnsi="Garamond"/>
          <w:sz w:val="30"/>
        </w:rPr>
        <w:t>Wenn man den ersten Schock überwunden hat, ist das Wasser herrlich warm. Zielstrebig erreiche ich den ersten Bombie und sehe sofort: Alles ist ruhig. Heute wieder kein Coral Spawning. Um die Lampe gibt es erstaunlich schnelle kleine Tierchen. Es sieht genau so aus, als ob an Land Insekten vor der Lampe tanzen. Aber es gibt auch sehr lange Fäden, die vom Licht angezogen werden. Erst dachte ich, es wären Laichfäden von Fischen, vereinzelt gibt es sie. Aber das hier sind Würmer. 10 bis 15 cm lang und nur einen Millimeter dick. Sie schwimmen auf die Lampe zu. Ich schwimme heute an allen Bombies vorbei, das Wasser ist sehr niedrig, dadurch komme ich sehr nahe an die Korallen heran. Es ist auch wunderbar warm und eigentlich habe ich nur ein Problem: Mein Hintern guckt beim Paddeln mit den Flossen ab und zu mal aus dem Wasser, er ist unbekleidet und draussen sind 10 Grad Minus! Es ist verrückt, aber man merkt ganz deutlich den Temperaturunterschied von fünf Grad!</w:t>
      </w:r>
    </w:p>
    <w:p>
      <w:pPr>
        <w:pStyle w:val="Normal"/>
        <w:ind w:firstLine="284"/>
        <w:jc w:val="both"/>
        <w:rPr>
          <w:rFonts w:ascii="Garamond" w:hAnsi="Garamond" w:cs="Garamond"/>
          <w:sz w:val="22"/>
        </w:rPr>
      </w:pPr>
      <w:r>
        <w:rPr>
          <w:rFonts w:cs="Garamond" w:ascii="Garamond" w:hAnsi="Garamond"/>
          <w:sz w:val="30"/>
        </w:rPr>
        <w:t>Kaum Fische sind nachts zu sehen, ganz im Gegensatz zum Tage.  Offenbar haben sie ihre Schlafplätze in den Bombies aufgesucht. Nur vereinzelt stehen Fische regungslos auf dem Meeresgrund. Auch eine grosse Schildkröte sehe ich dort plötzlich in meinem Lichtkegel. Sie ist zwei bis drei Meter unter mir und ich kann sie mir in Ruhe ansehen: Ein Green Turtle, noch nicht ganz ausgewachsen, der Panzer ist vielleicht 70 cm lang. Deutlich sind die Panzerplatten zu sehen. Im hellen Licht kann man gut die schöne Zeichnung an Kopf und Flossen erkennen. Die vorderen Flossen sehen viel mehr als Flügel, denn als Flossen aus. So ein schönes Tier. Die Schildkröte flüchtet nicht und ich lasse sie in Ruhe.</w:t>
      </w:r>
    </w:p>
    <w:p>
      <w:pPr>
        <w:pStyle w:val="Normal"/>
        <w:ind w:firstLine="284"/>
        <w:jc w:val="both"/>
        <w:rPr/>
      </w:pPr>
      <w:r>
        <w:rPr>
          <w:rFonts w:cs="Garamond" w:ascii="Garamond" w:hAnsi="Garamond"/>
          <w:sz w:val="30"/>
        </w:rPr>
        <w:t>Weit draussen, Entfernung zum Strand vielleicht 250 bis 300 Meter, steht plötzlich ein Shark</w:t>
      </w:r>
      <w:r>
        <w:fldChar w:fldCharType="begin"/>
      </w:r>
      <w:r>
        <w:rPr/>
        <w:instrText xml:space="preserve"> XE "Shark" </w:instrText>
      </w:r>
      <w:r>
        <w:rPr/>
        <w:fldChar w:fldCharType="separate"/>
      </w:r>
      <w:r>
        <w:rPr/>
      </w:r>
      <w:r>
        <w:rPr/>
        <w:fldChar w:fldCharType="end"/>
      </w:r>
      <w:r>
        <w:rPr>
          <w:rFonts w:cs="Garamond" w:ascii="Garamond" w:hAnsi="Garamond"/>
          <w:sz w:val="30"/>
        </w:rPr>
        <w:t xml:space="preserve"> in meinem Lichtkegel. Er ist zehn Meter weit weg und sofort suche ich auf seine Rückenflossen nach dem weissen Fleck: Entwarnung, es ist ein Reef Shark, in der Regel ungefährlich. Er ist nicht sehr gross, nur einen bis 1,2 Meter lang, aber die Lampe interessiert ihn. Was wird er machen? Ich leuchte ihn an und er kommt auf mich zu. Er ist einen Meter unter mir, ich kann seinen breiten Kopf sehr gut von oben erkennen, sehe, wie sich die Kiemenspalten an den Seiten bewegen. Rechts über der Rückenflosse hat sich ein grosser Pilotfisch angesaugt. Der Shark unter mir ist unentschlossen, bleibt im Lichtkegel der Lampe stehen. Ich kann ihn gut beobachten. Aber dann, keine fünf Sekunden sind vergangen, ein paar schnelle Schläge mit der Schwanzflosse und er ist im Dunkel der See verschwunden. </w:t>
      </w:r>
    </w:p>
    <w:p>
      <w:pPr>
        <w:pStyle w:val="Normal"/>
        <w:ind w:firstLine="284"/>
        <w:jc w:val="both"/>
        <w:rPr/>
      </w:pPr>
      <w:r>
        <w:rPr>
          <w:rFonts w:cs="Garamond" w:ascii="Garamond" w:hAnsi="Garamond"/>
          <w:sz w:val="30"/>
        </w:rPr>
        <w:t>Fast eine ganze Woche lang fahre ich jeden Abend vom Leuchtturm aus zur Lakeside, schwimme mit der Lampe zu den Korallen der Bombies und sehe nichts vom Coral Spawning</w:t>
      </w:r>
      <w:r>
        <w:fldChar w:fldCharType="begin"/>
      </w:r>
      <w:r>
        <w:rPr/>
        <w:instrText xml:space="preserve"> XE "Coral Spawning" </w:instrText>
      </w:r>
      <w:r>
        <w:rPr/>
        <w:fldChar w:fldCharType="separate"/>
      </w:r>
      <w:r>
        <w:rPr/>
      </w:r>
      <w:r>
        <w:rPr/>
        <w:fldChar w:fldCharType="end"/>
      </w:r>
      <w:r>
        <w:rPr>
          <w:rFonts w:cs="Garamond" w:ascii="Garamond" w:hAnsi="Garamond"/>
          <w:sz w:val="30"/>
        </w:rPr>
        <w:t xml:space="preserve">. Mit jedem weiteren Tag wird mir klar, hier stimmt was nicht, wahrscheinlich habe ich das Coral Spawning verpasst, denn die Abläufe der Natur funktionieren absolut stabil. Was mich besonders irritiert ist, dass auch die Ranger des Nationalparks der Meinung sind, das Coral Spawning hat noch nicht stattgefunden. </w:t>
      </w:r>
    </w:p>
    <w:p>
      <w:pPr>
        <w:pStyle w:val="Normal"/>
        <w:ind w:firstLine="284"/>
        <w:jc w:val="both"/>
        <w:rPr/>
      </w:pPr>
      <w:r>
        <w:rPr>
          <w:rFonts w:cs="Garamond" w:ascii="Garamond" w:hAnsi="Garamond"/>
          <w:sz w:val="30"/>
        </w:rPr>
        <w:t>Die freundliche Dame vom Caravan Park am Leuchtturm gibt mir am 31. März den entscheidenden Tip: 'Frag doch mal Axel in der Base, er hat schon ein paar Mal das Coral Spawning gesehen.' Also fahre ich zum Sea Breeze Resort in der Base. Axel stammt aus Deutschland und ist dort der Chef, ausserdem veranstaltet er Diving Trips. Seine blonde, stramme Frau, die wie die lebende Germania aussieht, gibt gerade ihrem dritten Baby die Flasche. Axel und seine Frau sind wirklich nette Leute und hier kann man auch hervorragend essen.</w:t>
      </w:r>
    </w:p>
    <w:p>
      <w:pPr>
        <w:pStyle w:val="Normal"/>
        <w:ind w:firstLine="284"/>
        <w:jc w:val="both"/>
        <w:rPr/>
      </w:pPr>
      <w:r>
        <w:rPr>
          <w:rFonts w:cs="Garamond" w:ascii="Garamond" w:hAnsi="Garamond"/>
          <w:sz w:val="30"/>
        </w:rPr>
        <w:t>Axel hat sich in diesem Jahr nicht um das Coral Spawning gekümmert. Aber er greift zum Telefon und 10 Minuten später ist klar: Ab 21:30 Uhr fand am 27. März 2000 das Coral Spawning am Ningaloo Reef statt.</w:t>
      </w:r>
      <w:r>
        <w:rPr>
          <w:rFonts w:cs="Garamond" w:ascii="Garamond" w:hAnsi="Garamond"/>
          <w:b/>
          <w:sz w:val="30"/>
        </w:rPr>
        <w:t xml:space="preserve"> </w:t>
      </w:r>
      <w:r>
        <w:rPr>
          <w:rFonts w:cs="Garamond" w:ascii="Garamond" w:hAnsi="Garamond"/>
          <w:sz w:val="30"/>
        </w:rPr>
        <w:t xml:space="preserve">Fast hätte ich es mit meiner Methode gesehen, aber ich bin eine Stunde zu früh aus dem Wasser gegangen! Pech !! Das Diving Centre war in dieser Nacht zu einem Night Dive unterwegs. Alle sind begeistert zurück gekommen. Die Leute in den Taucheranzügen haben das Coral Spawning gesehen. Axel zeigt mir ein sehr schönes Video, am 8. März 1999 hat er das Coral Spawning am Bundegi Reef gefilmt. Eindrucksvolle Bilder, genau so hatte ich mir das vorgestellt: Millionen von Eiern und Sperma schweben im Wasser, Wolken davon über den Korallenfelsen. Axel gibt mir recht, die Lakeside Bombies sind eines der schönsten Schnorchelreviere hier in Exmouth. Allerdings sieht er meine einsamen, nächtlichen Schnorchelgänge mit gemischten Gefühlen. Hier leben nicht nur Reef Sharks, sondern auch andere Sharks, die nicht so friedlich sind. Haie sind bei Sonnenuntergang besonders aktiv, sie jagen in der Nacht, greifen Menschen aber in der Regel nicht an. Trotzdem gehen Taucher bei Zwielicht nicht ins Wasser und in der Nacht nur mit besonderen Vorsichtsmassnahmen. </w:t>
      </w:r>
    </w:p>
    <w:p>
      <w:pPr>
        <w:pStyle w:val="Normal"/>
        <w:ind w:firstLine="284"/>
        <w:jc w:val="both"/>
        <w:rPr/>
      </w:pPr>
      <w:r>
        <w:rPr>
          <w:rFonts w:cs="Garamond" w:ascii="Garamond" w:hAnsi="Garamond"/>
          <w:sz w:val="30"/>
        </w:rPr>
        <w:t>Mit meiner unkonventionellen Methode war der Erfolg zum Greifen nahe, aber zum entscheidenden Zeitpunkt war ich nicht im Wasser! In erster Linie, weil mir die Korallen nicht verraten haben, wenn es losgeht. Nicht nur der Zeitpunkt ist vage. Völlig im Unklaren liegt, wie sich die Korallen auf diesen Zeitpunkt so exakt einigen, ohne Sinnesorgane, Handys oder das Internet zu benutzen. Irgendwie aber müssen auch sie 'vernetzt' sein und miteinander kommunizieren, sonst würde ihr Liebesleben nicht so stabil funktionieren. Wie sie das machen, bleibt wahrscheinlich noch eine Weile ihr Geheimnis.</w:t>
      </w:r>
      <w:r>
        <w:br w:type="page"/>
      </w:r>
    </w:p>
    <w:p>
      <w:pPr>
        <w:pStyle w:val="Normal"/>
        <w:jc w:val="center"/>
        <w:rPr>
          <w:rFonts w:ascii="Garamond" w:hAnsi="Garamond" w:cs="Garamond"/>
          <w:b/>
          <w:b/>
          <w:sz w:val="44"/>
        </w:rPr>
      </w:pPr>
      <w:r>
        <w:rPr>
          <w:rFonts w:cs="Garamond" w:ascii="Garamond" w:hAnsi="Garamond"/>
          <w:b/>
          <w:sz w:val="44"/>
        </w:rPr>
        <w:t>Wer hat schon einen Whale Shark gesehen ?</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Als ich heute morgen verschlafen die Augen öffne, sehe ich direkt vor mir ein wildes Raubtier: Einen Meter vom offenen Fenster weg steht ein Baum und auf dem sitzt eine schwarz gefleckte Katze mit ganz deutlich hellgrünen Augen. Sie starrt mir direkt ins Gesicht, so, als hätte sie nur darauf gewartet, dass ich endlich die Augen öffne! Das ist eine von zwei Katzen der netten Nachbarn neben mir. Hunde sind auf den meisten Caravan Parks verboten, Katzen sind erlaubt. Das erste Mal seit langer Zeit frühstücke ich ohne Mücken und Fliegen vor dem Auto. Es ist fast kühl, nur 22 Grad und herrlich scheint die Sonne. Nur eine paar Palmen stehen zwischen mir und der Beach. Coral Bay</w:t>
      </w:r>
      <w:r>
        <w:fldChar w:fldCharType="begin"/>
      </w:r>
      <w:r>
        <w:rPr/>
        <w:instrText xml:space="preserve"> XE "Coral Bay" </w:instrText>
      </w:r>
      <w:r>
        <w:rPr/>
        <w:fldChar w:fldCharType="separate"/>
      </w:r>
      <w:r>
        <w:rPr/>
      </w:r>
      <w:r>
        <w:rPr/>
        <w:fldChar w:fldCharType="end"/>
      </w:r>
      <w:r>
        <w:rPr>
          <w:rFonts w:cs="Garamond" w:ascii="Garamond" w:hAnsi="Garamond"/>
          <w:sz w:val="30"/>
        </w:rPr>
        <w:t xml:space="preserve"> am Morgen, schöne Farben, ein ruhiges, ganz friedliches Bild. Auf dieser Welt hier gibt es keinerlei ungelöste Probleme,  keine Hektik oder Terminschwierigkeiten. </w:t>
      </w:r>
    </w:p>
    <w:p>
      <w:pPr>
        <w:pStyle w:val="Normal"/>
        <w:ind w:firstLine="284"/>
        <w:jc w:val="both"/>
        <w:rPr/>
      </w:pPr>
      <w:r>
        <w:rPr>
          <w:rFonts w:cs="Garamond" w:ascii="Garamond" w:hAnsi="Garamond"/>
          <w:sz w:val="30"/>
        </w:rPr>
        <w:t>Wir sind 13 zahlende Fahrgäste auf dem Schiff, dazu kommen 3 Staffs und der Captain. Das Boot ist nicht annähernd so gut, wie das in Exmouth, es ist deutlich älter und nicht halb so schnell, dafür aber sehr laut. Das Boot in Exmouth war hervorragend, jeder hatte 250 Dollar bezahlt (!),Whale Sharks aber haben wir bei diesem Trip vor ein paar Tagen nicht gesehen. Heute also der zweite Versuch für den gleichen Preis in Coral Bay. Die Whale Sharks</w:t>
      </w:r>
      <w:r>
        <w:fldChar w:fldCharType="begin"/>
      </w:r>
      <w:r>
        <w:rPr/>
        <w:instrText xml:space="preserve"> XE "Whale Shark" </w:instrText>
      </w:r>
      <w:r>
        <w:rPr/>
        <w:fldChar w:fldCharType="separate"/>
      </w:r>
      <w:r>
        <w:rPr/>
      </w:r>
      <w:r>
        <w:rPr/>
        <w:fldChar w:fldCharType="end"/>
      </w:r>
      <w:r>
        <w:rPr>
          <w:rFonts w:cs="Garamond" w:ascii="Garamond" w:hAnsi="Garamond"/>
          <w:sz w:val="30"/>
        </w:rPr>
        <w:t xml:space="preserve"> sind Haifische, aber sie ernähren sich wie Wale. Sie werden bis zu 18 Meter lang, meistens schwimmen sie sechs bis acht Meter tief. Sie tauchen im April und Mai vor dem Ningaloo Reef auf, wenn die Korallen gelaicht haben, denn sie sieben diese Schwebstoffe aus dem Wasser. Wo sie herkommen und wohin sie dann im Juni wieder verschwinden, wie sie leben, sich verhalten und vermehren, keiner weiss es bisher. Die Whale Sharks gehören zu den unbekannten Lebewesen dieser Erde.</w:t>
      </w:r>
    </w:p>
    <w:p>
      <w:pPr>
        <w:pStyle w:val="Normal"/>
        <w:ind w:firstLine="284"/>
        <w:jc w:val="both"/>
        <w:rPr/>
      </w:pPr>
      <w:r>
        <w:rPr>
          <w:rFonts w:cs="Garamond" w:ascii="Garamond" w:hAnsi="Garamond"/>
          <w:sz w:val="30"/>
        </w:rPr>
        <w:t xml:space="preserve">Gegen 9 Uhr verlassen wir Coral Bay und fahren lange nach Norden, bis wir vor dem Reef sind. In dieser Gegend soll uns dann ein Flugzeug zu den Whale Sharks führen. Aber die Zeit vergeht, es gibt Kaffee, Rebecca und Yasmin erklären uns, wie wir uns im Wasser mit den Whale Sharks zu verhalten haben: Nicht anfassen und Abstand halten, aber alle ins Wasser. Rebecca hat die Aufgabe uns zu dem Whale zu führen, auf sie sollen wir achten. Die Schnorchelausrüstung wird verteilt, jeder bekommt einen gelben Lycra Anzug. Der ist gut gegen Sonne und Yellyfish, ausserdem sieht man da die Leute im Wasser besser. </w:t>
      </w:r>
    </w:p>
    <w:p>
      <w:pPr>
        <w:pStyle w:val="Normal"/>
        <w:ind w:firstLine="284"/>
        <w:jc w:val="both"/>
        <w:rPr/>
      </w:pPr>
      <w:r>
        <w:rPr>
          <w:rFonts w:cs="Garamond" w:ascii="Garamond" w:hAnsi="Garamond"/>
          <w:sz w:val="30"/>
        </w:rPr>
        <w:t>Gegen 10 Uhr kommt das Flugzeug und kurze Zeit später gibt es die Nachricht: Zwei Whale Sharks sind gesichtet. Die Maschinen laufen unter Volllast und bald gibt es den ersten Alarm: Alle fertig machen und auf das entsprechende Kommando so schnell wie möglich ins Wasser. Aber wir bleiben alle an Bord, der oder die Whales sind verschwunden. Das Flugzeug sucht über uns, aber alles ist umsonst, es sind keine Whale Sharks mehr zu sehen, sie sind getaucht. Das Schiff nimmt Fahrt auf und es geht zu einer neuen Position.</w:t>
      </w:r>
    </w:p>
    <w:p>
      <w:pPr>
        <w:pStyle w:val="Normal"/>
        <w:ind w:firstLine="284"/>
        <w:jc w:val="both"/>
        <w:rPr/>
      </w:pPr>
      <w:r>
        <w:rPr>
          <w:rFonts w:cs="Garamond" w:ascii="Garamond" w:hAnsi="Garamond"/>
          <w:sz w:val="30"/>
        </w:rPr>
        <w:t xml:space="preserve">Gegen 11:15 Uhr gibt es den nächsten Alarm, hier direkt links neben dem Schiff schwimmt ein Whale Shark. Jetzt gehen tatsächlich alle ins Wasser, ich bin einer der letzten, aber ich habe durch Glück fast die beste Position: Kaum bin ich im Wasser, sehe ich tatsächlich links von mir direkt den Whale Shark !! Ein riesiger Fisch, obwohl es ein kleiner Whale Shark ist, nur sieben Meter lang. Und er schwimmt nur einen knappen Meter unter der Wasseroberfläche. Aber ich habe keine Musse, mir das Tier anzusehen. Erstens muss ich kämpfen, damit ich überhaupt mit ihm mithalten kann, zweitens habe ich den Unterwasser Fotoapparat mit (gut unter dem Lycra Anzug zu verstauen) und mache Bilder. Ich bleibe immer auf der rechten Seite des Wals und meistens sehe ich nur das Hinterteil und die beeindruckende Schwanzflosse. Die Haut des Whale Shark ist herrlich gezeichnet: Helle Punkte auf dunklem Untergrund sind in Querstreifen angeordnet, sie flimmern im Sonnenlicht. Auch die anderen Schwimmer sind hinter dem Wal, Rebecca hält immer die Hand aus dem Wasser, damit man bei Bedarf eine Orientierung hat, Yasmin ist mit der Videokamera unterwegs. Bald muss ich aufgeben, der Wal ist zu schnell. Nach höchstens 10 Minuten kann ich nicht mehr und lasse mich zurückfallen.  </w:t>
      </w:r>
    </w:p>
    <w:p>
      <w:pPr>
        <w:pStyle w:val="Normal"/>
        <w:ind w:firstLine="284"/>
        <w:jc w:val="both"/>
        <w:rPr/>
      </w:pPr>
      <w:r>
        <w:rPr>
          <w:rFonts w:cs="Garamond" w:ascii="Garamond" w:hAnsi="Garamond"/>
          <w:sz w:val="30"/>
        </w:rPr>
        <w:t>Das Boot sammelt mich und noch ein paar andere auf. Kurz danach sind alle wieder an Bord. Keiner kann so schnell schwimmen, wie der Wal, der aus seiner Sicht sicher ganz langsam schwimmt. Aber wenn ihn das Boot erst einmal hat, dann kann er leicht wieder eingeholt werden. Nach einer Viertelstunde (sehr gut für die Erholung) ist es so weit: Alle Mann wieder ins Wasser! Dieses Mal geht es wesentlich besser, der Whale Shark</w:t>
      </w:r>
      <w:r>
        <w:fldChar w:fldCharType="begin"/>
      </w:r>
      <w:r>
        <w:rPr/>
        <w:instrText xml:space="preserve"> XE "Whale Shark" </w:instrText>
      </w:r>
      <w:r>
        <w:rPr/>
        <w:fldChar w:fldCharType="separate"/>
      </w:r>
      <w:r>
        <w:rPr/>
      </w:r>
      <w:r>
        <w:rPr/>
        <w:fldChar w:fldCharType="end"/>
      </w:r>
      <w:r>
        <w:rPr>
          <w:rFonts w:cs="Garamond" w:ascii="Garamond" w:hAnsi="Garamond"/>
          <w:sz w:val="30"/>
        </w:rPr>
        <w:t xml:space="preserve"> ist rechts von mir und er schwimmt langsamer, obwohl es der gleiche Wal ist. Ich kann ziemlich leicht nach vorne schwimmen und Bilder von seinem Kopf machen. Das Maul ist offen, mal mehr, mal weniger, davor ein ganzer Schwarm kleiner Pilotfische, auch am Körper sind einige Pilotfische. Ich will möglichst weit vor den Whale, um ein Bild von vorne zu machen. Das gelingt mir auch, aber der Whale dreht sich ein bisschen und ich bin genau vor ihm! Ich bin gespannt, ob ich da auch ein Bild gemacht habe (ich habe!), eigentlich wollte ich nichts wie weg, denn natürlich will ich nicht mit diesem grossen Tier kollidieren. Diese Gefahr besteht nicht, ich bin mindestens drei Meter weg, aber die Staffs rügen mich: 'Not in front of the Whale!!' Das hatte ich auch nicht vor, es war mehr ein Versehen, ehrlich ...! </w:t>
      </w:r>
    </w:p>
    <w:p>
      <w:pPr>
        <w:pStyle w:val="Normal"/>
        <w:ind w:firstLine="284"/>
        <w:jc w:val="both"/>
        <w:rPr/>
      </w:pPr>
      <w:r>
        <w:rPr>
          <w:rFonts w:cs="Garamond" w:ascii="Garamond" w:hAnsi="Garamond"/>
          <w:sz w:val="30"/>
        </w:rPr>
        <w:t xml:space="preserve">Nach 15 Minuten ist meine Energie wieder erschöpft, ich muss an Bord und mich ausruhen. Dabei sehe ich, dass ich mit noch zwei jungen Männern und den beiden Mädchen alleine bin, die anderen haben schon vorher aufgegeben. Rebecca pfeift alle zurück. Das war ein hervorragendes Erlebnis! Überall braucht man Übung, jetzt konnte ich viel besser mit dem Wal mitschwimmen. Nur ein Bild von 27 ist auf der kleinen Unterwasserkamera noch frei, so viele Fotos habe ich schon wieder gemacht. Das ist gut und mehr als genug. Das nächste Mal, wenn es das gibt, gehe ich ohne den Fotoapparat ins Wasser, dann ist es noch leichter, mit dem Whale Shark mit zu halten.  </w:t>
      </w:r>
    </w:p>
    <w:p>
      <w:pPr>
        <w:pStyle w:val="Normal"/>
        <w:ind w:firstLine="284"/>
        <w:jc w:val="both"/>
        <w:rPr/>
      </w:pPr>
      <w:r>
        <w:rPr>
          <w:rFonts w:cs="Garamond" w:ascii="Garamond" w:hAnsi="Garamond"/>
          <w:sz w:val="30"/>
        </w:rPr>
        <w:t xml:space="preserve">Aber erst mal gibt es eine Pause. Die Mädchen bereiten den Lunch vor und es herrscht allgemein eine gelöste Stimmung, jeder redet mit jedem, alle sind beeindruckt von der Begegnung mit diesem grossen Fisch. Nie hätte ich geglaubt, dass wir heute tatsächlich einen Whale Shark zu Gesicht bekommen und jetzt sind wir tatsächlich zweimal mit ihm geschwommen!! Inzwischen ist es auch 12:30 Uhr geworden aber das Boot fährt mit Volldampf voraus, es gibt eine neue Position eines Whale Sharks, wird uns gesagt. Schon eine Viertelstunde später ist es so weit: Alle Mann wieder ins Wasser. </w:t>
      </w:r>
    </w:p>
    <w:p>
      <w:pPr>
        <w:pStyle w:val="Normal"/>
        <w:ind w:firstLine="284"/>
        <w:jc w:val="both"/>
        <w:rPr/>
      </w:pPr>
      <w:r>
        <w:rPr>
          <w:rFonts w:cs="Garamond" w:ascii="Garamond" w:hAnsi="Garamond"/>
          <w:sz w:val="30"/>
        </w:rPr>
        <w:t xml:space="preserve">Ich weiss nicht, ob der Whale jetzt langsamer oder ich schneller bin, jetzt habe ich keinen Fotoapparat mit und wahrscheinlich ist das der Grund, dass ich mich jetzt leichter und schneller bewegen kann. Ich erkenne 'unseren' Whale Shark an der Schwanzflosse. Sie hat ganz oben eine kleine Kerbe. Ich schwimme erst direkt hinter dieser Flosse und sehe, wie gross die Ausschläge sind. Alle 5 bis 7 Sekunden eine volle Hin- und Herbewegung der sicher zwei Meter hohen Flosse. Dann schwimme ich auf der linken Seite, beobachte die Kiemenspalten, schwimme nach vorne, sehe das offene Maul, immer noch davor der Schwarm Pilotfische. Die anderen Flossen sind starr, diese 'Flügel' sind leicht nach unten gebogen. Ich lasse mich zurückfallen, schwimme auf die andere Seite. Der Whale wird ganz langsam, bleibt fast stehen und sinkt in die Tiefe. Aber bei sechs bis sieben Metern Tiefe überlegt er es sich und fängt wieder an zu rudern, dadurch kommt er sichtbar schräg wieder nach oben. Ich bin wieder ziemlich weit vorne, sehe das ganze Tier. Jetzt tauche ich auch und sehe den grossen Fisch gegen die helle Wasseroberfläche. So ein Bild habe ich vorhin zuletzt gemacht. Aber schnell schwimmen und dann noch tauchen, das ist zu viel. Ich kann nicht mehr. </w:t>
      </w:r>
    </w:p>
    <w:p>
      <w:pPr>
        <w:pStyle w:val="Normal"/>
        <w:ind w:firstLine="284"/>
        <w:jc w:val="both"/>
        <w:rPr/>
      </w:pPr>
      <w:r>
        <w:rPr>
          <w:rFonts w:cs="Garamond" w:ascii="Garamond" w:hAnsi="Garamond"/>
          <w:sz w:val="30"/>
        </w:rPr>
        <w:t xml:space="preserve">Ich ruhe mich aus, bis das Boot heran ist und steige an Bord. Die letzte Begegnung mit dem Whale Shark war fast am schönsten, da hatte ich Musse, mir das Tier wirklich anzusehen. Das war irre, ein wirklich beeindruckendes Erlebnis! Jetzt mache ich schnell mit der Digitalcamera Fotos von den anderen, die den Whale noch verfolgen. Das Bild ist um 13:06 Uhr aufgenommen und wenn ich richtig zähle, sind da noch sieben oder acht Leute im Wasser, davon sind zwei Staffs. Aber kurze Zeit später sind alle wieder an Bord und die Mädchen servieren den Lunch. Das Schiff hat gedreht und fährt zurück, die Whales werden für heute in Ruhe gelassen. </w:t>
      </w:r>
    </w:p>
    <w:p>
      <w:pPr>
        <w:pStyle w:val="Normal"/>
        <w:ind w:firstLine="284"/>
        <w:jc w:val="both"/>
        <w:rPr/>
      </w:pPr>
      <w:r>
        <w:rPr>
          <w:rFonts w:cs="Garamond" w:ascii="Garamond" w:hAnsi="Garamond"/>
          <w:sz w:val="30"/>
        </w:rPr>
        <w:t xml:space="preserve">Es ist herrliches Wetter, blauer Himmel, hohe Wolken, dunkles Wasser. Man sieht die Brandung am Reef und die Dünen an Land. Der Lunch ist optisch sehr schön zubereitet, die Mädchen sind ausnehmend freundlich und eine Augenweide, es schmeckt hervorragend und wir haben einen Whale Shark gesehen - was für ein Tag! </w:t>
      </w:r>
    </w:p>
    <w:p>
      <w:pPr>
        <w:pStyle w:val="Normal"/>
        <w:ind w:firstLine="284"/>
        <w:jc w:val="both"/>
        <w:rPr/>
      </w:pPr>
      <w:r>
        <w:rPr>
          <w:rFonts w:cs="Garamond" w:ascii="Garamond" w:hAnsi="Garamond"/>
          <w:sz w:val="30"/>
        </w:rPr>
        <w:t>Das einzige, was lästig ist, ist der Krach des Motors, man kann sich nur sehr schwer mit jemandem unterhalten, so laut ist es an Bord. Ich unterhalte mich eine ganze Weile mit einem ehemaligen Diplomaten aus Ottawa, Canada, er war vor 1961 in Berlin und während der Zeit der Mauer auch. Er fragt mich nach Berlin und ich frage ihn nach Canada. Er meint, Australien hat vieles mit Canada</w:t>
      </w:r>
      <w:r>
        <w:fldChar w:fldCharType="begin"/>
      </w:r>
      <w:r>
        <w:rPr/>
        <w:instrText xml:space="preserve"> XE "Canada" </w:instrText>
      </w:r>
      <w:r>
        <w:rPr/>
        <w:fldChar w:fldCharType="separate"/>
      </w:r>
      <w:r>
        <w:rPr/>
      </w:r>
      <w:r>
        <w:rPr/>
        <w:fldChar w:fldCharType="end"/>
      </w:r>
      <w:r>
        <w:rPr>
          <w:rFonts w:cs="Garamond" w:ascii="Garamond" w:hAnsi="Garamond"/>
          <w:sz w:val="30"/>
        </w:rPr>
        <w:t xml:space="preserve"> gemeinsam: Viel Land, viel Natur und wenig Menschen. Er ist mit seinem Sohn hier auf dem Schiff. Der ist 22 Jahre alt und eine Flasche. Vater macht Fotos von Sohn, Sohn unterhält sich mit keinem, auch nicht mit dem Vater, Sohn schläft als einziger auf der Bank und Sohnimann wird am Abend von Mama am Strand wieder in die Arme geschlossen. Eine nette junge Frau aus London ist mit auf dieser Tour, sie ist bald 40 und macht immer mal autogenes Training, dann sieht sie unheimlich gelöst und glücklich aus. Sie schäkert gleich mit zwei Männern. Wir fachsimpeln über digitale Bilder und Quark Express, sie ist Redakteur und sitzt auch den ganzen Tag vor dem Computer. Sie hat nur drei Wochen Urlaub in Australia, ihre Eltern haben bei Bunbury</w:t>
      </w:r>
      <w:r>
        <w:fldChar w:fldCharType="begin"/>
      </w:r>
      <w:r>
        <w:rPr/>
        <w:instrText xml:space="preserve"> XE "Bunbury" </w:instrText>
      </w:r>
      <w:r>
        <w:rPr/>
        <w:fldChar w:fldCharType="separate"/>
      </w:r>
      <w:r>
        <w:rPr/>
      </w:r>
      <w:r>
        <w:rPr/>
        <w:fldChar w:fldCharType="end"/>
      </w:r>
      <w:r>
        <w:rPr>
          <w:rFonts w:cs="Garamond" w:ascii="Garamond" w:hAnsi="Garamond"/>
          <w:sz w:val="30"/>
        </w:rPr>
        <w:t xml:space="preserve"> eine Farm. Eine sehr mobile, interessante Frau. </w:t>
      </w:r>
    </w:p>
    <w:p>
      <w:pPr>
        <w:pStyle w:val="Normal"/>
        <w:ind w:firstLine="284"/>
        <w:jc w:val="both"/>
        <w:rPr/>
      </w:pPr>
      <w:r>
        <w:rPr>
          <w:rFonts w:cs="Garamond" w:ascii="Garamond" w:hAnsi="Garamond"/>
          <w:sz w:val="30"/>
        </w:rPr>
        <w:t xml:space="preserve">Lange fachsimple ich auch mit dem Mann, der einen Vollbart trägt. Er hatte heute als einziger Probleme im Wasser. Er hat Asthma und kann nicht so schnell schwimmen, deshalb hat er von dem Whale Shark nicht viel gesehen. Aber die Fotografie entschädigt ihn. Er hat eine alte </w:t>
      </w:r>
      <w:r>
        <w:rPr>
          <w:rFonts w:cs="Garamond" w:ascii="Garamond" w:hAnsi="Garamond"/>
          <w:caps/>
          <w:sz w:val="30"/>
        </w:rPr>
        <w:t>Nikon</w:t>
      </w:r>
      <w:r>
        <w:rPr>
          <w:rFonts w:cs="Garamond" w:ascii="Garamond" w:hAnsi="Garamond"/>
          <w:sz w:val="30"/>
        </w:rPr>
        <w:t xml:space="preserve"> und einen Koffer voller Zubehör dabei. Er macht viele Bilder, besonders das wirklich ansehnliche Dekolleté von Yasmin hat es ihm angetan (... so ein schönes Bild habe ich auch schon im Speicher). Er erzählt, dass er sich von dieser alten Ausrüstung nicht trennen kann, es funktioniert alles, auch wenn es eine alte, rein mechanische Kamera ist. Sein Belichtungsmesser ist grösser als meine ganze Digitalcamera! Heute sind nur ein junges und ein älteres Pärchen an Bord, neun Singles sind hier auf dem Schiff versammelt! Allerdings ist nur eine Lady dabei, die Redakteurin aus London. Stimmt nicht, es ist noch eine weitere Frau an Bord, vielleicht 45 Jahre alt und nicht sehr ansehnlich, aber nett. Sie verdient hier Geld. Sie schreibt für irgendeine Zeitung, rennt mit Notizblock herum und macht viele Fotos. </w:t>
      </w:r>
    </w:p>
    <w:p>
      <w:pPr>
        <w:pStyle w:val="Normal"/>
        <w:ind w:firstLine="284"/>
        <w:jc w:val="both"/>
        <w:rPr/>
      </w:pPr>
      <w:r>
        <w:rPr>
          <w:rFonts w:cs="Garamond" w:ascii="Garamond" w:hAnsi="Garamond"/>
          <w:sz w:val="30"/>
        </w:rPr>
        <w:t>Gegen 15:30 Uhr sind wir wieder in Sichtweite von Coral Bay. Ungefähr 35 Kilometer nördlich von Coral Bay haben wir den Whale Shark getroffen. Dort sind Whale Sharks am ehesten zu finden, manchmal aber sind sie auch hier direkt vor dem Reef der Coral Bay anzutreffen. Wir fahren hinter dem Reef und werden auf das Vorderschiff gebeten: Das Wasser ist nur ein bis zwei Meter tief, sehr klar und hier kann man Turtles und Sharks sogar schon vom Boot aus beobachten. Wir sehen wirklich einige Schildkröten und zweimal einen Reef Shark, der letzte ist richtig gross, zwei Meter lang. Was ist das, was man da so gelblich braun dicht unter der Wasseroberfläche sieht? Das sind riesige Bombies, Korallenriffe</w:t>
      </w:r>
      <w:r>
        <w:fldChar w:fldCharType="begin"/>
      </w:r>
      <w:r>
        <w:rPr/>
        <w:instrText xml:space="preserve"> XE "Schnorcheln" </w:instrText>
      </w:r>
      <w:r>
        <w:rPr/>
        <w:fldChar w:fldCharType="separate"/>
      </w:r>
      <w:r>
        <w:rPr/>
      </w:r>
      <w:r>
        <w:rPr/>
        <w:fldChar w:fldCharType="end"/>
      </w:r>
      <w:r>
        <w:rPr>
          <w:rFonts w:cs="Garamond" w:ascii="Garamond" w:hAnsi="Garamond"/>
          <w:sz w:val="30"/>
        </w:rPr>
        <w:t xml:space="preserve">! Nur einen halben Meter unter Wasser und 10 bis 100 Meter im Durchmesser!! An einem kleinen Bombie ist ein Ankerplatz und hier gegen wir noch mal schnorcheln. </w:t>
      </w:r>
    </w:p>
    <w:p>
      <w:pPr>
        <w:pStyle w:val="Normal"/>
        <w:ind w:firstLine="284"/>
        <w:jc w:val="both"/>
        <w:rPr/>
      </w:pPr>
      <w:r>
        <w:rPr>
          <w:rFonts w:cs="Garamond" w:ascii="Garamond" w:hAnsi="Garamond"/>
          <w:sz w:val="30"/>
        </w:rPr>
        <w:t>Ich bin versucht zu sagten: Das war so beeindruckend wie Tenggol</w:t>
      </w:r>
      <w:r>
        <w:fldChar w:fldCharType="begin"/>
      </w:r>
      <w:r>
        <w:rPr/>
        <w:instrText xml:space="preserve"> XE "Tenggol" </w:instrText>
      </w:r>
      <w:r>
        <w:rPr/>
        <w:fldChar w:fldCharType="separate"/>
      </w:r>
      <w:r>
        <w:rPr/>
      </w:r>
      <w:r>
        <w:rPr/>
        <w:fldChar w:fldCharType="end"/>
      </w:r>
      <w:r>
        <w:rPr>
          <w:rFonts w:cs="Garamond" w:ascii="Garamond" w:hAnsi="Garamond"/>
          <w:sz w:val="30"/>
        </w:rPr>
        <w:t>! Dieses Korallenriff ist das beste, was ich in Australia gesehen habe! Mit dem Great Barriere Reef</w:t>
      </w:r>
      <w:r>
        <w:fldChar w:fldCharType="begin"/>
      </w:r>
      <w:r>
        <w:rPr/>
        <w:instrText xml:space="preserve"> XE "Great Barriere Reef" </w:instrText>
      </w:r>
      <w:r>
        <w:rPr/>
        <w:fldChar w:fldCharType="separate"/>
      </w:r>
      <w:r>
        <w:rPr/>
      </w:r>
      <w:r>
        <w:rPr/>
        <w:fldChar w:fldCharType="end"/>
      </w:r>
      <w:r>
        <w:rPr>
          <w:rFonts w:cs="Garamond" w:ascii="Garamond" w:hAnsi="Garamond"/>
          <w:sz w:val="30"/>
        </w:rPr>
        <w:t xml:space="preserve"> gar nicht zu vergleichen. Es gab hier mehrere kleine Felsen, alle über und über mit Korallen bewachsen. Dann aber stand da ein riesiger Felsen auf dem Meeresgrund, 70 Meter im Durchmesser und in der Mitte nur höchstens einen halben Meter unter Wasser. Auf der einen Seite fünf Meter tiefe Abhänge, aber auf der Reefseite 25 Meter tiefe Schluchten. Alles ist bewachsen mit den unterschiedlichsten Korallen. Und in solchen Mengen, das ist einfach unglaublich. Nicht eine 'Kartoffel' Koralle, aber dafür riesige Gehirnkorallen, bis zu vier Meter im Durchmesser. Es sind grosse Bälle wie die 'Kartoffeln', aber sie sind mehr strukturiert und haben ganz feine Windungen auf der hellgrauen Oberfläche: Riesige Gehirnkorallen. Ich schwimme um diesen riesigen Bombie herum, die Flanke dieses grossen Felsens ist immer links von mir. Ständig andere Landschaften, armdicke Geweihkorallen, Korallen, die wie Blätterteig aussehen, grosse Flächen voller Tellerkorallen, braune Trichterkorallen, die man hier Rosenkorallen nennt, zwei Meter im Durchmesser, sie sehen wie eine spezielle Salatsorte aus, deren Namen mir nicht einfällt. Dieses Reef ist unüberschaubar, hoch komplex, riesengross und überall ist Leben. Ich frage mich, ob es noch eine komplexere Lebensform auf dieser Erde gibt? Ich kann es mir kaum vorstellen, hier leben auf engstem Raum die meisten Lebewesen zusammen! Für Korallen gibt es auch eine interessante Zahl: Bis zu einer Million Polypen leben pro Quadratmeter in einem solchen Korallenfelsen. Diese unglaubliche Vielfalt ist einfach unbeschreiblich - das ist wörtlich zu nehmen. Nur eines könnte die Sache noch steigern: Es sind nicht sehr viele Fische zu sehen. Es sind überall Fische, aber nicht in dieser Menge und Vielfalt, wie ich sie in Exmouth an den Beaches von Lakeside und Tantabiddi schon gesehen habe. Aber das kann an der Tageszeit und  an anderen Umständen liegen, denn natürlich gibt es hier jede Menge Fische. </w:t>
      </w:r>
    </w:p>
    <w:p>
      <w:pPr>
        <w:pStyle w:val="Normal"/>
        <w:ind w:firstLine="284"/>
        <w:jc w:val="both"/>
        <w:rPr/>
      </w:pPr>
      <w:r>
        <w:rPr>
          <w:rFonts w:cs="Garamond" w:ascii="Garamond" w:hAnsi="Garamond"/>
          <w:sz w:val="30"/>
        </w:rPr>
        <w:t xml:space="preserve">Erst nach einer Dreiviertelstunde bin ich als letzter wieder zurück an Bord. Hier werden die Fische gefüttert und sehr viele Fische der unterschiedlichsten Arten und Grössen sind vor dem Boot versammelt. Ich bin heute sehr viel getaucht und jetzt tauche ich zwischen diesen vielen Fischen. Das ist wirklich einmalig. </w:t>
      </w:r>
    </w:p>
    <w:p>
      <w:pPr>
        <w:pStyle w:val="Normal"/>
        <w:ind w:firstLine="284"/>
        <w:jc w:val="both"/>
        <w:rPr/>
      </w:pPr>
      <w:r>
        <w:rPr>
          <w:rFonts w:cs="Garamond" w:ascii="Garamond" w:hAnsi="Garamond"/>
          <w:sz w:val="30"/>
        </w:rPr>
        <w:t xml:space="preserve">Um 16:15 Uhr laufen wir wieder in Coral Bay ein. Ich bin der erste an Land, schnappe mir das Fahrrad und bringe den Film zum Entwickeln. Nach 10 Minuten bin ich wieder zurück, da läuft gerade das Video des Tages. Eine Viertelstunde Reminiszenzen. Nicht sehr professionell, aber nicht schlecht. Ich habe bessere digitale Bilder und ich hoffe, dass meine Bilder vom Whale Shark auch besser sind. Die Unterwasser Videobilder haben sehr wenig Kontrast, die Auflösung ist zu gering und das Wasser war nicht sehr klar. Beim letzten Mal, als wir mit dem Whale unterwegs waren, schwamm oben auf dem Wasser Coral Spawn und auch im Wasser gab es sehr viele Schwebstoffe, die sicher auch vom Coral Spawning her rühren. </w:t>
      </w:r>
    </w:p>
    <w:p>
      <w:pPr>
        <w:pStyle w:val="Normal"/>
        <w:ind w:firstLine="284"/>
        <w:jc w:val="both"/>
        <w:rPr/>
      </w:pPr>
      <w:r>
        <w:rPr>
          <w:rFonts w:cs="Garamond" w:ascii="Garamond" w:hAnsi="Garamond"/>
          <w:sz w:val="30"/>
        </w:rPr>
        <w:t xml:space="preserve">Am nächsten Morgen hole ich die Bilder ab. Einige sind ganz gut geworden, wenn man die Situation im Wasser und die billige Wegwerfcamera für 23 Dollar berücksichtigt. Wer hat schon die Möglichkeit, Bilder von einem Whale Shark zu machen !? Diese Tiere sind unglaublich beeindruckend, mir fehlen die Worte. </w:t>
      </w:r>
      <w:r>
        <w:br w:type="page"/>
      </w:r>
    </w:p>
    <w:p>
      <w:pPr>
        <w:pStyle w:val="Normal"/>
        <w:jc w:val="center"/>
        <w:rPr>
          <w:rFonts w:ascii="Garamond" w:hAnsi="Garamond" w:cs="Garamond"/>
          <w:b/>
          <w:b/>
          <w:sz w:val="44"/>
        </w:rPr>
      </w:pPr>
      <w:r>
        <w:rPr>
          <w:rFonts w:cs="Garamond" w:ascii="Garamond" w:hAnsi="Garamond"/>
          <w:b/>
          <w:sz w:val="44"/>
        </w:rPr>
        <w:t>In den Gorges des Karijini National Park</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Am 08. April 2000 fahre ich von Coral Bay in Richtung Hamersley Range</w:t>
      </w:r>
      <w:r>
        <w:fldChar w:fldCharType="begin"/>
      </w:r>
      <w:r>
        <w:rPr/>
        <w:instrText xml:space="preserve"> XE "Hamersley Range" </w:instrText>
      </w:r>
      <w:r>
        <w:rPr/>
        <w:fldChar w:fldCharType="separate"/>
      </w:r>
      <w:r>
        <w:rPr/>
      </w:r>
      <w:r>
        <w:rPr/>
        <w:fldChar w:fldCharType="end"/>
      </w:r>
      <w:r>
        <w:rPr>
          <w:rFonts w:cs="Garamond" w:ascii="Garamond" w:hAnsi="Garamond"/>
          <w:sz w:val="30"/>
        </w:rPr>
        <w:t>, ich will diese Landschaft und die herrlichen Gorges sehen. Ich wohne auf den Caravan Parks in Paraburdoo</w:t>
      </w:r>
      <w:r>
        <w:fldChar w:fldCharType="begin"/>
      </w:r>
      <w:r>
        <w:rPr/>
        <w:instrText xml:space="preserve"> XE "Paraburdoo" </w:instrText>
      </w:r>
      <w:r>
        <w:rPr/>
        <w:fldChar w:fldCharType="separate"/>
      </w:r>
      <w:r>
        <w:rPr/>
      </w:r>
      <w:r>
        <w:rPr/>
        <w:fldChar w:fldCharType="end"/>
      </w:r>
      <w:r>
        <w:rPr>
          <w:rFonts w:cs="Garamond" w:ascii="Garamond" w:hAnsi="Garamond"/>
          <w:sz w:val="30"/>
        </w:rPr>
        <w:t>, Tom Price</w:t>
      </w:r>
      <w:r>
        <w:fldChar w:fldCharType="begin"/>
      </w:r>
      <w:r>
        <w:rPr/>
        <w:instrText xml:space="preserve"> XE "Tom Price" </w:instrText>
      </w:r>
      <w:r>
        <w:rPr/>
        <w:fldChar w:fldCharType="separate"/>
      </w:r>
      <w:r>
        <w:rPr/>
      </w:r>
      <w:r>
        <w:rPr/>
        <w:fldChar w:fldCharType="end"/>
      </w:r>
      <w:r>
        <w:rPr>
          <w:rFonts w:cs="Garamond" w:ascii="Garamond" w:hAnsi="Garamond"/>
          <w:sz w:val="30"/>
        </w:rPr>
        <w:t xml:space="preserve"> und Newman</w:t>
      </w:r>
      <w:r>
        <w:fldChar w:fldCharType="begin"/>
      </w:r>
      <w:r>
        <w:rPr/>
        <w:instrText xml:space="preserve"> XE "Newman" </w:instrText>
      </w:r>
      <w:r>
        <w:rPr/>
        <w:fldChar w:fldCharType="separate"/>
      </w:r>
      <w:r>
        <w:rPr/>
      </w:r>
      <w:r>
        <w:rPr/>
        <w:fldChar w:fldCharType="end"/>
      </w:r>
      <w:r>
        <w:rPr>
          <w:rFonts w:cs="Garamond" w:ascii="Garamond" w:hAnsi="Garamond"/>
          <w:sz w:val="30"/>
        </w:rPr>
        <w:t>, ich sehe mir vieles an, auch die schöne Dales</w:t>
      </w:r>
      <w:r>
        <w:fldChar w:fldCharType="begin"/>
      </w:r>
      <w:r>
        <w:rPr/>
        <w:instrText xml:space="preserve"> XE "Dales Gorge" </w:instrText>
      </w:r>
      <w:r>
        <w:rPr/>
        <w:fldChar w:fldCharType="separate"/>
      </w:r>
      <w:r>
        <w:rPr/>
      </w:r>
      <w:r>
        <w:rPr/>
        <w:fldChar w:fldCharType="end"/>
      </w:r>
      <w:r>
        <w:rPr>
          <w:rFonts w:cs="Garamond" w:ascii="Garamond" w:hAnsi="Garamond"/>
          <w:sz w:val="30"/>
        </w:rPr>
        <w:t xml:space="preserve"> und die unübertroffene Hamersley Gorge</w:t>
      </w:r>
      <w:r>
        <w:fldChar w:fldCharType="begin"/>
      </w:r>
      <w:r>
        <w:rPr/>
        <w:instrText xml:space="preserve"> XE "Hamersley Gorge" </w:instrText>
      </w:r>
      <w:r>
        <w:rPr/>
        <w:fldChar w:fldCharType="separate"/>
      </w:r>
      <w:r>
        <w:rPr/>
      </w:r>
      <w:r>
        <w:rPr/>
        <w:fldChar w:fldCharType="end"/>
      </w:r>
      <w:r>
        <w:rPr>
          <w:rFonts w:cs="Garamond" w:ascii="Garamond" w:hAnsi="Garamond"/>
          <w:sz w:val="30"/>
        </w:rPr>
        <w:t>. Aber der Karijini</w:t>
      </w:r>
      <w:r>
        <w:fldChar w:fldCharType="begin"/>
      </w:r>
      <w:r>
        <w:rPr/>
        <w:instrText xml:space="preserve"> XE "Karijini NP" </w:instrText>
      </w:r>
      <w:r>
        <w:rPr/>
        <w:fldChar w:fldCharType="separate"/>
      </w:r>
      <w:r>
        <w:rPr/>
      </w:r>
      <w:r>
        <w:rPr/>
        <w:fldChar w:fldCharType="end"/>
      </w:r>
      <w:r>
        <w:rPr>
          <w:rFonts w:cs="Garamond" w:ascii="Garamond" w:hAnsi="Garamond"/>
          <w:sz w:val="30"/>
        </w:rPr>
        <w:t xml:space="preserve"> National Park ist geschlossen, die ganze Zeit warte ich darauf, dass die Strassen zu diesen spektakulären Gorges geöffnet werden. Sie sind unpassierbar und gesperrt, die Schäden der letzten Cyclones sind immer noch nicht repariert. </w:t>
      </w:r>
    </w:p>
    <w:p>
      <w:pPr>
        <w:pStyle w:val="Normal"/>
        <w:ind w:firstLine="284"/>
        <w:jc w:val="both"/>
        <w:rPr/>
      </w:pPr>
      <w:r>
        <w:rPr>
          <w:rFonts w:cs="Garamond" w:ascii="Garamond" w:hAnsi="Garamond"/>
          <w:sz w:val="30"/>
        </w:rPr>
        <w:t xml:space="preserve">Aber dann ist es so weit: In Newman besichtige ich am frühen Morgen des 22. April 2000 die riesige Eisenerz Mine und dabei erfahre ich: Die Strassen in den Karijini National Park sind heute am Ostersonnabend geöffnet worden. Sofort breche ich meine Zelte ab und fahre in Richtung Tom Price, dort liegt der Zugang zu diesem herrlichen National Park. Gegen 14 Uhr fahre ich vom Karijini Drive rechts ab, wo es auch zur Dales Gorge geht. Ich werde gestoppt und muss diesmal für den National Park bezahlen. Eine Nacht 6 Dollar und zwei Tage 16 Dollar. Aber das bezahle ich gerne, denn das freundliche Mädchen, das mir - verkleidet als Ranger - das Geld abnimmt, sagt mir freudestrahlend: Ja, alle Gravelroads sind offen für alle Fahrzeuge! Der Speicher meiner Camera ist voll, also fahre ich in einem Ritt auf der meist sehr guten Gravelroad bis zum Camping Area der Weano Gorge. Dort bin ich gegen 15 Uhr. Nachdem ich etwas gegessen und 70 Bilder auf die Festplatte geladen habe, packe ich den Rucksack und gehe auf Wanderschaft. </w:t>
      </w:r>
    </w:p>
    <w:p>
      <w:pPr>
        <w:pStyle w:val="Normal"/>
        <w:ind w:firstLine="284"/>
        <w:jc w:val="both"/>
        <w:rPr/>
      </w:pPr>
      <w:r>
        <w:rPr>
          <w:rFonts w:cs="Garamond" w:ascii="Garamond" w:hAnsi="Garamond"/>
          <w:sz w:val="30"/>
        </w:rPr>
        <w:t>Nur an den Infotafeln gibt es wieder einen relativ übersichtlichen Plan. In dem Faltblatt, das ich vom Ranger bekommen habe, ist die Karte dieser Gegend schlechter, als die, die ich schon habe. Das ist wirklich skandalös!! Deswegen finde ich auch den Weg zum Handrail Pool</w:t>
      </w:r>
      <w:r>
        <w:fldChar w:fldCharType="begin"/>
      </w:r>
      <w:r>
        <w:rPr/>
        <w:instrText xml:space="preserve"> XE "Handrail Pool" </w:instrText>
      </w:r>
      <w:r>
        <w:rPr/>
        <w:fldChar w:fldCharType="separate"/>
      </w:r>
      <w:r>
        <w:rPr/>
      </w:r>
      <w:r>
        <w:rPr/>
        <w:fldChar w:fldCharType="end"/>
      </w:r>
      <w:r>
        <w:rPr>
          <w:rFonts w:cs="Garamond" w:ascii="Garamond" w:hAnsi="Garamond"/>
          <w:sz w:val="30"/>
        </w:rPr>
        <w:t xml:space="preserve"> nicht richtig, als ich in die Weano Gorge</w:t>
      </w:r>
      <w:r>
        <w:fldChar w:fldCharType="begin"/>
      </w:r>
      <w:r>
        <w:rPr/>
        <w:instrText xml:space="preserve"> XE "Weano Gorge" </w:instrText>
      </w:r>
      <w:r>
        <w:rPr/>
        <w:fldChar w:fldCharType="separate"/>
      </w:r>
      <w:r>
        <w:rPr/>
      </w:r>
      <w:r>
        <w:rPr/>
        <w:fldChar w:fldCharType="end"/>
      </w:r>
      <w:r>
        <w:rPr>
          <w:rFonts w:cs="Garamond" w:ascii="Garamond" w:hAnsi="Garamond"/>
          <w:sz w:val="30"/>
        </w:rPr>
        <w:t xml:space="preserve"> hinunter gestiegen bin. Dort muss man tatsächlich die Badehose anziehen, nur durch ziemlich tiefes Wasser geht es dort weiter. Das weiss ich aber erst, als ich zurück bin und mir die Karte auf der Infotafel noch einmal genauer angucke. Dabei erst entdecke ich, dass man von hier aus auch in die Hancock Gorge</w:t>
      </w:r>
      <w:r>
        <w:fldChar w:fldCharType="begin"/>
      </w:r>
      <w:r>
        <w:rPr/>
        <w:instrText xml:space="preserve"> XE "Hancock Gorge" </w:instrText>
      </w:r>
      <w:r>
        <w:rPr/>
        <w:fldChar w:fldCharType="separate"/>
      </w:r>
      <w:r>
        <w:rPr/>
      </w:r>
      <w:r>
        <w:rPr/>
        <w:fldChar w:fldCharType="end"/>
      </w:r>
      <w:r>
        <w:rPr>
          <w:rFonts w:cs="Garamond" w:ascii="Garamond" w:hAnsi="Garamond"/>
          <w:sz w:val="30"/>
        </w:rPr>
        <w:t xml:space="preserve"> hinuntersteigen kann. Ich habe mir die beiden Gorges inzwischen auch von oben angesehen, war am Oxers Lookout</w:t>
      </w:r>
      <w:r>
        <w:fldChar w:fldCharType="begin"/>
      </w:r>
      <w:r>
        <w:rPr/>
        <w:instrText xml:space="preserve"> XE "Oxers Lookout" </w:instrText>
      </w:r>
      <w:r>
        <w:rPr/>
        <w:fldChar w:fldCharType="separate"/>
      </w:r>
      <w:r>
        <w:rPr/>
      </w:r>
      <w:r>
        <w:rPr/>
        <w:fldChar w:fldCharType="end"/>
      </w:r>
      <w:r>
        <w:rPr>
          <w:rFonts w:cs="Garamond" w:ascii="Garamond" w:hAnsi="Garamond"/>
          <w:sz w:val="30"/>
        </w:rPr>
        <w:t xml:space="preserve">. Wirkliche beeindruckende, tiefe und schmale Schluchten, in die man von oben hineinguckt. Ich steige auch noch in die Hancock Gorge hinunter. Aber da ist es schon 17 Uhr und es ist zu dunkel dort unten. Also mache ich 10 Minuten nur eine kurze Stippvisite und dann klettere ich die 80 Meter wieder hoch. </w:t>
      </w:r>
    </w:p>
    <w:p>
      <w:pPr>
        <w:pStyle w:val="Normal"/>
        <w:ind w:firstLine="284"/>
        <w:jc w:val="both"/>
        <w:rPr/>
      </w:pPr>
      <w:r>
        <w:rPr>
          <w:rFonts w:cs="Garamond" w:ascii="Garamond" w:hAnsi="Garamond"/>
          <w:sz w:val="30"/>
        </w:rPr>
        <w:t xml:space="preserve">Mein erster Eindruck von diesen beiden Gorges: Die Gorges sind tief und wirklich spektakulär, aber leider sind sie ganz normal horizontal geschichtet. Keine Ähnlichkeit mit den wild gefalteten, bunten Sandsteinschichten der Hamersley Gorge. Hier ist leider auch alles mit einer einheitlichen Farbe angestrichen: Rostrot. Das täuscht natürlich, denn die Oberflächen sind oxydiert. Dass der Sandstein farbig ist,  sieht man dort, wo das Wasser die Oxydschicht abgeschliffen hat. Aber diese tollen Farben sehe ich erst am nächsten Tag.  </w:t>
      </w:r>
    </w:p>
    <w:p>
      <w:pPr>
        <w:pStyle w:val="Normal"/>
        <w:ind w:firstLine="284"/>
        <w:jc w:val="both"/>
        <w:rPr/>
      </w:pPr>
      <w:r>
        <w:rPr>
          <w:rFonts w:cs="Garamond" w:ascii="Garamond" w:hAnsi="Garamond"/>
          <w:sz w:val="30"/>
        </w:rPr>
        <w:t>Auf den Infotafel hier auf dem Camping Platz finde ich ausser zwei interessanten Karten endlich auch ein paar Aussagen zur Geologie</w:t>
      </w:r>
      <w:r>
        <w:fldChar w:fldCharType="begin"/>
      </w:r>
      <w:r>
        <w:rPr/>
        <w:instrText xml:space="preserve"> XE "Hamersley Range" </w:instrText>
      </w:r>
      <w:r>
        <w:rPr/>
        <w:fldChar w:fldCharType="separate"/>
      </w:r>
      <w:r>
        <w:rPr/>
      </w:r>
      <w:r>
        <w:rPr/>
        <w:fldChar w:fldCharType="end"/>
      </w:r>
      <w:r>
        <w:rPr>
          <w:rFonts w:cs="Garamond" w:ascii="Garamond" w:hAnsi="Garamond"/>
          <w:sz w:val="30"/>
        </w:rPr>
        <w:t xml:space="preserve"> dieser Gegen. Die Zeitangaben sind vage (Aut_6990), aber über diese eigenartige Landschaft ist folgendes zu erfahren:</w:t>
      </w:r>
    </w:p>
    <w:p>
      <w:pPr>
        <w:pStyle w:val="Normal"/>
        <w:ind w:firstLine="284"/>
        <w:jc w:val="both"/>
        <w:rPr/>
      </w:pPr>
      <w:r>
        <w:rPr>
          <w:rFonts w:cs="Garamond" w:ascii="Garamond" w:hAnsi="Garamond"/>
          <w:sz w:val="30"/>
        </w:rPr>
        <w:t xml:space="preserve">Vor 2.500 Millionen Jahren war nicht so viel Sauerstoff in der Erdatmosphäre vorhanden, im Wasser war dagegen mehr Eisen und Silikat gelöst, als jetzt. Diese Elemente gelangten dadurch ins Wasser, dass aus Vulkanen auf dem Meeresboden flüssiger Basalt austrat. Die Cyanobakterien traten als erste Lebewesen in Erscheinung. Sie bauten Stromatoliten und erhöhten den Sauerstoffgehalt der Erde nachhaltig. Damit schufen sie die Voraussetzungen für die Entwicklung des Lebens, das sich auf diesen hohen Sauerstoffgehalt der Atmosphäre ausgerichtet hat. </w:t>
      </w:r>
    </w:p>
    <w:p>
      <w:pPr>
        <w:pStyle w:val="Normal"/>
        <w:ind w:firstLine="284"/>
        <w:jc w:val="both"/>
        <w:rPr/>
      </w:pPr>
      <w:r>
        <w:rPr>
          <w:rFonts w:cs="Garamond" w:ascii="Garamond" w:hAnsi="Garamond"/>
          <w:sz w:val="30"/>
        </w:rPr>
        <w:t xml:space="preserve">Der tiefe Ocean war sauerstofffrei. Aber in den flachen Schelfgewässern kam Sauerstoff durch die Brandung ins Wasser. Es reagierte mit dem gelösten Eisen und rotes Eisenoxyd setzte sich zusammen mit den Sedimenten ab. In den Zeiten und an den Orten, wo das Wasser wenig Sauerstoff besass, setzte sich nur helles Silikat ab, das Eisen konnte nicht oxydiert werden. Schicht für Schicht wurde auf dem Meeresboden aufgebaut, der Druck, chemische Prozesse und die Zeit sorgten dafür, dass aus den Sedimenten harter Felsen - Sandstein - wurde. </w:t>
      </w:r>
    </w:p>
    <w:p>
      <w:pPr>
        <w:pStyle w:val="Normal"/>
        <w:ind w:firstLine="284"/>
        <w:jc w:val="both"/>
        <w:rPr/>
      </w:pPr>
      <w:r>
        <w:rPr>
          <w:rFonts w:cs="Garamond" w:ascii="Garamond" w:hAnsi="Garamond"/>
          <w:sz w:val="30"/>
        </w:rPr>
        <w:t xml:space="preserve">Horizontale Kräfte verformten später diese Sedimente und faltete Berge auf. Das Anheben des Meeresbodens über den Meeresspiegel führte dazu, dass Flüsse entstanden, die sich tief in das Land eingegraben haben. Das sind die Schluchten die man heute hier sieht. Wie alt sie sind, ist unklar, es wird von 'tens of millions' von Jahren gesprochen, das können 10, aber auch 100 Millionen Jahre sein. Das Material aber ist deutlich älter, bis zu 2.500 Millionen Jahre sind die untersten Sandsteinschichten alt. </w:t>
      </w:r>
    </w:p>
    <w:p>
      <w:pPr>
        <w:pStyle w:val="Normal"/>
        <w:ind w:firstLine="284"/>
        <w:jc w:val="both"/>
        <w:rPr/>
      </w:pPr>
      <w:r>
        <w:rPr>
          <w:rFonts w:cs="Garamond" w:ascii="Garamond" w:hAnsi="Garamond"/>
          <w:sz w:val="30"/>
        </w:rPr>
        <w:t>Interessante Informationen. Besonders interessant, dass offensichtlich die Farbe der Schichten entscheidend vom Sauerstoffgehalt des Wassers abhängen. Beim Mt. Whaleback</w:t>
      </w:r>
      <w:r>
        <w:fldChar w:fldCharType="begin"/>
      </w:r>
      <w:r>
        <w:rPr/>
        <w:instrText xml:space="preserve"> XE "Mt. Whaleback" </w:instrText>
      </w:r>
      <w:r>
        <w:rPr/>
        <w:fldChar w:fldCharType="separate"/>
      </w:r>
      <w:r>
        <w:rPr/>
      </w:r>
      <w:r>
        <w:rPr/>
        <w:fldChar w:fldCharType="end"/>
      </w:r>
      <w:r>
        <w:rPr>
          <w:rFonts w:cs="Garamond" w:ascii="Garamond" w:hAnsi="Garamond"/>
          <w:sz w:val="30"/>
        </w:rPr>
        <w:t xml:space="preserve"> in Newman war der Sauerstoffgehalt über Millionen von Jahre hinweg  extrem hoch. Dadurch hat sich dort eine 600 Meter starke Eisenerzschicht aufgebaut. Wie hoch war der Sauerstoffgehalt und warum?! Und was muss passieren, damit so herrlich blaue Sandsteinschichten wie die der Dales Gorge entstehen??</w:t>
      </w:r>
    </w:p>
    <w:p>
      <w:pPr>
        <w:pStyle w:val="Normal"/>
        <w:ind w:firstLine="284"/>
        <w:jc w:val="both"/>
        <w:rPr/>
      </w:pPr>
      <w:r>
        <w:rPr>
          <w:rFonts w:cs="Garamond" w:ascii="Garamond" w:hAnsi="Garamond"/>
          <w:sz w:val="30"/>
        </w:rPr>
        <w:t xml:space="preserve">Vor dem Schlafengehen mache ich noch einmal einen kurzen Spaziergang. Klarer Sternenhimmel über der Hamersley Range. Der Orion ist zu dieser Zeit nicht mehr im Zenit, er steht ungefähr bei 45 Grad, aber der Sirius ist noch hoch am Zenit. Es ist kein schwarzer Himmel, wenig Kontrast. Die neugierigen Nachbarn sind schon im Bett, besser gesagt im Zelt. Es ist erst 20:15 Uhr, aber ich bin auch müde und gehe schlafen. Als ich im Bett liege, ziehe ich die Gardine über dem Kopf auf und die ganze Nacht beobachte ich den Sternenhimmel. Bald ziehen Wolken auf und der Mond beleuchtet sie von hinten. Dann ist der Mond zu sehen, gegen Morgen scheint er mir so ins Gesicht, dass ich die Gardine wieder zuziehen muss. Um 6:30 wache ich auf und bin ganz erstaunt: Die Sonne scheint an einem völlig wolkenlosen Himmel! Wetter in Australia. </w:t>
      </w:r>
    </w:p>
    <w:p>
      <w:pPr>
        <w:pStyle w:val="Normal"/>
        <w:ind w:firstLine="284"/>
        <w:jc w:val="both"/>
        <w:rPr/>
      </w:pPr>
      <w:r>
        <w:rPr>
          <w:rFonts w:cs="Garamond" w:ascii="Garamond" w:hAnsi="Garamond"/>
          <w:sz w:val="30"/>
        </w:rPr>
        <w:t>Am nächsten Morgen stehe ich kurz nach 7 Uhr auf. Mit mir haben hier auf dem Parking Area vielleicht 6 Autos übernachtet. Die Nachbarn schlafen noch, auch noch, als ich gefrühstückt habe und meinen Rucksack und den Hut nehme. Es sind nette Leute, beide 30 Jahre alt. Er kommt aus Österreich, sie aus Kalifornien. Gestern war die Techno Music laut aufgedreht und sie wollten mich zum Bier einladen und mit mir reden, aber ich hatte keine Lust. Heute morgen will ich hier noch einmal wandern gehen. Gestern bin ich in der Weano Gorge nicht weit gekommen, weil ich nicht ins Wasser gehen wollte. Heute habe ich extra nur das Minimum angezogen, Wasser hält mich nicht mehr von Wandern ab und so gerüstet steige ich gegen 8 Uhr in die Hancock Gorge</w:t>
      </w:r>
      <w:r>
        <w:fldChar w:fldCharType="begin"/>
      </w:r>
      <w:r>
        <w:rPr/>
        <w:instrText xml:space="preserve"> XE "Hancock Gorge" </w:instrText>
      </w:r>
      <w:r>
        <w:rPr/>
        <w:fldChar w:fldCharType="separate"/>
      </w:r>
      <w:r>
        <w:rPr/>
      </w:r>
      <w:r>
        <w:rPr/>
        <w:fldChar w:fldCharType="end"/>
      </w:r>
      <w:r>
        <w:rPr>
          <w:rFonts w:cs="Garamond" w:ascii="Garamond" w:hAnsi="Garamond"/>
          <w:sz w:val="30"/>
        </w:rPr>
        <w:t xml:space="preserve"> ab. </w:t>
      </w:r>
    </w:p>
    <w:p>
      <w:pPr>
        <w:pStyle w:val="Normal"/>
        <w:ind w:firstLine="284"/>
        <w:jc w:val="both"/>
        <w:rPr/>
      </w:pPr>
      <w:r>
        <w:rPr>
          <w:rFonts w:cs="Garamond" w:ascii="Garamond" w:hAnsi="Garamond"/>
          <w:sz w:val="30"/>
        </w:rPr>
        <w:t>Hier am Abstieg war ich ja gestern schon, aber es war schon zu dunkel. Heute scheint die Sonne bis hinunter zum Wasser. Jedenfalls hier vorne, wo man in diese Schlucht einsteigt. Da ist die Sohle auch recht breit, vielleicht 15 Meter und die Wände gehen senkrecht nach oben, 80 Meter hoch. Zerschlagene Platten liegen im Wasser, hier stehen auch noch einige Bäume. Der Mond steht wie bestellt über der Schlucht und er lässt sich auch fotografieren. Ich wende mich nach links und schon nach 150 Metern ändert sich das Bild dramatisch.</w:t>
      </w:r>
    </w:p>
    <w:p>
      <w:pPr>
        <w:pStyle w:val="Normal"/>
        <w:ind w:firstLine="284"/>
        <w:jc w:val="both"/>
        <w:rPr/>
      </w:pPr>
      <w:r>
        <w:rPr>
          <w:rFonts w:cs="Garamond" w:ascii="Garamond" w:hAnsi="Garamond"/>
          <w:sz w:val="30"/>
        </w:rPr>
        <w:t>Die Wände der Schlucht rücken bis auf ein paar Meter zusammen, hierher kommt keine Sonne mehr, das wenige Wasser hat eine ziemliche Strömung, Bäume können sich hier nicht halten. Einen Weg gibt es nicht mehr, man muss sich in der rechten Wand vorwärts arbeiten. Hier, wo der Sandstein nicht rot oxydiert ist, sieht man plötzlich, dass es farbiger Sandstein ist. Die Wände sind vorwiegend aus roten und blauen Platten aufgeschichtet, verrückte Bilder und die Schlucht wird zur wirklich beeindruckenden Klamm. Man kann bis zu einem namenlosen Pool noch ganz gut an der Seite klettern. Dieser Pool hat eine halbrunde Wand, ein Wasserfall kommt von oben, aber nur in der Regenzeit. In der Mitte liegt ein riesiger, heller Felsblock. Wo kommt dieser Felsen her?! Wer weiss, wer diesen Felsen hier runtergeworfen hat?</w:t>
      </w:r>
    </w:p>
    <w:p>
      <w:pPr>
        <w:pStyle w:val="Normal"/>
        <w:ind w:firstLine="284"/>
        <w:jc w:val="both"/>
        <w:rPr/>
      </w:pPr>
      <w:r>
        <w:rPr>
          <w:rFonts w:cs="Garamond" w:ascii="Garamond" w:hAnsi="Garamond"/>
          <w:sz w:val="30"/>
        </w:rPr>
        <w:t xml:space="preserve">An diesem Pool hole ich das Pärchen ein, das mich unterwegs überholt hat, als ich beim Fotografieren war. Wir begrüssen uns, es sind Italiener, so um die 28 Jahre alt. Der Mann versucht gerade, seiner Freundin zu helfen, die in der Wand hängt. Aber sie gibt hier auf, das wird ihr zu schwierig. 'Willst Du das versuchen?' fragt sie mich. Na klar will ich das versuchen! Die Klamm wird hier wirklich klamm, es sind kaum noch 1,5 Meter zwischen den Wänden. Links ist alles glatt und steil. Rechts kommt man noch 30 Meter weiter. Auch das ist gefährlich, 20 Meter hoch über dieser engen Schlucht. Ich gehe zurück, hier kann man nur noch durch das Wasser weiterkommen. </w:t>
      </w:r>
    </w:p>
    <w:p>
      <w:pPr>
        <w:pStyle w:val="Normal"/>
        <w:ind w:firstLine="284"/>
        <w:jc w:val="both"/>
        <w:rPr/>
      </w:pPr>
      <w:r>
        <w:rPr>
          <w:rFonts w:cs="Garamond" w:ascii="Garamond" w:hAnsi="Garamond"/>
          <w:sz w:val="30"/>
        </w:rPr>
        <w:t>Das mache ich, aber vorher lasse ich hier Rucksack und Hut zurück. Die ersten 30 Meter klettere ich wie in einem Kamin, die Beine an den Wänden, das rauschende Wasser drei Meter unter mir zwischen den Beinen. Herrlich!! Dann muss man runter und wirklich ins Wasser. Die Steine sind glitschig, auch hier, wo es relativ dunkel ist, mit Algen bewachsen. Das Wasser hat eine starke Strömung. Inzwischen ist es auch kaum noch eine Schlucht, es ist mehr ein Tunnelsystem, in dem man jetzt dem Wasser folgen kann. Herrlich geschichtete und glatt geschliffene Wände! Hier gibt es wieder diese irren blauen Schichten der Dales Gorge. Sie sind unterschiedlich hell und unterschiedlich stark, hier meistens nur ein bis zwei Zentimeter. Nach höchstens 70 Metern kommt man an einen Wasserfall, der nach unten rauscht. Dort unten, das muss der Kermits Pool</w:t>
      </w:r>
      <w:r>
        <w:fldChar w:fldCharType="begin"/>
      </w:r>
      <w:r>
        <w:rPr/>
        <w:instrText xml:space="preserve"> XE "Kermits Pool" </w:instrText>
      </w:r>
      <w:r>
        <w:rPr/>
        <w:fldChar w:fldCharType="separate"/>
      </w:r>
      <w:r>
        <w:rPr/>
      </w:r>
      <w:r>
        <w:rPr/>
        <w:fldChar w:fldCharType="end"/>
      </w:r>
      <w:r>
        <w:rPr>
          <w:rFonts w:cs="Garamond" w:ascii="Garamond" w:hAnsi="Garamond"/>
          <w:sz w:val="30"/>
        </w:rPr>
        <w:t xml:space="preserve"> sein. Vielleicht ist der aber noch weiter weg, das hier sind eigentlich zwei Pools hintereinander. Um dort runter zu kommen, muss man die rechte, glitschige Wand nach unten klettern, an der ein Wasserfall rauscht. Das werde ich nicht machen, das muss nicht sein. Wenn ich da abrutsche, falle ich ein paar Meter runter auf einen Felsvorsprung und von dort aus in den Pool. Das Risiko gehe ich nicht ein, ich denke an meine Tochter Catrin und an meine Grenzen.</w:t>
      </w:r>
    </w:p>
    <w:p>
      <w:pPr>
        <w:pStyle w:val="Normal"/>
        <w:ind w:firstLine="284"/>
        <w:jc w:val="both"/>
        <w:rPr/>
      </w:pPr>
      <w:r>
        <w:rPr>
          <w:rFonts w:cs="Garamond" w:ascii="Garamond" w:hAnsi="Garamond"/>
          <w:sz w:val="30"/>
        </w:rPr>
        <w:t>Als ich ein paar Fotos gemacht habe und zurück gehen will, was sehe ich da unten am Pool ...?! Da kommen vier Jungen von unten hochgeklettert. Sie sind bis zum Bauchnabel im Wasser, Rucksack auf dem Kopf, barfuss. Sie klettern behende die Wand hoch und stehen dann 10 Meter über dem Pool und machen Videoaufnahmen. Ich warte nur noch darauf, dass sie jetzt von da oben in den Pool springen. Das machen sie aber nicht, sie kommen zu mir rüber geklettert. Hoch klettern ist einfacher und das hätte ich vielleicht auch gemacht. Der Weg, den sie genommen haben, ist besser, aber wohl sehr schwierig zu bewältigen: Sie sind in die Weano Gorge</w:t>
      </w:r>
      <w:r>
        <w:fldChar w:fldCharType="begin"/>
      </w:r>
      <w:r>
        <w:rPr/>
        <w:instrText xml:space="preserve"> XE "Weano Gorge" </w:instrText>
      </w:r>
      <w:r>
        <w:rPr/>
        <w:fldChar w:fldCharType="separate"/>
      </w:r>
      <w:r>
        <w:rPr/>
      </w:r>
      <w:r>
        <w:rPr/>
        <w:fldChar w:fldCharType="end"/>
      </w:r>
      <w:r>
        <w:rPr>
          <w:rFonts w:cs="Garamond" w:ascii="Garamond" w:hAnsi="Garamond"/>
          <w:sz w:val="30"/>
        </w:rPr>
        <w:t xml:space="preserve"> runter gestiegen, haben sich durch diese Schlucht bis unter den Oxers Lookout</w:t>
      </w:r>
      <w:r>
        <w:fldChar w:fldCharType="begin"/>
      </w:r>
      <w:r>
        <w:rPr/>
        <w:instrText xml:space="preserve"> XE "Oxers Lookout" </w:instrText>
      </w:r>
      <w:r>
        <w:rPr/>
        <w:fldChar w:fldCharType="separate"/>
      </w:r>
      <w:r>
        <w:rPr/>
      </w:r>
      <w:r>
        <w:rPr/>
        <w:fldChar w:fldCharType="end"/>
      </w:r>
      <w:r>
        <w:rPr>
          <w:rFonts w:cs="Garamond" w:ascii="Garamond" w:hAnsi="Garamond"/>
          <w:sz w:val="30"/>
        </w:rPr>
        <w:t xml:space="preserve"> vorgearbeitet und sind dann die Hancock Gorge nach oben geklettert. Wenn ich 30 Jahre alt wäre, würde ich jetzt nach oben gehen und genau diese Tour machen. </w:t>
      </w:r>
    </w:p>
    <w:p>
      <w:pPr>
        <w:pStyle w:val="Normal"/>
        <w:ind w:firstLine="284"/>
        <w:jc w:val="both"/>
        <w:rPr>
          <w:rFonts w:ascii="Garamond" w:hAnsi="Garamond" w:cs="Garamond"/>
          <w:sz w:val="30"/>
        </w:rPr>
      </w:pPr>
      <w:r>
        <w:rPr>
          <w:rFonts w:cs="Garamond" w:ascii="Garamond" w:hAnsi="Garamond"/>
          <w:sz w:val="30"/>
        </w:rPr>
        <w:t xml:space="preserve">Aber weil ich schon zwei oder drei Jahre älter bin, begnüge ich mich mit dem Fotografieren und gehe dann hinter diesen vier erfolgreichen Kletterern zurück. Jetzt wird hier Betrieb in der Klamm. Ein Pärchen, beide ziemlich gut gebaut, kommen mir entgegen und dahinter gleich der Italiener! Er hat es nicht mehr bei seiner Freundin ausgehalten und er will auch weiter und runter in den Pool. Er bittet mich seiner wartenden Freundin zu sagen, dass er in einer Stunde wieder zurück ist.  </w:t>
      </w:r>
    </w:p>
    <w:p>
      <w:pPr>
        <w:pStyle w:val="Normal"/>
        <w:ind w:firstLine="284"/>
        <w:jc w:val="both"/>
        <w:rPr/>
      </w:pPr>
      <w:r>
        <w:rPr>
          <w:rFonts w:cs="Garamond" w:ascii="Garamond" w:hAnsi="Garamond"/>
          <w:sz w:val="30"/>
        </w:rPr>
        <w:t xml:space="preserve">Ich klettere langsam zurück. Das ist so eine tolle Klamm, das muss ich richtig geniessen. Aber bald bin ich wieder vorne an dem Pool mit dem grossen, hellen Sandsteinblock. Die Freundin sitzt oben in der Wand und hält Ausschau nach ihrem verschwundenen Gefährten. Ich klettere zu ihr hoch und sage ihr: 'Dein Freund hat sich abgesetzt, Du wirst ihn nicht mehr wiedersehen. Ich soll Dir sagen: Alles ist aus und vorbei und er meint, Du kannst ja jetzt mit mir weiter reisen!' Sie lacht und will trotzdem nicht mit mir mitkommen. Aber da sie jetzt weiss, dass es vielleicht eine Stunde dauert, steigt sie von der Wand runter und setzt sich an eine sonnige Stelle, denn im Schatten ist es richtig kühl. </w:t>
      </w:r>
    </w:p>
    <w:p>
      <w:pPr>
        <w:pStyle w:val="Normal"/>
        <w:ind w:firstLine="284"/>
        <w:jc w:val="both"/>
        <w:rPr/>
      </w:pPr>
      <w:r>
        <w:rPr>
          <w:rFonts w:cs="Garamond" w:ascii="Garamond" w:hAnsi="Garamond"/>
          <w:sz w:val="30"/>
        </w:rPr>
        <w:t xml:space="preserve">Alle Bilder in dieser Klamm sind mit Risiko gemacht. Die rote Lampe leuchtete: Zu wenig Licht. Aber obwohl ich sie alle aus der Hand gemacht habe, es sind tolle Bilder geworden! Sie sind alle sehr blau, aber so sah das da unten tatsächlich aus. Erstaunlich, dass auch die goldenen Reflexe der Sonne an der Wand zu sehen sind! Ich kann immer nur wieder sagen: Tolle Bilder macht die PowerShot A50 gerade bei schlechtem Licht! Bei einer neuen Kamera ist es also sehr wichtig, dass die Empfindlichkeit grösser 400 ASA ist. Diese Empfindlichkeit steht mir nur bei den kleinen Bildern mit 640 x 480 Pixeln zur Verfügung, die ich nicht machen will. Ich habe diese Reserve, aber ich habe sie hier nicht benutzt. </w:t>
      </w:r>
    </w:p>
    <w:p>
      <w:pPr>
        <w:pStyle w:val="Normal"/>
        <w:ind w:firstLine="284"/>
        <w:jc w:val="both"/>
        <w:rPr>
          <w:rFonts w:ascii="Garamond" w:hAnsi="Garamond" w:cs="Garamond"/>
          <w:sz w:val="30"/>
        </w:rPr>
      </w:pPr>
      <w:r>
        <w:rPr>
          <w:rFonts w:cs="Garamond" w:ascii="Garamond" w:hAnsi="Garamond"/>
          <w:sz w:val="30"/>
        </w:rPr>
        <w:t>Jetzt laufe ich wieder langsam zurück bis zum Ausstieg der Gorge. Hier bewundere ich wieder diese strahlend blauen Platten in der Sonne. Diese Bilder sind einfach unglaublich. Das letzte Bild von unten ist Aut_7054, es zeigt eine blaue Platte unter Wasser! Aber das Wasser ist so klar, man sieht es nicht!</w:t>
      </w:r>
    </w:p>
    <w:p>
      <w:pPr>
        <w:pStyle w:val="Normal"/>
        <w:ind w:firstLine="284"/>
        <w:jc w:val="both"/>
        <w:rPr/>
      </w:pPr>
      <w:r>
        <w:rPr>
          <w:rFonts w:cs="Garamond" w:ascii="Garamond" w:hAnsi="Garamond"/>
          <w:sz w:val="30"/>
        </w:rPr>
        <w:t>Gegen 10 Uhr bin ich wieder an meinem Auto. Die Nachbarn sind mit dem Frühstück fertig und machen sich gerade grosse Lunchpakete. Auch sie wollen in die Weano Gorge runter steigen. Beide stehen sehr gut im Fleisch, wie man so sagt. Aber gleich wird klar, warum das so ist, denn jetzt unterhalten wir uns noch eine Weile. Die beiden sind wirklich nett und sie haben einen tollen Job: Sie arbeiten als Koch und Köchin auf einem Schiff. Aber nicht auf irgendeinem, die letzten Monate haben sie auf einem russischen Eisbrecher in der Antarktis verbracht! Ich hatte schon irgendwo mal gelesen, dass die Russen solche Reisen anbieten, hier höre ich es jetzt aus erster Hand: 22 Tage Antarktis</w:t>
      </w:r>
      <w:r>
        <w:fldChar w:fldCharType="begin"/>
      </w:r>
      <w:r>
        <w:rPr/>
        <w:instrText xml:space="preserve"> XE "Antarktis" </w:instrText>
      </w:r>
      <w:r>
        <w:rPr/>
        <w:fldChar w:fldCharType="separate"/>
      </w:r>
      <w:r>
        <w:rPr/>
      </w:r>
      <w:r>
        <w:rPr/>
        <w:fldChar w:fldCharType="end"/>
      </w:r>
      <w:r>
        <w:rPr>
          <w:rFonts w:cs="Garamond" w:ascii="Garamond" w:hAnsi="Garamond"/>
          <w:sz w:val="30"/>
        </w:rPr>
        <w:t xml:space="preserve"> für 16 bis 20.000 US$, je nach Kabinentyp. Start von Tasmanien</w:t>
      </w:r>
      <w:r>
        <w:fldChar w:fldCharType="begin"/>
      </w:r>
      <w:r>
        <w:rPr/>
        <w:instrText xml:space="preserve"> XE "Tasmanien" </w:instrText>
      </w:r>
      <w:r>
        <w:rPr/>
        <w:fldChar w:fldCharType="separate"/>
      </w:r>
      <w:r>
        <w:rPr/>
      </w:r>
      <w:r>
        <w:rPr/>
        <w:fldChar w:fldCharType="end"/>
      </w:r>
      <w:r>
        <w:rPr>
          <w:rFonts w:cs="Garamond" w:ascii="Garamond" w:hAnsi="Garamond"/>
          <w:sz w:val="30"/>
        </w:rPr>
        <w:t xml:space="preserve"> aus, da muss man auch erst mal hinkommen ...! Aber an Bord wird jeder Luxus geboten, den man sich hinsichtlich Essen und Trinken vorstellen kann. Für den Ernstfall ist auch ein Hubschrauber an Bord, meistens aber werden damit Rundflüge gemacht, die natürlich inclusive sind. Der Eisbrecher bricht 6 Meter dickes Eis, wenn es noch junges Eis ist, schafft er sogar 10 Meter. Die Russen operieren mit diesem Angebot in der Arktis</w:t>
      </w:r>
      <w:r>
        <w:fldChar w:fldCharType="begin"/>
      </w:r>
      <w:r>
        <w:rPr/>
        <w:instrText xml:space="preserve"> XE "Arktis" </w:instrText>
      </w:r>
      <w:r>
        <w:rPr/>
        <w:fldChar w:fldCharType="separate"/>
      </w:r>
      <w:r>
        <w:rPr/>
      </w:r>
      <w:r>
        <w:rPr/>
        <w:fldChar w:fldCharType="end"/>
      </w:r>
      <w:r>
        <w:rPr>
          <w:rFonts w:cs="Garamond" w:ascii="Garamond" w:hAnsi="Garamond"/>
          <w:sz w:val="30"/>
        </w:rPr>
        <w:t xml:space="preserve"> von Murmansk</w:t>
      </w:r>
      <w:r>
        <w:fldChar w:fldCharType="begin"/>
      </w:r>
      <w:r>
        <w:rPr/>
        <w:instrText xml:space="preserve"> XE "Murmansk" </w:instrText>
      </w:r>
      <w:r>
        <w:rPr/>
        <w:fldChar w:fldCharType="separate"/>
      </w:r>
      <w:r>
        <w:rPr/>
      </w:r>
      <w:r>
        <w:rPr/>
        <w:fldChar w:fldCharType="end"/>
      </w:r>
      <w:r>
        <w:rPr>
          <w:rFonts w:cs="Garamond" w:ascii="Garamond" w:hAnsi="Garamond"/>
          <w:sz w:val="30"/>
        </w:rPr>
        <w:t xml:space="preserve"> und in der Antarktis von Wladiwostok</w:t>
      </w:r>
      <w:r>
        <w:fldChar w:fldCharType="begin"/>
      </w:r>
      <w:r>
        <w:rPr/>
        <w:instrText xml:space="preserve"> XE "Wladiwostok" </w:instrText>
      </w:r>
      <w:r>
        <w:rPr/>
        <w:fldChar w:fldCharType="separate"/>
      </w:r>
      <w:r>
        <w:rPr/>
      </w:r>
      <w:r>
        <w:rPr/>
        <w:fldChar w:fldCharType="end"/>
      </w:r>
      <w:r>
        <w:rPr>
          <w:rFonts w:cs="Garamond" w:ascii="Garamond" w:hAnsi="Garamond"/>
          <w:sz w:val="30"/>
        </w:rPr>
        <w:t xml:space="preserve"> aus. Es gibt auch eine Tour mit einem Atomeisbrecher direkt zum Nordpol</w:t>
      </w:r>
      <w:r>
        <w:fldChar w:fldCharType="begin"/>
      </w:r>
      <w:r>
        <w:rPr/>
        <w:instrText xml:space="preserve"> XE "Nordpol" </w:instrText>
      </w:r>
      <w:r>
        <w:rPr/>
        <w:fldChar w:fldCharType="separate"/>
      </w:r>
      <w:r>
        <w:rPr/>
      </w:r>
      <w:r>
        <w:rPr/>
        <w:fldChar w:fldCharType="end"/>
      </w:r>
      <w:r>
        <w:rPr>
          <w:rFonts w:cs="Garamond" w:ascii="Garamond" w:hAnsi="Garamond"/>
          <w:sz w:val="30"/>
        </w:rPr>
        <w:t xml:space="preserve">! Alles ist heute möglich, man muss es nur bezahlen können. Die beiden sind in Tasmanien ausgestiegen, haben sich hier einen 4WD gekauft und machen jetzt vier Monate Urlaub in West Australia. Dann folgt wahrscheinlich wieder 4 Monate Arbeit auf diesen Schiffen. Die Russen sind angenehme Arbeitgeber, die beiden sind voll des Lobes. Wahrscheinlich verdient man dabei auch gut, denn es kommt ja auch Geld rein. Wir verabschieden uns. Vielleicht sehen wir uns mal in der Arktis oder der Antarktis wieder ??!    </w:t>
      </w:r>
    </w:p>
    <w:p>
      <w:pPr>
        <w:pStyle w:val="Normal"/>
        <w:ind w:firstLine="284"/>
        <w:jc w:val="both"/>
        <w:rPr/>
      </w:pPr>
      <w:r>
        <w:rPr>
          <w:rFonts w:cs="Garamond" w:ascii="Garamond" w:hAnsi="Garamond"/>
          <w:sz w:val="30"/>
        </w:rPr>
        <w:t xml:space="preserve">Ich packe meine Sachen und starte mit den Love Ballads zurück in Richtung Dales Gorge. Während ich die wirklich gute Gravelroad mit 80 km/h und einer grossen Staubfahne zurück fahre, singen Al Martino, Marilyn Monroe, Frank Sinatra, Judy Garland und natürlich Louis Armstrong für mich. Der CD Player mit seinem Anti Shock System funktioniert auch auf so einer Piste ohne jeden Ausrutscher! </w:t>
      </w:r>
    </w:p>
    <w:p>
      <w:pPr>
        <w:pStyle w:val="Normal"/>
        <w:ind w:firstLine="284"/>
        <w:jc w:val="both"/>
        <w:rPr/>
      </w:pPr>
      <w:r>
        <w:rPr>
          <w:rFonts w:cs="Garamond" w:ascii="Garamond" w:hAnsi="Garamond"/>
          <w:sz w:val="30"/>
        </w:rPr>
        <w:t>Aber ich fahre nicht weit, schon beim Joffre Falls</w:t>
      </w:r>
      <w:r>
        <w:fldChar w:fldCharType="begin"/>
      </w:r>
      <w:r>
        <w:rPr/>
        <w:instrText xml:space="preserve"> XE "Joffre Falls" </w:instrText>
      </w:r>
      <w:r>
        <w:rPr/>
        <w:fldChar w:fldCharType="separate"/>
      </w:r>
      <w:r>
        <w:rPr/>
      </w:r>
      <w:r>
        <w:rPr/>
        <w:fldChar w:fldCharType="end"/>
      </w:r>
      <w:r>
        <w:rPr>
          <w:rFonts w:cs="Garamond" w:ascii="Garamond" w:hAnsi="Garamond"/>
          <w:sz w:val="30"/>
        </w:rPr>
        <w:t xml:space="preserve"> mache ich wieder einen Halt. Hier gibt es eine atemberaubende Aussicht von einem Lookout hinunter in diesen Pool, den der Joffre River in den geschichteten Fels gefräst hat. Der Pool liegt mindestens 100 Meter unter dem Lookout. Man sieht Kinder und Erwachsene darin schwimmen. Der Fluss führt viel Wasser und von diesem Pool aus kann man sich in einer Rutschbahn in den nächsten spülen lassen. Das ideale Ausflugsziel für Familien mit Kindern am Ostersonntag! Das ist der Grund, dass jetzt hier im Karijini National Park ziemlich viel Betrieb ist, nie habe ich sonst so viele Leute in der blanken Natur gesehen, wie gestern und heute. Vom Lookout laufe ich ein Stück des Weges, der nach unten zu dem Pool führt. 4 Stunden sind für Hin- und Rückweg angegeben. Das werde ich nicht machen, heute bin ich schon genug gewandert, ich gehe nur bis zu der Stelle, wo der Fluss nach unten stürzt. </w:t>
      </w:r>
    </w:p>
    <w:p>
      <w:pPr>
        <w:pStyle w:val="Normal"/>
        <w:ind w:firstLine="284"/>
        <w:jc w:val="both"/>
        <w:rPr/>
      </w:pPr>
      <w:r>
        <w:rPr>
          <w:rFonts w:cs="Garamond" w:ascii="Garamond" w:hAnsi="Garamond"/>
          <w:sz w:val="30"/>
        </w:rPr>
        <w:t>Diese Gorges sind für mich fast ein Rauschmittel. Hier gibt es von der landschaftlichen Totale bis zu Makroaufnahmen auf Schritt und Tritt wirklich berauschende Bilder! Die abgeschliffenen Wände, unten am Pool, die man schon von oben sehen kann, die Plattenoberflächen, gemustert durch den ehemaligen Meeresgrund und durch die Erosion. Gerade an diesen 'Natural Structures' kann ich mich nicht satt sehen! Diese Landschaft rund herum, die kleinen Wasserfälle, oberhalb des grossen Falls. Das alles ist herrlich anzusehen und ich kann nicht anders, ich muss Bilder fotografieren. Gestern und heute habe ich 250 Bilder in die Puffer A und B geladen ... ich habe es noch vor mir, davon die 50 besten Bilder auszusortieren! Das werde ich nicht schaffen, wahrscheinlich bleiben 100 übrig.</w:t>
      </w:r>
    </w:p>
    <w:p>
      <w:pPr>
        <w:pStyle w:val="Normal"/>
        <w:ind w:firstLine="284"/>
        <w:jc w:val="both"/>
        <w:rPr>
          <w:rFonts w:ascii="Garamond" w:hAnsi="Garamond" w:cs="Garamond"/>
          <w:sz w:val="30"/>
        </w:rPr>
      </w:pPr>
      <w:r>
        <w:rPr>
          <w:rFonts w:cs="Garamond" w:ascii="Garamond" w:hAnsi="Garamond"/>
          <w:sz w:val="30"/>
        </w:rPr>
        <w:t xml:space="preserve">Gegen 12 Uhr verabschiede ich mich von den Joffre Falls und fahre weiter nach Osten. Aus der Staubfahne hinter mir taucht plötzlich rechts von mir ein Wagen auf. Ein lebensmüder Driver in einem 4WD überholt mich auf diese gefährliche Art! Ich habe ihn nicht gesehen und er fährt blind in meiner Staubfahne hinter mir her. Er kann nicht erkennen, ob nicht etwa einer gerade frontal auf ihn zufährt. Idioten dieser Art gibt es überall, aber sie sind in Australien wirklich selten. Noch nie habe ich das erlebt. In der Regel fährt man hier eher zu defensiv, als so riskant. </w:t>
      </w:r>
    </w:p>
    <w:p>
      <w:pPr>
        <w:pStyle w:val="Normal"/>
        <w:ind w:firstLine="284"/>
        <w:jc w:val="both"/>
        <w:rPr/>
      </w:pPr>
      <w:r>
        <w:rPr>
          <w:rFonts w:cs="Garamond" w:ascii="Garamond" w:hAnsi="Garamond"/>
          <w:sz w:val="30"/>
        </w:rPr>
        <w:t>Schon nach einer halben Stunde habe ich die nächste Gorge erreicht: Kalamina Gorge</w:t>
      </w:r>
      <w:r>
        <w:fldChar w:fldCharType="begin"/>
      </w:r>
      <w:r>
        <w:rPr/>
        <w:instrText xml:space="preserve"> XE "Kalamina Gorge" </w:instrText>
      </w:r>
      <w:r>
        <w:rPr/>
        <w:fldChar w:fldCharType="separate"/>
      </w:r>
      <w:r>
        <w:rPr/>
      </w:r>
      <w:r>
        <w:rPr/>
        <w:fldChar w:fldCharType="end"/>
      </w:r>
      <w:r>
        <w:rPr>
          <w:rFonts w:cs="Garamond" w:ascii="Garamond" w:hAnsi="Garamond"/>
          <w:sz w:val="30"/>
        </w:rPr>
        <w:t>. Als ich mir vorher dazu noch einmal die Karte ansehe, entdecke ich etwas ganz seltsames. Durch die Kalamina Gorge fliesst ein Fluss ohne Namen. Er fängt irgendwo an und nach 20 Kilometern hört er einfach wieder auf. So verhält sich das bei dem verzweigten Schluchtensystem der Weano Gorges auch, diese Flüsse führen Wasser, aber sie fliessen nach Nirgendwo. Nur durch die Hamersley Gorge fliesst der Fortescue River</w:t>
      </w:r>
      <w:r>
        <w:fldChar w:fldCharType="begin"/>
      </w:r>
      <w:r>
        <w:rPr/>
        <w:instrText xml:space="preserve"> XE "Fortescue River" </w:instrText>
      </w:r>
      <w:r>
        <w:rPr/>
        <w:fldChar w:fldCharType="separate"/>
      </w:r>
      <w:r>
        <w:rPr/>
      </w:r>
      <w:r>
        <w:rPr/>
        <w:fldChar w:fldCharType="end"/>
      </w:r>
      <w:r>
        <w:rPr>
          <w:rFonts w:cs="Garamond" w:ascii="Garamond" w:hAnsi="Garamond"/>
          <w:sz w:val="30"/>
        </w:rPr>
        <w:t xml:space="preserve"> South und er erreicht tatsächlich den Fortescue River. Die Gegend um dieses seltsame Schluchtensystem ist relativ flach. Auch bei den Weano Gorge und den umliegenden Schluchten sieht man die Gorges kaum, sie liegen in einer leicht hügeligen Gegend praktisch 'unter Tage'! Auch grosse Schuttmassen können durch diese schmalen Gorges nicht abtransportiert worden sein, dazu sind die Schluchten einfach zu schmal. Es ist schon erstaunlich, wo das Material hin ist, was ja ohne Zweifel hier vom Wasser abgefräst worden ist, wenn diese Flüsse nicht irgendwo hin fliessen!! Das ist wirklich eine seltsame geologische Angelegenheit. Dazu kommt noch, dass dieser Sandstein mit bis zu 2.500 Millionen Jahre halb so alt wie die Erde ist. Diese Schluchten hier sind also wirklich eine Zeitmaschine und das erklärt auch den nicht vorhandenen Abfluss: Diese Flüsse haben jetzt keinen Abfluss mehr, früher aber lag das Land höher und auf diese Weise waren es ganz normale Flüsse mit Abflüssen. Wir sind einfach nicht gewohnt, in solchen zeitlichen Dimensionen zu denken!</w:t>
      </w:r>
    </w:p>
    <w:p>
      <w:pPr>
        <w:pStyle w:val="Normal"/>
        <w:ind w:firstLine="284"/>
        <w:jc w:val="both"/>
        <w:rPr/>
      </w:pPr>
      <w:r>
        <w:rPr>
          <w:rFonts w:cs="Garamond" w:ascii="Garamond" w:hAnsi="Garamond"/>
          <w:sz w:val="30"/>
        </w:rPr>
        <w:t>In der Umgebung der Kalamina Gorge ist die Landschaft nicht flach, es gibt ein paar Hügel, sie können 300 Meter hoch sein. Aber wenn man auf ihnen stehen würde könnte man sehen, dass auch hier sich wieder ein Fluss in eine Platte eingefräst hat. Wenn man in die Kalamina Gorge hinuntersteigt, sieht man unten ein 50 Meter breites Flussbett, dicht mit Gums und Buschwerk bestanden und überall liegen grosse, zerbrochene Platten herum. Die Wände der Schlucht sind rostrot und nur 20 bis 40 Meter hoch. Wenn man sich nach rechts wendet, sieht man einen kleinen Wasserfall eine 8 Meter hohe Treppe herunter kommen. Der Wanderweg aber führt auf die linke Seite, da läuft man mit dem Wasser in die Schlucht. Schon nach 200 Metern hört das flache und sehr breite Flussbett auf, in dem das Wasser über grosse, flache Platten fliesst und schöne Wasserterrassen bildet. Dann rücken die Wände enger zusammen, aber es bleibt immer ein mindestens 10 Meter breites Flussbett, ausgelegt mit wunderbaren, roten und blauen Platten aller Farbschattierungen. Gegenüber der Hancock Gorge ist das hier der reinste Erholungsspaziergang. Hier braucht man nicht zu klettern, hier kann man ganz gemächlich auf diesen herrlichen Platten vielleicht zwei Kilometer laufen. Dann ist die Gorge nicht zuende, aber man kommt an einen grossen Pool. Will man weiter, muss man erst durch diesen Pool schwimmen. Richtet man sich auf eine solche Wasserwanderung ein, kann man in den Gorges dieses Gebietes kilometerweit laufen und klettern. Eine herrliche Gegend, um mit halbwüchsigen Kindern ein paar Ferientage zu verleben. Es gibt auch am Joffre Falls</w:t>
      </w:r>
      <w:r>
        <w:fldChar w:fldCharType="begin"/>
      </w:r>
      <w:r>
        <w:rPr/>
        <w:instrText xml:space="preserve"> XE "Joffre Falls" </w:instrText>
      </w:r>
      <w:r>
        <w:rPr/>
        <w:fldChar w:fldCharType="separate"/>
      </w:r>
      <w:r>
        <w:rPr/>
      </w:r>
      <w:r>
        <w:rPr/>
        <w:fldChar w:fldCharType="end"/>
      </w:r>
      <w:r>
        <w:rPr>
          <w:rFonts w:cs="Garamond" w:ascii="Garamond" w:hAnsi="Garamond"/>
          <w:sz w:val="30"/>
        </w:rPr>
        <w:t xml:space="preserve"> und an der Dales Gorge</w:t>
      </w:r>
      <w:r>
        <w:fldChar w:fldCharType="begin"/>
      </w:r>
      <w:r>
        <w:rPr/>
        <w:instrText xml:space="preserve"> XE "Dales Gorge" </w:instrText>
      </w:r>
      <w:r>
        <w:rPr/>
        <w:fldChar w:fldCharType="separate"/>
      </w:r>
      <w:r>
        <w:rPr/>
      </w:r>
      <w:r>
        <w:rPr/>
        <w:fldChar w:fldCharType="end"/>
      </w:r>
      <w:r>
        <w:rPr>
          <w:rFonts w:cs="Garamond" w:ascii="Garamond" w:hAnsi="Garamond"/>
          <w:sz w:val="30"/>
        </w:rPr>
        <w:t xml:space="preserve"> ein Camping Area. Allerdings mit der Minimalausstattung: Nur Trockentoiletten! Wasser, Gas und geladene Batterien muss jeder selber mitbringen. </w:t>
      </w:r>
    </w:p>
    <w:p>
      <w:pPr>
        <w:pStyle w:val="Normal"/>
        <w:ind w:firstLine="284"/>
        <w:jc w:val="both"/>
        <w:rPr/>
      </w:pPr>
      <w:r>
        <w:rPr>
          <w:rFonts w:cs="Garamond" w:ascii="Garamond" w:hAnsi="Garamond"/>
          <w:sz w:val="30"/>
        </w:rPr>
        <w:t xml:space="preserve">An diesem Pool drehe ich wieder um und auch auf dem Rückweg kann ich nicht genug von den blauen Platten sehen, die hier am schönsten von allen Gorges zu bewundern sind. Es sind ganz verschieden blaue Schichten. Die Palette reicht von einem dunklen Stahlblau bis zu einem wirklich leuchtenden Hellblau. Das wahrhaftig 'strahlende' Blau dieser Schichten in der Sonne ist so unglaublich, ich will mir ein Stück von diesem blauen Sandstein mitnehmen. Die Schicht, an der ich das versuche, ist nur 8 bis 10 mm dick, darüber und darunter eine ebenfalls blaue Schicht, aber in einem anderen Tonwert, alles flach und quadratmetergross. Ich hole einen Stein, vielleicht 1,5 Kilo schwer und schlage auf die dünne Schicht. Nichts rührt sich, aber der Stein geht kaputt. Ich hole einen Stück einer Platte, 8 Kilo schwer und auf der einen Seite eine Spitze. Dieses Gerät lasse ich ein paar mal auf die dünne Schicht, nahe an der äusseren Kante fallen. Es ist nichts zu machen, hier platzt nichts ab! Die Oberfläche ist etwas zerkratzt, aber die Schicht springt nicht. Das ist wirklich erstaunlich. Nie hätte ich geglaubt, dass Sandstein so hart sein kann! Aber es ist sehr feines Material, aus dem diese Schicht besteht, deshalb ist sie extrem hart und auch polierfähig, Wasser, Steine und Sand haben diese Platten poliert. Es muss offenbar viel passieren, bis so eine Platte in die Brüche geht! Beruhigend, dass hier ein hergelaufener Tourist nicht so schnell einen Schaden anrichten kann. </w:t>
      </w:r>
    </w:p>
    <w:p>
      <w:pPr>
        <w:pStyle w:val="Normal"/>
        <w:ind w:firstLine="284"/>
        <w:jc w:val="both"/>
        <w:rPr/>
      </w:pPr>
      <w:r>
        <w:rPr>
          <w:rFonts w:cs="Garamond" w:ascii="Garamond" w:hAnsi="Garamond"/>
          <w:sz w:val="30"/>
        </w:rPr>
        <w:t>Anderthalb Stunden gehe ich hier spazieren. Es ist kurz nach 14 Uhr, als ich wieder an meinem Auto bin. Das Essen habe ich heute wieder auf ein paar 'Knäckebrot' Scheiben und getrocknete Aprikosen reduziert. Erstaunlich, was der menschliche Körper für einen extremen Wirkungsgrad besitzt. Ich bin auch nicht müde, schliesslich habe ich ja 10 Stunden gut geschlafen. Jetzt aber habe ich für heute genug gesehen, ich fahre zum Munjina</w:t>
      </w:r>
      <w:r>
        <w:fldChar w:fldCharType="begin"/>
      </w:r>
      <w:r>
        <w:rPr/>
        <w:instrText xml:space="preserve"> XE "Munjina" </w:instrText>
      </w:r>
      <w:r>
        <w:rPr/>
        <w:fldChar w:fldCharType="separate"/>
      </w:r>
      <w:r>
        <w:rPr/>
      </w:r>
      <w:r>
        <w:rPr/>
        <w:fldChar w:fldCharType="end"/>
      </w:r>
      <w:r>
        <w:rPr>
          <w:rFonts w:cs="Garamond" w:ascii="Garamond" w:hAnsi="Garamond"/>
          <w:sz w:val="30"/>
        </w:rPr>
        <w:t xml:space="preserve"> Roadhouse. Das sind ungefähr 60 Kilometer. Die erste Hälfte davon kenne ich. Am Great Northern HWY biege ich nach links an und jetzt kann es ja nicht mehr weit sein. </w:t>
      </w:r>
    </w:p>
    <w:p>
      <w:pPr>
        <w:pStyle w:val="Normal"/>
        <w:ind w:firstLine="284"/>
        <w:jc w:val="both"/>
        <w:rPr/>
      </w:pPr>
      <w:r>
        <w:rPr>
          <w:rFonts w:cs="Garamond" w:ascii="Garamond" w:hAnsi="Garamond"/>
          <w:sz w:val="30"/>
        </w:rPr>
        <w:t>Das stimmt auch, aber in welcher Landschaft man sich da nach 20 Kilometern plötzlich und völlig unerwartet wiederfindet !! Der Highway führt direkt durch die Munjina Gorge</w:t>
      </w:r>
      <w:r>
        <w:fldChar w:fldCharType="begin"/>
      </w:r>
      <w:r>
        <w:rPr/>
        <w:instrText xml:space="preserve"> XE "Munjina Gorge" </w:instrText>
      </w:r>
      <w:r>
        <w:rPr/>
        <w:fldChar w:fldCharType="separate"/>
      </w:r>
      <w:r>
        <w:rPr/>
      </w:r>
      <w:r>
        <w:rPr/>
        <w:fldChar w:fldCharType="end"/>
      </w:r>
      <w:r>
        <w:rPr>
          <w:rFonts w:cs="Garamond" w:ascii="Garamond" w:hAnsi="Garamond"/>
          <w:sz w:val="30"/>
        </w:rPr>
        <w:t xml:space="preserve">. Das ist ein breiter Canyon, der mich lebhaft an den Shothole Canyon erinnert. Nur dass dieser hier breiter ist. Die Sonne kommt von vorn, was das für ein Licht in dem jungen Grün und auf den silbergrünen Flächen der Schuttkegel ist! Dafür wechsle ich jetzt noch einmal den Speicher der Kamera, der schon wieder voll ist! So eine herrliche Landschaft und sogar ein Querschnitt durch so einen Berg wird direkt an der Strasse auch noch geliefert! Das sind wirklich Bilderbuch Bilder! Ganz deutlich sehe ich hier auch, dass es neben Silbergrün auf den Schuttkegeln auch Silbergrün mit einem Rotstich gibt. Das hängt vom Licht und davon ab, ob der rote Untergrund durch das Spinifex Gras scheint, oder nicht. </w:t>
      </w:r>
    </w:p>
    <w:p>
      <w:pPr>
        <w:pStyle w:val="Normal"/>
        <w:ind w:firstLine="284"/>
        <w:jc w:val="both"/>
        <w:rPr/>
      </w:pPr>
      <w:r>
        <w:rPr>
          <w:rFonts w:cs="Garamond" w:ascii="Garamond" w:hAnsi="Garamond"/>
          <w:sz w:val="30"/>
        </w:rPr>
        <w:t xml:space="preserve">Am Munjina Roadhouse ist das Benzin gleich 15 Cents per Liter teurer als in Tom Price. Auch der Caravan Park kostet mit 20 Dollar doppelt so viel. Dafür hört man Tag und Nacht den Diesel tuckern, der dieses Roadhouse mit Strom versorgt. Rund herum ist nur eine schöne Landschaft, sonst aber nichts. Als ich hier bezahle, ist es 15:45 Uhr und gerade startet vor dem Haus ein Hubschrauber. Ich erkundige mich: Ja, das ist ein Scenic Flight, hier ist unser Angebot: Unter 300 Dollar pro Person, Minimum zwei Personen, ist nichts zu haben, aber man kann auch für 750 Dollar pro Person fliegen. Und es ist nicht einmal zu erkennen, wie lange dieser Rundflug dauert! Vorsicht! Das Munjina Roadhouse ist ein teueres Pflaster.  </w:t>
      </w:r>
    </w:p>
    <w:p>
      <w:pPr>
        <w:pStyle w:val="Normal"/>
        <w:ind w:firstLine="284"/>
        <w:jc w:val="both"/>
        <w:rPr/>
      </w:pPr>
      <w:r>
        <w:rPr>
          <w:rFonts w:cs="Garamond" w:ascii="Garamond" w:hAnsi="Garamond"/>
          <w:sz w:val="30"/>
        </w:rPr>
        <w:t>Heute habe ich die Highlights des Karijini National Parks gesehen. Gibt es noch eine Steigerung? Ja: Eine Klettertour von der Weano Gorge zum Oxers Lookout und von dort aus zurück durch die Hancock Gorge. Das werde ich morgen nicht machen! Das spare ich mir auf, denn ich bin sicher, in dieser Gegend war ich nicht das letzte Mal. Morgen gehe ich nach drei Wochen Hamersley Range wieder on the Road. Gerne würde ich mich von hier aus über Wittenoom nach Roebourn durchschlagen. Das sind 280 km Gravelroad durch die herrliche Landschaft des Millstream Chichester</w:t>
      </w:r>
      <w:r>
        <w:fldChar w:fldCharType="begin"/>
      </w:r>
      <w:r>
        <w:rPr/>
        <w:instrText xml:space="preserve"> XE "Millstream Chichester NP" </w:instrText>
      </w:r>
      <w:r>
        <w:rPr/>
        <w:fldChar w:fldCharType="separate"/>
      </w:r>
      <w:r>
        <w:rPr/>
      </w:r>
      <w:r>
        <w:rPr/>
        <w:fldChar w:fldCharType="end"/>
      </w:r>
      <w:r>
        <w:rPr>
          <w:rFonts w:cs="Garamond" w:ascii="Garamond" w:hAnsi="Garamond"/>
          <w:sz w:val="30"/>
        </w:rPr>
        <w:t xml:space="preserve"> National Park. Aber die Strasse ist wegen der Cyclone Schäden noch geschlossen: Auch das hebe ich mir für das nächste Mal auf. Einen Abstecher in die Wittenoom Gorge kann ich morgen aber machen, dieses Stück der Strasse ist befahrbar.</w:t>
      </w:r>
      <w:r>
        <w:br w:type="page"/>
      </w:r>
    </w:p>
    <w:p>
      <w:pPr>
        <w:pStyle w:val="Normal"/>
        <w:jc w:val="center"/>
        <w:rPr>
          <w:rFonts w:ascii="Garamond" w:hAnsi="Garamond" w:cs="Garamond"/>
          <w:b/>
          <w:b/>
          <w:sz w:val="44"/>
        </w:rPr>
      </w:pPr>
      <w:r>
        <w:rPr>
          <w:rFonts w:cs="Garamond" w:ascii="Garamond" w:hAnsi="Garamond"/>
          <w:b/>
          <w:sz w:val="44"/>
        </w:rPr>
        <w:t>Wittenoom - die Stadt im Asbest</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Heute schlafe ich länger, denn gestern stand ich erst nach Mitternacht unter der Dusche. Gegen 8 Uhr mache ich mir langsam ein Frühstück, nach einer Stunde bin ich reisefertig und spätestens jetzt muss ich mich entscheiden, wo ich hinfahren will. Im Roadhouse bekomme ich die Information: Bis Wittenoom</w:t>
      </w:r>
      <w:r>
        <w:fldChar w:fldCharType="begin"/>
      </w:r>
      <w:r>
        <w:rPr/>
        <w:instrText xml:space="preserve"> XE "Wittenoom" </w:instrText>
      </w:r>
      <w:r>
        <w:rPr/>
        <w:fldChar w:fldCharType="separate"/>
      </w:r>
      <w:r>
        <w:rPr/>
      </w:r>
      <w:r>
        <w:rPr/>
        <w:fldChar w:fldCharType="end"/>
      </w:r>
      <w:r>
        <w:rPr>
          <w:rFonts w:cs="Garamond" w:ascii="Garamond" w:hAnsi="Garamond"/>
          <w:sz w:val="30"/>
        </w:rPr>
        <w:t xml:space="preserve"> kann man fahren, aber dann ist die Piste nach Roebourn</w:t>
      </w:r>
      <w:r>
        <w:fldChar w:fldCharType="begin"/>
      </w:r>
      <w:r>
        <w:rPr/>
        <w:instrText xml:space="preserve"> XE "Roebourn" </w:instrText>
      </w:r>
      <w:r>
        <w:rPr/>
        <w:fldChar w:fldCharType="separate"/>
      </w:r>
      <w:r>
        <w:rPr/>
      </w:r>
      <w:r>
        <w:rPr/>
        <w:fldChar w:fldCharType="end"/>
      </w:r>
      <w:r>
        <w:rPr>
          <w:rFonts w:cs="Garamond" w:ascii="Garamond" w:hAnsi="Garamond"/>
          <w:sz w:val="30"/>
        </w:rPr>
        <w:t xml:space="preserve"> geschlossen. Kein Durchkommen bis zum Millstream Chichester</w:t>
      </w:r>
      <w:r>
        <w:fldChar w:fldCharType="begin"/>
      </w:r>
      <w:r>
        <w:rPr/>
        <w:instrText xml:space="preserve"> XE "Millstream Chichester NP" </w:instrText>
      </w:r>
      <w:r>
        <w:rPr/>
        <w:fldChar w:fldCharType="separate"/>
      </w:r>
      <w:r>
        <w:rPr/>
      </w:r>
      <w:r>
        <w:rPr/>
        <w:fldChar w:fldCharType="end"/>
      </w:r>
      <w:r>
        <w:rPr>
          <w:rFonts w:cs="Garamond" w:ascii="Garamond" w:hAnsi="Garamond"/>
          <w:sz w:val="30"/>
        </w:rPr>
        <w:t xml:space="preserve"> National Park. Da hat mein Auto ja wieder Glück gehabt, wäre die Gravelroad offen gewesen, wäre ich auf diesem Wege zur Dampier Halbinsel</w:t>
      </w:r>
      <w:r>
        <w:fldChar w:fldCharType="begin"/>
      </w:r>
      <w:r>
        <w:rPr/>
        <w:instrText xml:space="preserve"> XE "Dampier Halbinsel" </w:instrText>
      </w:r>
      <w:r>
        <w:rPr/>
        <w:fldChar w:fldCharType="separate"/>
      </w:r>
      <w:r>
        <w:rPr/>
      </w:r>
      <w:r>
        <w:rPr/>
        <w:fldChar w:fldCharType="end"/>
      </w:r>
      <w:r>
        <w:rPr>
          <w:rFonts w:cs="Garamond" w:ascii="Garamond" w:hAnsi="Garamond"/>
          <w:sz w:val="30"/>
        </w:rPr>
        <w:t xml:space="preserve"> gefahren. So muss ich einen Umweg über Port Headland</w:t>
      </w:r>
      <w:r>
        <w:fldChar w:fldCharType="begin"/>
      </w:r>
      <w:r>
        <w:rPr/>
        <w:instrText xml:space="preserve"> XE "Port Headland" </w:instrText>
      </w:r>
      <w:r>
        <w:rPr/>
        <w:fldChar w:fldCharType="separate"/>
      </w:r>
      <w:r>
        <w:rPr/>
      </w:r>
      <w:r>
        <w:rPr/>
        <w:fldChar w:fldCharType="end"/>
      </w:r>
      <w:r>
        <w:rPr>
          <w:rFonts w:cs="Garamond" w:ascii="Garamond" w:hAnsi="Garamond"/>
          <w:sz w:val="30"/>
        </w:rPr>
        <w:t xml:space="preserve"> machen. Vorher aber will ich mir wenigstens Wittenoom ansehen, mein schlaues Buch beschreibt diese Siedlung als Geisterstadt, weil sie asbestverseucht ist. </w:t>
      </w:r>
    </w:p>
    <w:p>
      <w:pPr>
        <w:pStyle w:val="Normal"/>
        <w:ind w:firstLine="284"/>
        <w:jc w:val="both"/>
        <w:rPr/>
      </w:pPr>
      <w:r>
        <w:rPr>
          <w:rFonts w:cs="Garamond" w:ascii="Garamond" w:hAnsi="Garamond"/>
          <w:sz w:val="30"/>
        </w:rPr>
        <w:t>Ich mache mich auf den Weg und schon wieder muss ich fotografieren. Die Munjina Wittenoom Road ist eine herrliche Strasse. Man fährt nördlich der Hamersley Range nach Westen, links liegen immer die 300 bis 400 Meter hohe Berge, davor eine flache Ebene mit Bush. Jetzt am Morgen sind auch noch Wolken am Himmel, aber es werden immer weniger, die Sonne beleuchtet diese herrlichen Berge! Aus meiner Sicht gibt es keine Strasse wie diese, wo man 40 Kilometer nur an diesen silbergrünen Bergen mit roten Felsdurchbrüchen vorbei fährt. Das Silbergrün der Schuttkegel wird auch mal zum Rot oder Grau. Dann guckt der blanke, rote Schutt durch die Vegetation oder die Flanke des Berges ist mit dem leuchtend hellgrauen niedrigen Buschwerk bewachsen, was jetzt hellgrau (!) überall blüht und die Strasse abwechselnd oder gleichzeitig mit dem hohen Spinifex Gras säumt. Ich bin fast süchtig nach diesen Bergen, sie sehen so ruhig und gelassen aus, sie demonstrieren was Zeit ist und sie sind grafisch so interessant durch die starken Linien der Schichten, die die Flanken durchbrechen und durch die so unterschiedlichen Tonwerte der Vegetation, die vom Sichtwinkel und dem Lichteinfall abhängig sind. Kurz vor Wittenoom steht auch noch der Mond tief über diesen herrlichen Bergen (Aut_7221) ...!</w:t>
      </w:r>
    </w:p>
    <w:p>
      <w:pPr>
        <w:pStyle w:val="Normal"/>
        <w:ind w:firstLine="284"/>
        <w:jc w:val="both"/>
        <w:rPr/>
      </w:pPr>
      <w:r>
        <w:rPr>
          <w:rFonts w:cs="Garamond" w:ascii="Garamond" w:hAnsi="Garamond"/>
          <w:sz w:val="30"/>
        </w:rPr>
        <w:t xml:space="preserve">Die ersten 20 Kilometer der Strasse sind einwandfrei, denn sie hat eine Teerdecke. Dann aber wird sie zu einer schrecklich holperige Schotterpiste mit vielen Querrinnen. 300 Kilometer einer solchen Strasse, zum Beispiel bis Roebourn, möchte ich meinem Auto nicht zumuten. Aber wir beide schaffen es bis Wittenoom. Grosse Schilder am Eingang von Wittenoom weisen auf die Asbestgefahr hin. Ich biege gleich links ab, denn da kommt der Gem Shop, von dem ich gelesen habe und er ist auch gleichzeitig das Info Center. </w:t>
      </w:r>
    </w:p>
    <w:p>
      <w:pPr>
        <w:pStyle w:val="Normal"/>
        <w:ind w:firstLine="284"/>
        <w:jc w:val="both"/>
        <w:rPr/>
      </w:pPr>
      <w:r>
        <w:rPr>
          <w:rFonts w:cs="Garamond" w:ascii="Garamond" w:hAnsi="Garamond"/>
          <w:sz w:val="30"/>
        </w:rPr>
        <w:t>Eine ältere Frau begrüsst mich und ist froh, dass sie jemanden zum Reden hat. Nur noch selten verirrt sich ein Tourist in diese kleine Stadt. Wittenoom</w:t>
      </w:r>
      <w:r>
        <w:fldChar w:fldCharType="begin"/>
      </w:r>
      <w:r>
        <w:rPr/>
        <w:instrText xml:space="preserve"> XE "Wittenoom" </w:instrText>
      </w:r>
      <w:r>
        <w:rPr/>
        <w:fldChar w:fldCharType="separate"/>
      </w:r>
      <w:r>
        <w:rPr/>
      </w:r>
      <w:r>
        <w:rPr/>
        <w:fldChar w:fldCharType="end"/>
      </w:r>
      <w:r>
        <w:rPr>
          <w:rFonts w:cs="Garamond" w:ascii="Garamond" w:hAnsi="Garamond"/>
          <w:sz w:val="30"/>
        </w:rPr>
        <w:t xml:space="preserve"> ist von der Regierung aufgegeben, die noch hier wohnenden Leute sollen ausgesiedelt werden. Die Asbest</w:t>
      </w:r>
      <w:r>
        <w:fldChar w:fldCharType="begin"/>
      </w:r>
      <w:r>
        <w:rPr/>
        <w:instrText xml:space="preserve"> XE "Asbest" </w:instrText>
      </w:r>
      <w:r>
        <w:rPr/>
        <w:fldChar w:fldCharType="separate"/>
      </w:r>
      <w:r>
        <w:rPr/>
      </w:r>
      <w:r>
        <w:rPr/>
        <w:fldChar w:fldCharType="end"/>
      </w:r>
      <w:r>
        <w:rPr>
          <w:rFonts w:cs="Garamond" w:ascii="Garamond" w:hAnsi="Garamond"/>
          <w:sz w:val="30"/>
        </w:rPr>
        <w:t xml:space="preserve">verseuchung dieser Gegend ist angeblich gross, stark krebserregend und irreparabel. Natürlich sehen die Einwohner von Wittenoom das ganz anders. Hier ist eine voll funktionierende Stadt und eine herrliche Gegend, ein paar kleine Kinder sind gestorben, aber deswegen gleich eine ganze Stadt aufgeben ..??! Die Dame ist vor Jahren von Victoria aus hier her gekommen, da war Wittenoom noch Boom Town. Asbest fand auf dem Weltmarkt reissend Absatz, hier wurde Geld verdient. Auf dem Reissbrett wurden die rechtwinkligen Strassen von Wittenoom projektiert und auch gebaut und erschlossen. Als die 'Blocks' zur Hälfte verkauft waren, kam 1966 das Aus. Heute liegen die Strassen tot und leer in der Sonne, die Leitungsmasten von der Elektrizitätsstation in die Stadt sind für die Ewigkeit gebaut: Sie bestehen aus zwei zusammengeschweissten Eisenbahnschienen. Die meisten Blocks hat sich die Natur schon wieder zurück geholt, höchstens zwanzig davon sind auf dem weiten Gelände bebaut und werden noch genutzt. </w:t>
      </w:r>
    </w:p>
    <w:p>
      <w:pPr>
        <w:pStyle w:val="Normal"/>
        <w:ind w:firstLine="284"/>
        <w:jc w:val="both"/>
        <w:rPr/>
      </w:pPr>
      <w:r>
        <w:rPr>
          <w:rFonts w:cs="Garamond" w:ascii="Garamond" w:hAnsi="Garamond"/>
          <w:sz w:val="30"/>
        </w:rPr>
        <w:t xml:space="preserve">So herrlich wie gerade jetzt sieht es selten in Wittenoom und der Umgebung aus. Drei Jahre hintereinander hat es viel mehr Wasser im Sommer gegeben, als sonst. Jetzt sind überall die Creeks voll und alles wächst und blüht. Die Regel ist das nicht. Im Normalfall ist es hier glühend heiss und trocken. Herrliche Edelsteine, Perlen und Gold kann man hier kaufen, aber ein Kaffee und ein Stück Kuchen ist nirgends zu bekommen. 'Bis vorgestern war ein Girl aus Germany hier. Die hat den Caravan Park, den Store und auch einen kleinen Fast Food gemanagt. Ihr Visum läuft aus, sie musste ausreisen und will wiederkommen. Solange sie nicht da ist, bleibt alles geschlossen!' meint die freundliche Dame. Zusätzlich zu ihrem Gem Shop hat sie noch ein paar Lebensmittel im Angebot. Wo geht man sonst einkaufen? Wenn man nicht im teuren Munjina Roadhouse einkaufen will muss man 200 Kilometer weiter fahren: Nach Tom Prise, Newman oder Port Headland. In Wittenoom gibt es noch St. John's Ambulance, vier Lodges oder Guest Houses, Dave's Gorges Tours (in den nächsten Tagen leider kein Angebot), ein Post Office und Benzin kann man auch irgendwo bekommen, es ist aber unklar wo.   </w:t>
      </w:r>
    </w:p>
    <w:p>
      <w:pPr>
        <w:pStyle w:val="Normal"/>
        <w:ind w:firstLine="284"/>
        <w:jc w:val="both"/>
        <w:rPr/>
      </w:pPr>
      <w:r>
        <w:rPr>
          <w:rFonts w:cs="Garamond" w:ascii="Garamond" w:hAnsi="Garamond"/>
          <w:sz w:val="30"/>
        </w:rPr>
        <w:t xml:space="preserve">Ich gucke mir die sehenswerte Sammlung der Gem Stones an. Lokale Steine, aber auch andere. Am interessantesten sind für mich Eier aus fossilen Korallen!! Durch die Eiform werden diese Korallen in jedem Winkel geschnitten und sichtbar. Herrliche Stücke in drei verschiedenen Farben, leider alles unverkäuflich. Ich kaufe für die vier Mädchen in Berlin geschliffene Schmucksteine aus Tiger Iron, eine Spezialität aus der Hamersley Range. Dieses Material, in dem sich Iron Stone und Tiger Eye mischen, findet man nur hier und zu Schmucksteinen verarbeitet es nur eine alte Frau in Wittenoom - das also sind absolute Raritäten zu 15 $ das Stück, ein wirklicher Spottpreis.     </w:t>
      </w:r>
    </w:p>
    <w:p>
      <w:pPr>
        <w:pStyle w:val="Normal"/>
        <w:ind w:firstLine="284"/>
        <w:jc w:val="both"/>
        <w:rPr>
          <w:rFonts w:ascii="Garamond" w:hAnsi="Garamond" w:cs="Garamond"/>
          <w:sz w:val="30"/>
        </w:rPr>
      </w:pPr>
      <w:r>
        <w:rPr>
          <w:rFonts w:cs="Garamond" w:ascii="Garamond" w:hAnsi="Garamond"/>
          <w:sz w:val="30"/>
        </w:rPr>
        <w:t xml:space="preserve">Nach einer halben Stunde verabschiede ich mich von der freundlichen Dame, sie beschreibt mir den Weg in die Gorges und gibt mir eine Karte mit. Dave macht zur Zeit keine Touren, er ist nicht da, ist anderweitig beschäftigt. Dieses Geschäft scheint nichts mehr einzubringen, obwohl seine Touren legendär sein sollen. Dafür aber ist ihre Tochter gerade mit Gästen in der Gorge unterwegs, vielleicht treffe ich sie. </w:t>
      </w:r>
    </w:p>
    <w:p>
      <w:pPr>
        <w:pStyle w:val="Normal"/>
        <w:ind w:firstLine="284"/>
        <w:jc w:val="both"/>
        <w:rPr/>
      </w:pPr>
      <w:r>
        <w:rPr>
          <w:rFonts w:cs="Garamond" w:ascii="Garamond" w:hAnsi="Garamond"/>
          <w:sz w:val="30"/>
        </w:rPr>
        <w:t>Ich fahre in die Wittenoom Gorge</w:t>
      </w:r>
      <w:r>
        <w:fldChar w:fldCharType="begin"/>
      </w:r>
      <w:r>
        <w:rPr/>
        <w:instrText xml:space="preserve"> XE "Wittenoom Gorge" </w:instrText>
      </w:r>
      <w:r>
        <w:rPr/>
        <w:fldChar w:fldCharType="separate"/>
      </w:r>
      <w:r>
        <w:rPr/>
      </w:r>
      <w:r>
        <w:rPr/>
        <w:fldChar w:fldCharType="end"/>
      </w:r>
      <w:r>
        <w:rPr>
          <w:rFonts w:cs="Garamond" w:ascii="Garamond" w:hAnsi="Garamond"/>
          <w:sz w:val="30"/>
        </w:rPr>
        <w:t xml:space="preserve">. In diese Gorge, die viel mehr ein Canyon ist, als eine Gorge, führt eine Teerstrasse, die in ganz gutem Zustand ist. Mehrfach kreuzt diese Strasse den Fluss, der hier fliesst, aber alle Floodways sind in Schuss und das Wasser ist nirgends höher als 10 bis 15 cm. Es ist ein atemberaubend schöner Canyon. Ganz nah sind hier auf beiden Seiten die herrlichen Berge, die man schon auf der Herfahrt sieht. Bei jeder Biegung der Strasse eine neue Perspektive, ein neuer Berg, anderes Licht und wunderbare Bilder. Alles wächst zur Zeit, alles ist grün, Blüten, gelb blühende hohe Büsche verströmen einen betäubenden Duft ... was mag das für ein Strauch sein (Aut_7236)?? Ich bin überwältigt, denn das ist eine der schönsten Gorges der Hamersley Range! Aber natürlich muss man aussteigen und in die Nebenschluchten oder auf die Berge klettern. Das aber habe ich heute nicht vor, ich will nur einen ersten Eindruck von dieser Gorge mitnehmen, denn in der Hamersley Range war ich sicher nicht das erste und letzte Mal. Wenn ich wiederkomme, dann muss ich mit Dave aus Wittenoom ein paar Touren machen. Keiner kennt die Gorges so wie er und was es hier zu erleben und zu erkunden gibt, das ist ein wirklich spektakuläres Stück Australia. </w:t>
      </w:r>
    </w:p>
    <w:p>
      <w:pPr>
        <w:pStyle w:val="Normal"/>
        <w:ind w:firstLine="284"/>
        <w:jc w:val="both"/>
        <w:rPr/>
      </w:pPr>
      <w:r>
        <w:rPr>
          <w:rFonts w:cs="Garamond" w:ascii="Garamond" w:hAnsi="Garamond"/>
          <w:sz w:val="30"/>
        </w:rPr>
        <w:t>Gleich am Eingang zur Wittenoom Gorge wieder ein Schild an der Strasse: Es wird vor dem 'Blue Asbestos' gewarnt. Ich habe keine Ahnung, wie Asbest aussieht und ein paar 100 Meter nach diesem Schild steige ich aus, ein Berg, davor der Fluss, ein herrliches Bild: Aut_7228. Um dieses Bild zu machen, steige ich auf einen Haufen Steine, die hier am Strassenrand liegen. Beim Zurücklaufen fällt mir auf, dass es in diesen Steinen blau blinkende Adern gibt ... ist das der Blue Asbestos? Ja, hier sehe ich das erste Mal Asbest</w:t>
      </w:r>
      <w:r>
        <w:fldChar w:fldCharType="begin"/>
      </w:r>
      <w:r>
        <w:rPr/>
        <w:instrText xml:space="preserve"> XE "Asbest" </w:instrText>
      </w:r>
      <w:r>
        <w:rPr/>
        <w:fldChar w:fldCharType="separate"/>
      </w:r>
      <w:r>
        <w:rPr/>
      </w:r>
      <w:r>
        <w:rPr/>
        <w:fldChar w:fldCharType="end"/>
      </w:r>
      <w:r>
        <w:rPr>
          <w:rFonts w:cs="Garamond" w:ascii="Garamond" w:hAnsi="Garamond"/>
          <w:sz w:val="30"/>
        </w:rPr>
        <w:t xml:space="preserve"> in der freien Natur. Asbest ist durch Kristallisation entstanden. Wie dieser Prozess läuft, weiss ich nicht. Aber es entstehen dabei mikroskopisch feine Fasern, die aus scharfkantigen Silikatkristallen bestehen. Chemisch ist es Chrysotil und gehört in die Serpentin Gruppe. Dieses Material hat technisch hoch interessante Eigenschaften: Es ist feuerfest, leitet Wärme schlecht und ist beständig gegen Säuren und Laugen. Durch diese Eigenschaften war es ein ideales Isolationsmaterial, alle Bremsbeläge bestanden bis in die 80-er Jahre aus Asbestverbindungen und es wurde in vielen anderen technischen Bereichen verwendet, bis man seine extreme Gefährlichkeit für die Atemorgane des Menschen feststellte. Asbestose es eine meist tödlich verlaufende Lungenkrankheit. Die Lunge wird mit den feinen Asbestkristallen nicht fertig, kann sie nicht ausscheiden. Es gibt keine Behandlungsmethode gegen die Asbestose. Diese Tatsache hat zur weltweiten Ächtung von Asbest geführt. Alle Industriezweige, die direkt oder indirekt mit Asbest ihr Geschäft gemacht haben, sind seit mindestens 20 Jahren ruiniert. Mir fällt wieder Arabella von Monke Mia ein, ihr Mann James ist mit Asbest reich und dann wieder arm geworden ...! </w:t>
      </w:r>
    </w:p>
    <w:p>
      <w:pPr>
        <w:pStyle w:val="Normal"/>
        <w:ind w:firstLine="284"/>
        <w:jc w:val="both"/>
        <w:rPr/>
      </w:pPr>
      <w:r>
        <w:rPr>
          <w:rFonts w:cs="Garamond" w:ascii="Garamond" w:hAnsi="Garamond"/>
          <w:sz w:val="30"/>
        </w:rPr>
        <w:t xml:space="preserve">Ich suche ein paar dieser schönen Steine zusammen, lege sie in die Sonne und fotografiere sie. Man sieht sofort, dass es ein fasriges Material ist. Ganz leicht kann man Fasern abkratzen. Dass mikroskopisch kleine Fasern in der Luft herum fliegen, sieht man natürlich nicht. Fünf Kilometer vor dem Ende der Strasse in der Wittenoom Gorge sieht man dunkelblaue Schutthalden auf der rechten Seite. Das ist die 1966 stillgelegte Asbestmine. Damals hat man den Abraum sorglos ins Gelände gekippt. Man sieht richtig, wie hier einer der so schönen Berg praktisch verschüttet wurde. Ich steige aus, weil mich die Erosionsspuren auf diesen Halden reizen. Während ich die Halden fotografiere, laufe ich auf feinkörnigem Schotter umher. Dieses Material ist offensichtlich hier von LKW's abgekippt worden, vielleicht 150 Ladungen. Ich bücke mich und sehe, überall Asbest! Das scheint der letzte Asbest zu sein, der hier produziert wurde und dann nicht mehr absetzbar war! In der ehemaligen Mine ist Betrieb, es stehen ein paar Autos vor den Gebäuden. Diese Zeug hier wegzuschaffen oder wenigstens zu versiegeln, daran denkt seit 1966 hier offenbar keiner. Ich fahre nicht weiter in die Mine, mir reicht, was ich gesehen habe. </w:t>
      </w:r>
    </w:p>
    <w:p>
      <w:pPr>
        <w:pStyle w:val="Normal"/>
        <w:ind w:firstLine="284"/>
        <w:jc w:val="both"/>
        <w:rPr>
          <w:rFonts w:ascii="Garamond" w:hAnsi="Garamond" w:cs="Garamond"/>
          <w:sz w:val="30"/>
        </w:rPr>
      </w:pPr>
      <w:r>
        <w:rPr>
          <w:rFonts w:cs="Garamond" w:ascii="Garamond" w:hAnsi="Garamond"/>
          <w:sz w:val="30"/>
        </w:rPr>
        <w:t xml:space="preserve">Ich fahre bis dort hin, wo die Strasse vor einem Schild zuende ist: 'English Bitter Lemon Marmalade, turn and go back!!' Man kann gar nichts anderes machen, als umdrehen, denn hier ist die Welt zuende. Aber von hier aus kann man jetzt wandern gehen und z.B. auf geradem Wege die Weano Gorge erreichen. Luftlinie ist sie nur ein paar Kilometer entfernt! Es gibt einen Wanderweg, aber ausgeschildert ist er nicht. Nach so einer Tour ist mir heute nicht, ich drehe um. Und nach 50 Metern stehe ich vor dem Vera's Shop, wo sich gerade ein Kunde mit einem Glas Marmelade verabschiedet. Ich begrüsse diese freundliche Frau in meinem Alter und sofort sind wir im Gespräch über Asbest und diese schöne Gegend. </w:t>
      </w:r>
    </w:p>
    <w:p>
      <w:pPr>
        <w:pStyle w:val="Normal"/>
        <w:ind w:firstLine="284"/>
        <w:jc w:val="both"/>
        <w:rPr/>
      </w:pPr>
      <w:r>
        <w:rPr>
          <w:rFonts w:cs="Garamond" w:ascii="Garamond" w:hAnsi="Garamond"/>
          <w:sz w:val="30"/>
        </w:rPr>
        <w:t>Nein, hier in dieser kleinen Gemeinde wohnt keiner mehr (offiziell!). Die Regierung hat diese Community geschlossen. Ein Jammer, wenn man die hohen Bäume, das frische Grün, die Blumen und die Häuser sieht. Aber hier ist alles voll von Asbest, Vera bückt sich und sie hat tatsächlich wieder ein solches Faserbündel in der Hand. Sie wohnt hier schon ein Leben lang und hat die Zeit, wo es mit Asbest aufwärts ging, hier mitgemacht. Heute weiss sie, dass man damals einfach zu sorglos mit diesem Material umgegangen ist. Es wurde bei Wind und Wetter mit offenen Lastwagen von der Grube aus nach Wittenoom und weiter bis zur Eisenbahn gefahren. Dafür brauchte man eine ordentliche Strasse und deshalb existiert sie noch heute. Die Kinder spielten mit den schönen, glitzernden Steinen und überall lagen sie herum. Wenn man diese Mineralien überall sieht ist klar, dass auch Asbest in der Luft schwebt. Wenn man schon beim Palast der Republik so viele Schwierigkeiten hat, dass man ihn lieber gleich ganz abreisst (eine gute Gelegenheit, ihn loszuwerden ...!) - wie will man dann eine ganze Gorge 'entsorgen'?!! Wahrscheinlich hat man das von Anfang an gleich aufgegeben. Die jedes Risiko scheuenden Officials würden am liebsten die ganze Gorge hier sperren, dann wäre das Problem vom Tisch. Mit der Vampire Gorge</w:t>
      </w:r>
      <w:r>
        <w:fldChar w:fldCharType="begin"/>
      </w:r>
      <w:r>
        <w:rPr/>
        <w:instrText xml:space="preserve"> XE "Vampire Gorge" </w:instrText>
      </w:r>
      <w:r>
        <w:rPr/>
        <w:fldChar w:fldCharType="separate"/>
      </w:r>
      <w:r>
        <w:rPr/>
      </w:r>
      <w:r>
        <w:rPr/>
        <w:fldChar w:fldCharType="end"/>
      </w:r>
      <w:r>
        <w:rPr>
          <w:rFonts w:cs="Garamond" w:ascii="Garamond" w:hAnsi="Garamond"/>
          <w:sz w:val="30"/>
        </w:rPr>
        <w:t xml:space="preserve"> hat man das Problem auf diese Weise 'gelöst'! Trotzdem bietet Dave und das Munjina  Roadhouse Touren in die Vampire und die Wittenoom Gorge an. Aber die Kunden bleiben aus, obwohl sonnenklar ist, dass hier keiner nach 14 Tagen Urlaub in diesen Gorges Asbestose bekommt! In solchen Situationen zeigt sich exemplarisch, wie hilflos eine Regierung im Gegensatz zu einem Privatunternehmen operiert. Es fehlt die fachliche Kompetenz und man will jedes, aber auch das allerletzte Risiko, ausschliessen. Dieser Prozess des ständigen Niederganges und der halbherzigen Entscheidungen zieht sich jetzt schon über 34 Jahre hin. Es ist ein zähes Ringen der Einheimischen mit der lokalen und der übergeordneten Regierung: Karijini</w:t>
      </w:r>
      <w:r>
        <w:fldChar w:fldCharType="begin"/>
      </w:r>
      <w:r>
        <w:rPr/>
        <w:instrText xml:space="preserve"> XE "Karijini NP" </w:instrText>
      </w:r>
      <w:r>
        <w:rPr/>
        <w:fldChar w:fldCharType="separate"/>
      </w:r>
      <w:r>
        <w:rPr/>
      </w:r>
      <w:r>
        <w:rPr/>
        <w:fldChar w:fldCharType="end"/>
      </w:r>
      <w:r>
        <w:rPr>
          <w:rFonts w:cs="Garamond" w:ascii="Garamond" w:hAnsi="Garamond"/>
          <w:sz w:val="30"/>
        </w:rPr>
        <w:t xml:space="preserve"> National Park auf der einen Seite, die Angst vor der Asbestose auf der anderen. </w:t>
      </w:r>
    </w:p>
    <w:p>
      <w:pPr>
        <w:pStyle w:val="Normal"/>
        <w:ind w:firstLine="284"/>
        <w:jc w:val="both"/>
        <w:rPr/>
      </w:pPr>
      <w:r>
        <w:rPr>
          <w:rFonts w:cs="Garamond" w:ascii="Garamond" w:hAnsi="Garamond"/>
          <w:sz w:val="30"/>
        </w:rPr>
        <w:t>Vera wohnt offiziell in Wittenoom, de facto aber kocht sie hier Marmelade und legt Gemüse ein, das sie dann an die Touristen verkauft, die alle umdrehen müssen, weil hier die Strasse zuende ist. Eine idealer Location für eine Shop. Irgendwie lebt Vera davon, auch ich lasse hier 12 Dollar. 'Veruschka', wie sie sich selber nennt (ihre Wurzeln reichen bis zu Mütterchen Russland zurück ...), ist auf der einen Seite verzweifelt, aber auf der anderen Seite will sie sich nicht von dieser herrlichen Landschaft trennen und freut sich einfach über das schöne Wetter und die guten Geschäfte zu Ostern. Weil wir uns so gut verstehen, mache ich ein Foto von uns beiden, sie ist begeistert, was es alles so gibt, von Computern und Digitalcameras will sie bis ans Lebensende nichts wissen, sie bleibt lieber bei ihrer Marmelade.</w:t>
      </w:r>
    </w:p>
    <w:p>
      <w:pPr>
        <w:pStyle w:val="Normal"/>
        <w:ind w:firstLine="284"/>
        <w:jc w:val="both"/>
        <w:rPr/>
      </w:pPr>
      <w:r>
        <w:rPr>
          <w:rFonts w:cs="Garamond" w:ascii="Garamond" w:hAnsi="Garamond"/>
          <w:sz w:val="30"/>
        </w:rPr>
        <w:t xml:space="preserve">Ich verabschiede mich von Vera und mache noch ein paar Bilder von diesem Setlement. Es war früher wahrscheinlich mal die Baustelleneinrichtung der Mine. Fünfzig Meter weiter ist die Strasse zuende, die schönen Häuser stehen in einem Talkessel, umringt von den schönen Bergen des Canyons. Keiner wird auf die Idee kommen, diese Strasse weiter in Richtung Tom Price zu bauen. Durch diese herrliche Schlucht fahre ich zurück. Wieder sieht man ganz andere Bilder, wenn man gegen die Sonne fährt. Die hellgrauen, niedrigen Büsche, säumen die Strasse und sie leuchten förmlich im Gegenlicht. So eine herrliche Natur! Sie kann problemlos mit Asbest umgehen, für sie gibt es kein Asbestproblem, es hat nie eines gegeben. Nur die Menschen haben wieder zu kurz gedacht und gehandelt. Wie üblich wurde ein nicht geschlossener Kreislauf organisiert. Die Natur kann es besser. </w:t>
      </w:r>
    </w:p>
    <w:p>
      <w:pPr>
        <w:pStyle w:val="Normal"/>
        <w:ind w:firstLine="284"/>
        <w:jc w:val="both"/>
        <w:rPr/>
      </w:pPr>
      <w:r>
        <w:rPr>
          <w:rFonts w:cs="Garamond" w:ascii="Garamond" w:hAnsi="Garamond"/>
          <w:sz w:val="30"/>
        </w:rPr>
        <w:t>Wittenoom die Geisterstadt in der steilen Mittagssonne. Es ist nicht heiss, es ist sogar angenehm kühl. Trotz der herrlichen Umgebung ist das eine tote Stadt, weil niemand den Mut aufbringt und hier wenigstens dem Tourismus eine Chance lässt. Auf der Rückfahrt zum Munjina  Roadhouse steige ich noch einmal dort aus, wo diese schrecklich schlechte Gravelroad durch ein 100 Meter breites Flussbett führt. Was für Steine schwemmt das Wasser aus den Bergen bis hier her in die Ebene? Auf Anhieb habe ich ein herrliches Stück Asbest in der Hand! Eine Deckschicht aus braunem Sandstein auf beiden Seiten. Das ist typisch: Serpentin füllt oft Spalten auf, sagt meine schlaue Enzyklopädie. Aber auch viele blaue Steine liegen hier im trockenen Creek. Es gibt also auch in dieser Gorge die schöne blauen Sandsteinplatten, die ich zuletzt gestern in der Gorge gesehen habe. An diesen Steinen im Flussbett sieht man schon, wie unterschiedlich die Farbschattierungen in Blau sind. Und ganz verrückt: Diese Steine sind blau nur in der Sonne! Unter meiner Lampe sind sie grau, keiner würde glauben, in welchem irren blauen Blau sie in der Sonne leuchten!</w:t>
      </w:r>
    </w:p>
    <w:p>
      <w:pPr>
        <w:pStyle w:val="Normal"/>
        <w:ind w:firstLine="284"/>
        <w:jc w:val="both"/>
        <w:rPr/>
      </w:pPr>
      <w:r>
        <w:rPr>
          <w:rFonts w:cs="Garamond" w:ascii="Garamond" w:hAnsi="Garamond"/>
          <w:sz w:val="30"/>
        </w:rPr>
        <w:t>Gegen 13 Uhr esse ich im Munjina</w:t>
      </w:r>
      <w:r>
        <w:fldChar w:fldCharType="begin"/>
      </w:r>
      <w:r>
        <w:rPr/>
        <w:instrText xml:space="preserve"> XE "Munjina" </w:instrText>
      </w:r>
      <w:r>
        <w:rPr/>
        <w:fldChar w:fldCharType="separate"/>
      </w:r>
      <w:r>
        <w:rPr/>
      </w:r>
      <w:r>
        <w:rPr/>
        <w:fldChar w:fldCharType="end"/>
      </w:r>
      <w:r>
        <w:rPr>
          <w:rFonts w:cs="Garamond" w:ascii="Garamond" w:hAnsi="Garamond"/>
          <w:sz w:val="30"/>
        </w:rPr>
        <w:t xml:space="preserve"> Roadhouse etwas zum Mittag und trinke einen Kaffee. Dann mache ich mich auf den Weg nach Port Headland. Noch einmal fahre ich durch Pilbara East. Ich habe noch längst nicht alles gesehen, was es in der Pilbara Region zu erkunden gibt. Aber auf dieser Strasse wird man stilgerecht verabschiedet. Erst fährt man durch ein weites Sumpfgebiet, in dem es jetzt überall Wasser im Überfluss gibt. Viele Wasservögel sind schon von der Strasse aus zu sehen, Raubvögel, Falken und Adler. Das ist das Einzugsgebiet des Fortescue River. Und 50 Kilometer nach dem Munjina Roadhouse ist man schon wieder in den schönen Bergen und ich muss ein paar Mal zum Fotografieren anhalten. Aber es ist die kleinere Ausgabe der Berge: Es sind nur noch ein paar schön abgerundete Hügel aber mit völlig unterschiedlicher Vegetation. Das geht vom fast nackten roten Sandstein bis zu ganzen Feldern von silbrigem Spinifex Gras. </w:t>
      </w:r>
    </w:p>
    <w:p>
      <w:pPr>
        <w:pStyle w:val="Normal"/>
        <w:ind w:firstLine="284"/>
        <w:jc w:val="both"/>
        <w:rPr/>
      </w:pPr>
      <w:r>
        <w:rPr>
          <w:rFonts w:cs="Garamond" w:ascii="Garamond" w:hAnsi="Garamond"/>
          <w:sz w:val="30"/>
        </w:rPr>
        <w:t>Auf diesen Hügeln liegen grosse und kleine runde, rote Sandsteine in Massen. 100 Kilometer weiter ein anderes Bild, aber das gleiche Prinzip: Riesige Runde Steine auf einem Haufen, drei bis vier Meter im Durchmesser. Kein Wasser hat diese Steine rund geschliffen, sie sind ehemals als grosse Quader aus einer Sandsteinschicht gesprengt worden. Und dann haben sie nur einfach dagelegen. Millionen von Jahre immer an der gleichen Stelle, Tag und nacht, bei Regen und bei Sonne. Und dabei ist die Oberfläche abgebröckelt, sie sind kleiner und immer runder geworden. Fast noch spektakulärer kann man die Zeit ungefähr 100 Kilometer vor Port Headland</w:t>
      </w:r>
      <w:r>
        <w:fldChar w:fldCharType="begin"/>
      </w:r>
      <w:r>
        <w:rPr/>
        <w:instrText xml:space="preserve"> XE "Port Headland" </w:instrText>
      </w:r>
      <w:r>
        <w:rPr/>
        <w:fldChar w:fldCharType="separate"/>
      </w:r>
      <w:r>
        <w:rPr/>
      </w:r>
      <w:r>
        <w:rPr/>
        <w:fldChar w:fldCharType="end"/>
      </w:r>
      <w:r>
        <w:rPr>
          <w:rFonts w:cs="Garamond" w:ascii="Garamond" w:hAnsi="Garamond"/>
          <w:sz w:val="30"/>
        </w:rPr>
        <w:t xml:space="preserve"> sehen. Da verabschieden sich auf der linken Seite die letzen Berge. Aber es liegen weiterhin grosse, runde Steine in der Ebene. Jetzt aber liegen sie auf einem weissen, kristallinen Untergrund. Das ist Basalt oder Granit. Dünne Platten springen von der Oberfläche infolge Wärmeeinwirkung ab. Ist das hier die ehemals flüssige Basisschicht, auf der sich vor 2.500 Millionen von Jahren die ersten Sedimente abgesetzt haben. Kann man genau diese Trennschicht hier sehen? Es scheint so zu sein, denn die Bilder Aut_7278 und 7279 zeigen Basalt, auf dem roter Sandstein liegt.</w:t>
      </w:r>
      <w:r>
        <w:br w:type="page"/>
      </w:r>
    </w:p>
    <w:p>
      <w:pPr>
        <w:pStyle w:val="Normal"/>
        <w:jc w:val="center"/>
        <w:rPr>
          <w:rFonts w:ascii="Garamond" w:hAnsi="Garamond" w:cs="Garamond"/>
          <w:b/>
          <w:b/>
          <w:sz w:val="44"/>
        </w:rPr>
      </w:pPr>
      <w:r>
        <w:rPr>
          <w:rFonts w:cs="Garamond" w:ascii="Garamond" w:hAnsi="Garamond"/>
          <w:b/>
          <w:sz w:val="44"/>
        </w:rPr>
        <w:t xml:space="preserve">Jaburara Aboriginals an der Nickol Bay </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Im Bereich der Nickol Bay</w:t>
      </w:r>
      <w:r>
        <w:fldChar w:fldCharType="begin"/>
      </w:r>
      <w:r>
        <w:rPr/>
        <w:instrText xml:space="preserve"> XE "Nickol Bay" </w:instrText>
      </w:r>
      <w:r>
        <w:rPr/>
        <w:fldChar w:fldCharType="separate"/>
      </w:r>
      <w:r>
        <w:rPr/>
      </w:r>
      <w:r>
        <w:rPr/>
        <w:fldChar w:fldCharType="end"/>
      </w:r>
      <w:r>
        <w:rPr>
          <w:rFonts w:cs="Garamond" w:ascii="Garamond" w:hAnsi="Garamond"/>
          <w:sz w:val="30"/>
        </w:rPr>
        <w:t>, zwischen Dampier</w:t>
      </w:r>
      <w:r>
        <w:fldChar w:fldCharType="begin"/>
      </w:r>
      <w:r>
        <w:rPr/>
        <w:instrText xml:space="preserve"> XE "Dampier" </w:instrText>
      </w:r>
      <w:r>
        <w:rPr/>
        <w:fldChar w:fldCharType="separate"/>
      </w:r>
      <w:r>
        <w:rPr/>
      </w:r>
      <w:r>
        <w:rPr/>
        <w:fldChar w:fldCharType="end"/>
      </w:r>
      <w:r>
        <w:rPr>
          <w:rFonts w:cs="Garamond" w:ascii="Garamond" w:hAnsi="Garamond"/>
          <w:sz w:val="30"/>
        </w:rPr>
        <w:t xml:space="preserve"> und Wickham</w:t>
      </w:r>
      <w:r>
        <w:fldChar w:fldCharType="begin"/>
      </w:r>
      <w:r>
        <w:rPr/>
        <w:instrText xml:space="preserve"> XE "Wickham" </w:instrText>
      </w:r>
      <w:r>
        <w:rPr/>
        <w:fldChar w:fldCharType="separate"/>
      </w:r>
      <w:r>
        <w:rPr/>
      </w:r>
      <w:r>
        <w:rPr/>
        <w:fldChar w:fldCharType="end"/>
      </w:r>
      <w:r>
        <w:rPr>
          <w:rFonts w:cs="Garamond" w:ascii="Garamond" w:hAnsi="Garamond"/>
          <w:sz w:val="30"/>
        </w:rPr>
        <w:t xml:space="preserve"> lebten seit mindestens 20.000 Jahren Aboriginals des Jaburara</w:t>
      </w:r>
      <w:r>
        <w:fldChar w:fldCharType="begin"/>
      </w:r>
      <w:r>
        <w:rPr/>
        <w:instrText xml:space="preserve"> XE "Jaburara" </w:instrText>
      </w:r>
      <w:r>
        <w:rPr/>
        <w:fldChar w:fldCharType="separate"/>
      </w:r>
      <w:r>
        <w:rPr/>
      </w:r>
      <w:r>
        <w:rPr/>
        <w:fldChar w:fldCharType="end"/>
      </w:r>
      <w:r>
        <w:rPr>
          <w:rFonts w:cs="Garamond" w:ascii="Garamond" w:hAnsi="Garamond"/>
          <w:sz w:val="30"/>
        </w:rPr>
        <w:t xml:space="preserve"> Tribe. Sie waren nicht sesshaft, sondern als Jäger und Sammler ständig auf Wanderschaft. Aber sie hatten feste Wanderwege und benutzten immer wieder die gleichen Plätze für ihre Lager. Sie besassen auch viele 'Talu Sites', Orte, die für sie eine besondere spirituelle Bedeutung besassen. An vielen dieser Stellen gravierten sie mit unterschiedlichen Techniken Bilder und Zeichen in den sehr harten Basalt. </w:t>
      </w:r>
    </w:p>
    <w:p>
      <w:pPr>
        <w:pStyle w:val="Normal"/>
        <w:ind w:firstLine="284"/>
        <w:jc w:val="both"/>
        <w:rPr/>
      </w:pPr>
      <w:r>
        <w:rPr>
          <w:rFonts w:cs="Garamond" w:ascii="Garamond" w:hAnsi="Garamond"/>
          <w:sz w:val="30"/>
        </w:rPr>
        <w:t>Um 1865 kamen die ersten Siedler in dieses Gebiet. Es waren Missionare, Farmer, Perlentaucher und Goldsucher. Sie nahmen auf die Eingeborenen und ihre Kultur keinerlei Rücksicht, das Land war ganz offiziell 'Niemandsland' und jeder konnte daraus mit ein paar Dollar Registriergebühr Privatbesitz machen. Die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behinderten die Aktivitäten der weissen Siedler, sie wurden gewaltsam bekämpft und vertrieben. Jedermann konnte ungestraft Aboriginals erschiessen, sie besassen nicht mehr Rechte, als die Kangaroos. Allein in diesem Gebiet hier sind drei umfangreiche Massaker offiziell aktenkundig. Zahllose einzelne Gewaltakte und früher unbekannte Krankheiten dezimierten die Aboriginals. Die völlig veränderte Lebensweise, die Vertreibung von ihrem  angestammten Land und die Wanderung in andere Gebiete Australiens führte dazu, dass sich die Aboriginals der verschiedenen Tribes vermischten. Besonders dadurch gingen ihre kulturellen Traditionen schon Anfang des 20. Jahrhunderts unter. Im Jahre 1930 ist in Karratha der letzte Aboriginal gestorben, der noch ein reinrassiger Jaburara war. Die Historie der Weissen Besiedelung der Gegend um Karratha ist nachzulesen. Von der Existenz der ehemaligen Ureinwohner zeugen nur noch die Steingravierungen und ein paar Muschelschalen. Die Geschichte ihres Untergangs hat keiner aufgeschrieben.  </w:t>
      </w:r>
    </w:p>
    <w:p>
      <w:pPr>
        <w:pStyle w:val="Normal"/>
        <w:ind w:firstLine="284"/>
        <w:jc w:val="both"/>
        <w:rPr/>
      </w:pPr>
      <w:r>
        <w:rPr>
          <w:rFonts w:cs="Garamond" w:ascii="Garamond" w:hAnsi="Garamond"/>
          <w:sz w:val="30"/>
        </w:rPr>
        <w:t>Am 28. April 2000 ist es schon 15:30 Uhr, als ich mich von Dampier aus endlich aufmache, um den Weg auf die Burrup Halbinsel zu erkunden, wo die Aboriginals Jahrtausende gelebt und dabei kaum die Landschaft verändert haben. Es waren nur 200 Leute, die in ein paar Clans auf der Dampier Halbinsel gelebt haben. Mehr Menschen konnten sich hier nicht ernähren. Gestern habe ich auf dem Boat Trip an der Scaripple Passage</w:t>
      </w:r>
      <w:r>
        <w:fldChar w:fldCharType="begin"/>
      </w:r>
      <w:r>
        <w:rPr/>
        <w:instrText xml:space="preserve"> XE "Scaripple Passage" </w:instrText>
      </w:r>
      <w:r>
        <w:rPr/>
        <w:fldChar w:fldCharType="separate"/>
      </w:r>
      <w:r>
        <w:rPr/>
      </w:r>
      <w:r>
        <w:rPr/>
        <w:fldChar w:fldCharType="end"/>
      </w:r>
      <w:r>
        <w:rPr>
          <w:rFonts w:cs="Garamond" w:ascii="Garamond" w:hAnsi="Garamond"/>
          <w:sz w:val="30"/>
        </w:rPr>
        <w:t xml:space="preserve"> ein altes Stück einer sehr grossen Schnecke gefunden. Ich bin sicher, sie ist von Aboriginals aufgegessen worden. Heute will ich sehen, was man über die Aboriginals noch in dieser Gegend findet. </w:t>
      </w:r>
    </w:p>
    <w:p>
      <w:pPr>
        <w:pStyle w:val="Normal"/>
        <w:ind w:firstLine="284"/>
        <w:jc w:val="both"/>
        <w:rPr/>
      </w:pPr>
      <w:r>
        <w:rPr>
          <w:rFonts w:cs="Garamond" w:ascii="Garamond" w:hAnsi="Garamond"/>
          <w:sz w:val="30"/>
        </w:rPr>
        <w:t>Ein Schild auf der Strasse, die nach Norden führt, verweist auf ein Visitor Centre. Aber es entpuppt sich als das Visitor Centre der North West Shelf Gas Gesellschaft. Hier will man den Touristen Fakten über die Gas und Ölförderung nordwestlich im Schelf des Indischen Oceans vermitteln und ihnen auch klar machen, wie schonend man dabei mit der Natur umgeht. Ich nehme mir ein Prospekt mit und da sind wirklich interessante Fakten zu lesen. Aber es gibt auch ein Bild, wo zwei von dieser Gesellschaft bezahlte Ranger im Umkreis des Werkes im Bush sitzen, Bildunterschrift: 'Monitoring the Flora on the Burrup Peninsula'</w:t>
      </w:r>
      <w:r>
        <w:fldChar w:fldCharType="begin"/>
      </w:r>
      <w:r>
        <w:rPr/>
        <w:instrText xml:space="preserve"> XE "Burrup Peninsula" </w:instrText>
      </w:r>
      <w:r>
        <w:rPr/>
        <w:fldChar w:fldCharType="separate"/>
      </w:r>
      <w:r>
        <w:rPr/>
      </w:r>
      <w:r>
        <w:rPr/>
        <w:fldChar w:fldCharType="end"/>
      </w:r>
      <w:r>
        <w:rPr>
          <w:rFonts w:cs="Garamond" w:ascii="Garamond" w:hAnsi="Garamond"/>
          <w:sz w:val="30"/>
        </w:rPr>
        <w:t xml:space="preserve">. Ein weiteres Bild: Ein Arbeiter legt schützend seinen Arm um ein weisses Kind ... das ist nichts anderes als ein peinlich schlechtes Gewissen. </w:t>
      </w:r>
    </w:p>
    <w:p>
      <w:pPr>
        <w:pStyle w:val="Normal"/>
        <w:ind w:firstLine="284"/>
        <w:jc w:val="both"/>
        <w:rPr/>
      </w:pPr>
      <w:r>
        <w:rPr>
          <w:rFonts w:cs="Garamond" w:ascii="Garamond" w:hAnsi="Garamond"/>
          <w:sz w:val="30"/>
        </w:rPr>
        <w:t>Aber es passt genau dazu, wie man hier mit der Vergangenheit der Ureinwohner umgeht. Das Visitor Centre der Gasgesellschaft hat eigentlich schon geschlossen, aber die freundliche Frau gibt mir noch eine Kopie einer sehr schlechten Wegeskizze, handgemalt, von dieser Gegend: Ein Weg führt zur Withhall Bay</w:t>
      </w:r>
      <w:r>
        <w:fldChar w:fldCharType="begin"/>
      </w:r>
      <w:r>
        <w:rPr/>
        <w:instrText xml:space="preserve"> XE "Withhall Bay" </w:instrText>
      </w:r>
      <w:r>
        <w:rPr/>
        <w:fldChar w:fldCharType="separate"/>
      </w:r>
      <w:r>
        <w:rPr/>
      </w:r>
      <w:r>
        <w:rPr/>
        <w:fldChar w:fldCharType="end"/>
      </w:r>
      <w:r>
        <w:rPr>
          <w:rFonts w:cs="Garamond" w:ascii="Garamond" w:hAnsi="Garamond"/>
          <w:sz w:val="30"/>
        </w:rPr>
        <w:t xml:space="preserve">, von dort aus gibt es einen Wanderweg bis zur Scaripple Passage. Der Weg ist schlecht und lang und wahrscheinlich ist das eine Tagestour. Ich fahre bis zur Withhall Bay. Die Gravelroad ist schrecklich und dann gibt es keinen Parkplatz oder eine Infotafel. Die schlechte Gravelroad geht in einen noch schlechteren Sandtrack über, laufen kann man da natürlich, aber wohin und was sieht man? </w:t>
      </w:r>
    </w:p>
    <w:p>
      <w:pPr>
        <w:pStyle w:val="Normal"/>
        <w:ind w:firstLine="284"/>
        <w:jc w:val="both"/>
        <w:rPr/>
      </w:pPr>
      <w:r>
        <w:rPr>
          <w:rFonts w:cs="Garamond" w:ascii="Garamond" w:hAnsi="Garamond"/>
          <w:sz w:val="30"/>
        </w:rPr>
        <w:t>Die Skizze enthält einen weiteren Track zu einem Lookout mit Aussicht auf die Nickol Bay, die östliche Seite der Burrup Peninsula. Der erste Kilometer dieser Strasse ist mit einer schönen Teerdecke ausgestattet. Dann wird es eine Gravelroad und nach einem Kilometer ist es ein Track, den man nur noch zu Fuss oder mit einem 4WD bewältigen kann. Zum Lookout aber sind es vielleicht noch 3 bis 4 Kilometer, auch hier kein Schild, einfach nichts. Ich drehe um.</w:t>
      </w:r>
    </w:p>
    <w:p>
      <w:pPr>
        <w:pStyle w:val="Normal"/>
        <w:ind w:firstLine="284"/>
        <w:jc w:val="both"/>
        <w:rPr/>
      </w:pPr>
      <w:r>
        <w:rPr>
          <w:rFonts w:cs="Garamond" w:ascii="Garamond" w:hAnsi="Garamond"/>
          <w:sz w:val="30"/>
        </w:rPr>
        <w:t>Der letze Versuch heisst Hearson's Cove</w:t>
      </w:r>
      <w:r>
        <w:fldChar w:fldCharType="begin"/>
      </w:r>
      <w:r>
        <w:rPr/>
        <w:instrText xml:space="preserve"> XE "Hearson's Cove" </w:instrText>
      </w:r>
      <w:r>
        <w:rPr/>
        <w:fldChar w:fldCharType="separate"/>
      </w:r>
      <w:r>
        <w:rPr/>
      </w:r>
      <w:r>
        <w:rPr/>
        <w:fldChar w:fldCharType="end"/>
      </w:r>
      <w:r>
        <w:rPr>
          <w:rFonts w:cs="Garamond" w:ascii="Garamond" w:hAnsi="Garamond"/>
          <w:sz w:val="30"/>
        </w:rPr>
        <w:t xml:space="preserve">. Dahin führt eine ganz gute Gravelroad. In der Abendsonne ist diese Bucht sehr schön anzusehen. Hier sind vier bis sechs überdachte Barbecue Plätze eingerichtet, drei sind besetzt, Kinder und Erwachsene beim Baden. Ein schöner Picknick Spot für die Bürger von Dampier. Hier soll es jede Menge Rock Engravings von Aboriginals geben. Es gibt kein Schild, ich finde keine Gravuren auf den Steinen, über die ich am Ufer klettere und als ich die Leute frage, weiss keiner etwas davon. Interessant ist, dass es hier viele dunkle Basalthügel gibt und direkt am Meer auch einen hellen aus Granit! In der Brandungszone liegen rund geschliffene graue Felsbrocken (Basalt) und solche aus hellem Gestein (Granit) einträchtig nebeneinander. Das ist auch auf den Fotos deutlich zu sehen. Aber die Aboriginals, die hier sicher auch an dieser schön gelegenen Bay waren, haben keinerlei Spuren hinterlassen. Jedenfalls sind sie bei so einem spontanen Ausflug nicht zu finden. </w:t>
      </w:r>
    </w:p>
    <w:p>
      <w:pPr>
        <w:pStyle w:val="Normal"/>
        <w:ind w:firstLine="284"/>
        <w:jc w:val="both"/>
        <w:rPr/>
      </w:pPr>
      <w:r>
        <w:rPr>
          <w:rFonts w:cs="Garamond" w:ascii="Garamond" w:hAnsi="Garamond"/>
          <w:sz w:val="30"/>
        </w:rPr>
        <w:t xml:space="preserve">In dem Hochglanz Prospekt finde ich Zahlen: In das North West Shelf Gas Project wurden von Australien, Japan und den Öltmultis Shell und BP seit 1984 mehr als 12 Mia. AU$ investiert. Die grösste Bohrplattform North Rankin A (NRA), 134 km nordwestlich von Dampier im Ocean, fördert 42.000 Tonnen Gas und 36.000 Barrels Öl per day (!!). Sie ist 215 Meter hoch, wiegt 54.000 Tonnen und es gibt dort 132 Mann Besatzung. Damit ist sie eine der grössten Plattformen dieser Art weltweit. In diesem Gebiet betreibt Australien insgesamt drei solcher Förderplattformen! Nördlich von Dampier wurde eine Raffinerie mit riesigen Speichern für Flüssiggas in die unberührte Naturlandschaft gesetzt. Daneben liegt der Hafen für Eisenerz. Ich schätze einfach mal, es werden Erz, Gas und Öl für 100 Millionen AU$ täglich gefördert. Aber offenbar reichen 100 Millionen Dollar täglich nicht aus, um ein paar Kilometer befahrbare Gravelroads zu bauen, einige Wanderwege anzulegen und ein paar Infotafeln aufzustellen. Und das in einer wirklich einmaligen Naturlandschaft mit einer 20.000 jährigen Kulturgeschichte, herrlichen Basaltformationen und mit einer wunderbaren Küste. Beschämend für das North West Shelf Gas Project  und für Australia. </w:t>
      </w:r>
    </w:p>
    <w:p>
      <w:pPr>
        <w:pStyle w:val="Normal"/>
        <w:ind w:firstLine="284"/>
        <w:jc w:val="both"/>
        <w:rPr/>
      </w:pPr>
      <w:r>
        <w:rPr>
          <w:rFonts w:cs="Garamond" w:ascii="Garamond" w:hAnsi="Garamond"/>
          <w:sz w:val="30"/>
        </w:rPr>
        <w:t>Deshalb mache ich auch morgen keine Tageswanderung auf der Burrup Halbinsel. Mir fehlen die einfachsten Informationen und wie immer eine ordentliche Karte. Nichts ist vorhanden! An den Bildern, die ich auf dieser Erkundungstour gemacht habe - mehr sollte das heute nicht sein - kann man sehen, was das für eine schöne Landschaft ist. Die Erz- und Gasindustrie ist völlig mit den eigenen Probleme ausgelastet. Ich kenne das aus eigener Erfahrung. Die Frage nach diesen läppischen Wanderwegen mit Hinweistafeln geht in dem vielen Gas, Öl und Erz völlig unter.</w:t>
      </w:r>
    </w:p>
    <w:p>
      <w:pPr>
        <w:pStyle w:val="Normal"/>
        <w:ind w:firstLine="284"/>
        <w:jc w:val="both"/>
        <w:rPr/>
      </w:pPr>
      <w:r>
        <w:rPr>
          <w:rFonts w:eastAsia="Garamond" w:cs="Garamond" w:ascii="Garamond" w:hAnsi="Garamond"/>
          <w:sz w:val="30"/>
        </w:rPr>
        <w:t xml:space="preserve"> </w:t>
      </w:r>
      <w:r>
        <w:rPr>
          <w:rFonts w:cs="Garamond" w:ascii="Garamond" w:hAnsi="Garamond"/>
          <w:sz w:val="30"/>
        </w:rPr>
        <w:t>Am nächsten Tag fahre ich nach Port Headland zurück. Aber erst will ich mir noch den Jaburara Heritage Trail ansehen. Deshalb fahre ich bis zum Tourist Office. Dort stelle ich den Wagen ab, mache das Bike bereit und damit fahre ich rauf zu den Wassertanks. Dort oben beginnt der Jaburara Heritage Trail</w:t>
      </w:r>
      <w:r>
        <w:fldChar w:fldCharType="begin"/>
      </w:r>
      <w:r>
        <w:rPr/>
        <w:instrText xml:space="preserve"> XE "Jaburara Heritage Trail" </w:instrText>
      </w:r>
      <w:r>
        <w:rPr/>
        <w:fldChar w:fldCharType="separate"/>
      </w:r>
      <w:r>
        <w:rPr/>
      </w:r>
      <w:r>
        <w:rPr/>
        <w:fldChar w:fldCharType="end"/>
      </w:r>
      <w:r>
        <w:rPr>
          <w:rFonts w:cs="Garamond" w:ascii="Garamond" w:hAnsi="Garamond"/>
          <w:sz w:val="30"/>
        </w:rPr>
        <w:t xml:space="preserve">. In meinem schlauen Buch steht, dass der sehr interessant sein soll und dass man Gravuren der Aboriginals in den Felsen sehen kann. Heute will ich noch einmal das versuchen, was gestern auf der Burrup Peninsula nicht geklappt hat: Spurensuche nach den Aboriginals, die hier so unvorstellbar lange vor uns gelebt haben. Hier am Anfang des Trails gibt es ein kleines Schild: Jaburara Heritage Trail, folgen Sie den blauen Pfeilen! Mehr ist über diesen Trail erst mal nicht zu erfahren. Ich fahre mit dem Bike diesen Trail. Er ist sehr schmal und verläuft auf den zerklüfteten Felsen. Schon nach ein paar hundert Metern ist mir klar, dass ich hier mit dem Fahrrad keine Freude haben werde. Ich lasse es am Wegesrand nach dem Schild 'Loop' stehen. </w:t>
      </w:r>
    </w:p>
    <w:p>
      <w:pPr>
        <w:pStyle w:val="Normal"/>
        <w:ind w:firstLine="284"/>
        <w:jc w:val="both"/>
        <w:rPr/>
      </w:pPr>
      <w:r>
        <w:rPr>
          <w:rFonts w:cs="Garamond" w:ascii="Garamond" w:hAnsi="Garamond"/>
          <w:sz w:val="30"/>
        </w:rPr>
        <w:t xml:space="preserve">Jetzt habe ich vielmehr Ruhe, diesen Weg in der kargen Landschaft zu geniessen. Es geht über sanfte Hügel, die nicht sehr üppig mit Spinifex Gras bewachsen sind. Es gibt nur sehr wenig Büsche und Bäume und überall guckt der nackte, rote Felsen durch das Gras. Weitere Hinweisschilder gibt es nicht, auch eine Informationstafel sucht man hier vergebens. Ich weiss nicht, wo dieser Trail hinführt und ob er an einer besonderen Stelle in den Felsen vorbei führt, die für die Aboriginals eine spirituelle Bedeutung hatte. </w:t>
      </w:r>
    </w:p>
    <w:p>
      <w:pPr>
        <w:pStyle w:val="Normal"/>
        <w:ind w:firstLine="284"/>
        <w:jc w:val="both"/>
        <w:rPr/>
      </w:pPr>
      <w:r>
        <w:rPr>
          <w:rFonts w:cs="Garamond" w:ascii="Garamond" w:hAnsi="Garamond"/>
          <w:sz w:val="30"/>
        </w:rPr>
        <w:t xml:space="preserve">Der Weg führt durch das Gras und über zwei höhere und eine niedrige Hügelkette. Es ist eine sehr karge Landschaft. Bush gibt es hier nicht, nur in den Tälern, wo es etwas feuchter ist, stehen wenige Bäume und Büsche. Nach einer halben Stunde bin ich auf dem zweiten, höheren Bergrücken. Wieder erinnern die Basaltfelsen von weitem an Abraumhalden menschlicher Aktivitäten und der Weg macht keine Anstalten, wieder zum Ausgangspunkt zurück zu führen, was man bei einem Loop ja wohl erwarten könnte. Ich entschliesse mich deshalb wieder umzudrehen. </w:t>
      </w:r>
    </w:p>
    <w:p>
      <w:pPr>
        <w:pStyle w:val="Normal"/>
        <w:ind w:firstLine="284"/>
        <w:jc w:val="both"/>
        <w:rPr/>
      </w:pPr>
      <w:r>
        <w:rPr>
          <w:rFonts w:cs="Garamond" w:ascii="Garamond" w:hAnsi="Garamond"/>
          <w:sz w:val="30"/>
        </w:rPr>
        <w:t>Vorher aber steige ich auf die runden Felsblöcke, um nach den Gravierungen zu suchen. Und heute habe ich tatsächlich Glück. In zwei nebeneinander liegenden grossen Blöcken sind Zeichen eingraviert worden. Dazu müssen die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Stein-) Werkzeuge verwendet haben, denn der Basalt ist extrem hart. Mit Phantasie könnte man sich vorstellen, dass das auch eine Talu Site sein könnte. Hier können einige Menschen sitzen und man hat eine herrliche Sicht ins Land (Bild Aut_7520). Ich finde in der Umgebung noch weitere Zeichen. Die Gravierungen sind nicht so simpel wie am Mt. Augustus. Es sind wirkliche Zeichen, deshalb kann man ihnen auch eine Bedeutung unterstellen. Was es für eine Bedeutung war, ist natürlich nicht mehr festzustellen. </w:t>
      </w:r>
    </w:p>
    <w:p>
      <w:pPr>
        <w:pStyle w:val="Normal"/>
        <w:ind w:firstLine="284"/>
        <w:jc w:val="both"/>
        <w:rPr/>
      </w:pPr>
      <w:r>
        <w:rPr>
          <w:rFonts w:cs="Garamond" w:ascii="Garamond" w:hAnsi="Garamond"/>
          <w:sz w:val="30"/>
        </w:rPr>
        <w:t xml:space="preserve">Dann laufe ich wieder zurück. Ich fotografiere kristalline Einschlüsse im Basalt, Blumen, grosse Grashüpfer mit roten Beinen (!) und immer wieder die schöne Sicht auf die Nickol Bay vor Karratha. Ich klettere noch auf andere Felsblöcke, die oben aus den Hügeln gucken. Und wenn man erst mal den Blick dafür hat, sieht man diese Engravings hier durchaus öfter. Aber ich bin sicher, dass ich sie an der Hearson's Cove nicht übersehen habe, sie müssen dort an einer anderen Stelle sein. </w:t>
      </w:r>
    </w:p>
    <w:p>
      <w:pPr>
        <w:pStyle w:val="Normal"/>
        <w:ind w:firstLine="284"/>
        <w:jc w:val="both"/>
        <w:rPr>
          <w:rFonts w:ascii="Garamond" w:hAnsi="Garamond" w:cs="Garamond"/>
          <w:sz w:val="30"/>
        </w:rPr>
      </w:pPr>
      <w:r>
        <w:rPr>
          <w:rFonts w:cs="Garamond" w:ascii="Garamond" w:hAnsi="Garamond"/>
          <w:sz w:val="30"/>
        </w:rPr>
        <w:t xml:space="preserve">Um 10:14 Uhr fotografiere ich mein Fahrrad, dass da im Gras steht. Dann schwinge ich mich drauf und fahre zurück. Fast mache ich einen Abgang über den Lenker, denn jetzt geht es bergab und das fährt sich viel schwieriger, als bergauf. Das hier ist ein Track für professionelle Mountain Biker, dagegen war der Trip zum Cape Carnot ein Kinderspiel. Aber von den Wasserbehältern an kann man dann wieder ganz gut auf der 'Strasse' fahren, die nach unten zum Tourist Office führt. </w:t>
      </w:r>
    </w:p>
    <w:p>
      <w:pPr>
        <w:pStyle w:val="Normal"/>
        <w:ind w:firstLine="284"/>
        <w:jc w:val="both"/>
        <w:rPr/>
      </w:pPr>
      <w:r>
        <w:rPr>
          <w:rFonts w:cs="Garamond" w:ascii="Garamond" w:hAnsi="Garamond"/>
          <w:sz w:val="30"/>
        </w:rPr>
        <w:t xml:space="preserve">Jetzt hat das Office auf. Als ich zu meiner Tour startete, war es noch vor 9 Uhr und das Tourist Office war geschlossen. Ich frage nach Informationsmaterial zu dem Jaburara Heritage Trail und erhalte für 1,5 $ eine sehr interessante Broschüre. Schade, dass ich die nicht vor meinem Spaziergang hatte. Als erstes gibt es eine Skizze des Heritage Trails aus der man sofort erkennt, dass das keinen Rundweg ist. Der Trail führt vom Wassertank über die Hügel und er endet unten an der Strasse nach Dampier, wo die Community Library liegt. Dazwischen liegt der Rotary Lookout und um diesen Berg herum gibt es einen Rundweg. 13 Stationen auf diesem Trail werden beschrieben. Ein sehr interessanter Wanderweg zur Kulturgeschichte der Aboriginals, der nicht etwa von der Erz- oder der Ölgesellschaft gesponsert, sondern vom Rotary Club, also von den Bürgern von Karratha angelegt wurde. </w:t>
      </w:r>
    </w:p>
    <w:p>
      <w:pPr>
        <w:pStyle w:val="Normal"/>
        <w:spacing w:lineRule="atLeast" w:line="240"/>
        <w:ind w:firstLine="284"/>
        <w:jc w:val="both"/>
        <w:rPr/>
      </w:pPr>
      <w:r>
        <w:rPr>
          <w:rFonts w:cs="Garamond" w:ascii="Garamond" w:hAnsi="Garamond"/>
          <w:sz w:val="30"/>
        </w:rPr>
        <w:t xml:space="preserve">Ab 1960 gab es den ersten grossen Boom durch das Eisenerz in Dampier und Karratha. Damals nahm man auf die historischen Plätze der Aboriginals auf der Burrup Peninsula keinerlei Rücksicht. Erst in den 70-er Jahren wurde man sich bewusst, dass es sich hier um menschliches Kulturgut handelt. Im Gegensatz zu den frühen Jahren sind jetzt auch die Aboriginals selber am Prozess der Konservierung ihrer Kulturgeschichte beteiligt. </w:t>
      </w:r>
    </w:p>
    <w:p>
      <w:pPr>
        <w:pStyle w:val="Normal"/>
        <w:spacing w:lineRule="atLeast" w:line="240"/>
        <w:ind w:firstLine="284"/>
        <w:jc w:val="both"/>
        <w:rPr>
          <w:rFonts w:ascii="Garamond" w:hAnsi="Garamond" w:cs="Garamond"/>
          <w:sz w:val="30"/>
        </w:rPr>
      </w:pPr>
      <w:r>
        <w:rPr>
          <w:rFonts w:eastAsia="Garamond" w:cs="Garamond" w:ascii="Garamond" w:hAnsi="Garamond"/>
          <w:sz w:val="30"/>
        </w:rPr>
        <w:t xml:space="preserve"> </w:t>
      </w:r>
      <w:r>
        <w:rPr>
          <w:rFonts w:cs="Garamond" w:ascii="Garamond" w:hAnsi="Garamond"/>
          <w:sz w:val="30"/>
        </w:rPr>
        <w:t xml:space="preserve">Es ist nicht ganz klar, wie weit ich gelaufen bin, wahrscheinlich bin ich an der fünften Station wieder umgedreht. Es könnte aber auch sein, dass ich an der Talu Site gewesen bin. Das kann ich nur das nächste Mal feststellen.  </w:t>
      </w:r>
    </w:p>
    <w:p>
      <w:pPr>
        <w:pStyle w:val="Normal"/>
        <w:spacing w:lineRule="atLeast" w:line="240"/>
        <w:ind w:firstLine="284"/>
        <w:jc w:val="both"/>
        <w:rPr/>
      </w:pPr>
      <w:r>
        <w:rPr>
          <w:rFonts w:cs="Garamond" w:ascii="Garamond" w:hAnsi="Garamond"/>
          <w:sz w:val="30"/>
        </w:rPr>
        <w:t>Ich habe Rock Engravings gesehen und fotografiert. Die schönsten und deutlichere Gravierungen gibt es nach dieser Broschüre direkt am Rotary Lookout</w:t>
      </w:r>
      <w:r>
        <w:fldChar w:fldCharType="begin"/>
      </w:r>
      <w:r>
        <w:rPr/>
        <w:instrText xml:space="preserve"> XE "Rotary Lookout" </w:instrText>
      </w:r>
      <w:r>
        <w:rPr/>
        <w:fldChar w:fldCharType="separate"/>
      </w:r>
      <w:r>
        <w:rPr/>
      </w:r>
      <w:r>
        <w:rPr/>
        <w:fldChar w:fldCharType="end"/>
      </w:r>
      <w:r>
        <w:rPr>
          <w:rFonts w:cs="Garamond" w:ascii="Garamond" w:hAnsi="Garamond"/>
          <w:sz w:val="30"/>
        </w:rPr>
        <w:t xml:space="preserve"> und an den Stationen 7 und 10. Es sind bildliche Darstellungen von Tieren und Menschen. In der Umgebung von Karratha und Dampier wurden an über 500 verschiedenen Stellen mehr als 10.000 solcher Steingravierungen gefunden. Sie sind schwer zu datieren, mit Sicherheit aber 5.000 bis 6.000 Jahre alt und älter. </w:t>
      </w:r>
    </w:p>
    <w:p>
      <w:pPr>
        <w:pStyle w:val="Normal"/>
        <w:spacing w:lineRule="atLeast" w:line="240"/>
        <w:ind w:firstLine="284"/>
        <w:jc w:val="both"/>
        <w:rPr/>
      </w:pPr>
      <w:r>
        <w:rPr>
          <w:rFonts w:cs="Garamond" w:ascii="Garamond" w:hAnsi="Garamond"/>
          <w:sz w:val="30"/>
        </w:rPr>
        <w:t>Die Talu Site</w:t>
      </w:r>
      <w:r>
        <w:fldChar w:fldCharType="begin"/>
      </w:r>
      <w:r>
        <w:rPr/>
        <w:instrText xml:space="preserve"> XE "Talu Site" </w:instrText>
      </w:r>
      <w:r>
        <w:rPr/>
        <w:fldChar w:fldCharType="separate"/>
      </w:r>
      <w:r>
        <w:rPr/>
      </w:r>
      <w:r>
        <w:rPr/>
        <w:fldChar w:fldCharType="end"/>
      </w:r>
      <w:r>
        <w:rPr>
          <w:rFonts w:cs="Garamond" w:ascii="Garamond" w:hAnsi="Garamond"/>
          <w:sz w:val="30"/>
        </w:rPr>
        <w:t xml:space="preserve"> ist die Station sechs, sie liegt wahrscheinlich auf dem nächsten Hügel, wenn man weiterläuft und nicht wie ich umdreht. Dort haben Zeremonien zu besonderen Anlässen stattgefunden: Initiationsriten, Totenfeiern und traditionelle Feste zu bestimmten Jahreszeiten. Diese Talu Site liegt hoch und relativ weit ab von einigen oft benutzten Lagerplätzen der Aboriginals. Die Stationen 9, 10 und 11 sind solche Stellen. Auf dem Platz Nummer 9 findet man noch viele Muschel- und Schneckenschalen. Lange und oft haben sich die Aboriginals in der Gegend von Nummer 10 aufgehalten, denn dort finden sich sehr viele Gravuren. Am Ort mit der Nummer 11 ist ein flacher Felsen ausgehöhlt, dort wurde Jahrhunderte oder sogar Jahrtausende lang der Samen von Spinifexgras mit einem Handstein zu Mehl zerrieben. Das Ufer der Nickol Bay ist von hier aus höchstens einen Kilometer entfernt. Kampiert hat man aber nicht direkt am Meer, sondern in den flachen Hügeln, weil es hier Trinkwasser gab. Das Sammeln von Samen, Muscheln und Schnecken, war Frauensache. Die Männer kümmerten sich um die Beschaffung von Fleisch, sie gingen auf Jagd. Diese Arbeitsteilung hat man bis heute beibehalten. Nie sieht man männliche Aboriginals beim Fischer, nur die Frauen haben eine Angel in der Hand. </w:t>
      </w:r>
    </w:p>
    <w:p>
      <w:pPr>
        <w:pStyle w:val="Normal"/>
        <w:ind w:firstLine="284"/>
        <w:jc w:val="both"/>
        <w:rPr/>
      </w:pPr>
      <w:r>
        <w:rPr>
          <w:rFonts w:cs="Garamond" w:ascii="Garamond" w:hAnsi="Garamond"/>
          <w:sz w:val="30"/>
        </w:rPr>
        <w:t>Schade, dass ich die Skizze dieses wirklich interessanten Heritage Trails erst nach meiner Wanderung in die Hand bekomme. Ohne diese Informationen läuft man ziemlich blind durch die Gegend. Zu Schildern und guten Karten haben die Australier ein gestörtes Verhältnis. Man ahnt noch nicht, wie wichtig diese einfachen Dinge für die Touristen sind. Hier aber war es mein Problem, die Broschüre zu diesem Heritage Trail ist vorbildlich, ich wusste aber nicht, dass es sie gibt. Wenn ich das nächste Mal in der Pilbara</w:t>
      </w:r>
      <w:r>
        <w:fldChar w:fldCharType="begin"/>
      </w:r>
      <w:r>
        <w:rPr/>
        <w:instrText xml:space="preserve"> XE "Pilbara" </w:instrText>
      </w:r>
      <w:r>
        <w:rPr/>
        <w:fldChar w:fldCharType="separate"/>
      </w:r>
      <w:r>
        <w:rPr/>
      </w:r>
      <w:r>
        <w:rPr/>
        <w:fldChar w:fldCharType="end"/>
      </w:r>
      <w:r>
        <w:rPr>
          <w:rFonts w:cs="Garamond" w:ascii="Garamond" w:hAnsi="Garamond"/>
          <w:sz w:val="30"/>
        </w:rPr>
        <w:t xml:space="preserve"> bin weiss ich, dass ich mir für diesen Trail in Karratha noch einmal richtig Zeit nehmen muss.</w:t>
      </w:r>
      <w:r>
        <w:br w:type="page"/>
      </w:r>
    </w:p>
    <w:p>
      <w:pPr>
        <w:pStyle w:val="Normal"/>
        <w:jc w:val="center"/>
        <w:rPr>
          <w:rFonts w:ascii="Garamond" w:hAnsi="Garamond" w:cs="Garamond"/>
          <w:b/>
          <w:b/>
          <w:sz w:val="44"/>
        </w:rPr>
      </w:pPr>
      <w:r>
        <w:rPr>
          <w:rFonts w:cs="Garamond" w:ascii="Garamond" w:hAnsi="Garamond"/>
          <w:b/>
          <w:sz w:val="44"/>
        </w:rPr>
        <w:t>Mit dem Post Man durch den Bush</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 xml:space="preserve">Um 2:33 Uhr klingelt der Wecker. Das ist absolut nicht meine Zeit. Aber der Post Man will mich um 3:30 Uhr hier am Caravan Park abholen und auf seine Tour nach Norden mitnehmen. Da muss ich mich aus dem warmen Schlafsack schälen und versuchen, wach zu werden. Ich koche mir Tee, esse Müsli mit Yoghurt und packe meinen Rucksack. Ich habe alles mit, vom GPS bis zur Schnorchelbrille und natürlich etwas zu Essen und zum Trinken, denn ich weiss nicht, was mich heute erwartet. </w:t>
      </w:r>
    </w:p>
    <w:p>
      <w:pPr>
        <w:pStyle w:val="Normal"/>
        <w:ind w:firstLine="284"/>
        <w:jc w:val="both"/>
        <w:rPr/>
      </w:pPr>
      <w:r>
        <w:rPr>
          <w:rFonts w:cs="Garamond" w:ascii="Garamond" w:hAnsi="Garamond"/>
          <w:sz w:val="30"/>
        </w:rPr>
        <w:t>Wie sich das für einen ordentlichen Deutschen gehört, stehe ich um 3:30 vor dem Caravan Park an der Cablebeach</w:t>
      </w:r>
      <w:r>
        <w:fldChar w:fldCharType="begin"/>
      </w:r>
      <w:r>
        <w:rPr/>
        <w:instrText xml:space="preserve"> XE "Broome" </w:instrText>
      </w:r>
      <w:r>
        <w:rPr/>
        <w:fldChar w:fldCharType="separate"/>
      </w:r>
      <w:r>
        <w:rPr/>
      </w:r>
      <w:r>
        <w:rPr/>
        <w:fldChar w:fldCharType="end"/>
      </w:r>
      <w:r>
        <w:rPr>
          <w:rFonts w:cs="Garamond" w:ascii="Garamond" w:hAnsi="Garamond"/>
          <w:sz w:val="30"/>
        </w:rPr>
        <w:t xml:space="preserve">. Es ist windig, dunkel und kalt, nur 19 Grad. Über mir ein klarer Sternenhimmel, aber den kann ich kaum sehen, weil es hier soviel Licht gibt. Ich laufe die Strasse auf und ab, es ist 3:45 Uhr. Eine Viertelstunde später die gleiche Situation und ich danke allen Göttern, dass ich mein bestes Kleidungsstück mit habe: Den alten Kaschmirpullover. Ohne den wäre ich heute schon am Morgen gestorben. Was soll ich jetzt machen? Die Zeit habe ich nicht falsch verstanden, sie steht klar und deutlich auf dem Ticket, was ich bei mir habe. Auf den Post Man warten auch andere, er wird kommen. Ich gebe ihm maximal eine Stunde, um 4:30 Uhr gehe ich unwiderruflich wieder ins warme Bett! </w:t>
      </w:r>
    </w:p>
    <w:p>
      <w:pPr>
        <w:pStyle w:val="Normal"/>
        <w:ind w:firstLine="284"/>
        <w:jc w:val="both"/>
        <w:rPr/>
      </w:pPr>
      <w:r>
        <w:rPr>
          <w:rFonts w:cs="Garamond" w:ascii="Garamond" w:hAnsi="Garamond"/>
          <w:sz w:val="30"/>
        </w:rPr>
        <w:t>Um 4:14 Uhr biegt ein 4WD in die Strasse ein: Der Post Man</w:t>
      </w:r>
      <w:r>
        <w:fldChar w:fldCharType="begin"/>
      </w:r>
      <w:r>
        <w:rPr/>
        <w:instrText xml:space="preserve"> XE "Post Man" </w:instrText>
      </w:r>
      <w:r>
        <w:rPr/>
        <w:fldChar w:fldCharType="separate"/>
      </w:r>
      <w:r>
        <w:rPr/>
      </w:r>
      <w:r>
        <w:rPr/>
        <w:fldChar w:fldCharType="end"/>
      </w:r>
      <w:r>
        <w:rPr>
          <w:rFonts w:cs="Garamond" w:ascii="Garamond" w:hAnsi="Garamond"/>
          <w:sz w:val="30"/>
        </w:rPr>
        <w:t xml:space="preserve"> ist da. Er heisst John</w:t>
      </w:r>
      <w:r>
        <w:fldChar w:fldCharType="begin"/>
      </w:r>
      <w:r>
        <w:rPr/>
        <w:instrText xml:space="preserve"> XE "Kernot, John" </w:instrText>
      </w:r>
      <w:r>
        <w:rPr/>
        <w:fldChar w:fldCharType="separate"/>
      </w:r>
      <w:r>
        <w:rPr/>
      </w:r>
      <w:r>
        <w:rPr/>
        <w:fldChar w:fldCharType="end"/>
      </w:r>
      <w:r>
        <w:rPr>
          <w:rFonts w:cs="Garamond" w:ascii="Garamond" w:hAnsi="Garamond"/>
          <w:sz w:val="30"/>
        </w:rPr>
        <w:t xml:space="preserve"> und er findet überhaupt nichts dabei, dass ich hier schon eine Dreiviertelstunde warte. Ich frage ihn, ob er die 3:30 Uhr festgelegt hat ... 'I'ts Broome Time ..' nuschelt er lakonisch in seinen Schnauzbart. Ich bin der Dumme, habe immer noch nicht die Regeln kapiert: Er will mein Geld, dazu hätte er mich auch aus dem Bett geholt, wenn ich nicht auf der Strasse gestanden hätte. 120 $ sind kein Pappenstiel. Da muss ich noch viel lernen.</w:t>
      </w:r>
    </w:p>
    <w:p>
      <w:pPr>
        <w:pStyle w:val="Normal"/>
        <w:ind w:firstLine="284"/>
        <w:jc w:val="both"/>
        <w:rPr/>
      </w:pPr>
      <w:r>
        <w:rPr>
          <w:rFonts w:eastAsia="Garamond" w:cs="Garamond" w:ascii="Garamond" w:hAnsi="Garamond"/>
          <w:sz w:val="30"/>
        </w:rPr>
        <w:t xml:space="preserve"> </w:t>
      </w:r>
      <w:r>
        <w:rPr>
          <w:rFonts w:cs="Garamond" w:ascii="Garamond" w:hAnsi="Garamond"/>
          <w:sz w:val="30"/>
        </w:rPr>
        <w:t>Ich sitze vorne neben John und wir fahren zurück nach Broome. John ist 55 Jahre alt, mit dem Oberlippenbart sieht er ein bisschen wie ein Filipino aus. Ein uralter, brauner Hut, ein ehemals khakifarbenes Leinenhemd, kurze, dunkle Hosen ohne Gürtel, an den nackten Füssen Badelatschen. Das ist seine Ausstattung. Das Auto ist ein Toyota Land Cruiser, nicht das neueste Modell, 150.000 Kilometer hat er schon hinter sich. Wenn der Laderaum hinter dem Fahrer leer ist, können dort acht Leute Schulter an Schulter auf zwei Bänken sitzen. Erst als wir im Kimberley Club drei weitere Leute einladen merke ich, dass da hinten schon einer auf der Bank liegt. Er wacht auf, die Bierbüchse in der Hand und begrüsst alle hocherfreut, die jetzt noch ins Auto wollen. Alice aus Canada mit ihrem Freund versucht, einen Platz in dem Müllauto zu finden, in dem Menschen, Gepäck und Postsäcke durcheinander liegen. Mike setzt sich neben mich, jetzt sind wir drei da vorne und ich sitze in der Mitte. Mike riecht nicht mehr ganz frisch und John schaltet an meinem Knie, mit beiden sitze ich im Schulterschluss, zwischen vier Beinen hat unten auch noch mein Rucksack Platz.</w:t>
      </w:r>
    </w:p>
    <w:p>
      <w:pPr>
        <w:pStyle w:val="Normal"/>
        <w:ind w:firstLine="284"/>
        <w:jc w:val="both"/>
        <w:rPr/>
      </w:pPr>
      <w:r>
        <w:rPr>
          <w:rFonts w:cs="Garamond" w:ascii="Garamond" w:hAnsi="Garamond"/>
          <w:sz w:val="30"/>
        </w:rPr>
        <w:t xml:space="preserve">Aber noch sind wir nicht komplett. Wir fahren zum nächsten Backpacker, da sitzen zwei Mann (einer mit vielen Tätowierungen) und ein Mädchen mit Bierbüchsen auf der Strasse. Lautstarke Verabschiedung. Die hintere Tür ist verbaut und wird nicht mehr aufgemacht, über den Fahrersitz klettern die beiden jungen Männer mit Rucksäcken in den Laderaum und auch für fünf Mann ist da hinten ausreichend Platz. </w:t>
      </w:r>
    </w:p>
    <w:p>
      <w:pPr>
        <w:pStyle w:val="Normal"/>
        <w:ind w:firstLine="284"/>
        <w:jc w:val="both"/>
        <w:rPr/>
      </w:pPr>
      <w:r>
        <w:rPr>
          <w:rFonts w:cs="Garamond" w:ascii="Garamond" w:hAnsi="Garamond"/>
          <w:sz w:val="30"/>
        </w:rPr>
        <w:t xml:space="preserve">Jetzt fahren wir zur Post. Da wird die hintere Tür doch noch einmal aufgemacht. Postsäcke, Pakete und Kartons müssen noch verstaut werden. Ein Teil des Gepäcks wird auf das Dach ausgelagert und dort verseilt. Ich mache zwei Fotos mit Blitz hinten in den Laderaum. Begeisterung, denn noch sind alle wach. Jetzt geht es fast los, in einem Laden wird nur noch eine Bananenschachtel voll Gemüse abgeholt. Beim Pater erzählt John am Nachmittag, es waren Schnapsflaschen, versteckt unter Gemüse in dem Karton. Alkohol ist in den Aboriginal Communitys strikt verboten. Als wir wieder starten ist Stimmung im Laderaum, zuviel Bier im Blut. John hält an und fragt: 'Wollt Ihr zur Pearl Farm oder wollt Ihr aussteigen?' Von da an ist da hinten wirklich Ruhe. </w:t>
      </w:r>
    </w:p>
    <w:p>
      <w:pPr>
        <w:pStyle w:val="Normal"/>
        <w:ind w:firstLine="284"/>
        <w:jc w:val="both"/>
        <w:rPr/>
      </w:pPr>
      <w:r>
        <w:rPr>
          <w:rFonts w:cs="Garamond" w:ascii="Garamond" w:hAnsi="Garamond"/>
          <w:sz w:val="30"/>
        </w:rPr>
        <w:t>Es ist noch dunkel, als wir Broome verlassen. John fragt mich, wie spät es ist. Es ist 4:50 Uhr, eine eigene Uhr hat der Post Man nicht. Erst fahren wir in Richtung Derby</w:t>
      </w:r>
      <w:r>
        <w:fldChar w:fldCharType="begin"/>
      </w:r>
      <w:r>
        <w:rPr/>
        <w:instrText xml:space="preserve"> XE "Derby" </w:instrText>
      </w:r>
      <w:r>
        <w:rPr/>
        <w:fldChar w:fldCharType="separate"/>
      </w:r>
      <w:r>
        <w:rPr/>
      </w:r>
      <w:r>
        <w:rPr/>
        <w:fldChar w:fldCharType="end"/>
      </w:r>
      <w:r>
        <w:rPr>
          <w:rFonts w:cs="Garamond" w:ascii="Garamond" w:hAnsi="Garamond"/>
          <w:sz w:val="30"/>
        </w:rPr>
        <w:t>, nach 15 Kilometern zweigt die Broome Cape Leveque Road nach Norden ab. Sie durchquert die ganze Dampier Peninsula</w:t>
      </w:r>
      <w:r>
        <w:fldChar w:fldCharType="begin"/>
      </w:r>
      <w:r>
        <w:rPr/>
        <w:instrText xml:space="preserve"> XE "Dampier Peninsula" </w:instrText>
      </w:r>
      <w:r>
        <w:rPr/>
        <w:fldChar w:fldCharType="separate"/>
      </w:r>
      <w:r>
        <w:rPr/>
      </w:r>
      <w:r>
        <w:rPr/>
        <w:fldChar w:fldCharType="end"/>
      </w:r>
      <w:r>
        <w:rPr>
          <w:rFonts w:cs="Garamond" w:ascii="Garamond" w:hAnsi="Garamond"/>
          <w:sz w:val="30"/>
        </w:rPr>
        <w:t>. Fast das gesamte Gebiet, das noch weitestgehend im ursprünglichen Zustand ist, gehört zu einem Aboriginal Reservat. Diese Strasse war Tausende von Jahren ein Track der Aboriginals. Hier lebte der Aboriginal Stamm der Bardi</w:t>
      </w:r>
      <w:r>
        <w:fldChar w:fldCharType="begin"/>
      </w:r>
      <w:r>
        <w:rPr/>
        <w:instrText xml:space="preserve"> XE "Bardi" </w:instrText>
      </w:r>
      <w:r>
        <w:rPr/>
        <w:fldChar w:fldCharType="separate"/>
      </w:r>
      <w:r>
        <w:rPr/>
      </w:r>
      <w:r>
        <w:rPr/>
        <w:fldChar w:fldCharType="end"/>
      </w:r>
      <w:r>
        <w:rPr>
          <w:rFonts w:cs="Garamond" w:ascii="Garamond" w:hAnsi="Garamond"/>
          <w:sz w:val="30"/>
        </w:rPr>
        <w:t>. Gegen 1870 kamen dann weisse Siedler und Trappisten Mönche</w:t>
      </w:r>
      <w:r>
        <w:fldChar w:fldCharType="begin"/>
      </w:r>
      <w:r>
        <w:rPr/>
        <w:instrText xml:space="preserve"> XE "Trappisten Mönche" </w:instrText>
      </w:r>
      <w:r>
        <w:rPr/>
        <w:fldChar w:fldCharType="separate"/>
      </w:r>
      <w:r>
        <w:rPr/>
      </w:r>
      <w:r>
        <w:rPr/>
        <w:fldChar w:fldCharType="end"/>
      </w:r>
      <w:r>
        <w:rPr>
          <w:rFonts w:cs="Garamond" w:ascii="Garamond" w:hAnsi="Garamond"/>
          <w:sz w:val="30"/>
        </w:rPr>
        <w:t xml:space="preserve"> mit Pferden, Rindern und Schafen auf diesem Track ins Land, später Kamele und die ersten Autos. '4WD only' steht auf der Karte. Heute fahren hier auch schwere Lastwagen, aber das bedeutet noch lange nicht, dass aus dem Track inzwischen eine Strasse geworden ist. </w:t>
      </w:r>
    </w:p>
    <w:p>
      <w:pPr>
        <w:pStyle w:val="Normal"/>
        <w:ind w:firstLine="284"/>
        <w:jc w:val="both"/>
        <w:rPr/>
      </w:pPr>
      <w:r>
        <w:rPr>
          <w:rFonts w:cs="Garamond" w:ascii="Garamond" w:hAnsi="Garamond"/>
          <w:sz w:val="30"/>
        </w:rPr>
        <w:t xml:space="preserve">Die ersten 10 Kilometer nach dem Abzweig ist es tatsächlich eine normale Strasse mit einer Teerdecke. Das Stück ist schnell gefahren. Dann aber ist das ein Track, zu dem man nicht mal mehr Gravelroad sagen kann, denn hier gibt es keinen Gravel (Schotter), hier gibt es nur Schlamm und Sand. Es ist eine abenteuerliche Piste, auf der bei jedem Wetter ein ziemlicher Verkehr herrscht. Eigentlich ist diese Strecke bei Regenwetter nicht befahrbar. Aber was soll man machen, wenn man zur Pearlfarm am Cape Leveque oder zur Beagle Bay in die Aboriginal Community mit der Kirche der Trappisten will? Man kann doch nicht ein halbes Jahr nur deshalb warten, weil es regnet! Also geht man on the Road. John hat Bilder dabei und man sieht 4WD's und Lastwagen bis zur Windschutzscheibe im Wasser und einen Meter Tief im Schlamm stecken. John sagt dazu nur noch '6 hours, 9 hours, 14 hours ...' die man brauchte, um das Auto wieder flott zu kriegen. So eine 'Strasse' habe ich bisher nur bei der Safari im Kakadu National Park gesehen: Tiefer Sand, heute haben wir Glück, es ist trocken und es gibt nur wenige Schlammlöcher. John weist darauf hin, dass das eine offizielle Strasse ist, die (im Prinzip) der australischen Regierung untersteht. Es gibt auch immer einen Bautrupp, bestehend aus 10 Maschinen und 5 Mann, die auf den knapp 600 Kilometern Piste unterwegs sind. Aber sie machen die Sache eher schlimmer, als besser: Die Strasse wird mit dem Grader immer wieder abgehobelt. Dadurch wird sie tiefer und bekommt den Querschnitt eines schönen Flussbettes. Heute ohne Wasser, aber in der Regenzeit über weite Strecken ein Fluss. </w:t>
      </w:r>
    </w:p>
    <w:p>
      <w:pPr>
        <w:pStyle w:val="Normal"/>
        <w:ind w:firstLine="284"/>
        <w:jc w:val="both"/>
        <w:rPr/>
      </w:pPr>
      <w:r>
        <w:rPr>
          <w:rFonts w:cs="Garamond" w:ascii="Garamond" w:hAnsi="Garamond"/>
          <w:sz w:val="30"/>
        </w:rPr>
        <w:t xml:space="preserve">John fährt, wenn es irgendwie geht, immer 100 km/h. Über Waschbretter, durch lange Sandpassagen, durch Querrinnen und grosse Löcher. Nur bei Wasser nimmt er das Gas weg. Ist er zu schnell, ist die Windschutzscheibe zu und blind. Der Schlamm hat die Konsistenz einer sehr gut deckenden, rostroten Farbe. Also muss die Geschwindigkeit im Wasser genau so gross sein, dass man durch die Windschutzscheibe noch etwas sehen kann. Auf der Ablage liegen Klopapierrollen. Ist die Scheibe zu dreckig, wird sie von John, mit Spucke und Klopapier sauber gemacht, durch das Seitenfenster und natürlich während der Fahrt. Das Verfahren ist besser, als die Scheibenwischer zu benutzen, denn die Waschanlage funktioniert nicht mehr. Die Wischerblätter kommen nur zum Einsatz, wenn genug flüssiger Schlamm auf die Windschutzscheibe aufgeklatscht ist. </w:t>
      </w:r>
    </w:p>
    <w:p>
      <w:pPr>
        <w:pStyle w:val="Normal"/>
        <w:ind w:firstLine="284"/>
        <w:jc w:val="both"/>
        <w:rPr/>
      </w:pPr>
      <w:r>
        <w:rPr>
          <w:rFonts w:cs="Garamond" w:ascii="Garamond" w:hAnsi="Garamond"/>
          <w:sz w:val="30"/>
        </w:rPr>
        <w:t xml:space="preserve">Es ist dunkel, hinten ist es ruhig, alles schläft. John fährt 100 km/h mit voll aufgeblendeten Scheinwerfern. Nur einmal ist ein kleines Kangaroo zu sehen, die Piste ist o.k. No Problems. Gegen 5:30 Uhr fängt es im Osten an hell zu werden. Jetzt wird es schwierig, denn jetzt ist Zwielicht. Man sieht mit der Morgendämmerung noch nichts und mit den Scheinwerfern nichts mehr. Ich könnte hier kaum noch fahren, aber John sieht alles. Er kennt hier jede Biegung, jedes Loch und jeden Bush. Seit 12 Jahren macht er diese Tour dreimal wöchentlich. 'Gleich sind wir am Roadhouse!', sagt er, und da wird eine Pause eingelegt. Er zeigt mir, dass hier die Bäume im Vergleich zur Nachbarschaft deutlich grösser sind. 'Das sind alles Piss Bäume! Deswegen wachsen die hier so gut!' Natürlich ist von einem Roadhouse weit und breit nichts zu sehen. Eine Mülltonne würde diesem Rastplatz gut tun. So liegt hier alles voller Bierbüchsen, Flaschen und Milchtüten. </w:t>
      </w:r>
    </w:p>
    <w:p>
      <w:pPr>
        <w:pStyle w:val="Normal"/>
        <w:ind w:firstLine="284"/>
        <w:jc w:val="both"/>
        <w:rPr/>
      </w:pPr>
      <w:r>
        <w:rPr>
          <w:rFonts w:cs="Garamond" w:ascii="Garamond" w:hAnsi="Garamond"/>
          <w:sz w:val="30"/>
        </w:rPr>
        <w:t xml:space="preserve">Länger als eine Pinkelpause wird hier nicht Halt gemacht, gegen 5:45 Uhr geht es weiter. Aber diese knapp 10 Minuten waren sehr geschickt gewählt, jetzt ist das Zwielicht vorbei, man kann viel besser sehen und nach 20 Minuten (um 6:06 Uhr) geht die Sonne auf. John gibt Gas, als wenn es einen wichtigen Termin zu halten gäbe. Es wird so schnell gefahren, wie es irgendwie geht. Jetzt kommen uns auch die ersten Autos entgegen. Auf dieser Halbinsel gibt es nur Aboriginal Communitys und einige Pearlfarmen. Der Verkehr ist für das australische Outback erstaunlich gross. Heute begegnen uns mindestens 10 bis 12 Autos. Die Sonne macht die Sicht wieder sehr schwierig, manchmal geht es direkt gegen die noch tief stehende Sonne, diese Stunde muss man überstehen. Das ist nicht einfach. </w:t>
      </w:r>
    </w:p>
    <w:p>
      <w:pPr>
        <w:pStyle w:val="Normal"/>
        <w:ind w:firstLine="284"/>
        <w:jc w:val="both"/>
        <w:rPr/>
      </w:pPr>
      <w:r>
        <w:rPr>
          <w:rFonts w:cs="Garamond" w:ascii="Garamond" w:hAnsi="Garamond"/>
          <w:sz w:val="30"/>
        </w:rPr>
        <w:t xml:space="preserve">John hat jahrelange Routine, aber die permanente Anstrengung ist nicht spurlos an ihm vorüber gegangen. Weil alles schläft und die Strecke frei ist, beobachte ich (notgedrungen), was John während der Fahrt macht. Keine 20 Sekunden hat er beide Hände am Steuer. Er ist angespannt, konzentriert und nervös. Reflexartig greift er mindestens drei Mal pro Minute zum Schalthebel um zu kontrollieren, ob er richtige Gang eingelegt ist. Er setzt den Hut auf, er setzt ihn ab, er blättert in seinen Papieren, er bedient den Kassettenrecorder, hört Nachrichten, er kratzt sich am Arm, es juckt am Kopf, er rückt den Hut zurecht, er spreizt die Finger beider Hände, es juckt am Ohr und vor allen Dingen ist er permanent mit seiner Nase beschäftigt. Er bohrt intensiv und tiefschürfend, sieht sich an, was er ans Tageslicht befördert hat. Er bohrt mit rechts, er bohrt mit links, mit den Zeigefingern und mit den kleinen Fingern und wenn alles erledigt ist, dann wird ohne Taschentuch kräftig Luft durch die Nase geblasen. Ist  das einen Wohltat! Und dann beginnt alles wieder von vorne - und das fast 12 Stunden lang !!   </w:t>
      </w:r>
    </w:p>
    <w:p>
      <w:pPr>
        <w:pStyle w:val="Normal"/>
        <w:ind w:firstLine="284"/>
        <w:jc w:val="both"/>
        <w:rPr/>
      </w:pPr>
      <w:r>
        <w:rPr>
          <w:rFonts w:cs="Garamond" w:ascii="Garamond" w:hAnsi="Garamond"/>
          <w:sz w:val="30"/>
        </w:rPr>
        <w:t>Nach einer Stunde haben wir den Lake Louisa erreicht. Das ist kein See, sondern ein grosses Sumpfgebiet auf der Höhe der Beagle Bay</w:t>
      </w:r>
      <w:r>
        <w:fldChar w:fldCharType="begin"/>
      </w:r>
      <w:r>
        <w:rPr/>
        <w:instrText xml:space="preserve"> XE "Beagle Bay" </w:instrText>
      </w:r>
      <w:r>
        <w:rPr/>
        <w:fldChar w:fldCharType="separate"/>
      </w:r>
      <w:r>
        <w:rPr/>
      </w:r>
      <w:r>
        <w:rPr/>
        <w:fldChar w:fldCharType="end"/>
      </w:r>
      <w:r>
        <w:rPr>
          <w:rFonts w:cs="Garamond" w:ascii="Garamond" w:hAnsi="Garamond"/>
          <w:sz w:val="30"/>
        </w:rPr>
        <w:t>. Hier wurde ein langer und stabiler Floodway gebaut, der einzigste auf der ganzen Dampier Halbinsel. Das Wasser steht hier manchmal gut einen Meter hoch, aber auch nicht mehr. Also kann man den Track, weil dieser Floodway existiert, auch in der Regenzeit befahren. Jetzt ist der Floodway trocken und idyllisch, noch vor drei Wochen stand hier ein Meter Wasser. John hält an, der Motor läuft weiter, es gibt eine Zigarettenpause. Alle steigen aus, dehnen die zusammen gerüttelten Knochen und Entspannung ist angesagt. John nimmt sich das Girl aus Canada vor und fragt sie aus, warum sie mit ihrem Freund ausgerechnet in einer Aboriginal Community Urlaub machen will. Ich frage Mike, wo er hin will. Es stellt sich heraus, dass die vier Leute auf eine Pearl Farm</w:t>
      </w:r>
      <w:r>
        <w:fldChar w:fldCharType="begin"/>
      </w:r>
      <w:r>
        <w:rPr/>
        <w:instrText xml:space="preserve"> XE "Pearl Farm" </w:instrText>
      </w:r>
      <w:r>
        <w:rPr/>
        <w:fldChar w:fldCharType="separate"/>
      </w:r>
      <w:r>
        <w:rPr/>
      </w:r>
      <w:r>
        <w:rPr/>
        <w:fldChar w:fldCharType="end"/>
      </w:r>
      <w:r>
        <w:rPr>
          <w:rFonts w:cs="Garamond" w:ascii="Garamond" w:hAnsi="Garamond"/>
          <w:sz w:val="30"/>
        </w:rPr>
        <w:t xml:space="preserve"> fahren. Zwei, vielleicht sogar drei Monate harte Arbeit, dann hat man erst mal wieder für eine Weile Geld. Die vier Boys sind zwischen 25 und 30 Jahre alt. Pläne, nein, Pläne hat Mike nicht. Was er mit dem Geld dann machen will? Keine Ahnung. Warum soll man jetzt über ungelegte Eier nachdenken. </w:t>
      </w:r>
    </w:p>
    <w:p>
      <w:pPr>
        <w:pStyle w:val="Normal"/>
        <w:ind w:firstLine="284"/>
        <w:jc w:val="both"/>
        <w:rPr/>
      </w:pPr>
      <w:r>
        <w:rPr>
          <w:rFonts w:cs="Garamond" w:ascii="Garamond" w:hAnsi="Garamond"/>
          <w:sz w:val="30"/>
        </w:rPr>
        <w:t>Kurz vor 7 Uhr geht es weiter. Jetzt sitzt Paul neben mir, er hat mit Mike die Plätze getauscht. Als erstes kurbelt er das Seitenfenster runter, damit richtiger Durchzug herrscht. John ist das egal, er gibt Gas und die Klimaanlage läuft immer auf vollen Touren. Herrlich, dass ich den Kaschmirpullover um die Schultern habe. Gegen 8 Uhr haben wir die Lombadina</w:t>
      </w:r>
      <w:r>
        <w:fldChar w:fldCharType="begin"/>
      </w:r>
      <w:r>
        <w:rPr/>
        <w:instrText xml:space="preserve"> XE "Lombadina" </w:instrText>
      </w:r>
      <w:r>
        <w:rPr/>
        <w:fldChar w:fldCharType="separate"/>
      </w:r>
      <w:r>
        <w:rPr/>
      </w:r>
      <w:r>
        <w:rPr/>
        <w:fldChar w:fldCharType="end"/>
      </w:r>
      <w:r>
        <w:rPr>
          <w:rFonts w:cs="Garamond" w:ascii="Garamond" w:hAnsi="Garamond"/>
          <w:sz w:val="30"/>
        </w:rPr>
        <w:t xml:space="preserve"> Community erreicht. Hier leben 180 Menschen. Offiziell ist es eine Aboriginal Community, aber wie überall wird auch hier die Community von Weissen gemanagt. Mindestens ein Drittel der hier lebenden Menschen sind Weisse. Die Kanadier steigen am Office der Community aus, Arbeitszeit ab 7:30 Uhr steht auf dem Schild, aber noch ist alles zu. John dreht eine Postrunde durch die Community. Paul geht einkaufen, da kann John natürlich nicht warten: 'See you at the Office!' Die weisse Büroangestellte kommt inzwischen angerannt, als John mit seiner Runde fertig ist. John drängelt, wir müssen weiter und auch Paul erreicht das Auto mit Milchtüten und Chips nur durch einen scharfen Sprint. </w:t>
      </w:r>
    </w:p>
    <w:p>
      <w:pPr>
        <w:pStyle w:val="Normal"/>
        <w:ind w:firstLine="284"/>
        <w:jc w:val="both"/>
        <w:rPr/>
      </w:pPr>
      <w:r>
        <w:rPr>
          <w:rFonts w:cs="Garamond" w:ascii="Garamond" w:hAnsi="Garamond"/>
          <w:sz w:val="30"/>
        </w:rPr>
        <w:t xml:space="preserve">Diese Community macht einen sehr freundlichen Eindruck. Das liegt am tropischen Klima und an dem vielen Wasser, das es hier gibt. Die Typenhäuser und das Drama der Aboriginals sind hinter Bäumen und hohen, prächtig blühenden Büschen verschwunden. Hier gibt es Bäume, die man sonst nur an der nördlichen Ostküste sieht, Bäume aus dem Regenwald. Der Bush, durch den wir den ganzen Tag fahren ist üppig und es gibt viele hohe Bäume. Das Elfengras blüht zur Zeit, es ist bis zu drei Metern hoch und säumt die Bushpiste. An der Küste gab es früher dichte Mangrovenwälder. Daraus haben die Perlentaucher ihre Lugger gebaut. Aber die Mangroven sind nicht unter zu kriegen und die Lücken wachsen langsam wieder zu. </w:t>
      </w:r>
    </w:p>
    <w:p>
      <w:pPr>
        <w:pStyle w:val="Normal"/>
        <w:ind w:firstLine="284"/>
        <w:jc w:val="both"/>
        <w:rPr/>
      </w:pPr>
      <w:r>
        <w:rPr>
          <w:rFonts w:cs="Garamond" w:ascii="Garamond" w:hAnsi="Garamond"/>
          <w:sz w:val="30"/>
        </w:rPr>
        <w:t xml:space="preserve">Hinter der Lombadina Community ist die Strasse nur noch ein Buschpfad, jetzt aber mit tiefen Wasserlöchern. Es rächt sich, dass Paul die Scheibe runter gedreht hat. Schlamm klatscht durch das offene Fenster, er wird nass und dreckig. Ich halte den Fotoapparat aus dem Fenster, dann wird es schnell hoch gekurbelt. </w:t>
      </w:r>
    </w:p>
    <w:p>
      <w:pPr>
        <w:pStyle w:val="Normal"/>
        <w:ind w:firstLine="284"/>
        <w:jc w:val="both"/>
        <w:rPr/>
      </w:pPr>
      <w:r>
        <w:rPr>
          <w:rFonts w:cs="Garamond" w:ascii="Garamond" w:hAnsi="Garamond"/>
          <w:sz w:val="30"/>
        </w:rPr>
        <w:t>Jetzt fahren wir direkt zum Cape Leveque</w:t>
      </w:r>
      <w:r>
        <w:fldChar w:fldCharType="begin"/>
      </w:r>
      <w:r>
        <w:rPr/>
        <w:instrText xml:space="preserve"> XE "Cape Leveque" </w:instrText>
      </w:r>
      <w:r>
        <w:rPr/>
        <w:fldChar w:fldCharType="separate"/>
      </w:r>
      <w:r>
        <w:rPr/>
      </w:r>
      <w:r>
        <w:rPr/>
        <w:fldChar w:fldCharType="end"/>
      </w:r>
      <w:r>
        <w:rPr>
          <w:rFonts w:cs="Garamond" w:ascii="Garamond" w:hAnsi="Garamond"/>
          <w:sz w:val="30"/>
        </w:rPr>
        <w:t xml:space="preserve">. Das ist wohl das unumgängliche Pflichtprogramm, das nur  für solchen Kunden absolviert wird, die wie ich hin und zurück mitfahren. Der Bush öffnet sich das erste Mal und man sieht die herrliche See. Ein sehr schönes Cape mit einer Steilküste aus rotem und weissen Sandstein, Sonne, glitzernde See. Hier gibt es einen Backpacker, wo man fernab der Zivilisation wirklich entspannen kann. Es sind auch einige Leute da, sogar einen Airstrip gibt es in der Nachbarschaft. John gibt mir hier ganze drei Minuten Zeit und damit schaffe ich es gerade, die Koordinaten mit dem GPS festzustellen und vier Bilder zu schiessen, die alle mit 8:26 Uhr datiert sind. Dann heisst es wieder einsteigen und es geht weiter durch den Bush. Mit den Koordinaten stelle ich später fest, dass das Cape Leveque 187 Kilometer Luftlinie von der Cablebeach entfernt ist. </w:t>
      </w:r>
    </w:p>
    <w:p>
      <w:pPr>
        <w:pStyle w:val="Normal"/>
        <w:ind w:firstLine="284"/>
        <w:jc w:val="both"/>
        <w:rPr/>
      </w:pPr>
      <w:r>
        <w:rPr>
          <w:rFonts w:cs="Garamond" w:ascii="Garamond" w:hAnsi="Garamond"/>
          <w:sz w:val="30"/>
        </w:rPr>
        <w:t>Die Pearl Farm</w:t>
      </w:r>
      <w:r>
        <w:fldChar w:fldCharType="begin"/>
      </w:r>
      <w:r>
        <w:rPr/>
        <w:instrText xml:space="preserve"> XE "Pearl Farm" </w:instrText>
      </w:r>
      <w:r>
        <w:rPr/>
        <w:fldChar w:fldCharType="separate"/>
      </w:r>
      <w:r>
        <w:rPr/>
      </w:r>
      <w:r>
        <w:rPr/>
        <w:fldChar w:fldCharType="end"/>
      </w:r>
      <w:r>
        <w:rPr>
          <w:rFonts w:cs="Garamond" w:ascii="Garamond" w:hAnsi="Garamond"/>
          <w:sz w:val="30"/>
        </w:rPr>
        <w:t xml:space="preserve"> ist jetzt das nächste Ziel, sie liegt östlich des Cape Leveque am Meer. Die acht Kilometer zwischen dem One Arm Point und dem Storry Hill, das ist das Gelände der Pearl Farm. 1500 Hektar Land gehören dem Besitzer der Farm in einem Aboriginal Reservat. John stimmt mich schon auf der Fahrt dorthin ein: 'Das ist der reichste Mann in dieser Gegend, er macht mehr als eine Million Dollar netto jährlich Profit und mit dieser Million macht er wieder Profit!' John ist von diesem Mann beeindruckt, der es offensichtlich geschafft hat. </w:t>
      </w:r>
    </w:p>
    <w:p>
      <w:pPr>
        <w:pStyle w:val="Normal"/>
        <w:ind w:firstLine="284"/>
        <w:jc w:val="both"/>
        <w:rPr/>
      </w:pPr>
      <w:r>
        <w:rPr>
          <w:rFonts w:cs="Garamond" w:ascii="Garamond" w:hAnsi="Garamond"/>
          <w:sz w:val="30"/>
        </w:rPr>
        <w:t>Der Bush ist hier oben nicht so dicht, wir fahren durch grünes Weideland und dann sind wir auf dem Gelände der Pearl Farm und werden schon erwartet. Zwei weisse Manager und drei Asiaten warten auf den Post Man. Die Manager wollen das neue Menschenmaterial in Empfang nehmen, zwei Japaner wollen mit zurück nach Broome. 'Wieviel Leute hast Du uns mitgebracht? Wir brauchen jede Menge, lade jeden ein, den Du finden kannst!' Deswegen sind die beiden auch enttäuscht als sich herausstellt, dass ich hier nicht arbeiten will. So ein Jammer, dann sind es ja nur vier, statt fünf neue Leute! Schnell kommen wir ins Gespräch, woher, wohin, warum ...? Ich erzähle, dass ich 'on the wrong side of Germany' gelebt habe. Gleich sind wir im lebhaften Gespräch. Aber John will los. Da laden mich die beiden spontan ein, eine Stunde hier zu bleiben, John fährt seine Postrunde zum One Arm Point</w:t>
      </w:r>
      <w:r>
        <w:fldChar w:fldCharType="begin"/>
      </w:r>
      <w:r>
        <w:rPr/>
        <w:instrText xml:space="preserve"> XE "One Arm Point" </w:instrText>
      </w:r>
      <w:r>
        <w:rPr/>
        <w:fldChar w:fldCharType="separate"/>
      </w:r>
      <w:r>
        <w:rPr/>
      </w:r>
      <w:r>
        <w:rPr/>
        <w:fldChar w:fldCharType="end"/>
      </w:r>
      <w:r>
        <w:rPr>
          <w:rFonts w:cs="Garamond" w:ascii="Garamond" w:hAnsi="Garamond"/>
          <w:sz w:val="30"/>
        </w:rPr>
        <w:t xml:space="preserve"> und auf dem Rückweg sammelt er mich wieder ein. </w:t>
      </w:r>
    </w:p>
    <w:p>
      <w:pPr>
        <w:pStyle w:val="Normal"/>
        <w:ind w:firstLine="284"/>
        <w:jc w:val="both"/>
        <w:rPr/>
      </w:pPr>
      <w:r>
        <w:rPr>
          <w:rFonts w:cs="Garamond" w:ascii="Garamond" w:hAnsi="Garamond"/>
          <w:sz w:val="30"/>
        </w:rPr>
        <w:t xml:space="preserve">So machen wir das und Billy nimmt sich eine Stunde Zeit, um mir die Geheimnisse der Perlenzucht zu zeigen. Perlen aus Broome sind berühmt und auf dem Weltmarkt gefragt, weil von hier die grössten Zuchtperlen der Welt kommen. 120.000 Oysters, die von den Biologen den Namen Pinctada Maxima erhalten haben, produzieren hier auf der Farm Perlen. Das sind die grössten Perlenaustern, die es gibt. Erst um 1970 wurde entdeckt, dass man nirgends schneller grössere Perlen mit Austern erzeugen kann, als in den Gewässern dieser Gegend. Das liegt am konstant warmen Wasser, an den Schwebstoffen, die es enthält und an der gewaltigen Tide, durch die das Wasser ständig in Bewegung ist. Gefüttert brauchen die Austern nicht zu werden. Sie hängen senkrecht im Wasser, dicht unter der Wasseroberfläche, das viele Licht regt sie zum Wachsen an. Der Trick mit den Perlen ist simpel und wurde in Japan erfunden: Man erzeugt aus den Schalen der Muscheln, also aus Perlmutt, (in Germany !!) Kugeln mit exakten Durchmessern: 6 bis 16 mm. Diese Kugeln steckt man in die Muschel. Erst eine kleine Kugel. Nach 18 Monaten ist sie mit einer 1 mm starken Perlmutt Schicht umgeben, eine kleine Perle ist fertig. Es wird das erste Mal 'geerntet' und man schiebt der Muschel, die sich an die Kugel schon so schön gewöhnt hat, wieder eine neue unter, die diesmal ein paar Millimeter grösser ist. So kann man 6 bis 8 Jahre lang mit einer Oyster immer grössere Perlmuttkugeln in Perlen verwandeln. Nach dieser Zeit wird die Muschel 'gekillt'. Im Alter arbeitet sie zu langsam, es dauert zu lange, bis die Perle fertig ist, das ist nicht rationell. </w:t>
      </w:r>
    </w:p>
    <w:p>
      <w:pPr>
        <w:pStyle w:val="Normal"/>
        <w:ind w:firstLine="284"/>
        <w:jc w:val="both"/>
        <w:rPr/>
      </w:pPr>
      <w:r>
        <w:rPr>
          <w:rFonts w:cs="Garamond" w:ascii="Garamond" w:hAnsi="Garamond"/>
          <w:sz w:val="30"/>
        </w:rPr>
        <w:t xml:space="preserve">Einen Haken gibt es bei der Sache: Unter natürlichen Bedingungen leben die Oysters 10 bis 20 Meter tief auf dem Meeresgrund, wo es relativ dunkel ist. Jetzt werden sie in Gitterkörben dicht unter der Wasseroberfläche gehalten. Das Licht regt sie zu verstärktem Wachstum an. Aber nicht nur die Austern. Die Muscheln wachsen von aussen mit Algen, Schnecken und anderen Lebewesen zu, denen dieses Biotop auch gefällt. Dadurch können sich die Oysters nicht mehr optimal ernähren, also auch keinen Perlmutt erzeugen. Die Arbeiter, die man hier ständig braucht, müssen Tag für Tag die Muscheln von aussen sauber machen. Alle sechs Woche ist das nötig. Das heisst, jede Woche müssen 20.000 Oysters gesäubert werden. Dazu sind 25 Leute nötig, die sucht man hier ständig und dringen. Man fährt die Backpacker ab, von dort rekrutiert man die meisten Arbeitskräfte. An liebsten werden Asiaten genommen, die arbeiten zuverlässig, saufen nicht so viel und machen weniger Randale als die Australian Boys, die eine deutlich geringere Motivation besitzen. Frauen sind auf dem Gelände hier generell nicht zugelassen, das wäre nicht auszuhalten, mein Billy. Die Perlen bekommen die Saisonarbeiter nicht zu Gesicht, das Geschäft erledigt Billy mit ein paar weiteren, zuverlässigen und weissen Kumpels. </w:t>
      </w:r>
    </w:p>
    <w:p>
      <w:pPr>
        <w:pStyle w:val="Normal"/>
        <w:ind w:firstLine="284"/>
        <w:jc w:val="both"/>
        <w:rPr/>
      </w:pPr>
      <w:r>
        <w:rPr>
          <w:rFonts w:cs="Garamond" w:ascii="Garamond" w:hAnsi="Garamond"/>
          <w:sz w:val="30"/>
        </w:rPr>
        <w:t xml:space="preserve">Diese Technologie ist schnell erklärt, ich mache ein Foto von dem Raum, wo Tausende von Perlmuttkugeln in Behältern gestapelt sind. Das kleine Haus ist als einziges stabil gebaut und hier stehen auch zwei grosse, schwere und nicht zu bewegende Tresore. Billy schenkt mir zwei solcher Muschelschalen. Die kann man hier überall für 20 $ kaufen. Es sind riesige Muscheln, 17 cm in der Diagonale und 5 bis 6 mm dick. </w:t>
      </w:r>
    </w:p>
    <w:p>
      <w:pPr>
        <w:pStyle w:val="Normal"/>
        <w:ind w:firstLine="284"/>
        <w:jc w:val="both"/>
        <w:rPr/>
      </w:pPr>
      <w:r>
        <w:rPr>
          <w:rFonts w:cs="Garamond" w:ascii="Garamond" w:hAnsi="Garamond"/>
          <w:sz w:val="30"/>
        </w:rPr>
        <w:t>Ich frage Bill, ob irgendwo auch noch die 'natürlichen' Perlen, wie vor 100 Jahren von Perlentauchern vom Meeresgrund geholt werden. Dabei stellt sich heraus, dass es bei den Perlentauchern gar nicht um Perlen ging: Die ganze Perlenindustrie vor 100 Jahren war eine Perlmutt</w:t>
      </w:r>
      <w:r>
        <w:fldChar w:fldCharType="begin"/>
      </w:r>
      <w:r>
        <w:rPr/>
        <w:instrText xml:space="preserve"> XE "Perlmutt" </w:instrText>
      </w:r>
      <w:r>
        <w:rPr/>
        <w:fldChar w:fldCharType="separate"/>
      </w:r>
      <w:r>
        <w:rPr/>
      </w:r>
      <w:r>
        <w:rPr/>
        <w:fldChar w:fldCharType="end"/>
      </w:r>
      <w:r>
        <w:rPr>
          <w:rFonts w:cs="Garamond" w:ascii="Garamond" w:hAnsi="Garamond"/>
          <w:sz w:val="30"/>
        </w:rPr>
        <w:t xml:space="preserve"> Industrie !! Mehr als 400 Perlenlugger ankerten damals vor Broome</w:t>
      </w:r>
      <w:r>
        <w:fldChar w:fldCharType="begin"/>
      </w:r>
      <w:r>
        <w:rPr/>
        <w:instrText xml:space="preserve"> XE "Broome" </w:instrText>
      </w:r>
      <w:r>
        <w:rPr/>
        <w:fldChar w:fldCharType="separate"/>
      </w:r>
      <w:r>
        <w:rPr/>
      </w:r>
      <w:r>
        <w:rPr/>
        <w:fldChar w:fldCharType="end"/>
      </w:r>
      <w:r>
        <w:rPr>
          <w:rFonts w:cs="Garamond" w:ascii="Garamond" w:hAnsi="Garamond"/>
          <w:sz w:val="30"/>
        </w:rPr>
        <w:t xml:space="preserve"> und lieferten ihren Fang an der heute noch in Resten existierenden Streeters Jetty ab. Aus Broome kam 80 % der Weltproduktion an Perlmutt! In erster Linie ging es um Perlmutt, um den Werkstoff, aus dem im wesentlichen Knöpfe gemacht wurden. Alle Knöpfe in der weissen Zivilisation vor dem zweiten Weltkrieg waren aus Perlmutt! Und das seit dem Barockzeitalter! Dass dabei auch Perlen gefunden wurden, war nur ein Bonus und diese Perlen waren kaum grösser als 4 bis 5 mm. Mit der Erfindung der Plaste und Elaste war das Aus der Perlmutt Industrie besiegelt. Plaste lässt sich viel besser verarbeiten und sogar noch färben. </w:t>
      </w:r>
    </w:p>
    <w:p>
      <w:pPr>
        <w:pStyle w:val="Normal"/>
        <w:ind w:firstLine="284"/>
        <w:jc w:val="both"/>
        <w:rPr>
          <w:rFonts w:ascii="Garamond" w:hAnsi="Garamond" w:cs="Garamond"/>
          <w:sz w:val="30"/>
        </w:rPr>
      </w:pPr>
      <w:r>
        <w:rPr>
          <w:rFonts w:cs="Garamond" w:ascii="Garamond" w:hAnsi="Garamond"/>
          <w:sz w:val="30"/>
        </w:rPr>
        <w:t xml:space="preserve">Heute braucht nur noch die Schmuckindustrie verschwindend wenig Perlmutt. Dafür aber hat man sich jetzt auf die Perlen, das eigentliche Nebenprodukt gestürzt. Es scheint einen riesigen Markt für diese Perlen zu geben, obwohl sie teuer und eigentlich ein Kunstprodukt sind. Die Perle ist nur an der Oberfläche eine Perle, aber wer weiss das schon!! Man sieht nur die riesige, makellose Perle und zahlt dafür 1000 AU$ und mehr. Aber es gibt Ketten aus solchen Perlen auch schon für 100 $. Man kann auch dafür sorgen, dass die Perle an der Schale anwächst. Dann können sogar 5 bis 8 solcher Perlen in einer Muschel erzeugt werden. Sie sind nur halbrund, aber wenn man sie mit Gold oder Silber einfasst, fällt auch das den gierigen Kundinnen nicht auf. </w:t>
      </w:r>
    </w:p>
    <w:p>
      <w:pPr>
        <w:pStyle w:val="Normal"/>
        <w:ind w:firstLine="284"/>
        <w:jc w:val="both"/>
        <w:rPr/>
      </w:pPr>
      <w:r>
        <w:rPr>
          <w:rFonts w:cs="Garamond" w:ascii="Garamond" w:hAnsi="Garamond"/>
          <w:sz w:val="30"/>
        </w:rPr>
        <w:t xml:space="preserve">Wir haben noch eine halbe Stunde Zeit und Billy zeigt mir sein selbst entworfenes und gebautes Haus. Es steht auf einer Anhöhe unter Bäumen, keine 20 Schritte und man hat einen weiten Blick über die felsige Küste. Billy kocht Tee und erzählt, dass er hier alles mit Solarenergie und Batterien betreibt. Es gibt keinen tuckernden Diesel. Seine Freundin ist Lehrerin in einer Aboriginal Community, 10 km weiter weg. Sie führen eine gut funktionierende Wochenendehe. Wir sitzen kaum 5 Minuten beim Tea, da sind wir schon wieder bei den grossen Fragen: Billy hat Zweifel, ob nicht die Geschwindigkeit, mit der sich die gegenwärtige Zivilisation entwickelt, ungesund ist und ob wir und die Umwelt das aushalten können. Er meint, man müsste den Speed der technischen Entwicklung reduzieren. Aber ich bin der Meinung, niemand auf dieser Welt ist in der Lage, den Speed zu verändern. Das kann jeder höchstens für sich selber und privat tun. Wir diskutieren über die Gentechnik, den kalten Krieg, über Computer und Internet und dass alle Leute keine Zeit habe, weil sie so viel Arbeiten müssen, um sich die immer grösser werdenden Wünsche erfüllen zu können. Das will Billy nicht mitmachen. Er ist für das einfache Leben und möchte gerne Zeit haben, anstatt immer mehr Geld. Dafür hat er sich mit seiner Freundin eine Strategie ausgedacht: Hart arbeiten, aber nur eine relativ kurze Zeit, damit man sich danach ein Leben ohne Arbeit leisten kann. Wann wird das sein? Noch fünf Jahre. Ich schätze, Billy ist jetzt 35 bis 38 Jahre alt. Die Strategie kann aufgehen, aber Kinder haben in dieser Strategie keinen Platz. </w:t>
      </w:r>
    </w:p>
    <w:p>
      <w:pPr>
        <w:pStyle w:val="Normal"/>
        <w:ind w:firstLine="284"/>
        <w:jc w:val="both"/>
        <w:rPr/>
      </w:pPr>
      <w:r>
        <w:rPr>
          <w:rFonts w:cs="Garamond" w:ascii="Garamond" w:hAnsi="Garamond"/>
          <w:sz w:val="30"/>
        </w:rPr>
        <w:t xml:space="preserve">Gerne würden wir noch weiter reden. Aber dann müsste ich ein paar Tage hier bleiben. Kein Problem, ich bin eingeladen, jederzeit. Aber heute bleibe ich nicht hier, deshalb müssen wir jetzt vor zur Strasse fahren, wo John auf mich wartet. Dazu wird ein Auto benutzt, das nur noch aus Motor und Chassis besteht. Wir kommen an zwei Garagen vorbei: Motorräder sind Billys Leidenschaft, hier steht eine BMW mit Boxermotor. Er hat alle Motorräder ausprobiert, die gut und teuer sind.  'BMW ist simply and the best!' Das Boot der Firma kann er jederzeit benutzen, aber es bleibt einfach zu wenig Zeit neben dem Job, um auch nur mal in vier Wochen um die Kimberleys zu segeln. Wir verabschieden uns herzlich. Schon wieder habe ich einen Freund mehr in Australien der sich freuen würde, wenn ich mal wieder auftauche! John wartet schon auf mich und nutzt die Pause zu einem kurzen Nickerchen. Auch die beiden Asiaten, die jetzt den ganzen Laderaum für sich haben, schlafen, bis wir wieder Broome erreicht haben.   </w:t>
      </w:r>
    </w:p>
    <w:p>
      <w:pPr>
        <w:pStyle w:val="Normal"/>
        <w:ind w:firstLine="284"/>
        <w:jc w:val="both"/>
        <w:rPr/>
      </w:pPr>
      <w:r>
        <w:rPr>
          <w:rFonts w:cs="Garamond" w:ascii="Garamond" w:hAnsi="Garamond"/>
          <w:sz w:val="30"/>
        </w:rPr>
        <w:t>Noch aber ist es nicht so weit, wir fahren noch einmal zurück in die Lombadina</w:t>
      </w:r>
      <w:r>
        <w:fldChar w:fldCharType="begin"/>
      </w:r>
      <w:r>
        <w:rPr/>
        <w:instrText xml:space="preserve"> XE "Lombadina" </w:instrText>
      </w:r>
      <w:r>
        <w:rPr/>
        <w:fldChar w:fldCharType="separate"/>
      </w:r>
      <w:r>
        <w:rPr/>
      </w:r>
      <w:r>
        <w:rPr/>
        <w:fldChar w:fldCharType="end"/>
      </w:r>
      <w:r>
        <w:rPr>
          <w:rFonts w:cs="Garamond" w:ascii="Garamond" w:hAnsi="Garamond"/>
          <w:sz w:val="30"/>
        </w:rPr>
        <w:t xml:space="preserve"> Community. John hat noch zu tun. Aber nach höchstens 10 Minuten sind alle Geschäfte im Djarindjin Administration Office erledigt und es gibt eine Pause vor dem General Store der Community. Hier gibt es eine ganz gutes Angebot, allerdings ist alles mindestens 10 % teurer als in Broome. Der General Store wird von einem Weissen und seiner Frau, beide schon hohes Mittelalter, gemanagt. Aber es ist schon ein Fortschritt zu sehen: Im Geschäft arbeiten auch zwei Aboriginal Mädchen als Kassierer und hinter dem Tresen, wo es was zu Essen gibt. Das ist das erste Mal, dass ich so etwas sehe und vor Erstaunen vergesse ich, ein Foto davon zu machen. Ich habe es nicht vergessen, aber ich wollte nicht um Erlaubnis fragen. Die 18-jährigen Mädchen sahen noch sehr unsicher und deplaciert aus und die beiden Weissen waren ständig in der Nähe. Ich wendete meinen ganzen Charme auf, aber kaum ein Lächeln war diesen Mädchen abzuringen. </w:t>
      </w:r>
    </w:p>
    <w:p>
      <w:pPr>
        <w:pStyle w:val="Normal"/>
        <w:ind w:firstLine="284"/>
        <w:jc w:val="both"/>
        <w:rPr/>
      </w:pPr>
      <w:r>
        <w:rPr>
          <w:rFonts w:cs="Garamond" w:ascii="Garamond" w:hAnsi="Garamond"/>
          <w:sz w:val="30"/>
        </w:rPr>
        <w:t xml:space="preserve">John kauft sich hier Fish &amp; Chips, ich nur Chips, weil die sehr schön braun aussehen. Auch die Asiaten holen sich etwas zu Essen. Jetzt habe ich Gelegenheit, sie nach der Arbeit auf der Pearl Farm zu fragen: 10 Stunden täglich, am Sonnabend nur 5 Stunden und sonntags ist frei. In der Freizeit Fischen, Schwimmen, Barbecue. Viel kann man nicht unternehmen, aber die Zeit vergeht.  Wenn man gut ist, verdient man pro Stunde 14 $. Die beiden waren gut, sechs Wochen haben sie auf der Farm gearbeitet. Genug Geld, um wieder ein paar Wochen in Australia auf Reisen zu gehen. Darwin, Alice Springs und Adelaide sind die nächsten Ziele. Dann wird man sehen, wie es weiter geht.  </w:t>
      </w:r>
    </w:p>
    <w:p>
      <w:pPr>
        <w:pStyle w:val="Normal"/>
        <w:ind w:firstLine="284"/>
        <w:jc w:val="both"/>
        <w:rPr>
          <w:rFonts w:ascii="Garamond" w:hAnsi="Garamond" w:cs="Garamond"/>
          <w:sz w:val="30"/>
        </w:rPr>
      </w:pPr>
      <w:r>
        <w:rPr>
          <w:rFonts w:cs="Garamond" w:ascii="Garamond" w:hAnsi="Garamond"/>
          <w:sz w:val="30"/>
        </w:rPr>
        <w:t xml:space="preserve">Nach dem Einkauf steigen alle ein und es geht wieder on the road. John hat keine Zeit, sich hier hinzusetzen und in Ruhe zu essen. Weil das vielen Drivers so geht, wurde das Fast Food erfunden. Er fährt 100 km/h auf dieser entsetzlichen Piste. Der Pappkasten mit den Chips steht neben mir auf dem Sitz. Mit den Fingern werden erst die Chips aus der Kiste geangelt, dann wird der Fisch zwischen die Finger genommen. Das ist amerikanisch australische Fast Food Kultur. Dazu gibt es Sprite aus einer Plasteflasche. Als die Mahlzeit beendet ist, wird der Müll aus dem Fenster des fahrenden Autos geworfen und genau so sieht auch die Piste aus: Überall Plaste- und Fast Food Müll. Aber dann ist wieder genug Zeit und vor allen Dingen wieder eine der beiden Händen frei, um lustvoll und ausgiebig in beiden Nasenlöchern auf Entdeckungsreise zu gehen ....! </w:t>
      </w:r>
    </w:p>
    <w:p>
      <w:pPr>
        <w:pStyle w:val="Normal"/>
        <w:ind w:firstLine="284"/>
        <w:jc w:val="both"/>
        <w:rPr/>
      </w:pPr>
      <w:r>
        <w:rPr>
          <w:rFonts w:cs="Garamond" w:ascii="Garamond" w:hAnsi="Garamond"/>
          <w:sz w:val="30"/>
        </w:rPr>
        <w:t xml:space="preserve">Es geht wieder zurück nach Broome. Nur einmal noch eine kurze Erholungspause am Floodway, wo John einen Mittagsschlaf von 10 Minuten macht. Ich fotografiere in dieser Zeit das Camp der Strassenarbeiter, die hier wohl auch die Woche über wohnen und schlafen. Jeder hat dafür in einem Trailer eine 2 Kubikmeter grosse Schlafzelle. </w:t>
      </w:r>
    </w:p>
    <w:p>
      <w:pPr>
        <w:pStyle w:val="Normal"/>
        <w:ind w:firstLine="284"/>
        <w:jc w:val="both"/>
        <w:rPr/>
      </w:pPr>
      <w:r>
        <w:rPr>
          <w:rFonts w:cs="Garamond" w:ascii="Garamond" w:hAnsi="Garamond"/>
          <w:sz w:val="30"/>
        </w:rPr>
        <w:t>Die letzte Station der Reise ist die Aboriginal Community Beagle Bay</w:t>
      </w:r>
      <w:r>
        <w:fldChar w:fldCharType="begin"/>
      </w:r>
      <w:r>
        <w:rPr/>
        <w:instrText xml:space="preserve"> XE "Beagle Bay" </w:instrText>
      </w:r>
      <w:r>
        <w:rPr/>
        <w:fldChar w:fldCharType="separate"/>
      </w:r>
      <w:r>
        <w:rPr/>
      </w:r>
      <w:r>
        <w:rPr/>
        <w:fldChar w:fldCharType="end"/>
      </w:r>
      <w:r>
        <w:rPr>
          <w:rFonts w:cs="Garamond" w:ascii="Garamond" w:hAnsi="Garamond"/>
          <w:sz w:val="30"/>
        </w:rPr>
        <w:t>. Sofort fällt die Kirche auf, die hier auf einer grünen Wiese steht und John sagt er wird versuchen, den deutschen Pater zu finden, damit wir uns unterhalten können. Wir fahren hinter die Kirche, da gibt es noch die alten Gebäude der Missionsstation, die Trappisten</w:t>
      </w:r>
      <w:r>
        <w:fldChar w:fldCharType="begin"/>
      </w:r>
      <w:r>
        <w:rPr/>
        <w:instrText xml:space="preserve"> XE "Trappisten" </w:instrText>
      </w:r>
      <w:r>
        <w:rPr/>
        <w:fldChar w:fldCharType="separate"/>
      </w:r>
      <w:r>
        <w:rPr/>
      </w:r>
      <w:r>
        <w:rPr/>
        <w:fldChar w:fldCharType="end"/>
      </w:r>
      <w:r>
        <w:rPr>
          <w:rFonts w:cs="Garamond" w:ascii="Garamond" w:hAnsi="Garamond"/>
          <w:sz w:val="30"/>
        </w:rPr>
        <w:t xml:space="preserve"> Mönche aus Bayern 1890 gegründet haben. Ein hagerer, alter Mann läuft aus dem Bush auf uns zu, er hat das Postauto schon erwartet. Und er stellt sich als Werner vor, Werner Runz</w:t>
      </w:r>
      <w:r>
        <w:fldChar w:fldCharType="begin"/>
      </w:r>
      <w:r>
        <w:rPr/>
        <w:instrText xml:space="preserve"> XE "Runz Werner" </w:instrText>
      </w:r>
      <w:r>
        <w:rPr/>
        <w:fldChar w:fldCharType="separate"/>
      </w:r>
      <w:r>
        <w:rPr/>
      </w:r>
      <w:r>
        <w:rPr/>
        <w:fldChar w:fldCharType="end"/>
      </w:r>
      <w:r>
        <w:rPr>
          <w:rFonts w:cs="Garamond" w:ascii="Garamond" w:hAnsi="Garamond"/>
          <w:sz w:val="30"/>
        </w:rPr>
        <w:t>. 'Wie lange ich schon von zu Hause weg bin? So ungefähr 63 Jahre!' Er lädt uns in ein sehr grosses und geräumiges Haus ein. Eine grosse Küche, viele Räume, hier müssen öfters viele Menschen bewirtet werden. Aber Werner findet keine Tassen, das ist nicht sein Revier. Aber schliesslich steht Saft, Wasser, Pflaumen und Kuchen auf dem Tisch. In der Unterhaltung zu dritt geht es vorrangig um die Frühjahrsbestellung, die erst jetzt angelaufen ist. Zwiebeln, Tomaten, Bohnen. Es hat mehr geregnet, als in anderen Jahren, deswegen ist man jetzt spät dran. Werner bezeichnet sich selber als Bauer. Jetzt ist er beim Pflügen und Säen. Damit wird Geld für die Gemeinde verdient. Das Gemüse wird in Broome verkauft. Warum wird nicht Eintritt für die Besichtigung der Kirche genommen, da könnte man doch auch Geld für die Gemeinde verdienen? Nein, davon will Werner nichts wissen, das Gotteshaus soll möglichst aus allen Geschäften heraus gehalten werden. Ich frage, ob die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300 Aboriginals in dieser Community) inzwischen auch einen kleinen Garten bewirtschaften. Drei Generationen von Aboriginals sind in der Beagle Bay schon missioniert worden. Viele haben an der Kirche mit gebaut. Einen Garten hat keiner. 'Die Aboriginals sind Jäger und Sammler, Landwirtschaft und Viehzucht ist ihnen völlig fremd,' sagt Werner, 'Aber wir unterweisen sie, irgendwann werden sie es lernen!' Besonders die jungen Aboriginals haben grosse Motivationsprobleme. Alkohol, Drogen, viele junge Leute haben sich in letzter Zeit wieder aufgehängt. Warum? 'Ihnen fehlt der Mittelpunkt,' meint Werner, 'Der starke Glaube an Gott, wie er heute noch in Bayern vorhanden ist, fehlt ihnen. Und den Teufel gibt es natürlich heute auch noch, das sollten wir nie vergessen!'</w:t>
      </w:r>
    </w:p>
    <w:p>
      <w:pPr>
        <w:pStyle w:val="Normal"/>
        <w:ind w:firstLine="284"/>
        <w:jc w:val="both"/>
        <w:rPr/>
      </w:pPr>
      <w:r>
        <w:rPr>
          <w:rFonts w:eastAsia="Garamond" w:cs="Garamond" w:ascii="Garamond" w:hAnsi="Garamond"/>
          <w:sz w:val="30"/>
        </w:rPr>
        <w:t xml:space="preserve">  </w:t>
      </w:r>
      <w:r>
        <w:rPr>
          <w:rFonts w:cs="Garamond" w:ascii="Garamond" w:hAnsi="Garamond"/>
          <w:sz w:val="30"/>
        </w:rPr>
        <w:t xml:space="preserve">Lange unterhalten wir uns in der Küche nicht, John zieht sich dezent zurück und Werner zeigt mir die Kirche. Sie ist um 1918 in drei Jahren harter Arbeit gebaut worden. Die Ziegel sind hier hergestellt worden, Kalk wurde aus Muscheln gebrannt. Die gesamte Kirche ist vom Fussboden bis zur Decke mit diesen herrlichen, grossen, glitzernden Muscheln geschmückt, die in den Putz eingearbeitet worden sind. Der Altar wurde völlig aus Perlmutt und ganzen Muschelschalen gebaut. Eindrucksvolle Bilder. </w:t>
      </w:r>
    </w:p>
    <w:p>
      <w:pPr>
        <w:pStyle w:val="Normal"/>
        <w:ind w:firstLine="284"/>
        <w:jc w:val="both"/>
        <w:rPr/>
      </w:pPr>
      <w:r>
        <w:rPr>
          <w:rFonts w:cs="Garamond" w:ascii="Garamond" w:hAnsi="Garamond"/>
          <w:sz w:val="30"/>
        </w:rPr>
        <w:t xml:space="preserve">Werner fragt mich noch im Haus, ob ich auch gut katholisch bin. Ich muss ihn enttäuschen und verhehle nicht, dass ich wie ein Heide aufgewachsen bin. Sofort sieht er, dass hier eine verirrte Seele vielleicht noch zu retten ist. An Hand der Bilder der Leidensgeschichte, die eine Trappisten Schwester gemalt hat, erklärt er mir die seltsame Geschichte, die der christlichen Religion zugrunde liegt. Und er tut es genau so, wie er es mehr als 60 Jahre lang den Aboriginals erklärt hat. 'Da gab es mal eine junge Frau, sie war verlobt mit Joseph. Nie hatten Maria und Joseph miteinander geschlafen, aber eines Tages war sie schwanger. Da wollte sie Joseph verlassen, aber XY kam daher und sagte: 'Bleib bei ihr, denn sie wurde von Gott auserwählt, den Heiland auf die Welt zu bringen! ...' Alles ist wahr und alles ist wunderbar und es gibt so viele Wunder, immer wieder. Mit Werner kann man nicht diskutieren. Werner ist wahrlich beseelt und er kennt nur ein Ziel: Die Leute zu missionieren, die noch nicht den rechten Glauben haben. Auf meine Einwürfe reagiert er kaum. Er gibt mir Papiere, die in der Kirche liegen, damit ich das Leben der Heiligen und der Seligen studieren kann. Das Wunder Unserer Lieben Frau von Fatima im Jahre 1917; Kalenderblätter, auch eines mit Zitaten von Maximilian Kolbe; Der Bischof erklärt die Blue Army ... und noch viel mehr. Ich sage ihm wie ich es bewundere, dass man so einen festen Glauben haben kann, obwohl es doch so viele ungeklärte Fragen auch in der christlichen Religion gibt. 'Ja, es ist eine grosse Gnade, wenn man diesen Glauben hat und dieser starke Glaube ist nicht selbstverständlich, jeden Tag muss man den Herrn erneut um diese Gnade im Gebet bitten.' Und Werner versichert mir, dass natürlich auch täglich dafür gebetet wird, dass solche verirrten Menschen wie ich und die jungen Aboriginals, doch noch zum rechten Glauben geleitet werden. 'Natürlich gibt es Probleme, die Kirche in Europa ist in einer grossen Krise.' Aber solche naiven Fragen, wo Jesus in der letzten Eiszeit vor 11.000 Jahren war, die überhört man einfach. Kein gläubiger Christenmensch käme jemals auf die Idee, so eine völlig absurde Frage zu stellen. </w:t>
      </w:r>
    </w:p>
    <w:p>
      <w:pPr>
        <w:pStyle w:val="Normal"/>
        <w:ind w:firstLine="284"/>
        <w:jc w:val="both"/>
        <w:rPr/>
      </w:pPr>
      <w:r>
        <w:rPr>
          <w:rFonts w:cs="Garamond" w:ascii="Garamond" w:hAnsi="Garamond"/>
          <w:sz w:val="30"/>
        </w:rPr>
        <w:t xml:space="preserve">John rettet mich, er steckt den Kopf durch die Tür und bedeutet uns, dass ich jetzt wieder einsteigen muss. Aber er hat Pater Werner bestimmt 20 Minuten gegeben, um mir die katholische Religion und die Kirche zu erklären. Ich würde auch hier gerne länger bleiben, obwohl völlig klar ist, dass Werner nicht von dieser Welt ist. Er lebt im Glauben und in einer eigenen, heilen Welt. Und ich denke, wer das kann, den soll man auch wirklich buchstäblich in diesem Glauben lassen.     </w:t>
      </w:r>
    </w:p>
    <w:p>
      <w:pPr>
        <w:pStyle w:val="Normal"/>
        <w:ind w:firstLine="284"/>
        <w:jc w:val="both"/>
        <w:rPr/>
      </w:pPr>
      <w:r>
        <w:rPr>
          <w:rFonts w:cs="Garamond" w:ascii="Garamond" w:hAnsi="Garamond"/>
          <w:sz w:val="30"/>
        </w:rPr>
        <w:t xml:space="preserve">Ich verabschiede mich von Werner und wünsche ihm nur eines: Gesundheit. Er ist bestimmt 75 Jahre alt und es lebt noch eine Schwester hier, 86 Jahre alt und ein Trappisten Bruder, der noch an der Kirche mit gebaut hat, er ist 97 Jahr alt. Was wird, wenn die drei gestorben sind? Der Bischof wird Rat wissen. John sagt, diese Community ist anders, als alle anderen Aboriginal Communitys. Drei Generationen lang wurden die Menschen hier missioniert. Das zeigt Wirkung. Jeden Sonntag ist die schöne Kirche voller schwarzer Menschen. Das Beten haben sie gelernt, wie man Tomaten anbaut, nicht. </w:t>
      </w:r>
    </w:p>
    <w:p>
      <w:pPr>
        <w:pStyle w:val="Normal"/>
        <w:ind w:firstLine="284"/>
        <w:jc w:val="both"/>
        <w:rPr/>
      </w:pPr>
      <w:r>
        <w:rPr>
          <w:rFonts w:cs="Garamond" w:ascii="Garamond" w:hAnsi="Garamond"/>
          <w:sz w:val="30"/>
        </w:rPr>
        <w:t>Von der Beagle Bay geht es direkt zurück nach Broome. Es ist 13 Uhr, als wir abfahren und es liegen noch zwei anstrengende Stunden auf der Sandpiste vor John. Er fährt umsichtig, schnell und konzentriert, obwohl er nur selten beide Hände am Steuer hat. Als wir die geteerte Strasse wieder erreichen ist es, als ob sich John auf der Piste völlig verausgabt hat. Dort ist er 90 bis 100 gefahren. Jetzt fährt er kaum noch 60 km/h und er wird immer langsamer. Ich merke, dass ihm die Augen zufallen. Da hole ich getrocknete Aprikosen aus dem Rucksack, füttere ihn damit, erzähle irgend etwas, um ihn wach zu halten. Er wird wieder wach, als ich nach seiner Frau frage. Ja, die Frauen !! Er hat u.a. Kinder mit einer Filipina, deswegen liebt er diese buddhistische Musik und hinduistische 'Schlager' die den ganzen Tag von Kassetten dudeln. Neun Kinder hat er mit mehreren Frauen. Leider ist da nur ein Junge dabei. 'Und im Internet ... was man da alles entdecken kann ...!!' Im Internet hat er verlockende Angebote gesehen. So viele hoch gebildete russische Frauen suchen einen starken Mann! 'Kennst Du die russischen Frauen, stimmt das, das die so gross, so blond, so hoch gebildet und so zupackend selbständig sind?' Eine russische Frau für John in Bromme - bei dem Gedanken ist er wieder hell wach!</w:t>
      </w:r>
    </w:p>
    <w:p>
      <w:pPr>
        <w:pStyle w:val="Normal"/>
        <w:ind w:firstLine="284"/>
        <w:jc w:val="both"/>
        <w:rPr>
          <w:rFonts w:ascii="Garamond" w:hAnsi="Garamond" w:cs="Garamond"/>
          <w:sz w:val="30"/>
        </w:rPr>
      </w:pPr>
      <w:r>
        <w:rPr>
          <w:rFonts w:cs="Garamond" w:ascii="Garamond" w:hAnsi="Garamond"/>
          <w:sz w:val="30"/>
        </w:rPr>
        <w:t>Beim Post Office gibt er die leeren Postsäcke ab. Dann wird getankt, die beiden Japaner werden beim asiatischen Backpacker ausgeladen. Bevor er mich zum Caravan Park zurück bringt, will mir John unbedingt noch sein Office zeigen und ich soll seine Exhibition besuchen, das kostet nur 6 $ und dabei würde er mir jede Menge Storys über Broome erzählen können. Die Ausstellung ist wirklich interessant: Shed 2, Pembroke Street, Broome. Auch über Email ist John Kernot</w:t>
      </w:r>
      <w:r>
        <w:fldChar w:fldCharType="begin"/>
      </w:r>
      <w:r>
        <w:rPr/>
        <w:instrText xml:space="preserve"> XE "Kernot, John" </w:instrText>
      </w:r>
      <w:r>
        <w:rPr/>
        <w:fldChar w:fldCharType="separate"/>
      </w:r>
      <w:r>
        <w:rPr/>
      </w:r>
      <w:r>
        <w:rPr/>
        <w:fldChar w:fldCharType="end"/>
      </w:r>
      <w:r>
        <w:rPr>
          <w:rFonts w:cs="Garamond" w:ascii="Garamond" w:hAnsi="Garamond"/>
          <w:sz w:val="30"/>
        </w:rPr>
        <w:t xml:space="preserve"> inzwischen erreichbar: </w:t>
      </w:r>
      <w:hyperlink r:id="rId13">
        <w:r>
          <w:rPr>
            <w:rStyle w:val="InternetLink"/>
            <w:rFonts w:cs="Garamond" w:ascii="Garamond" w:hAnsi="Garamond"/>
            <w:sz w:val="30"/>
          </w:rPr>
          <w:t>hindupearl@hotmail.com</w:t>
        </w:r>
      </w:hyperlink>
    </w:p>
    <w:p>
      <w:pPr>
        <w:pStyle w:val="Normal"/>
        <w:ind w:firstLine="284"/>
        <w:jc w:val="both"/>
        <w:rPr>
          <w:rFonts w:ascii="Garamond" w:hAnsi="Garamond" w:cs="Garamond"/>
          <w:sz w:val="30"/>
        </w:rPr>
      </w:pPr>
      <w:r>
        <w:rPr>
          <w:rFonts w:cs="Garamond" w:ascii="Garamond" w:hAnsi="Garamond"/>
          <w:sz w:val="30"/>
        </w:rPr>
        <w:t xml:space="preserve">Immer zu Diensten und immer zu jeder Bush Tour bereit, aber nicht Montag, Mittwoch und Freitag, das ist die Posttour fällig. John hat einen entsprechenden Vertrag mit der Post, er ist kein Postangestellter und das ist sein Privatauto. </w:t>
      </w:r>
    </w:p>
    <w:p>
      <w:pPr>
        <w:pStyle w:val="Normal"/>
        <w:ind w:firstLine="284"/>
        <w:jc w:val="both"/>
        <w:rPr>
          <w:rFonts w:ascii="Garamond" w:hAnsi="Garamond" w:cs="Garamond"/>
          <w:sz w:val="30"/>
        </w:rPr>
      </w:pPr>
      <w:r>
        <w:rPr>
          <w:rFonts w:cs="Garamond" w:ascii="Garamond" w:hAnsi="Garamond"/>
          <w:sz w:val="30"/>
        </w:rPr>
        <w:t>Um 15:30 Uhr - genau 12 Stunden, nachdem ich hier wartend auf der Strasse gestanden habe - lande ich wieder bei meinem Caravan Park und ich bin völlig erschossen. Der Kopf dröhnt von den 550 Kilometern Bushpiste, der Rücken tut weg und ich habe Hunger. Aber erst lege ich mich anderthalb Stunden auf die Bank. Dann mache ich Abendbrot und verzichte auf den Sonnenuntergang. Um 18 Uhr werfe ich den Rechner an und gucke mir die Bilder des Tages an: Phantastisch, was man an nur einem Tag alles zu sehen bekommt und welche interessanten Leuten man im australischen Bush trifft!</w:t>
      </w:r>
      <w:r>
        <w:br w:type="page"/>
      </w:r>
    </w:p>
    <w:p>
      <w:pPr>
        <w:pStyle w:val="Normal"/>
        <w:jc w:val="center"/>
        <w:rPr>
          <w:rFonts w:ascii="Garamond" w:hAnsi="Garamond" w:cs="Garamond"/>
          <w:b/>
          <w:b/>
          <w:sz w:val="44"/>
        </w:rPr>
      </w:pPr>
      <w:r>
        <w:rPr>
          <w:rFonts w:cs="Garamond" w:ascii="Garamond" w:hAnsi="Garamond"/>
          <w:b/>
          <w:sz w:val="44"/>
        </w:rPr>
        <w:t>Cockatoo Island - Heile Welt ?</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Rita sitzt vorne bei mir und Annali liegt hinten auf der Bank. Wir drei fahren mit Mozart von Broome</w:t>
      </w:r>
      <w:r>
        <w:fldChar w:fldCharType="begin"/>
      </w:r>
      <w:r>
        <w:rPr/>
        <w:instrText xml:space="preserve"> XE "Broome" </w:instrText>
      </w:r>
      <w:r>
        <w:rPr/>
        <w:fldChar w:fldCharType="separate"/>
      </w:r>
      <w:r>
        <w:rPr/>
      </w:r>
      <w:r>
        <w:rPr/>
        <w:fldChar w:fldCharType="end"/>
      </w:r>
      <w:r>
        <w:rPr>
          <w:rFonts w:cs="Garamond" w:ascii="Garamond" w:hAnsi="Garamond"/>
          <w:sz w:val="30"/>
        </w:rPr>
        <w:t xml:space="preserve"> nach Derby</w:t>
      </w:r>
      <w:r>
        <w:fldChar w:fldCharType="begin"/>
      </w:r>
      <w:r>
        <w:rPr/>
        <w:instrText xml:space="preserve"> XE "Derby" </w:instrText>
      </w:r>
      <w:r>
        <w:rPr/>
        <w:fldChar w:fldCharType="separate"/>
      </w:r>
      <w:r>
        <w:rPr/>
      </w:r>
      <w:r>
        <w:rPr/>
        <w:fldChar w:fldCharType="end"/>
      </w:r>
      <w:r>
        <w:rPr>
          <w:rFonts w:cs="Garamond" w:ascii="Garamond" w:hAnsi="Garamond"/>
          <w:sz w:val="30"/>
        </w:rPr>
        <w:t>. Unterwegs fotografieren wir eine 1,5 Meter lange Schlange, armdick, die auf der Strasse überfahren wurde. Das erste Mal, dass ich eine Schlange in Australia sehe. Hier stehen auch die ersten Boab Trees. Das sind gewaltige und wirklich beeindruckende Bäume. Auf der Strasse, die vom Great Northern Highway nach Derby abzweigt, stehen viele herrliche Exemplare dieser Bäume, aber wir wollen erst mal den Flugplatz erreichen nehmen uns aber vor, auf der Rückfahrt einige dieser Bäume zu fotografieren.</w:t>
      </w:r>
    </w:p>
    <w:p>
      <w:pPr>
        <w:pStyle w:val="Normal"/>
        <w:ind w:firstLine="284"/>
        <w:jc w:val="both"/>
        <w:rPr/>
      </w:pPr>
      <w:r>
        <w:rPr>
          <w:rFonts w:cs="Garamond" w:ascii="Garamond" w:hAnsi="Garamond"/>
          <w:sz w:val="30"/>
        </w:rPr>
        <w:t>Um 11 Uhr startet eine kleine Maschine, eine junge, zierliche Frau fliegt uns nach Cockatoo Island</w:t>
      </w:r>
      <w:r>
        <w:fldChar w:fldCharType="begin"/>
      </w:r>
      <w:r>
        <w:rPr/>
        <w:instrText xml:space="preserve"> XE "Cockatoo Island" </w:instrText>
      </w:r>
      <w:r>
        <w:rPr/>
        <w:fldChar w:fldCharType="separate"/>
      </w:r>
      <w:r>
        <w:rPr/>
      </w:r>
      <w:r>
        <w:rPr/>
        <w:fldChar w:fldCharType="end"/>
      </w:r>
      <w:r>
        <w:rPr>
          <w:rFonts w:cs="Garamond" w:ascii="Garamond" w:hAnsi="Garamond"/>
          <w:sz w:val="30"/>
        </w:rPr>
        <w:t xml:space="preserve">. Ich sitze hinter ihr, alle haben einen Fensterplatz und es ist ein wirklich spektakulärer Flug über die Mad Floods von Derby. Ein flaches, aber sehr ausgedehnten Wattenmeer, ist durch die extreme Tide von 12 Metern (!!) ständig in Bewegung. Herrliche Aero Graphics sind zu sehen. Nach diesem Wattenmeer kommen die ersten Inseln in Sicht. Man sieht, wie Höhenzüge vom Land in das Wasser laufen und dort als Inseln enden. Die nicht sehr hohen Hügel bestehen aus geschichtetem Sandstein. Die Schichten ragen sehr steil aus der Oberfläche, auch das sind wieder Graphics. Nach 40 Minuten sieht man von Ferne schon einen Airstrip auf einer der vielen Inseln. Die Pilotin überfliegt den Strip und fliegt dann einen grossen Bogen. Dadurch kann man den Hügel mit dem Resort und die Beach sehr gut fotografieren. Beim Anflug sehe ich mit Entsetzen, dass sich auf der östlichen Seite der Insel eine grosse Mine befindet. Von einem Tagebau steht nichts im Prospekt dieser tropischen Insel und es war auch nie die Rede davon. Jetzt aber ist es zu spät, es gibt kein Zurück. </w:t>
      </w:r>
    </w:p>
    <w:p>
      <w:pPr>
        <w:pStyle w:val="Normal"/>
        <w:ind w:firstLine="284"/>
        <w:jc w:val="both"/>
        <w:rPr/>
      </w:pPr>
      <w:r>
        <w:rPr>
          <w:rFonts w:cs="Garamond" w:ascii="Garamond" w:hAnsi="Garamond"/>
          <w:sz w:val="30"/>
        </w:rPr>
        <w:t xml:space="preserve">Ich muss mich in den Arm zwicken um zu glauben, dass das die Wirklichkeit ist und kein Traum! So eine herrliche, tropische Felseninsel, vier Kilometer lang und höchstens einen Kilometer breit! Aber wie zwiespältig: Auf der einen Seite rauhe Felsklippen, niedrige, herrliche Häuser, inmitten tropischer Bäumen und üppig blühender Büsche. Ein unglaublich blaues Meer, überall in diesem blauen Meer felsige Inseln, wunderbare Farben beim Sonnenuntergang ohne ein Wölkchen am Himmel. </w:t>
      </w:r>
    </w:p>
    <w:p>
      <w:pPr>
        <w:pStyle w:val="Normal"/>
        <w:ind w:firstLine="284"/>
        <w:jc w:val="both"/>
        <w:rPr/>
      </w:pPr>
      <w:r>
        <w:rPr>
          <w:rFonts w:cs="Garamond" w:ascii="Garamond" w:hAnsi="Garamond"/>
          <w:sz w:val="30"/>
        </w:rPr>
        <w:t>Auf der anderen Seite der Insel eine Eisenerz Mine! Ein ganzer Berg dieser Insel wurde abgebaggert, die Mine gibt es schon seit den 40-er Jahren. Jetzt ist sie erschöpft, es werden nur noch Restarbeiten erledigt, man versucht, die offen sichtbaren Blessuren zu kaschieren. Nur 35 Menschen leben auf Cockatoo Island, 30 davon sind nur wegen der Mine hier. Fünf Leute bewirtschaften das Resort auf dem westlichen Hügel der Insel. Werden fünf Touristen eingeflogen, erhöht sich die Bevölkerungszahl gleich um mehr als 15 Prozent!</w:t>
      </w:r>
    </w:p>
    <w:p>
      <w:pPr>
        <w:pStyle w:val="Normal"/>
        <w:ind w:firstLine="284"/>
        <w:jc w:val="both"/>
        <w:rPr/>
      </w:pPr>
      <w:r>
        <w:rPr>
          <w:rFonts w:cs="Garamond" w:ascii="Garamond" w:hAnsi="Garamond"/>
          <w:sz w:val="30"/>
        </w:rPr>
        <w:t>Dass ich hier auf Cockatoo Island bin, habe ich absolut nur der Existenz dieser Mine zu verdanken. Ohne die Mine gäbe es keinen Airstrip, kein Haus und auch keinen einzigen Track auf dieser Insel. Ganz zu schweigen von einem traumhaften Club House oben auf dem westlichen Hügel: Sicht nach allen Seiten auf den Indian Ocean, eine Bar, Liegesessel mit dicken Kissen und ein blauer Pool unter Palmen. Das Club House ist das Zentrum des Cockatoo Resort. Dort kann man entspannen, Wein oder Champagner zum Sonnenuntergang trinken und a la Card essen. Es gibt auch einen kleinen Shop, einen Billard Room, Fernsehapparate, eine kleine Bibliothek und einen mit schweren Massivholzmöbeln eingerichteten Raum, in den man seine Familie und Freunde zu einer Geburtstagsrunde einladen kann. Dieser Raum ist zu dem grossen Garten mit der unglaublichen Rundsicht auf zahllose Inseln und den Ocean offen. Im Club House aber wohnt niemand. Verteilt über den Hügel und versteckt unter Palmen und tropischen Bäumen stehen 12 Chalets, in jedem gibt es mehrere Schlaf- und Aufenthaltsräume, Dusche, WC und alle haben diese phantastische Sicht auf das Meer. Unser Haus steht fast am höchsten Punkt, nicht weit weg vom Radio Hill</w:t>
      </w:r>
      <w:r>
        <w:fldChar w:fldCharType="begin"/>
      </w:r>
      <w:r>
        <w:rPr/>
        <w:instrText xml:space="preserve"> XE "Radio Hill" </w:instrText>
      </w:r>
      <w:r>
        <w:rPr/>
        <w:fldChar w:fldCharType="separate"/>
      </w:r>
      <w:r>
        <w:rPr/>
      </w:r>
      <w:r>
        <w:rPr/>
        <w:fldChar w:fldCharType="end"/>
      </w:r>
      <w:r>
        <w:rPr>
          <w:rFonts w:cs="Garamond" w:ascii="Garamond" w:hAnsi="Garamond"/>
          <w:sz w:val="30"/>
        </w:rPr>
        <w:t xml:space="preserve"> mit dem Antennenturm. Auf beiden Seiten eine überdachte Veranda, die bei Sturm mit hölzernen Blenden zu verschliessen ist. Jetzt sind sie hochgestellt, dienen als Sonnenschutz. Im Haus gibt es vier, mit dem notwendigsten eingerichtete Zimmer und ein grosses Bad. An den Armaturen im Bad, an den Steckdosen und Lichtschaltern kann man erkennen, dass das Haus mindestens 50 Jahre alt ist. Hier wohne ich mit Rita, Annali und Pam. Rita und Annali, die ich aus Broome mitgenommen habe, sind Backpacker, Pam tauchte einen Tag später auf, sie wohnt in Broome und verkauft Teller und Bildchen auf dem dortigen Markt. Kim und Lucy aus Perth wohnen für eine knappe Woche in einem anderen Chalet. Sechs Touristen auf dieser herrlichen Insel. </w:t>
      </w:r>
    </w:p>
    <w:p>
      <w:pPr>
        <w:pStyle w:val="Normal"/>
        <w:ind w:firstLine="284"/>
        <w:jc w:val="both"/>
        <w:rPr/>
      </w:pPr>
      <w:r>
        <w:rPr>
          <w:rFonts w:cs="Garamond" w:ascii="Garamond" w:hAnsi="Garamond"/>
          <w:sz w:val="30"/>
        </w:rPr>
        <w:t xml:space="preserve">Der Manager, später taufen wir ihn Big Blue, beklagte sich bitter darüber, dass es zu wenig Gäste gibt. Vor allen Dingen zu wenig zahlungskräftige Touristen. Die meisten sind Backpacker und haben kein Geld, um für eine Flasche Wein sechzig Dollar zu bezahlen. Auch die herrliche Speisekarte wird vielleicht nur einmal im Monat tatsächlich benutzt. Denn es gibt eine billige und sehr gute Ausweichküche, wenn man den Hügel 300 Meter hinunter läuft. Die Backpacker Variante, mit der ich hier auf diese Insel verschlagen worden bin, sieht so aus: Flug von Derby auf diese Insel und wieder zurück plus drei Übernachtungen plus Frühstück, Lunch und Dinner an vier Tagen in der Gaststätte, in der auch die Mine Worker mit Essen versorgt werden. Das Essen dort ist hervorragend, sonst würden die Worker revoltieren. Diese Leistungen, alles inclusive, kosten 195 $. Das ist wirklich ein unglaublicher Preis! Was würde man für das gleiche in der Ägäis bezahlen? </w:t>
      </w:r>
    </w:p>
    <w:p>
      <w:pPr>
        <w:pStyle w:val="Normal"/>
        <w:ind w:firstLine="284"/>
        <w:jc w:val="both"/>
        <w:rPr/>
      </w:pPr>
      <w:r>
        <w:rPr>
          <w:rFonts w:cs="Garamond" w:ascii="Garamond" w:hAnsi="Garamond"/>
          <w:sz w:val="30"/>
        </w:rPr>
        <w:t>Am vorletzten Tag steht ein Ausflug auf dem Programm. Mit der Cockatoo Tram fahren wir zu einer Bucht von Hidden Island</w:t>
      </w:r>
      <w:r>
        <w:fldChar w:fldCharType="begin"/>
      </w:r>
      <w:r>
        <w:rPr/>
        <w:instrText xml:space="preserve"> XE "Hidden Island" </w:instrText>
      </w:r>
      <w:r>
        <w:rPr/>
        <w:fldChar w:fldCharType="separate"/>
      </w:r>
      <w:r>
        <w:rPr/>
      </w:r>
      <w:r>
        <w:rPr/>
        <w:fldChar w:fldCharType="end"/>
      </w:r>
      <w:r>
        <w:rPr>
          <w:rFonts w:cs="Garamond" w:ascii="Garamond" w:hAnsi="Garamond"/>
          <w:sz w:val="30"/>
        </w:rPr>
        <w:t xml:space="preserve">, fast genau 20 Kilometer südwestlich von Cockatoo. Das Schiff legt an einem makellosen, weissen Strand an. Noch nie habe ich solchen Sand gesehen: Es ist gemahlener Granit, strahlend weiss mit einem schwachen Stich ins Gelb. Am schattenlosen Strand ist es heiss und unglaublich hell. Wir steigen aus, Handtücher und die Eiskisten mit dem Lunch und den Getränken werden auf den Strand gebracht: Es gibt kein Programm, jeder kann jetzt für zwei Stunden machen, was er will und sich aus den Kisten mit Essen und Trinken bedienen. </w:t>
      </w:r>
    </w:p>
    <w:p>
      <w:pPr>
        <w:pStyle w:val="Normal"/>
        <w:ind w:firstLine="284"/>
        <w:jc w:val="both"/>
        <w:rPr/>
      </w:pPr>
      <w:r>
        <w:rPr>
          <w:rFonts w:cs="Garamond" w:ascii="Garamond" w:hAnsi="Garamond"/>
          <w:sz w:val="30"/>
        </w:rPr>
        <w:t xml:space="preserve">Nach dem Lunch bläst Big Blue zum Aufbruch, wir fahren zurück in Richtung Cockatoo, aber nach einer halben Stunde wird vor einer anderen Insel geankert, denn jetzt ist die Lieblingsbeschäftigung der Australier an der Reihe: Fishing! Das ist ganz einfach und jeder kann mitmachen: Man bekommt eine grosse, flache Rolle mit dicker Angelsehne in die Hand. An der Schnur ist ein Haken und ein Senkblei befestigt. An den Haken wird ein Stück Fisch gesteckt, den Big Blue im Eisschrank hat und dann wird diese Angel ins Wasser abgesenkt. Alle (ausser mir!) sind sofort bei der Sache, nur Big Blue ist zu beschäftigt, um selber eine Angel in die Hand zu nehmen. Er macht die Köder an die Haken und nimmt die Fische in Empfang, wenn tatsächlich einer anbeissen sollte! </w:t>
      </w:r>
    </w:p>
    <w:p>
      <w:pPr>
        <w:pStyle w:val="Normal"/>
        <w:ind w:firstLine="284"/>
        <w:jc w:val="both"/>
        <w:rPr/>
      </w:pPr>
      <w:r>
        <w:rPr>
          <w:rFonts w:cs="Garamond" w:ascii="Garamond" w:hAnsi="Garamond"/>
          <w:sz w:val="30"/>
        </w:rPr>
        <w:t>Lange brauchen wir darauf nicht zu warten, da hat Annali als erste einen Fisch am Haken. Es ist ein Snapper, 40 cm lang. Sie wirft die Angel wieder ins Meer und gleich ist der nächste Fisch dran. Big Blue dreht mit einer Zange die Haken aus dem Maul der Fische. Dann werden die Fische in die Eiskiste geworfen. Nach diesen Anfangserfolgen aber ist Schluss. Kein Fisch beisst mehr an. Das ist kein Problem, wir fahren ein Stück weiter. Da ist unter Wasser ein Pinnacle, sehr schön ist er im Echolot zu sehen. An den steil abfallenden Seiten dieses Felsens wird geangelt und man sieht, dass es da viele Fische gibt. Schon wieder haben welche angebissen, aber sie sind zu klein. Aber Pam hat den ersten Shark an der Angel! Feine Sitten herrschen bei den Fisherman nicht, denn jetzt kommt ein grosser Knüppel zum Einsatz. Der Shark</w:t>
      </w:r>
      <w:r>
        <w:fldChar w:fldCharType="begin"/>
      </w:r>
      <w:r>
        <w:rPr/>
        <w:instrText xml:space="preserve"> XE "Shark" </w:instrText>
      </w:r>
      <w:r>
        <w:rPr/>
        <w:fldChar w:fldCharType="separate"/>
      </w:r>
      <w:r>
        <w:rPr/>
      </w:r>
      <w:r>
        <w:rPr/>
        <w:fldChar w:fldCharType="end"/>
      </w:r>
      <w:r>
        <w:rPr>
          <w:rFonts w:cs="Garamond" w:ascii="Garamond" w:hAnsi="Garamond"/>
          <w:sz w:val="30"/>
        </w:rPr>
        <w:t xml:space="preserve"> ist einen knappen Meter lang und viel zu lebendig. Mit dem Knüppel wird er ruhig gestellt. Nachdem Fotos gemacht sind, wird der Hai vom Haken befreit und wieder ins Meer zurück geworfen. Haie schmecken nicht und angeblich überleben sie diese Prozedur. An der gleichen Stelle werden kurz hintereinander noch zwei weitere Sharks gefangen. Alle sind Weissspitzen Haie. Der grösste landet an der Angel von Kim, er ist mindestens 1,5 Meter lang und richtig schwer. Hier müssen Big Blue und der Skipper vollen Körpereinsatz zeigen, um den Shark aus dem Wasser zu ziehen. Erstaunlich, dass das ein Haken mit 30 mm Durchmesser und eine 1 mm starke Angelsehne aushalten. Aber offenbar ist das die Grenze, denn nach dem ersten Schlag mit dem Knüppel macht der Shark die richtige Bewegung, ist vom Haken und wieder im Wasser. </w:t>
      </w:r>
    </w:p>
    <w:p>
      <w:pPr>
        <w:pStyle w:val="Normal"/>
        <w:ind w:firstLine="284"/>
        <w:jc w:val="both"/>
        <w:rPr/>
      </w:pPr>
      <w:r>
        <w:rPr>
          <w:rFonts w:cs="Garamond" w:ascii="Garamond" w:hAnsi="Garamond"/>
          <w:sz w:val="30"/>
        </w:rPr>
        <w:t>Während wir uns noch über die vielen Sharks wundern, hängen plötzlich an allen Angeln Gold Snapper. Das sind richtig grosse Fische, die wirklich wie vergoldet aus dem Wasser kommen. Unter uns muss ein Schwarm sein, denn innerhalb von vielleicht zwei Minuten werden sechs bis acht solcher Fische gefangen, alle sehr gross und der grösste davon 80 bis 90 cm lang. Big Blue hat viel zu tun und schreit, dass die Leute ja die Angel schnell wieder ins Wasser werfen, denn so eine Gelegenheit muss ausgenutzt werden. Aber mit so vielen Fischen geht es nicht weiter. Im Gegenteil, es beisst gar keiner mehr an.</w:t>
      </w:r>
    </w:p>
    <w:p>
      <w:pPr>
        <w:pStyle w:val="Normal"/>
        <w:ind w:firstLine="284"/>
        <w:jc w:val="both"/>
        <w:rPr/>
      </w:pPr>
      <w:r>
        <w:rPr>
          <w:rFonts w:cs="Garamond" w:ascii="Garamond" w:hAnsi="Garamond"/>
          <w:sz w:val="30"/>
        </w:rPr>
        <w:t xml:space="preserve">Zehn Minuten vor dem Sonnenuntergang werden die Motoren angeworfen. Wir fahren einen Kilometer nach Norden. Dort gibt es zwischen den Inseln eine Lücke und wir kommen gerade rechtzeitig um noch zu sehen, wie dort die Sonne im Meer versinkt. Als auch diese Fotos gemacht sind, nimmt Big Blue Kurs auf Cockatoo. Als wir wieder oben vor unserem Chalet stehen, ist der ganze westliche Himmel blutrot. </w:t>
      </w:r>
    </w:p>
    <w:p>
      <w:pPr>
        <w:pStyle w:val="Normal"/>
        <w:ind w:firstLine="284"/>
        <w:jc w:val="both"/>
        <w:rPr>
          <w:rFonts w:ascii="Garamond" w:hAnsi="Garamond" w:cs="Garamond"/>
          <w:sz w:val="30"/>
        </w:rPr>
      </w:pPr>
      <w:r>
        <w:rPr>
          <w:rFonts w:cs="Garamond" w:ascii="Garamond" w:hAnsi="Garamond"/>
          <w:sz w:val="30"/>
        </w:rPr>
        <w:t xml:space="preserve">Aber der Tag ist noch nicht zuende. Big Blue hat uns zum Dinner an den Pool eingeladen, das gehört noch zum Fishing Trip. Jetzt hat endlich der Koch etwas zu tun. Julie hat überall schöne Glaslaternen mit Kerzen aufgestellt. An der Bar mixt sie als erstes für jeden einen herrlichen Cocktail. Damit stehen wir unter den Palmen am Ausguck und sehen das letzte Rot des Sonnenuntergangs im Blau vergehen. Der Mond steht über uns in den Wolken, als das Dinner serviert wird. Eine herrliche Fischsuppe und dann kommt der am Nachmittag gefangene Fisch. Er ist auf grossen Tellern herrlich angerichtet. Ich unterhalte mich angeregt mit Annali und Kim und mache schöne Fotos. Eis mit Früchten als Dessert, noch ein Kaffee und noch ein Cognac ... what a life!! </w:t>
      </w:r>
    </w:p>
    <w:p>
      <w:pPr>
        <w:pStyle w:val="Normal"/>
        <w:ind w:firstLine="284"/>
        <w:jc w:val="both"/>
        <w:rPr/>
      </w:pPr>
      <w:r>
        <w:rPr>
          <w:rFonts w:cs="Garamond" w:ascii="Garamond" w:hAnsi="Garamond"/>
          <w:sz w:val="30"/>
        </w:rPr>
        <w:t>Mindestens eine halbe Stunde unterhalte ich mich mit Julie. Sie ist 26 Jahre alt, vor drei Jahren ist ihr Freund bei einem Tauchunfall ums Leben gekommen. Sie hat die Asche auf Rottnest Island, nicht weit weg vom Cape Vlahmingh ins Meer gestreut. Dort haben sie sich kennen gelernt. Ich war in dieser schönen Gegend mit dem Fahrrad unterwegs und bin dort im flachen Wasser herum gelaufen. Ihre Eltern wohnen in Perth. In der Regenzeit arbeitet Julie auf Rottnest Island und wenn in Perth Herbst wird, dann zieht sie für die Saison hier nach Cockatoo Island. In der Regenzeit ist Cockatoo Island nur sehr unregelmässig mit dem Flugzeug zu erreichen. Deshalb ist das Resort für Touristen geschlossen. Julie trägt einen Ehering und ist allein, sie hat ihren toten Freund noch nicht verwunden. Sie war schon mehrfach in Europa und hat dabei auch Deutschland besucht. Am meisten hat sie beeindruckt, dass es überall in Europa riesige Kirchen gibt. Sie ist eine sehr muntere, resolute und hübsche junge Frau. Ich rede ihr zu, sich wieder einen Freund zu suchen und Kinder zu haben, das lenkt ab. Ich lade sie ein, ihr Berlin zu zeigen, wenn sie da mal hinkommen sollte. Sie gibt mir ihre Email Adresse, damit ich ihr Bilder von diesem netten Abend schicken kann. So eine nette Runde kommt hier oben nicht oft zusammen.</w:t>
      </w:r>
    </w:p>
    <w:p>
      <w:pPr>
        <w:pStyle w:val="Normal"/>
        <w:ind w:firstLine="284"/>
        <w:jc w:val="both"/>
        <w:rPr/>
      </w:pPr>
      <w:r>
        <w:rPr>
          <w:rFonts w:cs="Garamond" w:ascii="Garamond" w:hAnsi="Garamond"/>
          <w:sz w:val="30"/>
        </w:rPr>
        <w:t>Nach dem reichlichen Dinner liege ich auf einem der gepolsterten Liegestühle. Vor mir der Pool, dahinter Palmen vor dem schwarzblauen Sternenhimmel. Ich habe Schwierigkeiten zu glauben, dass das tatsächlich die Realität ist und nicht nur ein Traum, den ich im Alter von 25 Jahren geträumt habe. Es ist wirklich wahr, ich bin auf einer tropischen Insel! Alles ist mit ein paar Dollars möglich und die Philosophie von Big Blue passt dazu. Gestern sagte er an der Bar: 'Du brauchst Dich nur um nichts zu kümmern, schon gibt es weder politische Querelen noch Krieg, Hunger oder Elend!' Am Pool mit der Sicht auf das im Mondschein glitzernde Wasser ist die Welt völlig in Ordnung und nur eine einzige Frage ist zu klären: Noch einen Cognac - oder reicht es für heute?</w:t>
      </w:r>
    </w:p>
    <w:p>
      <w:pPr>
        <w:pStyle w:val="Normal"/>
        <w:ind w:firstLine="284"/>
        <w:jc w:val="both"/>
        <w:rPr/>
      </w:pPr>
      <w:r>
        <w:rPr>
          <w:rFonts w:cs="Garamond" w:ascii="Garamond" w:hAnsi="Garamond"/>
          <w:sz w:val="30"/>
        </w:rPr>
        <w:t xml:space="preserve">Es wird kein langer Abend. In Australien geht man zeitig ins Bett und steht nicht mit der Sonne auf. An diesem Abend wurde wenig Alkohol getrunken und trotzdem viel gelacht: Über die sexy hot Pants von Pam und Rita hatte Deutsch gelernt: 'Ich bin schaarrrf!' Leider fällt heute abend keiner in den Pool. Schade, das hätte diesem schönen Tag noch den letzten Schliff gegeben. </w:t>
      </w:r>
    </w:p>
    <w:p>
      <w:pPr>
        <w:pStyle w:val="Normal"/>
        <w:ind w:firstLine="284"/>
        <w:jc w:val="both"/>
        <w:rPr/>
      </w:pPr>
      <w:r>
        <w:rPr>
          <w:rFonts w:cs="Garamond" w:ascii="Garamond" w:hAnsi="Garamond"/>
          <w:sz w:val="30"/>
        </w:rPr>
        <w:t xml:space="preserve">Am letzten Morgen verzichte ich auf den Sonnenaufgang. Gegen 6:30 Uhr laufe ich nach unten in die Gaststätte, ich will zeitig Frühstücken und dann noch einmal an die Beach unter dem Pool gehen. Wieder ist alles leer, die Mine Worker sind schon abgespeist. Der Küchenchef holt sich wie ich etwas auf den Teller und wir treffen uns am Büfett. Wir haben uns schon einmal kurz unterhalten, er weiss, dass ich aus Germany bin. Jetzt fragt er mich unvermittelt: 'Bist Du Jude?' Ich stutze kurz, habe ich sein English richtig verstanden? 'Ich bin weder Jude, Katholik, noch Moslem, ich bin gar nichts!' reagiere ich dann lachend und ganz spontan. Erst als ich wieder am Tisch sitze und mein Müsli esse, fällt mir diese eigenartige Frage auf. Was hat er damit gemeint? Ist er Jude, hat er besondere Beziehungen zu dem Thema, das auch mich seit dem Mauerfall so stark beschäftigt? </w:t>
      </w:r>
    </w:p>
    <w:p>
      <w:pPr>
        <w:pStyle w:val="Normal"/>
        <w:ind w:firstLine="284"/>
        <w:jc w:val="both"/>
        <w:rPr/>
      </w:pPr>
      <w:r>
        <w:rPr>
          <w:rFonts w:cs="Garamond" w:ascii="Garamond" w:hAnsi="Garamond"/>
          <w:sz w:val="30"/>
        </w:rPr>
        <w:t>Ich gehe einfach rüber an den Nebentisch, setze mich neben den Chef, der hier alleine sitzt und frage ihn: 'Warum stellst Du so eine Frage, bist Du ein Jude?' 'Nein,' sagt er, 'Ich bin kein Jude. Aber Du siehst etwas jüdisch aus, und weil Du aus Deutschland bist, dachte ich, Du bist Jude.' Wir kommen in ein kurzes Gespräch. Ich sage ihm, dass ich an diesem Thema sehr interessiert bin, dass es immer noch ein brisantes Thema in Germany ist und dass gerade eine grosse Diskussion über das Holocaust Mahnmal in Berlin im Gange ist. Ich denke, man sollte sich lieber mehr mit der Nazi Vergangenheit Deutschlands, den noch lebenden Opfern, den beteiligten und immer noch existierenden Firmen und den authentischen Orten, als mit einem Monument beschäftigen. Er sagt dazu nicht viel. Es bleibt unklar, ob er von diesem Holocaust Mahnmal hier auf Cockatoo etwas gehört hat. Aber er fragt, ob ich an solchen authentischen Orten auch selber gewesen bin, ob ich Auschwitz und Bergen-Belsen kenne, wo und wann ich geboren bin. 'Ich war in Buchenwald, Fürstenwalde und Oranienburg. Geboren bin ich im heutigen Polen, wo auch Auschwitz liegt.' sage ich darauf. 'Ich kann es jetzt noch nicht fassen, was damals vor aller Augen passiert ist.'</w:t>
      </w:r>
    </w:p>
    <w:p>
      <w:pPr>
        <w:pStyle w:val="Normal"/>
        <w:ind w:firstLine="284"/>
        <w:jc w:val="both"/>
        <w:rPr/>
      </w:pPr>
      <w:r>
        <w:rPr>
          <w:rFonts w:cs="Garamond" w:ascii="Garamond" w:hAnsi="Garamond"/>
          <w:sz w:val="30"/>
        </w:rPr>
        <w:t xml:space="preserve">Ich setze mich wieder an meinen Tisch, inzwischen sitzt die Köchin mit beim Chef und auch die junge Frau, von der ich annehme, dass es ihre Tochter ist. Auch meine drei Damen sind inzwischen aufgewacht und wir frühstücken gemeinsam. Beim Abräumen kommt der Chef noch einmal an meinen Tisch: 'Komm doch nach dem Frühstück mal rüber in mein Büro, ich möchte mit Dir reden!' </w:t>
      </w:r>
    </w:p>
    <w:p>
      <w:pPr>
        <w:pStyle w:val="Normal"/>
        <w:ind w:firstLine="284"/>
        <w:jc w:val="both"/>
        <w:rPr/>
      </w:pPr>
      <w:r>
        <w:rPr>
          <w:rFonts w:cs="Garamond" w:ascii="Garamond" w:hAnsi="Garamond"/>
          <w:sz w:val="30"/>
        </w:rPr>
        <w:t xml:space="preserve">Ein paar Minuten später gehe in das Büro, hier ist aber niemand. Als ich wieder aus dem Haus trete sehe ich den Chef aus der Küche kommen. Er setzt sich auf eine Mauerbrüstung unter einen üppig blühenden Baum. Ich stehe vor ihm, er guckt mir wortlos in die Augen, streckt den linken Arm aus und ich sehe die Tätowierung in der Armbeuge. Die Tränen schiessen mir in die Augen, ich kann minutenlang nicht reden, lege die Hand auf seine Schulter und weine. Dann erzähle ich ihm stockend und in meinem holprigen English, dass ich das erste Mal deportierte Ukrainer im Alter von acht Jahren gesehen habe. Sie waren im Tanzsaal des 'Edelweiss' einquartiert, eine Gaststätte direkt neben dem Haus Nr. 19 in der Cochiusstrasse in Waldenburg, wo wir wohnten. Sie sprachen eine fremde Sprache und sangen manchmal schwermütige Lieder. Man musste sie sehen, jeder hat sie gesehen und ich werde die Erinnerung daran nicht los. Meine Mutter und andere Nachbarn steckten ihnen heimlich etwas zu Essen zu. Ich fragte meine Mutter, was das für fremde und zerlumpte Menschen sind. Sie konnte es mir nicht erklären. </w:t>
      </w:r>
    </w:p>
    <w:p>
      <w:pPr>
        <w:pStyle w:val="Normal"/>
        <w:ind w:firstLine="284"/>
        <w:jc w:val="both"/>
        <w:rPr/>
      </w:pPr>
      <w:r>
        <w:rPr>
          <w:rFonts w:cs="Garamond" w:ascii="Garamond" w:hAnsi="Garamond"/>
          <w:sz w:val="30"/>
        </w:rPr>
        <w:t>Auf die Frage, wie er überlebt hat erzählt er, dass er ein Baby war. Eine Dame in Perth schreibt seine Lebensgeschichte auf und er hat in dem Film 'Schindlers Liste' mitgewirkt. Ich frage, was ich für ihn tun kann. Er möchte ein Bild von mir und meine Adresse, um sie dieser Frau zu geben. Vielleicht hat sie Fragen oder braucht Dokumente aus Deutschland. Ich schreibe ihm Namen und Adresse auf, bitte ihn um seinen Namen: Bernard Bougham</w:t>
      </w:r>
      <w:r>
        <w:fldChar w:fldCharType="begin"/>
      </w:r>
      <w:r>
        <w:rPr/>
        <w:instrText xml:space="preserve"> XE "Bougham, Bernard" </w:instrText>
      </w:r>
      <w:r>
        <w:rPr/>
        <w:fldChar w:fldCharType="separate"/>
      </w:r>
      <w:r>
        <w:rPr/>
      </w:r>
      <w:r>
        <w:rPr/>
        <w:fldChar w:fldCharType="end"/>
      </w:r>
      <w:r>
        <w:rPr>
          <w:rFonts w:cs="Garamond" w:ascii="Garamond" w:hAnsi="Garamond"/>
          <w:sz w:val="30"/>
        </w:rPr>
        <w:t>. Ich laufe hoch in das Haus, komme mit der Kamera zurück. Wir machen Bilder im Office, ein Mann von Iron Ore fotografiert uns. Wir umarmen und verabschieden uns. 'Sha'lom' sagt er ganz einfach, als wir uns die Hand geben und wir haben beide Tränen in den Augen. Dieses Wort wird jetzt für mich immer eine besondere Bedeutung haben, mich an Bernard erinnern.</w:t>
      </w:r>
    </w:p>
    <w:p>
      <w:pPr>
        <w:pStyle w:val="Normal"/>
        <w:ind w:firstLine="284"/>
        <w:jc w:val="both"/>
        <w:rPr/>
      </w:pPr>
      <w:r>
        <w:rPr>
          <w:rFonts w:cs="Garamond" w:ascii="Garamond" w:hAnsi="Garamond"/>
          <w:sz w:val="30"/>
        </w:rPr>
        <w:t>Ich gehe, aber nach 10 Schritten drehe ich wieder um, ich muss Bernard noch eine Frage stellen: 'Wo warst Du 1945?' 'In Auschwitz.' 'Wurdest Du dort geboren?' 'Ja.' '... und Deine Mutter?' 'Gased.' Ich trommle auf einen Blechschrank und voller Entsetzen schreie ich: 'Was sind das nur für Menschen gewesen, waren das wirklich noch Menschen ...??!!' Eine Weile ist Ruhe. Dann klopft er mir auf den Rücken und sagt: 'It's over. Have a good Holiday!' Ich weiss nicht, wie ich aus Bernards Büro wieder auf die Strasse gekommen bin, für ein paar hundert Meter fehlt mir der Film. Ich war zu aufgewühlt.</w:t>
      </w:r>
    </w:p>
    <w:p>
      <w:pPr>
        <w:pStyle w:val="Normal"/>
        <w:spacing w:lineRule="atLeast" w:line="240"/>
        <w:ind w:firstLine="284"/>
        <w:jc w:val="both"/>
        <w:rPr/>
      </w:pPr>
      <w:r>
        <w:rPr>
          <w:rFonts w:cs="Garamond" w:ascii="Garamond" w:hAnsi="Garamond"/>
          <w:sz w:val="30"/>
        </w:rPr>
        <w:t>Eine unglaubliche Geschichte ... und sie überrennt mich in der heilen Welt einer tropischen Insel. Aber am gleichen Tag passiert es gleich noch einmal, dass ich mit der Vergangenheit kollidiere: Kaum bin ich wieder in Broome, hole ich eine Email von meinem Bruder aus dem Internet: 'Ich gratuliere Dir zu unserem gemeinsamen 55. Geburtstag ...!' Wir haben am 11. Mai 1945 (seltsam, heute ist auch ein 11. Mai ...!) einen Suizidversuch überlebt, den unsere Eltern mit drei Kindern auf der Flucht aus Schlesien unternahmen. Sie brachten es nicht fertig, mit den Rasierklingen tief genug zu schneiden, keiner ist verblutet. Mein kleiner Bruder ist später gestorben, aber an den Folgen des Hungers im Lager Hagibor</w:t>
      </w:r>
      <w:r>
        <w:fldChar w:fldCharType="begin"/>
      </w:r>
      <w:r>
        <w:rPr/>
        <w:instrText xml:space="preserve"> XE "Hagibor" </w:instrText>
      </w:r>
      <w:r>
        <w:rPr/>
        <w:fldChar w:fldCharType="separate"/>
      </w:r>
      <w:r>
        <w:rPr/>
      </w:r>
      <w:r>
        <w:rPr/>
        <w:fldChar w:fldCharType="end"/>
      </w:r>
      <w:r>
        <w:rPr>
          <w:rFonts w:cs="Garamond" w:ascii="Garamond" w:hAnsi="Garamond"/>
          <w:sz w:val="30"/>
        </w:rPr>
        <w:t xml:space="preserve"> bei Prag.</w:t>
      </w:r>
    </w:p>
    <w:p>
      <w:pPr>
        <w:pStyle w:val="Normal"/>
        <w:ind w:firstLine="284"/>
        <w:jc w:val="both"/>
        <w:rPr/>
      </w:pPr>
      <w:r>
        <w:rPr>
          <w:rFonts w:cs="Garamond" w:ascii="Garamond" w:hAnsi="Garamond"/>
          <w:sz w:val="30"/>
        </w:rPr>
        <w:t xml:space="preserve">So plötzlich kann man von der Vergangenheit eingeholt werden! Auf den zweiten Weltkrieg und den jüdischen Holocaust reagiere ich sehr dünnhäutig. Warum erschüttert mich dieses Thema so sehr? Wahrscheinlich hängt diese Empfindsamkeit mit unserer Flucht aus Schlesien im Mai 1945 und den anderthalb Jahren zusammen, die wir anschliessend in der Tschechei interniert waren. Ich war erst neun Jahre alt, aber ich habe die Dimension dieser Katastrophe begriffen. </w:t>
      </w:r>
    </w:p>
    <w:p>
      <w:pPr>
        <w:pStyle w:val="Normal"/>
        <w:spacing w:lineRule="atLeast" w:line="240"/>
        <w:ind w:firstLine="284"/>
        <w:jc w:val="both"/>
        <w:rPr/>
      </w:pPr>
      <w:r>
        <w:rPr>
          <w:rFonts w:cs="Garamond" w:ascii="Garamond" w:hAnsi="Garamond"/>
          <w:sz w:val="30"/>
        </w:rPr>
        <w:t>Dadurch, dass mich manchmal die Emotionen so massiv überwältigen, ändert sich nichts an der Realität. Es hilft nur, sich mit der Vergangenheit auseinander zu setzen, eine möglichst objektive Position dazu zu finden und diese Position auch öffentlich zu vertreten. Das ist der Grund, weshalb ich Storys zum Holocaust Mahnmal und zum Angriffskrieg der NATO gegen Yugoslawien im Internet veröffentlicht habe.</w:t>
      </w:r>
    </w:p>
    <w:p>
      <w:pPr>
        <w:pStyle w:val="Normal"/>
        <w:spacing w:lineRule="atLeast" w:line="240"/>
        <w:ind w:firstLine="284"/>
        <w:jc w:val="both"/>
        <w:rPr/>
      </w:pPr>
      <w:r>
        <w:rPr>
          <w:rFonts w:cs="Garamond" w:ascii="Garamond" w:hAnsi="Garamond"/>
          <w:sz w:val="30"/>
        </w:rPr>
        <w:t>Beim Thema Juden und Deutschland ist zwischen drei völlig verschiedenen Dingen zu unterscheiden: Erstens der Holocaust</w:t>
      </w:r>
      <w:r>
        <w:fldChar w:fldCharType="begin"/>
      </w:r>
      <w:r>
        <w:rPr/>
        <w:instrText xml:space="preserve"> XE "Holocaust" </w:instrText>
      </w:r>
      <w:r>
        <w:rPr/>
        <w:fldChar w:fldCharType="separate"/>
      </w:r>
      <w:r>
        <w:rPr/>
      </w:r>
      <w:r>
        <w:rPr/>
        <w:fldChar w:fldCharType="end"/>
      </w:r>
      <w:r>
        <w:rPr>
          <w:rFonts w:cs="Garamond" w:ascii="Garamond" w:hAnsi="Garamond"/>
          <w:sz w:val="30"/>
        </w:rPr>
        <w:t xml:space="preserve"> an den Juden, zweitens die Juden</w:t>
      </w:r>
      <w:r>
        <w:fldChar w:fldCharType="begin"/>
      </w:r>
      <w:r>
        <w:rPr/>
        <w:instrText xml:space="preserve"> XE "Juden, deutsche" </w:instrText>
      </w:r>
      <w:r>
        <w:rPr/>
        <w:fldChar w:fldCharType="separate"/>
      </w:r>
      <w:r>
        <w:rPr/>
      </w:r>
      <w:r>
        <w:rPr/>
        <w:fldChar w:fldCharType="end"/>
      </w:r>
      <w:r>
        <w:rPr>
          <w:rFonts w:cs="Garamond" w:ascii="Garamond" w:hAnsi="Garamond"/>
          <w:sz w:val="30"/>
        </w:rPr>
        <w:t xml:space="preserve"> heute in Deutschland und drittens muss über ein deutsches Tabuthema geredet werden: Der Staat Israel</w:t>
      </w:r>
      <w:r>
        <w:fldChar w:fldCharType="begin"/>
      </w:r>
      <w:r>
        <w:rPr/>
        <w:instrText xml:space="preserve"> XE "Israel" </w:instrText>
      </w:r>
      <w:r>
        <w:rPr/>
        <w:fldChar w:fldCharType="separate"/>
      </w:r>
      <w:r>
        <w:rPr/>
      </w:r>
      <w:r>
        <w:rPr/>
        <w:fldChar w:fldCharType="end"/>
      </w:r>
      <w:r>
        <w:rPr>
          <w:rFonts w:cs="Garamond" w:ascii="Garamond" w:hAnsi="Garamond"/>
          <w:sz w:val="30"/>
        </w:rPr>
        <w:t xml:space="preserve">. </w:t>
      </w:r>
    </w:p>
    <w:p>
      <w:pPr>
        <w:pStyle w:val="Normal"/>
        <w:ind w:firstLine="284"/>
        <w:jc w:val="both"/>
        <w:rPr/>
      </w:pPr>
      <w:r>
        <w:rPr>
          <w:rFonts w:cs="Garamond" w:ascii="Garamond" w:hAnsi="Garamond"/>
          <w:sz w:val="30"/>
        </w:rPr>
        <w:t>Der jüdische Holocaust ist das fürchterlichste der vielen Verbrechen Nazi Deutschlands. Schrecklich aber ist auch, dass dieser Holocaust kein einmaliges Verbrechen war. In den letzten 400 Jahren hat es unzählige Völkermorde gegeben und es gibt sie noch heute. Der jüdische Holocaust ist unfassbar und so singulär, wie jeder Holocaust es ist.</w:t>
      </w:r>
    </w:p>
    <w:p>
      <w:pPr>
        <w:pStyle w:val="Normal"/>
        <w:ind w:firstLine="284"/>
        <w:jc w:val="both"/>
        <w:rPr/>
      </w:pPr>
      <w:r>
        <w:rPr>
          <w:rFonts w:cs="Garamond" w:ascii="Garamond" w:hAnsi="Garamond"/>
          <w:sz w:val="30"/>
        </w:rPr>
        <w:t xml:space="preserve">In Deutschland leben Christen, Moslems, Hindus und Buddhisten relativ friedlich zusammen, warum soll das nicht auch mit den jüdischen Mitbürgern funktionieren? Es funktioniert und der Rechtsradikalismus in Deutschland ist keine Antisemitismus. Der Zentralrat der Juden sieht das anders. Martin Walser hat es vorsichtig, aber öffentlich ausgedrückt: Die jüdischen Organisationen instrumentalisieren die schreckliche Vergangenheit der Juden in Deutschland für ihre Zwecke. Ein anderes Thema und auch der Staat Israel existiert für sie nicht. Es ist sehr fraglich, ob der Zentralrat mit dieser einseitigen Politik wirklich die Interessen deutscher Juden vertritt und das Zusammenleben von Deutschen und Juden befördert. </w:t>
      </w:r>
    </w:p>
    <w:p>
      <w:pPr>
        <w:pStyle w:val="Normal"/>
        <w:ind w:firstLine="284"/>
        <w:jc w:val="both"/>
        <w:rPr/>
      </w:pPr>
      <w:r>
        <w:rPr>
          <w:rFonts w:cs="Garamond" w:ascii="Garamond" w:hAnsi="Garamond"/>
          <w:sz w:val="30"/>
        </w:rPr>
        <w:t>Israel aber ist durch falsch verstandene Solidarität ein Tabuthema in Deutschland. Die jüdische Religion besitzt ein hohes Konfliktpotential, denn Judentum, Zionismus und Israel bilden eine Einheit. Die Gründung des Staates Israel durch Annektion von fremdem Land ist inakzeptabel. Millionen von Flüchtlingen sind die Folge. Israel befindet sich im Kriegszustand mit seinen Nachbarn und verletzt täglich das Völkerrecht, die Menschenrechte, vor allen Dingen aber die Menschenwürde. Israels gewalttätige Politik schadet in hohem Masse dem Ansehen der Juden weltweit. Es müsste endlich der Wille Israels erkennbar werden, diesen Konflikt zu entschärfen. Wahrscheinlich gibt es dafür nur eine Formel: Land gegen Frieden.</w:t>
      </w:r>
    </w:p>
    <w:p>
      <w:pPr>
        <w:pStyle w:val="Normal"/>
        <w:ind w:firstLine="284"/>
        <w:jc w:val="both"/>
        <w:rPr/>
      </w:pPr>
      <w:r>
        <w:rPr>
          <w:rFonts w:cs="Garamond" w:ascii="Garamond" w:hAnsi="Garamond"/>
          <w:sz w:val="30"/>
        </w:rPr>
        <w:t xml:space="preserve">Ich bin nicht fähig, nur alleine das Leid der Juden im zweiten Weltkrieg zu sehen. In diesem weltweiten Krieg, mussten viele Völker unsägliche Opfer bringen. Nicht zuletzt auch die Deutschen, die 1945 Kinder waren und diese deutsche Diktatur überlebt haben. </w:t>
      </w:r>
    </w:p>
    <w:p>
      <w:pPr>
        <w:pStyle w:val="Normal"/>
        <w:ind w:firstLine="284"/>
        <w:jc w:val="both"/>
        <w:rPr/>
      </w:pPr>
      <w:r>
        <w:rPr>
          <w:rFonts w:cs="Garamond" w:ascii="Garamond" w:hAnsi="Garamond"/>
          <w:sz w:val="30"/>
        </w:rPr>
        <w:t>Noch wesentlicher aber ist für mich, dass die Ursachen dafür viel tiefer liegen: Wer ist verantwortlich für die Ausrottung der Inka, Azteken und Indianer ??! Wer hat die Afrikaner jahrhundertelang versklavt, wer hat die Kultur und die Existenzgrundlagen der Aboriginals vernichtet ??! Es war der 'Weisse Mann', es waren die Europäer, die unzählige Völker dieser Erde ausgerottet und ganze Kulturen vernichtet haben. Es waren keine 'bedauerlichen Unglücksfälle', sondern mit diesen Untaten wurde unsere heutige 'Zivilisation' aufgebaut. Die Entwicklung der gegenwärtigen, technisierten 'Hochkultur', war und ist begleitet von Sklaverei, Massenmord, Krieg und Holocaust.</w:t>
      </w:r>
      <w:r>
        <w:br w:type="page"/>
      </w:r>
    </w:p>
    <w:p>
      <w:pPr>
        <w:pStyle w:val="Normal"/>
        <w:spacing w:lineRule="atLeast" w:line="240"/>
        <w:jc w:val="center"/>
        <w:rPr>
          <w:rFonts w:ascii="Garamond" w:hAnsi="Garamond" w:cs="Garamond"/>
          <w:sz w:val="44"/>
        </w:rPr>
      </w:pPr>
      <w:r>
        <w:rPr>
          <w:rFonts w:cs="Garamond" w:ascii="Garamond" w:hAnsi="Garamond"/>
          <w:b/>
          <w:sz w:val="44"/>
        </w:rPr>
        <w:t>Safari in den West Kimberleys</w:t>
      </w:r>
      <w:r>
        <w:fldChar w:fldCharType="begin"/>
      </w:r>
      <w:r>
        <w:rPr/>
        <w:instrText xml:space="preserve"> XE "West Kimberleys" </w:instrText>
      </w:r>
      <w:r>
        <w:rPr/>
        <w:fldChar w:fldCharType="separate"/>
      </w:r>
      <w:r>
        <w:rPr/>
      </w:r>
      <w:r>
        <w:rPr/>
        <w:fldChar w:fldCharType="end"/>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ind w:firstLine="284"/>
        <w:jc w:val="both"/>
        <w:rPr/>
      </w:pPr>
      <w:r>
        <w:rPr>
          <w:rFonts w:cs="Garamond" w:ascii="Garamond" w:hAnsi="Garamond"/>
          <w:sz w:val="30"/>
        </w:rPr>
        <w:t>Drei Wochen habe ich im Mai in Broome darauf gewartet, dass die geschlossene Gibb River Road</w:t>
      </w:r>
      <w:r>
        <w:fldChar w:fldCharType="begin"/>
      </w:r>
      <w:r>
        <w:rPr/>
        <w:instrText xml:space="preserve"> XE "Gibb River Road" </w:instrText>
      </w:r>
      <w:r>
        <w:rPr/>
        <w:fldChar w:fldCharType="separate"/>
      </w:r>
      <w:r>
        <w:rPr/>
      </w:r>
      <w:r>
        <w:rPr/>
        <w:fldChar w:fldCharType="end"/>
      </w:r>
      <w:r>
        <w:rPr>
          <w:rFonts w:cs="Garamond" w:ascii="Garamond" w:hAnsi="Garamond"/>
          <w:sz w:val="30"/>
        </w:rPr>
        <w:t xml:space="preserve"> geöffnet wird. Die Wasserschäden, die der Cyclone Rosita im April angerichtet hatte, waren noch nicht repariert. Zwei Tage vor meiner geplanten Weiterreise kam plötzlich und unerwartet die Nachricht: Die westliche Gibb River Road ist geöffnet. Tage vorher hatte es noch geheissen, das kann noch Wochen dauern. Ich buchte sofort eine Tour: Mit Kimberley Adventure Tours für 550 Dollar vier Tage in die Gorges der King Leopold und Napier Ranges.</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jc w:val="center"/>
        <w:rPr>
          <w:rFonts w:ascii="Garamond" w:hAnsi="Garamond" w:cs="Garamond"/>
          <w:sz w:val="36"/>
        </w:rPr>
      </w:pPr>
      <w:r>
        <w:rPr>
          <w:rFonts w:cs="Garamond" w:ascii="Garamond" w:hAnsi="Garamond"/>
          <w:b/>
          <w:sz w:val="36"/>
        </w:rPr>
        <w:t>Von Broome zur Windjana Gorge</w:t>
      </w:r>
    </w:p>
    <w:p>
      <w:pPr>
        <w:pStyle w:val="Normal"/>
        <w:spacing w:lineRule="atLeast" w:line="240"/>
        <w:ind w:firstLine="284"/>
        <w:jc w:val="both"/>
        <w:rPr/>
      </w:pPr>
      <w:r>
        <w:rPr>
          <w:rFonts w:cs="Garamond" w:ascii="Garamond" w:hAnsi="Garamond"/>
          <w:sz w:val="30"/>
        </w:rPr>
        <w:t>Früh am Morgen werden am Kimberley Club in Broome</w:t>
      </w:r>
      <w:r>
        <w:fldChar w:fldCharType="begin"/>
      </w:r>
      <w:r>
        <w:rPr/>
        <w:instrText xml:space="preserve"> XE "Broome" </w:instrText>
      </w:r>
      <w:r>
        <w:rPr/>
        <w:fldChar w:fldCharType="separate"/>
      </w:r>
      <w:r>
        <w:rPr/>
      </w:r>
      <w:r>
        <w:rPr/>
        <w:fldChar w:fldCharType="end"/>
      </w:r>
      <w:r>
        <w:rPr>
          <w:rFonts w:cs="Garamond" w:ascii="Garamond" w:hAnsi="Garamond"/>
          <w:sz w:val="30"/>
        </w:rPr>
        <w:t xml:space="preserve"> acht Leute mit ihrem Gepäck eingeladen, Steve begrüsst uns an Bord seines 4WD AKO Busses und er hatte gleich seine Freundin Fleur mitgebracht, die auf dieser Tour den Chef (Küchenchef) spielt. Gegen 7:30 Uhr ist das Gepäck auf dem Dach verstaut, mit einer Plane abgedeckt und wir fahren in Richtung Derby, die Strasse, die ich vor dem Cockatoo Trip schon selber mit dem Auto gefahren bin. Sofort ist im Bus ein lebhaftes Gespräch im Gange, man versucht, sich gegenseitig kennen zu lernen. Am Willare Bridge Roadhouse, das an den Brücken über den Fitzroy River</w:t>
      </w:r>
      <w:r>
        <w:fldChar w:fldCharType="begin"/>
      </w:r>
      <w:r>
        <w:rPr/>
        <w:instrText xml:space="preserve"> XE "Fitzroy River" </w:instrText>
      </w:r>
      <w:r>
        <w:rPr/>
        <w:fldChar w:fldCharType="separate"/>
      </w:r>
      <w:r>
        <w:rPr/>
      </w:r>
      <w:r>
        <w:rPr/>
        <w:fldChar w:fldCharType="end"/>
      </w:r>
      <w:r>
        <w:rPr>
          <w:rFonts w:cs="Garamond" w:ascii="Garamond" w:hAnsi="Garamond"/>
          <w:sz w:val="30"/>
        </w:rPr>
        <w:t xml:space="preserve"> liegt, gibt es eine erste Pause und Fleur klappt ihre Küche auf. Bei Kaffee, Tee und Kuchen ist dann bald klar, dass sich hier sieben Yuppies zwischen 28 und 34 Jahren und ein Oldy zu einer gemeinsamen Safari zusammen gefunden haben. Carl &amp; Sue kommen aus London und arbeiten dort als Banker. Sie trafen in Australien Nachbarn, mit denen sie, ohne es zu wissen, jahrelang in der gleichen Strasse gewohnt haben: Hugh &amp; Ruth. Auch die beiden arbeiten mit dem Geld anderer Leute. Frank &amp; Catja kommen aus der Schweiz, er ist Produktmanager bei einer Firma, die weltweit mit Ventilen handelt. Carol wohnt in Melbourne und ist auf einem Kurzurlaub, auch sie hat etwas mit Finanzen zu tun. Steve und Fleur wohnen in Perth und arbeiten in dieser Saison in den Kimberleys, vorher haben sie den gleichen Job schon in den südlichen und östlichen Teilen von WA gemacht. Al ist Pensionär und er erzählt, dass er ein Ingenieur ist und die letzten 20 Jahre mit Computern gearbeitet hat. </w:t>
      </w:r>
    </w:p>
    <w:p>
      <w:pPr>
        <w:pStyle w:val="Normal"/>
        <w:spacing w:lineRule="atLeast" w:line="240"/>
        <w:ind w:firstLine="284"/>
        <w:jc w:val="both"/>
        <w:rPr/>
      </w:pPr>
      <w:r>
        <w:rPr>
          <w:rFonts w:cs="Garamond" w:ascii="Garamond" w:hAnsi="Garamond"/>
          <w:sz w:val="30"/>
        </w:rPr>
        <w:t>Steve eröffnet uns hier beim Kaffee, dass das Programm dieser Safari umgestellt werden muss. Die Bell Gorge</w:t>
      </w:r>
      <w:r>
        <w:fldChar w:fldCharType="begin"/>
      </w:r>
      <w:r>
        <w:rPr/>
        <w:instrText xml:space="preserve"> XE "Bell Gorge" </w:instrText>
      </w:r>
      <w:r>
        <w:rPr/>
        <w:fldChar w:fldCharType="separate"/>
      </w:r>
      <w:r>
        <w:rPr/>
      </w:r>
      <w:r>
        <w:rPr/>
        <w:fldChar w:fldCharType="end"/>
      </w:r>
      <w:r>
        <w:rPr>
          <w:rFonts w:cs="Garamond" w:ascii="Garamond" w:hAnsi="Garamond"/>
          <w:sz w:val="30"/>
        </w:rPr>
        <w:t xml:space="preserve"> ist nicht zugänglich, das wird sich auch so schnell nicht ändern, die Wasserschäden sind zu gross. An Hand der Karte diskutieren wir, welche Ausweichvarianten es gibt. Steve schlägt vor, die Manning Gorge am Mt. Barnett Roadhouse zu besuchen. Nach seinen Informationen, die er sich aber durch Telefongespräche erst noch bestätigen lassen will, ist der Zugang zu dieser Gorge möglich. Die Engländer würden gerne noch die Geikie Gorge sehen, aber Steve zeigt auf der Karte, wie weit weg diese Gorge von der Gibb River Road ist.  </w:t>
      </w:r>
    </w:p>
    <w:p>
      <w:pPr>
        <w:pStyle w:val="Normal"/>
        <w:spacing w:lineRule="atLeast" w:line="240"/>
        <w:ind w:firstLine="284"/>
        <w:jc w:val="both"/>
        <w:rPr/>
      </w:pPr>
      <w:r>
        <w:rPr>
          <w:rFonts w:cs="Garamond" w:ascii="Garamond" w:hAnsi="Garamond"/>
          <w:sz w:val="30"/>
        </w:rPr>
        <w:t>Um 11 Uhr biegen wir nach einem Tankstop kurz hinter Derby in die Gibb River Road ab. Die ersten 60 Kilometer ist es eine Strasse mit einer einspurigen Teerdecke, dann aber ist Schluss mit solchem Luxus und aus der Strasse wird eine Gravelroad. Auf dieser Tour fahren wir 320 km auf der Gibb River Road nach Osten, bis zum Mt. Barnett Roadhouse. Meistens ist die Gravelroad mit 80 km/h zu befahren. Es gibt viele Floodways, die aber nur wenig Wasser führen. Einige kurze Schlammstrecken sind zu befahren und in den King Leopold Ranges</w:t>
      </w:r>
      <w:r>
        <w:fldChar w:fldCharType="begin"/>
      </w:r>
      <w:r>
        <w:rPr/>
        <w:instrText xml:space="preserve"> XE "King Leopold Ranges" </w:instrText>
      </w:r>
      <w:r>
        <w:rPr/>
        <w:fldChar w:fldCharType="separate"/>
      </w:r>
      <w:r>
        <w:rPr/>
      </w:r>
      <w:r>
        <w:rPr/>
        <w:fldChar w:fldCharType="end"/>
      </w:r>
      <w:r>
        <w:rPr>
          <w:rFonts w:cs="Garamond" w:ascii="Garamond" w:hAnsi="Garamond"/>
          <w:sz w:val="30"/>
        </w:rPr>
        <w:t xml:space="preserve"> sind einige Steigungen und enge Kurven zu bewältigen. In diesem Zustand ist die Gibb River Road auch mit einem CamperVan zu befahren. Aber schon eine halbe Stunde Regen oder die nächste Schlammdurchfahrt kann einer solchen Expedition ein Ende bereiten. Ausserdem ist der östliche Teil der Gibb River Road bis 100 Kilometer vor Kununurra</w:t>
      </w:r>
      <w:r>
        <w:fldChar w:fldCharType="begin"/>
      </w:r>
      <w:r>
        <w:rPr/>
        <w:instrText xml:space="preserve"> XE "Kununurra" </w:instrText>
      </w:r>
      <w:r>
        <w:rPr/>
        <w:fldChar w:fldCharType="separate"/>
      </w:r>
      <w:r>
        <w:rPr/>
      </w:r>
      <w:r>
        <w:rPr/>
        <w:fldChar w:fldCharType="end"/>
      </w:r>
      <w:r>
        <w:rPr>
          <w:rFonts w:cs="Garamond" w:ascii="Garamond" w:hAnsi="Garamond"/>
          <w:sz w:val="30"/>
        </w:rPr>
        <w:t xml:space="preserve"> noch gesperrt. Das scheint also der schwierigere Teil dieser Strecke zu sein. Es ist auch zu beachten, dass meistens zu landschaftlichen Attraktionen noch ein paar Kilometer auf Querstrassen zu fahren sind, die sich in einem deutlich schlechteren Zustand als die 'Hauptstrasse' befinden. Auf der Gibb River Road</w:t>
      </w:r>
      <w:r>
        <w:fldChar w:fldCharType="begin"/>
      </w:r>
      <w:r>
        <w:rPr/>
        <w:instrText xml:space="preserve"> XE "Gibb River Road" </w:instrText>
      </w:r>
      <w:r>
        <w:rPr/>
        <w:fldChar w:fldCharType="separate"/>
      </w:r>
      <w:r>
        <w:rPr/>
      </w:r>
      <w:r>
        <w:rPr/>
        <w:fldChar w:fldCharType="end"/>
      </w:r>
      <w:r>
        <w:rPr>
          <w:rFonts w:cs="Garamond" w:ascii="Garamond" w:hAnsi="Garamond"/>
          <w:sz w:val="30"/>
        </w:rPr>
        <w:t xml:space="preserve"> waren CamperVans zu sehen. Ein 4WD zog sogar einen Caravan hinter sich her. Trotzdem ich schon einige Erfahrungen mit solchen Pisten habe, würde ich diese Strecke ohne 4WD nicht fahren. Das Risiko, irgendwo im Wasser, Schlamm oder im Sand stecken zu bleiben, ist zu hoch. </w:t>
      </w:r>
    </w:p>
    <w:p>
      <w:pPr>
        <w:pStyle w:val="Normal"/>
        <w:spacing w:lineRule="atLeast" w:line="240"/>
        <w:ind w:firstLine="284"/>
        <w:jc w:val="both"/>
        <w:rPr/>
      </w:pPr>
      <w:r>
        <w:rPr>
          <w:rFonts w:cs="Garamond" w:ascii="Garamond" w:hAnsi="Garamond"/>
          <w:sz w:val="30"/>
        </w:rPr>
        <w:t>Wir fahren durch hohen Bush mit vielen, grossen Bäumen und vereinzelten Boab Trees. Mehrfach stehen Kühe auf der Strasse, hier gehört das ganze Land zu Cattle Stations, die es entlang der gesamten Gibb River Road gibt. Über weite Strecken wurde der Bush in baumloses Weideland umgewandelt. Ursprünglich wurde diese Strasse in erster Linie gebraucht, um die Rinder von den vielen Cattle Stations in die Häfen von Derby</w:t>
      </w:r>
      <w:r>
        <w:fldChar w:fldCharType="begin"/>
      </w:r>
      <w:r>
        <w:rPr/>
        <w:instrText xml:space="preserve"> XE "Derby" </w:instrText>
      </w:r>
      <w:r>
        <w:rPr/>
        <w:fldChar w:fldCharType="separate"/>
      </w:r>
      <w:r>
        <w:rPr/>
      </w:r>
      <w:r>
        <w:rPr/>
        <w:fldChar w:fldCharType="end"/>
      </w:r>
      <w:r>
        <w:rPr>
          <w:rFonts w:cs="Garamond" w:ascii="Garamond" w:hAnsi="Garamond"/>
          <w:sz w:val="30"/>
        </w:rPr>
        <w:t xml:space="preserve"> oder Wyndham</w:t>
      </w:r>
      <w:r>
        <w:fldChar w:fldCharType="begin"/>
      </w:r>
      <w:r>
        <w:rPr/>
        <w:instrText xml:space="preserve"> XE "Wyndham" </w:instrText>
      </w:r>
      <w:r>
        <w:rPr/>
        <w:fldChar w:fldCharType="separate"/>
      </w:r>
      <w:r>
        <w:rPr/>
      </w:r>
      <w:r>
        <w:rPr/>
        <w:fldChar w:fldCharType="end"/>
      </w:r>
      <w:r>
        <w:rPr>
          <w:rFonts w:cs="Garamond" w:ascii="Garamond" w:hAnsi="Garamond"/>
          <w:sz w:val="30"/>
        </w:rPr>
        <w:t xml:space="preserve"> oder sogar weiter nach Süden zu treiben. Heute gibt es diesen Viehtrieb nicht mehr. Roadtrains befahren auch diese Strasse und transportieren das Vieh zu Häfen oder Schlachthöfen im Süden von West Australia. Aber das alles funktioniert nur zwischen Mai und September. In der Wet Season ist die Strasse unbefahrbar. Alle an dieser Trasse liegenden Stations haben sich für sechs Monate bevorratet und auf die monatelange Isolation eingestellt. Das Flugzeug ist teuer und wird nur im Notfall eingesetzt. Was macht man in diesen sechs Monaten auf den Cattle Stations und in den Aboriginals Communitys? Es gibt absolut nichts zu tun, das Vieh wächst wild im Bush auf. Radio und Fernsehen gibt es nicht, die Kassetten kennt man bald auswendig, so ist der Wet Koller vorprogrammiert. Deswegen wird das Internet in Zukunft eine starke Bedeutung erhalten, denn Telefon gibt es via Satellite, das ermöglicht auch einen rasend schnellen Internetzugang.    </w:t>
      </w:r>
    </w:p>
    <w:p>
      <w:pPr>
        <w:pStyle w:val="Normal"/>
        <w:spacing w:lineRule="atLeast" w:line="240"/>
        <w:ind w:firstLine="284"/>
        <w:jc w:val="both"/>
        <w:rPr/>
      </w:pPr>
      <w:r>
        <w:rPr>
          <w:rFonts w:cs="Garamond" w:ascii="Garamond" w:hAnsi="Garamond"/>
          <w:sz w:val="30"/>
        </w:rPr>
        <w:t xml:space="preserve">Gegen Mittag hält Steve unvermittelt im Bush an: Wir brauchen Feuerholz für den Abend. Das ist die erste Gelegenheit zu sehen, wie sich diese Gruppe beim Überlebenstraining verhalten würde: Steve marschiert mit der Handsäge demonstrativ auf einen trockenen Baum zu und sägt einen Ast ab. Die Frauen stehen geschlossen abseits und demonstrieren damit deutlich, dass das nicht ihre Sache ist. Carl gesellt sich zu ihnen und es entsteht eine lebhafte Gesprächsrunde. Hugh und Frank gucken Steve beim Sägen zu und Al holt einen ziemlich dicken Stamm ohne Säge aus dem Bush. Als Steve den Ast abgesägt hat, nimmt Hugh begeistert die Säge in die Hand. Er ist gross und hat mit Sicherheit seine Muskeln im Fitness Studio trainiert. Vom Sägen aber versteht er nichts. Er denkt, das ist alles mit Kraft zu bewältigen. Bei einem dünnen Ast geht das, aber dann nimmt er sich den 40 cm starken Stamm mit dieser kleinen Bügelsäge vor. Steve steht bei den Frauen und beobachtet das Sägen von Ferne. Carl, Frank und Al geben Hugh gute Ratschläge. Bald ist die Säge verklemmt und es geht nicht weiter. Hugh verdoppelt seinen Krafteinsatz bis Al ihn dazu überreden kann, mit vereinten Kräften den ganzen Baum (mit Stubben !) mindestens um 90 Grad zu drehen. Das schafft man auch zu dritt und dann setzt Hugh wieder seine Kraft ein. Nach mindestens 15 Minuten schwerer Arbeit hat er sich mit seinem durchgesägten Baum bestätigt, wie fit er ist. Er hat Glück gehabt, der Baum ist innen hohl! Zu dritt wird die abgesägte Krone des Baumes zum Auto transportiert. Das eine Stück Holz reicht für das Feuer dieses Abends und am Morgen kann über den wieder aktivierten Resten noch das Weissbrot getoastet werden. </w:t>
      </w:r>
    </w:p>
    <w:p>
      <w:pPr>
        <w:pStyle w:val="Normal"/>
        <w:spacing w:lineRule="atLeast" w:line="240"/>
        <w:ind w:firstLine="284"/>
        <w:jc w:val="both"/>
        <w:rPr/>
      </w:pPr>
      <w:r>
        <w:rPr>
          <w:rFonts w:eastAsia="Garamond" w:cs="Garamond" w:ascii="Garamond" w:hAnsi="Garamond"/>
          <w:sz w:val="30"/>
        </w:rPr>
        <w:t xml:space="preserve"> </w:t>
      </w:r>
      <w:r>
        <w:rPr>
          <w:rFonts w:cs="Garamond" w:ascii="Garamond" w:hAnsi="Garamond"/>
          <w:sz w:val="30"/>
        </w:rPr>
        <w:t>Kurz nach 13 Uhr erreichen wir das Camping Area der Windjana Gorge,</w:t>
      </w:r>
      <w:r>
        <w:fldChar w:fldCharType="begin"/>
      </w:r>
      <w:r>
        <w:rPr/>
        <w:instrText xml:space="preserve"> XE "Windjana Gorge" </w:instrText>
      </w:r>
      <w:r>
        <w:rPr/>
        <w:fldChar w:fldCharType="separate"/>
      </w:r>
      <w:r>
        <w:rPr/>
      </w:r>
      <w:r>
        <w:rPr/>
        <w:fldChar w:fldCharType="end"/>
      </w:r>
      <w:r>
        <w:rPr>
          <w:rFonts w:cs="Garamond" w:ascii="Garamond" w:hAnsi="Garamond"/>
          <w:sz w:val="30"/>
        </w:rPr>
        <w:t xml:space="preserve"> wo heute mindestens noch 15 andere Fahrzeuge campieren. Der Richenda River</w:t>
      </w:r>
      <w:r>
        <w:fldChar w:fldCharType="begin"/>
      </w:r>
      <w:r>
        <w:rPr/>
        <w:instrText xml:space="preserve"> XE "Richenda River" </w:instrText>
      </w:r>
      <w:r>
        <w:rPr/>
        <w:fldChar w:fldCharType="separate"/>
      </w:r>
      <w:r>
        <w:rPr/>
      </w:r>
      <w:r>
        <w:rPr/>
        <w:fldChar w:fldCharType="end"/>
      </w:r>
      <w:r>
        <w:rPr>
          <w:rFonts w:cs="Garamond" w:ascii="Garamond" w:hAnsi="Garamond"/>
          <w:sz w:val="30"/>
        </w:rPr>
        <w:t>, ein Nebenfluss des Lennard River</w:t>
      </w:r>
      <w:r>
        <w:fldChar w:fldCharType="begin"/>
      </w:r>
      <w:r>
        <w:rPr/>
        <w:instrText xml:space="preserve"> XE "Lennard River" </w:instrText>
      </w:r>
      <w:r>
        <w:rPr/>
        <w:fldChar w:fldCharType="separate"/>
      </w:r>
      <w:r>
        <w:rPr/>
      </w:r>
      <w:r>
        <w:rPr/>
        <w:fldChar w:fldCharType="end"/>
      </w:r>
      <w:r>
        <w:rPr>
          <w:rFonts w:cs="Garamond" w:ascii="Garamond" w:hAnsi="Garamond"/>
          <w:sz w:val="30"/>
        </w:rPr>
        <w:t xml:space="preserve">, hat hier die Felsbarriere durchschnitten, direkt am südlichen Gap liegt das Camping Area. Die Küche wird aufgebaut, Steve wirft das Gepäck und die Zelte vom Dach und zeigt uns, wie so ein Zelt aufgebaut wird. Alle sind in der Lage, das Zelt aufzubauen, denn das ist sehr einfach. Nur Carol hat Probleme, das alleine zu bewältigen, aber meistens hilft Al ihr dabei. Beide haben alleine ein Zelt und teilen sich die Matten, die immer zu zweit in einem Sack staubdicht verpackt sind. Auch die Zelte sind relativ sauber, Besen und Schaufel zum Saubermachen wird gleich mitgeliefert. Die Zelte und die Matten sind wesentlich besser, als bei der Safari durch den Kakadu National Park. Hier wird vorgeführt, wie einfach man die Ausrüstung vor dem Strassenstaub schützen kann. Während wir die Zelte aufbauen, bereitet Fleur den Lunch vor.  </w:t>
      </w:r>
    </w:p>
    <w:p>
      <w:pPr>
        <w:pStyle w:val="Normal"/>
        <w:spacing w:lineRule="atLeast" w:line="240"/>
        <w:ind w:firstLine="284"/>
        <w:jc w:val="both"/>
        <w:rPr/>
      </w:pPr>
      <w:r>
        <w:rPr>
          <w:rFonts w:cs="Garamond" w:ascii="Garamond" w:hAnsi="Garamond"/>
          <w:sz w:val="30"/>
        </w:rPr>
        <w:t>Nachdem das Camp aufgebaut und der Lunch gegessen ist, machen wir einen Spaziergang in die Windjana Gorge. Wanderung kann man das nicht nennen. Ein breiter Weg führt bis zur Sandbank, die sich 400 Meter hinter dem Gap befindet. Von dort aus hat man eine gute Sicht auf die Gorge. Die grauen Felswände wachsen abrupt aus der Ebene bis zu einer Höhe von 100 Metern in die Höhe. Die Erosionsmuster ähneln denen, die auch in der Cape Range bei Exmouth zu beobachten sind: Das Wasser dringt in den Kalkstein ein und höhlt ihn von innen aus. Runde, grosse Löcher, wie mit dem Diamantbohrer geschnitten, selbstähnliche Strukturen geformt durch konkave Kugelschalen.</w:t>
      </w:r>
    </w:p>
    <w:p>
      <w:pPr>
        <w:pStyle w:val="Normal"/>
        <w:spacing w:lineRule="atLeast" w:line="240"/>
        <w:ind w:firstLine="284"/>
        <w:jc w:val="both"/>
        <w:rPr/>
      </w:pPr>
      <w:r>
        <w:rPr>
          <w:rFonts w:cs="Garamond" w:ascii="Garamond" w:hAnsi="Garamond"/>
          <w:sz w:val="30"/>
        </w:rPr>
        <w:t>Vor 350 Millionen Jahren bedeckte im Devon</w:t>
      </w:r>
      <w:r>
        <w:fldChar w:fldCharType="begin"/>
      </w:r>
      <w:r>
        <w:rPr/>
        <w:instrText xml:space="preserve"> XE "Devon Reef" </w:instrText>
      </w:r>
      <w:r>
        <w:rPr/>
        <w:fldChar w:fldCharType="separate"/>
      </w:r>
      <w:r>
        <w:rPr/>
      </w:r>
      <w:r>
        <w:rPr/>
        <w:fldChar w:fldCharType="end"/>
      </w:r>
      <w:r>
        <w:rPr>
          <w:rFonts w:cs="Garamond" w:ascii="Garamond" w:hAnsi="Garamond"/>
          <w:sz w:val="30"/>
        </w:rPr>
        <w:t xml:space="preserve"> ein vorzeitliches Meer den Nordwesten Australiens. Das Kimberley Basin war umrahmt von einem 1000 Kilometer langen 'Barriere' Reef. Die Landschaft hob sich vor 250 Millionen Jahren und deshalb steht dieses Reef steht jetzt hier in der Landschaft und umrahmt praktisch die Kimberleys</w:t>
      </w:r>
      <w:r>
        <w:fldChar w:fldCharType="begin"/>
      </w:r>
      <w:r>
        <w:rPr/>
        <w:instrText xml:space="preserve"> XE "Kimberley Basin" </w:instrText>
      </w:r>
      <w:r>
        <w:rPr/>
        <w:fldChar w:fldCharType="separate"/>
      </w:r>
      <w:r>
        <w:rPr/>
      </w:r>
      <w:r>
        <w:rPr/>
        <w:fldChar w:fldCharType="end"/>
      </w:r>
      <w:r>
        <w:rPr>
          <w:rFonts w:cs="Garamond" w:ascii="Garamond" w:hAnsi="Garamond"/>
          <w:sz w:val="30"/>
        </w:rPr>
        <w:t xml:space="preserve"> von Westen und Osten. Die Van Emmerick, Napier, Oskar und Pillara Range im Westen der Kimberleys und im Osten die Ningbing Range, nördlich von Kununurra, gehören zu diesem Reef aus dem Devon. Es war bis zu 60 Kilometer breit, heute sind nur noch wenige Kilometer breite und bis zu 360 Meter über dem Meeresspiegel stehende Barrieren zu sehen. Diese Ranges bestehen aus Kalkstein, der vorwiegend von Algen und anderen Mikroorganismen produziert wurde. Es gab auch hier Stromatoliten und Korallen, aber die Hauptmasse des Kalks wurde von Bakterien produziert, die botanisch Stromatoporoids heissen. Der Kalkstein wurde später von Mudstone und Sandstein überlagert. Die letzte Hebung des Landes fand erst vor 20 Millionen Jahren statt. Mudstone und Sandstein erodierten wesentlich schneller, als das Basis Reef aus Kalkstein. Deswegen sieht man jetzt vorwiegend Kalkstein in diesen Ranges, der bis zu 350 Millionen Jahre alt ist. Der Lennard und der Fitzroy River haben die Kalksteinbarriere im Westen mehrfach durchschnitten. Die Windjana und Geikie Gorges und auch der Tunnel Creek sind auf diese Weise entstanden.  </w:t>
      </w:r>
    </w:p>
    <w:p>
      <w:pPr>
        <w:pStyle w:val="Normal"/>
        <w:spacing w:lineRule="atLeast" w:line="240"/>
        <w:ind w:firstLine="284"/>
        <w:jc w:val="both"/>
        <w:rPr/>
      </w:pPr>
      <w:r>
        <w:rPr>
          <w:rFonts w:cs="Garamond" w:ascii="Garamond" w:hAnsi="Garamond"/>
          <w:sz w:val="30"/>
        </w:rPr>
        <w:t>Auf der Sandbank in der Windjana Gorge stolpern wir fast über Krokodile</w:t>
      </w:r>
      <w:r>
        <w:fldChar w:fldCharType="begin"/>
      </w:r>
      <w:r>
        <w:rPr/>
        <w:instrText xml:space="preserve"> XE "Crocodile" </w:instrText>
      </w:r>
      <w:r>
        <w:rPr/>
        <w:fldChar w:fldCharType="separate"/>
      </w:r>
      <w:r>
        <w:rPr/>
      </w:r>
      <w:r>
        <w:rPr/>
        <w:fldChar w:fldCharType="end"/>
      </w:r>
      <w:r>
        <w:rPr>
          <w:rFonts w:cs="Garamond" w:ascii="Garamond" w:hAnsi="Garamond"/>
          <w:sz w:val="30"/>
        </w:rPr>
        <w:t xml:space="preserve">, die da bewegungslos im Wasser und am Strand liegen. Es sind Frischwasserkrokodile ('Freshys') und sie wissen, dass sie von den Touristen nichts zu befürchten haben. Ich laufe ins Wasser und probiere aus, wie gross ihre Fluchtdistanz ist. Sie liegt bei ungefähr zwei Metern. Bei 'Saltys', den Salzwasserkrokodilen wären solche Versuche lebensgefährlich, denn sie greifen alles an, was sich bewegt. Das Verhalten der Freshys ist völlig anders, sie reissen aus und beissen erst, wenn man sie fangen will. Die Crocodiles, die wir hier an vielen Stellen der Windjana Gorge sehen, sind 1,5 Meter lang und sie lassen sich auch gerne mit Fisch füttern. Freshys und Saltys sind gut auseinander zu halten. Freshys haben eine lange, schmale, konkav zulaufende Schnauze und sind kleiner. Saltys sind grösser und haben einen breiten Kopf mit einer stumpfen Schnauze. Auf die ängstlichen Fragen der Damen versichert Steve mehrfach, dass wir auf dieser Tour an keiner Stelle im Wasser oder auf dem Land mit Saltys rechnen müssen. Wir sind hier einfach zu weit vom Salzwasser weg. Trotzdem ist angeraten, sich im Dunklen nur mit der Taschenlampe zu bewegen, denn natürlich gibt es hier Schlangen, Frösche und die verschiedensten Eidechsen. Gut, wenn man ihnen aus dem Wege geht. </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jc w:val="center"/>
        <w:rPr>
          <w:rFonts w:ascii="Garamond" w:hAnsi="Garamond" w:cs="Garamond"/>
          <w:b/>
          <w:b/>
          <w:sz w:val="36"/>
        </w:rPr>
      </w:pPr>
      <w:r>
        <w:rPr>
          <w:rFonts w:cs="Garamond" w:ascii="Garamond" w:hAnsi="Garamond"/>
          <w:b/>
          <w:sz w:val="36"/>
        </w:rPr>
        <w:t>Über die Gibb River Road zum Mt. Barnett Roadhouse</w:t>
      </w:r>
    </w:p>
    <w:p>
      <w:pPr>
        <w:pStyle w:val="Normal"/>
        <w:spacing w:lineRule="atLeast" w:line="240"/>
        <w:ind w:firstLine="284"/>
        <w:jc w:val="both"/>
        <w:rPr/>
      </w:pPr>
      <w:r>
        <w:rPr>
          <w:rFonts w:cs="Garamond" w:ascii="Garamond" w:hAnsi="Garamond"/>
          <w:sz w:val="30"/>
        </w:rPr>
        <w:t>Am Morgen fällt es vielen schwer, sich schon um 7 Uhr aus dem Schlafsack zu pellen. Es ist eigenartig schwül und sehr nass bei nur 20 Grad. Carol war die erste und schon kurz nach 6 Uhr auf den Beinen. Auch ich bin kurz vor 6:30 Uhr schon in der Windjana Gorge</w:t>
      </w:r>
      <w:r>
        <w:fldChar w:fldCharType="begin"/>
      </w:r>
      <w:r>
        <w:rPr/>
        <w:instrText xml:space="preserve"> XE "Windjana Gorge" </w:instrText>
      </w:r>
      <w:r>
        <w:rPr/>
        <w:fldChar w:fldCharType="separate"/>
      </w:r>
      <w:r>
        <w:rPr/>
      </w:r>
      <w:r>
        <w:rPr/>
        <w:fldChar w:fldCharType="end"/>
      </w:r>
      <w:r>
        <w:rPr>
          <w:rFonts w:cs="Garamond" w:ascii="Garamond" w:hAnsi="Garamond"/>
          <w:sz w:val="30"/>
        </w:rPr>
        <w:t xml:space="preserve">, ich will die ersten Sonnenstrahlen auf den bizarren Felsen sehen. Hugh kommt als letzter aus dem Zelt und macht sich sein Müsli. Das Feuer brennt wieder und in einem Korb kann man das Weissbrot darüber rösten, macht man es ungeschickt, wird es mehr geräuchert, als geröstet. </w:t>
      </w:r>
    </w:p>
    <w:p>
      <w:pPr>
        <w:pStyle w:val="Normal"/>
        <w:spacing w:lineRule="atLeast" w:line="240"/>
        <w:ind w:firstLine="284"/>
        <w:jc w:val="both"/>
        <w:rPr/>
      </w:pPr>
      <w:r>
        <w:rPr>
          <w:rFonts w:cs="Garamond" w:ascii="Garamond" w:hAnsi="Garamond"/>
          <w:sz w:val="30"/>
        </w:rPr>
        <w:t xml:space="preserve">Nach dem Frühstück wird gemeinschaftlich abgewaschen und die Küche aufgeräumt, dann werden die nassen Zelte abgebaut und in grosse Schutzhüllen verpackt. Die 30 mm dicken und sich selber aufblasenden Luftmatratzen werden gerollt und auch in verschliessbaren Säcken gesteckt. Das ganze Gepäck wird oben auf dem Dach des Busses verstaut. Die Prozedur wiederholt sich jeden Morgen und sie dauert mindestens eine Stunde. Dann sind wir wieder reisefertig. </w:t>
      </w:r>
    </w:p>
    <w:p>
      <w:pPr>
        <w:pStyle w:val="Normal"/>
        <w:spacing w:lineRule="atLeast" w:line="240"/>
        <w:ind w:firstLine="284"/>
        <w:jc w:val="both"/>
        <w:rPr/>
      </w:pPr>
      <w:r>
        <w:rPr>
          <w:rFonts w:cs="Garamond" w:ascii="Garamond" w:hAnsi="Garamond"/>
          <w:sz w:val="30"/>
        </w:rPr>
        <w:t>Wir fahren 20 Kilometer zurück zur Gibb River Road und dann in Richtung Imintji Station</w:t>
      </w:r>
      <w:r>
        <w:fldChar w:fldCharType="begin"/>
      </w:r>
      <w:r>
        <w:rPr/>
        <w:instrText xml:space="preserve"> XE "Imintji Station" </w:instrText>
      </w:r>
      <w:r>
        <w:rPr/>
        <w:fldChar w:fldCharType="separate"/>
      </w:r>
      <w:r>
        <w:rPr/>
      </w:r>
      <w:r>
        <w:rPr/>
        <w:fldChar w:fldCharType="end"/>
      </w:r>
      <w:r>
        <w:rPr>
          <w:rFonts w:cs="Garamond" w:ascii="Garamond" w:hAnsi="Garamond"/>
          <w:sz w:val="30"/>
        </w:rPr>
        <w:t>. Nach 10 Kilometern führt die Gravelroad durch einen Gap in den Napier Ranges</w:t>
      </w:r>
      <w:r>
        <w:fldChar w:fldCharType="begin"/>
      </w:r>
      <w:r>
        <w:rPr/>
        <w:instrText xml:space="preserve"> XE "Napier Ranges" </w:instrText>
      </w:r>
      <w:r>
        <w:rPr/>
        <w:fldChar w:fldCharType="separate"/>
      </w:r>
      <w:r>
        <w:rPr/>
      </w:r>
      <w:r>
        <w:rPr/>
        <w:fldChar w:fldCharType="end"/>
      </w:r>
      <w:r>
        <w:rPr>
          <w:rFonts w:cs="Garamond" w:ascii="Garamond" w:hAnsi="Garamond"/>
          <w:sz w:val="30"/>
        </w:rPr>
        <w:t>, den es hier ohne einen Fluss gibt. Es sind die gleichen Felsformationen wie in der Windjana Gorge, die von hier aus nicht weit weg auf der rechten Seite liegt. Das Gelände nennt sich Napier Downs und gerade wird eine Herde Rinder mit einem Hubschrauber zusammengetrieben. Mindestens 400 wilde Rinder die nicht wissen, worum es geht, werden von Cowboys auf Pferden in Schacht gehalten. Nur ein paar Kilometer weiter hält Steve an einer Brücke und alle gehen im Napier River</w:t>
      </w:r>
      <w:r>
        <w:fldChar w:fldCharType="begin"/>
      </w:r>
      <w:r>
        <w:rPr/>
        <w:instrText xml:space="preserve"> XE "Napier River" </w:instrText>
      </w:r>
      <w:r>
        <w:rPr/>
        <w:fldChar w:fldCharType="separate"/>
      </w:r>
      <w:r>
        <w:rPr/>
      </w:r>
      <w:r>
        <w:rPr/>
        <w:fldChar w:fldCharType="end"/>
      </w:r>
      <w:r>
        <w:rPr>
          <w:rFonts w:cs="Garamond" w:ascii="Garamond" w:hAnsi="Garamond"/>
          <w:sz w:val="30"/>
        </w:rPr>
        <w:t xml:space="preserve"> baden, der hier die Strasse kreuzt.  </w:t>
      </w:r>
    </w:p>
    <w:p>
      <w:pPr>
        <w:pStyle w:val="Normal"/>
        <w:spacing w:lineRule="atLeast" w:line="240"/>
        <w:ind w:firstLine="284"/>
        <w:jc w:val="both"/>
        <w:rPr/>
      </w:pPr>
      <w:r>
        <w:rPr>
          <w:rFonts w:cs="Garamond" w:ascii="Garamond" w:hAnsi="Garamond"/>
          <w:sz w:val="30"/>
        </w:rPr>
        <w:t>Morning Tea gibt es heute an einer schönen Stelle in den King Leopold Ranges, von wo man eine schöne Aussicht in die Umgebung hat. Diese Ranges bilden auf der westlichen Seite die Ränder des Kimberley Basin</w:t>
      </w:r>
      <w:r>
        <w:fldChar w:fldCharType="begin"/>
      </w:r>
      <w:r>
        <w:rPr/>
        <w:instrText xml:space="preserve"> XE "Kimberley Basin" </w:instrText>
      </w:r>
      <w:r>
        <w:rPr/>
        <w:fldChar w:fldCharType="separate"/>
      </w:r>
      <w:r>
        <w:rPr/>
      </w:r>
      <w:r>
        <w:rPr/>
        <w:fldChar w:fldCharType="end"/>
      </w:r>
      <w:r>
        <w:rPr>
          <w:rFonts w:cs="Garamond" w:ascii="Garamond" w:hAnsi="Garamond"/>
          <w:sz w:val="30"/>
        </w:rPr>
        <w:t>. Markant sind Reste hoher Dolomit und Basaltberge. Man sieht hier die eigenartigen 'Schutthalden' wie in der West Pilbara. Der aufsteigende Basalt zerfällt in dieser eigenartigen Form an der Oberfläche. Man sieht aber auch Hügel, aus denen steil die Basaltsäulen aufragen. Eine sehr interessante Landschaft. Wir kreuzen auch den Inglis Gap</w:t>
      </w:r>
      <w:r>
        <w:fldChar w:fldCharType="begin"/>
      </w:r>
      <w:r>
        <w:rPr/>
        <w:instrText xml:space="preserve"> XE "Inglis Gap" </w:instrText>
      </w:r>
      <w:r>
        <w:rPr/>
        <w:fldChar w:fldCharType="separate"/>
      </w:r>
      <w:r>
        <w:rPr/>
      </w:r>
      <w:r>
        <w:rPr/>
        <w:fldChar w:fldCharType="end"/>
      </w:r>
      <w:r>
        <w:rPr>
          <w:rFonts w:cs="Garamond" w:ascii="Garamond" w:hAnsi="Garamond"/>
          <w:sz w:val="30"/>
        </w:rPr>
        <w:t xml:space="preserve">. Hier sieht man eine hohe Wand mit dramatischen Faltungen. Sandstein und Konglomerat liegen hier auf dem Granit und waren erst in den letzten 15 bis 20 Millionen Jahren starken Querkräften ausgesetzt. Leider ist Steve zu schnell und es ist auch fast unmöglich, von dieser Wand ein gutes Foto von der Strasse aus zu machen. Das funktioniert am besten aus einem Hubschrauber heraus. </w:t>
      </w:r>
    </w:p>
    <w:p>
      <w:pPr>
        <w:pStyle w:val="Normal"/>
        <w:spacing w:lineRule="atLeast" w:line="240"/>
        <w:ind w:firstLine="284"/>
        <w:jc w:val="both"/>
        <w:rPr/>
      </w:pPr>
      <w:r>
        <w:rPr>
          <w:rFonts w:cs="Garamond" w:ascii="Garamond" w:hAnsi="Garamond"/>
          <w:sz w:val="30"/>
        </w:rPr>
        <w:t>Der Hubschrauber steht 20 Kilometer weiter an der Imintji Station</w:t>
      </w:r>
      <w:r>
        <w:fldChar w:fldCharType="begin"/>
      </w:r>
      <w:r>
        <w:rPr/>
        <w:instrText xml:space="preserve"> XE "Imintji Station" </w:instrText>
      </w:r>
      <w:r>
        <w:rPr/>
        <w:fldChar w:fldCharType="separate"/>
      </w:r>
      <w:r>
        <w:rPr/>
      </w:r>
      <w:r>
        <w:rPr/>
        <w:fldChar w:fldCharType="end"/>
      </w:r>
      <w:r>
        <w:rPr>
          <w:rFonts w:cs="Garamond" w:ascii="Garamond" w:hAnsi="Garamond"/>
          <w:sz w:val="30"/>
        </w:rPr>
        <w:t>. Aber wir haben keine Zeit, ihn zu chartern. Diese Station - Tankstelle, Store und Toilette - gehört zur Imintji Aboriginals Community, die sich 500 Meter weiter im Bush befindet. Ein Schild warnt vor dem unbefugten Betreten und informiert, dass Alkohol hier nicht erlaubt ist. Die Männer der Community arbeiten in der Saison als Cowboys auf den umliegenden Cattle Stations. Durch Zufall steht ein solcher Cowboy mit dem dazugehörigen Hut vor dem Laden. Der grosse, breite Mann ist 40 Jahre alt und ich habe noch nie einen Menschen mit so pechschwarzer Haut im Gesicht, an den stark behaarten Armen und auf den Oberseiten der Hände gesehen. Wenn man einem Orang Utan ('Waldmensch' auf indonesisch) einen Cowboyhut aufsetzt, sieht er nicht viel anders aus. Wer sich immer noch nicht mit Darwins Evolutionstheorie anfreunden kann, hier kann man ihm bilderbuchmässig vorführen, wie sie funktioniert. Gerne würde ich ein Bild von diesem bemerkenswerten und sehr agilen Mann machen. Aber ich traue mich nicht, ihn darum zu bitten, denn ich will ihn nicht verletzen. Statt dessen mache ich ihm ein Kompliment indem ich ihn frage, ob wir nicht die Hüte tauschen wollen. Er lacht und zeigt starke, weisse Zähne mit ein paar Lücken, aber meinen Hut will er nicht!</w:t>
      </w:r>
    </w:p>
    <w:p>
      <w:pPr>
        <w:pStyle w:val="Normal"/>
        <w:spacing w:lineRule="atLeast" w:line="240"/>
        <w:ind w:firstLine="284"/>
        <w:jc w:val="both"/>
        <w:rPr/>
      </w:pPr>
      <w:r>
        <w:rPr>
          <w:rFonts w:cs="Garamond" w:ascii="Garamond" w:hAnsi="Garamond"/>
          <w:sz w:val="30"/>
        </w:rPr>
        <w:t>Lunch gibt es auf dem Parkplatz der Galvans Gorge</w:t>
      </w:r>
      <w:r>
        <w:fldChar w:fldCharType="begin"/>
      </w:r>
      <w:r>
        <w:rPr/>
        <w:instrText xml:space="preserve"> XE "Galvans Gorge" </w:instrText>
      </w:r>
      <w:r>
        <w:rPr/>
        <w:fldChar w:fldCharType="separate"/>
      </w:r>
      <w:r>
        <w:rPr/>
      </w:r>
      <w:r>
        <w:rPr/>
        <w:fldChar w:fldCharType="end"/>
      </w:r>
      <w:r>
        <w:rPr>
          <w:rFonts w:cs="Garamond" w:ascii="Garamond" w:hAnsi="Garamond"/>
          <w:sz w:val="30"/>
        </w:rPr>
        <w:t xml:space="preserve">. Anschliessend laufen wir eine halbe Stunde bis zu einem Wasserfall. Aus 60 Metern Höhe rauscht das Wasser in Kaskaden über eine Wand in einen tiefen Pool mit klarem Wasser. An diesem Pool verbringen wir den Nachmittag, hier kann man herrlich baden und entspannen. </w:t>
      </w:r>
    </w:p>
    <w:p>
      <w:pPr>
        <w:pStyle w:val="Normal"/>
        <w:spacing w:lineRule="atLeast" w:line="240"/>
        <w:ind w:firstLine="284"/>
        <w:jc w:val="both"/>
        <w:rPr/>
      </w:pPr>
      <w:r>
        <w:rPr>
          <w:rFonts w:cs="Garamond" w:ascii="Garamond" w:hAnsi="Garamond"/>
          <w:sz w:val="30"/>
        </w:rPr>
        <w:t>Gegen 17 Uhr landen wir am Mt. Barnett</w:t>
      </w:r>
      <w:r>
        <w:fldChar w:fldCharType="begin"/>
      </w:r>
      <w:r>
        <w:rPr/>
        <w:instrText xml:space="preserve"> XE "Mt. Barnett" </w:instrText>
      </w:r>
      <w:r>
        <w:rPr/>
        <w:fldChar w:fldCharType="separate"/>
      </w:r>
      <w:r>
        <w:rPr/>
      </w:r>
      <w:r>
        <w:rPr/>
        <w:fldChar w:fldCharType="end"/>
      </w:r>
      <w:r>
        <w:rPr>
          <w:rFonts w:cs="Garamond" w:ascii="Garamond" w:hAnsi="Garamond"/>
          <w:sz w:val="30"/>
        </w:rPr>
        <w:t xml:space="preserve"> Roadhouse. Es gehört zu einer Cattle Station und ist einer der wenigen Stützpunkte an der Gibb River Road. Ausser einem Shop mit Imbiss und eine Tankstelle kann man sich hier für 2 Dollar duschen, für 80 Dollar bekommt man ein Cabin, auf einem Camping Area kann man aber auch sein Zelt aufstellen. Das Mt. Barnett Roadhouse versorgt auch eine Aboriginals Community, die sich hier ganz in der Nähe befindet. Steve schärft uns ein, dass wir uns nicht von unserem Camp entfernen sollen und keinerlei Müll hier zurück lassen. Offenbar gibt es Spannungen zwischen dem von Weissen betriebenen Roadhouse und der Community der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w:t>
      </w:r>
    </w:p>
    <w:p>
      <w:pPr>
        <w:pStyle w:val="Normal"/>
        <w:spacing w:lineRule="atLeast" w:line="240"/>
        <w:ind w:firstLine="284"/>
        <w:jc w:val="both"/>
        <w:rPr/>
      </w:pPr>
      <w:r>
        <w:rPr>
          <w:rFonts w:cs="Garamond" w:ascii="Garamond" w:hAnsi="Garamond"/>
          <w:sz w:val="30"/>
        </w:rPr>
        <w:t xml:space="preserve">Am Abend ist das der Gesprächsstoff am Feuer. Steve erzählt, dass viele Prozesse laufen, in denen die Aboriginals versuchen, ihr Land zurück zu erhalten. Es sind auch Prozesse um Schadenersatz im Gange. Riesige finanzielle Forderungen werden von den Aboriginals an den Australischen Staat gestellt. Es ist klar, dass der Staat in diesen Dimensionen nicht zahlungsfähig ist und auch die Rückgabe des Landes ist problematisch. Oft ist es bebaut, Strassen und Schienen laufen darüber, es gibt weisse Eigentümer und nicht zuletzt wird die Frage gestellt: Was fangen die Aboriginals mit ihrem Land dann an? Es gibt Cattle Stationen die offiziell von Aboriginals betrieben werden, aber auch sie werden meistens von Weissen gemanagt. Auch diese lange Diskussion am Lagerfeuer führt nur zu dem Ergebnis, dass die ursprüngliche Kultur der Aboriginals und damit ihre Existenzgrundlagen schon vor 70 bis 100 Jahren untergegangen sind. Auch mit viel gutem Willen (der nur zum Teil vorhanden ist) und mit viel Geld (was nicht zur Verfügung steht) ist dieser Verlust irreparabel. Auf nicht absehbare Zeit sind die Aboriginals der ständig schmerzende Stachel in der scheinbaren heilen Welt des Weissen Australia. Eines der vielen unlösbaren Problemen dieser Welt. </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jc w:val="center"/>
        <w:rPr>
          <w:rFonts w:ascii="Garamond" w:hAnsi="Garamond" w:cs="Garamond"/>
          <w:b/>
          <w:b/>
          <w:sz w:val="36"/>
        </w:rPr>
      </w:pPr>
      <w:r>
        <w:rPr>
          <w:rFonts w:cs="Garamond" w:ascii="Garamond" w:hAnsi="Garamond"/>
          <w:b/>
          <w:sz w:val="36"/>
        </w:rPr>
        <w:t>Wanderung zum Manning River</w:t>
      </w:r>
    </w:p>
    <w:p>
      <w:pPr>
        <w:pStyle w:val="Normal"/>
        <w:spacing w:lineRule="atLeast" w:line="240"/>
        <w:ind w:firstLine="284"/>
        <w:jc w:val="both"/>
        <w:rPr/>
      </w:pPr>
      <w:r>
        <w:rPr>
          <w:rFonts w:cs="Garamond" w:ascii="Garamond" w:hAnsi="Garamond"/>
          <w:sz w:val="30"/>
        </w:rPr>
        <w:t>Am nächsten Morgen haben wir um 8 Uhr gefrühstückt, die Zelte sind abgebaut und mit den Rucksäcken schon auf dem Dach des Busses verstaut. Jetzt holt uns ein Farmer der Cattle Station mit einem Bush Taxi ab: Ein uralter Militärjeep, der aber immer noch fährt. Mit diesem Oldtimer werden wir sieben Kilometer bis zum Manning River</w:t>
      </w:r>
      <w:r>
        <w:fldChar w:fldCharType="begin"/>
      </w:r>
      <w:r>
        <w:rPr/>
        <w:instrText xml:space="preserve"> XE "Manning River" </w:instrText>
      </w:r>
      <w:r>
        <w:rPr/>
        <w:fldChar w:fldCharType="separate"/>
      </w:r>
      <w:r>
        <w:rPr/>
      </w:r>
      <w:r>
        <w:rPr/>
        <w:fldChar w:fldCharType="end"/>
      </w:r>
      <w:r>
        <w:rPr>
          <w:rFonts w:cs="Garamond" w:ascii="Garamond" w:hAnsi="Garamond"/>
          <w:sz w:val="30"/>
        </w:rPr>
        <w:t xml:space="preserve"> gefahren. Dort beginnt ein schönes Spielchen: Um zum Wasserfall zu kommen müssen wir mit unserem Gepäck durch den 150 Meter breiten Fluss schwimmen, der hier tief ist, aber kaum eine Strömung hat. Gestern schon hatte uns Steve ermahnt, nur das Minimum mitzunehmen, denn er hat nur kleine Schüsseln, in denen man das Gepäck trocken zum anderen Ufer bringen kann. Mein Daypack ist schon Minimalgepäck und nicht weiter zu reduzieren, weil ich weder auf Wasserflasche, Lunchpaket, Badezeug einschliesslich Handtuch, meine Bauchtasche, den Kaschmirpullover, Ersatzbatterien, Fotoapparat, Taschenlampe und GPS, Sonnenschutz, Notverpflegung, Antimückenspray und erste Hilfe Box einschliesslich Nagelschere verzichten will. Ausserdem habe ich auf Anraten von Steve eine lange Hose an (das war auch geschickt). Aber die kurze Hose will ich danach wieder anziehen, also muss sie im Rucksack sein. Meine Ausrüstung ist komplett und hat sich hervorragend bewährt. Aber der Rucksack ist für die kleine Schüssel deutlich zu schwer. Was ist zu tun? Die Lösung ist einfach, aber ich habe sie noch nie ausprobiert: Im grossen Rucksack habe ich immer Müllsäcke dabei, weil sich das mehrfach schon als sehr praktisch erwiesen hat - zum Beispiel beim Abbau eines nassen Zeltes. Jetzt sind sie für das Gegenteil gut: Ich stecke den Daypack vorsichtig in einen Müllsack, halte ihn zu und schwimme - Sandalen an den Füssen - durch den Fluss. </w:t>
      </w:r>
    </w:p>
    <w:p>
      <w:pPr>
        <w:pStyle w:val="Normal"/>
        <w:spacing w:lineRule="atLeast" w:line="240"/>
        <w:ind w:firstLine="284"/>
        <w:jc w:val="both"/>
        <w:rPr/>
      </w:pPr>
      <w:r>
        <w:rPr>
          <w:rFonts w:cs="Garamond" w:ascii="Garamond" w:hAnsi="Garamond"/>
          <w:sz w:val="30"/>
        </w:rPr>
        <w:t xml:space="preserve">Mein Gepäck ist trocken, die anderen haben meistens Wasser in den kleinen Schüsseln. Frank und Hugh machen den Weg zweimal, um ihr ganzes Gepäck über den Fluss zu schaffen. Auch hier zeigt sich wieder, wer sich geschickt und wer sich ungeschickt anstellt. Die Frauen sind ausser Fleur mit diesem Test alle schon überfordert. Meine Variante wird staunend aus dem Augenwinkel beobachtet, aber nicht mit einem Satz kommentiert. </w:t>
      </w:r>
    </w:p>
    <w:p>
      <w:pPr>
        <w:pStyle w:val="Normal"/>
        <w:spacing w:lineRule="atLeast" w:line="240"/>
        <w:ind w:firstLine="284"/>
        <w:jc w:val="both"/>
        <w:rPr/>
      </w:pPr>
      <w:r>
        <w:rPr>
          <w:rFonts w:cs="Garamond" w:ascii="Garamond" w:hAnsi="Garamond"/>
          <w:sz w:val="30"/>
        </w:rPr>
        <w:t>Jetzt beginnt eine schöne Wanderung. Bis zum Manning Falls</w:t>
      </w:r>
      <w:r>
        <w:fldChar w:fldCharType="begin"/>
      </w:r>
      <w:r>
        <w:rPr/>
        <w:instrText xml:space="preserve"> XE "Manning Falls" </w:instrText>
      </w:r>
      <w:r>
        <w:rPr/>
        <w:fldChar w:fldCharType="separate"/>
      </w:r>
      <w:r>
        <w:rPr/>
      </w:r>
      <w:r>
        <w:rPr/>
        <w:fldChar w:fldCharType="end"/>
      </w:r>
      <w:r>
        <w:rPr>
          <w:rFonts w:cs="Garamond" w:ascii="Garamond" w:hAnsi="Garamond"/>
          <w:sz w:val="30"/>
        </w:rPr>
        <w:t xml:space="preserve"> sind es noch drei Kilometer. Es geht über zwei Milliarden Jahre alten, stark verwitterten Granit. Er ist zum Teil mit einem vielfältigen Bush überwachsen in dem auch Wildblumen blühen. Von hohen Stellen aus kann man die 'Steilküsten' des Kimberley Plateaus sehen. Der Wanderweg ist einfach und nur wenige Steigungen sind zu überwinden. Es ist nicht sehr warm, 32 Grad, es läuft sich angenehm, leider ist es keine längere Wanderung. </w:t>
      </w:r>
    </w:p>
    <w:p>
      <w:pPr>
        <w:pStyle w:val="Normal"/>
        <w:spacing w:lineRule="atLeast" w:line="240"/>
        <w:ind w:firstLine="284"/>
        <w:jc w:val="both"/>
        <w:rPr/>
      </w:pPr>
      <w:r>
        <w:rPr>
          <w:rFonts w:cs="Garamond" w:ascii="Garamond" w:hAnsi="Garamond"/>
          <w:sz w:val="30"/>
        </w:rPr>
        <w:t>Kurz vor 10 Uhr hören wir den Wasserfall und dann sehen wir ihn auch gleich. Alle gehen sofort ins Wasser, nur ich mache erst mal ein paar Fotos von verschiedenen Standorten aus. Aber dann springe ich auch ins klare und tiefe Wasser des Pools vor dem breiten Wasserfall. Die Männer sind gerade dabei, seitlich auf den Terrassen nach oben zu klettern. Auch ich klettere hoch und wir sitzen zusammen am Top und gucken in die schöne Landschaft. Oben läuft der Fluss auch durch ein paar grosse und flache Pools, darin blühen sogar Seerosen. In der Wet Season sieht das hier völlig anders aus, der Wasserstand ist dann hier oben mindestens 5 Meter höher, der Wasserfall doppelt so breit, wie man am Ufer erkennen kann. Bis 12 Uhr haben wir hier Zeit. Die Frauen unterhalten sich, während sie unten am Wasserfall im Wasser sitzen, wie das in Australia so üblich ist. Die Männer steigen in den Felsen herum und ich versuche, so weit wie möglich unterhalb des Wasserfalls im Flussbett zu laufen, in dem zimmergrosse Quader liegen. Weit komme ich nicht, auch hier braucht man ein Kanu oder muss schwimmen. Leider kommt man nur auf dem gleichen Weg zurück. Es gibt nur einen Wanderweg, den wir gelaufen sind. Alles andere ist unberührte Natur. Sogar die Tiere haben sich an die harmlosen Touristen gewöhnt. Eine 70 cm lange Eidechse klettert auf den Steinen am Wasser herum, wo unsere Sachen liegen. Es ist ein Water Moniter. Im Sand habe ich schon ihre Spuren gesehen. Steve hat Respekt vor ihm, denn er ist schnell und kann schmerzhaft beissen. Später stellt sich vom Wasser her sogar noch ein zweiter Moniter ein. Beide sind mit gelbgrünen Punkten auf dunklem Grund schön gezeichnet und sehr fotogen.</w:t>
      </w:r>
    </w:p>
    <w:p>
      <w:pPr>
        <w:pStyle w:val="Normal"/>
        <w:spacing w:lineRule="atLeast" w:line="240"/>
        <w:ind w:firstLine="284"/>
        <w:jc w:val="both"/>
        <w:rPr/>
      </w:pPr>
      <w:r>
        <w:rPr>
          <w:rFonts w:cs="Garamond" w:ascii="Garamond" w:hAnsi="Garamond"/>
          <w:sz w:val="30"/>
        </w:rPr>
        <w:t>Um 12 Uhr machen wir uns auf den Rückweg, die gleiche Wanderung, die gleiche Art, das Gepäck über den Fluss zu bringen. Vorher aber laufen wir noch durch das Gras am Fluss. Hier gibt es nicht sehr aufregende Aboriginals Paintings. Auf diesem Weg gibt es niedrige Büsche mit den schmerzhaft stachelnden kleinen 'Kletten', die auch die Fahrradreifen kaputt machen. Ich merke sie an den nackten Füssen sofort, bin alarmiert und umgehe diese Stachelpflanzen. Die anderen merken in ihren Bergstiefeln erst etwas, als Stiefel und Hosen voller Kletten hängen. Ich mache ein Foto der Schuhe von Sue, ihre Hose ist bis zum Gürtel voll mit diesen Stacheln und sie beneidet mich um die sauberen Füsse und Hosen. Gleich zu Anfang haben wir festgestellt, dass ich als einziger Sandalen an den nackten Füssen habe. Ohne es zu wollen demonstriere ich hier, dass fast überall solche Sandalen ausreichen und praktischer als jedes andere Schuhwerk sind. Das zeigt sich auch am nächsten Tag im nassen Tunnel Creek wieder. Ich bin sicher, dass die meisten auf der nächsten Outbacktour keine Bergstiefel mehr anziehen.</w:t>
      </w:r>
    </w:p>
    <w:p>
      <w:pPr>
        <w:pStyle w:val="Normal"/>
        <w:spacing w:lineRule="atLeast" w:line="240"/>
        <w:ind w:firstLine="284"/>
        <w:jc w:val="both"/>
        <w:rPr/>
      </w:pPr>
      <w:r>
        <w:rPr>
          <w:rFonts w:cs="Garamond" w:ascii="Garamond" w:hAnsi="Garamond"/>
          <w:sz w:val="30"/>
        </w:rPr>
        <w:t>Mit dem Bush Taxi geht es wieder zurück zum Mt. Barnett</w:t>
      </w:r>
      <w:r>
        <w:fldChar w:fldCharType="begin"/>
      </w:r>
      <w:r>
        <w:rPr/>
        <w:instrText xml:space="preserve"> XE "Mt. Barnett" </w:instrText>
      </w:r>
      <w:r>
        <w:rPr/>
        <w:fldChar w:fldCharType="separate"/>
      </w:r>
      <w:r>
        <w:rPr/>
      </w:r>
      <w:r>
        <w:rPr/>
        <w:fldChar w:fldCharType="end"/>
      </w:r>
      <w:r>
        <w:rPr>
          <w:rFonts w:cs="Garamond" w:ascii="Garamond" w:hAnsi="Garamond"/>
          <w:sz w:val="30"/>
        </w:rPr>
        <w:t xml:space="preserve"> Roadhouse. Um 14 Uhr landen wir dort wieder und es gibt eine lange Pause, weil Steve den morgigen Tag am Telefon organisiert. Ich setze die Unterhaltung mit Carol von gestern abend fort. Sie isst nicht alles und im Gespräch stellt sich heraus, dass sie Jüdin ist. Wir diskutieren die Vergangenheit, die Probleme der Juden in Australien und Deutschland und reden auch über Israel. In Melbourne, wo Carol wohnt, gibt es eine jüdische Gemeinde mit fast 5.000 Mitgliedern. Alle sind fast ausschliesslich während oder nach dem II. Weltkrieg aus Osteuropa eingewandert. Die Gemeinde ist sehr heterogen zusammen gesetzt. Nur wenige befolgen streng die religiösen Vorschriften. Carol bezeichnet sich selber als nicht religiös, aber am Sabbat gehört die Feier in der Familie dazu. In mehreren Reisen nach Europa hat sie Polen, Tschechin, Ungarn und Kroatien besucht. Ihre Grosseltern haben ursprünglich im 'Schtedel', an der kroatischen Grenze zu Ungarn gelebt. Den Israelischen Staat sieht sie natürlich nicht so kritisch wie ich. Sie bringt ein sehr interessantes Argument ins Spiel, als ich die Art der Gründung dieses Staates auf dem Land der Palästinenser kritisiere: Aus ihrer Sicht sind die Juden nicht in das Land ihrer Väter zurück gekehrt, sondern haben dort schon immer gelebt. Das ist eine sehr blauäugige Argumentation, die nicht den Tatsachen entspricht, aber am Feuer habe ich keine Fakten parat. </w:t>
      </w:r>
    </w:p>
    <w:p>
      <w:pPr>
        <w:pStyle w:val="Normal"/>
        <w:spacing w:lineRule="atLeast" w:line="240"/>
        <w:ind w:firstLine="284"/>
        <w:jc w:val="both"/>
        <w:rPr/>
      </w:pPr>
      <w:r>
        <w:rPr>
          <w:rFonts w:cs="Garamond" w:ascii="Garamond" w:hAnsi="Garamond"/>
          <w:sz w:val="30"/>
        </w:rPr>
        <w:t>Die liefert mir ein paar Tage später die Encarta Enzyklopädie: Um 1890 lebten höchstens 20.000 Juden</w:t>
      </w:r>
      <w:r>
        <w:fldChar w:fldCharType="begin"/>
      </w:r>
      <w:r>
        <w:rPr/>
        <w:instrText xml:space="preserve"> XE "Juden, in Palästina" </w:instrText>
      </w:r>
      <w:r>
        <w:rPr/>
        <w:fldChar w:fldCharType="separate"/>
      </w:r>
      <w:r>
        <w:rPr/>
      </w:r>
      <w:r>
        <w:rPr/>
        <w:fldChar w:fldCharType="end"/>
      </w:r>
      <w:r>
        <w:rPr>
          <w:rFonts w:cs="Garamond" w:ascii="Garamond" w:hAnsi="Garamond"/>
          <w:sz w:val="30"/>
        </w:rPr>
        <w:t xml:space="preserve"> als Minderheit in Palästina, der grösste Teil der Bevölkerung bestand aus arabisch sprechenden Muslimen und Christen. Unter dem Einfluss der 1897 ins Leben gerufenen Zionistischen Bewegung erhöhte sich der Anteil der Juden bis 1914 auf 85.000. Die jüdische Bevölkerung verzehnfachte sich zwischen 1917 und 1948 durch Einwanderungen, als England Palästina als Mandatsmacht kontrollierte. Der 1948 proklamierte Staat Israel besitzt heute eine Bevölkerung von knapp 6 Millionen Menschen, 82% davon sind Juden, 17% sind arabisch sprechende Palästinenser mit israelischer Staatsangehörigkeit.    </w:t>
      </w:r>
    </w:p>
    <w:p>
      <w:pPr>
        <w:pStyle w:val="Normal"/>
        <w:spacing w:lineRule="atLeast" w:line="240"/>
        <w:ind w:firstLine="284"/>
        <w:jc w:val="both"/>
        <w:rPr/>
      </w:pPr>
      <w:r>
        <w:rPr>
          <w:rFonts w:cs="Garamond" w:ascii="Garamond" w:hAnsi="Garamond"/>
          <w:sz w:val="30"/>
        </w:rPr>
        <w:t>Aber wir sind uns einig, dass die religiöse Intoleranz der Juden und der Moslems die Wurzel allen Übels in Israel ist. Auch Carol sieht den zunehmenden Einfluss der Orthodoxen in Israel mit Sorge und bedauert, dass Netanjahu in seiner Regierungszeit die durch internationale Bemühungen eingeleitete Friedenspolitik 'Land gegen Frieden' zunichte gemacht hat. Carol ist eine intelligente, sehr interessierte junge Frau. Würden alle Juden so denken und handeln wie sie, gäbe es im Nahen Osten wesentlich weniger Probleme.</w:t>
      </w:r>
    </w:p>
    <w:p>
      <w:pPr>
        <w:pStyle w:val="Normal"/>
        <w:spacing w:lineRule="atLeast" w:line="240"/>
        <w:ind w:firstLine="284"/>
        <w:jc w:val="both"/>
        <w:rPr/>
      </w:pPr>
      <w:r>
        <w:rPr>
          <w:rFonts w:cs="Garamond" w:ascii="Garamond" w:hAnsi="Garamond"/>
          <w:sz w:val="30"/>
        </w:rPr>
        <w:t>Wir schaffen es heute nicht mehr, bis zur Windjana Gorge zurück zu fahren. Statt dessen campieren übernachten wir auf einem Rest Area, das zur Mt. Hard Station</w:t>
      </w:r>
      <w:r>
        <w:fldChar w:fldCharType="begin"/>
      </w:r>
      <w:r>
        <w:rPr/>
        <w:instrText xml:space="preserve"> XE "Mt. Hard Station" </w:instrText>
      </w:r>
      <w:r>
        <w:rPr/>
        <w:fldChar w:fldCharType="separate"/>
      </w:r>
      <w:r>
        <w:rPr/>
      </w:r>
      <w:r>
        <w:rPr/>
        <w:fldChar w:fldCharType="end"/>
      </w:r>
      <w:r>
        <w:rPr>
          <w:rFonts w:cs="Garamond" w:ascii="Garamond" w:hAnsi="Garamond"/>
          <w:sz w:val="30"/>
        </w:rPr>
        <w:t xml:space="preserve"> gehört und sich in der Nähe des Abzweigs zur Lennard Gorge</w:t>
      </w:r>
      <w:r>
        <w:fldChar w:fldCharType="begin"/>
      </w:r>
      <w:r>
        <w:rPr/>
        <w:instrText xml:space="preserve"> XE "Lennard Gorge" </w:instrText>
      </w:r>
      <w:r>
        <w:rPr/>
        <w:fldChar w:fldCharType="separate"/>
      </w:r>
      <w:r>
        <w:rPr/>
      </w:r>
      <w:r>
        <w:rPr/>
        <w:fldChar w:fldCharType="end"/>
      </w:r>
      <w:r>
        <w:rPr>
          <w:rFonts w:cs="Garamond" w:ascii="Garamond" w:hAnsi="Garamond"/>
          <w:sz w:val="30"/>
        </w:rPr>
        <w:t xml:space="preserve"> befindet. Das erste Mal bauen wir unser Camp im Dunklen auf. Zwei Gaslampen werden in die Bäume gehängt und nur Schlamm und die stinkenden Haufen der Leute, die vor uns hier campiert haben, sind ein Problem. Mit der Schaufel werden wir damit fertig. Carl übernimmt es, ein Feuer anzumachen und merkt dabei, wie schwer das ist, wenn man nicht über das entsprechende Know How verfügt. Heute Abend gibt es ein Barbecue zum Dinner. Es ist fast das erste Steak, das ich auf diesem Australien Trip esse. </w:t>
      </w:r>
    </w:p>
    <w:p>
      <w:pPr>
        <w:pStyle w:val="Normal"/>
        <w:spacing w:lineRule="atLeast" w:line="240"/>
        <w:ind w:firstLine="284"/>
        <w:jc w:val="both"/>
        <w:rPr/>
      </w:pPr>
      <w:r>
        <w:rPr>
          <w:rFonts w:cs="Garamond" w:ascii="Garamond" w:hAnsi="Garamond"/>
          <w:sz w:val="30"/>
        </w:rPr>
        <w:t xml:space="preserve">Um 22:30 Uhr sitze ich vor meinem Zelt. Die Milchstrasse ist besonders östlich der zwei Leitsterne des Southern Cross so beeindruckend, dass ich das Fernglas aus dem Rucksack hole und noch eine halbe Stunde in die Sterne gucke. Aber dann krieche ich auch unter den warmen Schlafsack und bin sofort eingeschlafen. </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spacing w:lineRule="atLeast" w:line="240"/>
        <w:jc w:val="center"/>
        <w:rPr>
          <w:rFonts w:ascii="Garamond" w:hAnsi="Garamond" w:cs="Garamond"/>
          <w:sz w:val="36"/>
        </w:rPr>
      </w:pPr>
      <w:r>
        <w:rPr>
          <w:rFonts w:cs="Garamond" w:ascii="Garamond" w:hAnsi="Garamond"/>
          <w:b/>
          <w:sz w:val="36"/>
        </w:rPr>
        <w:t>Gewalttour zur Geikie Gorge</w:t>
      </w:r>
    </w:p>
    <w:p>
      <w:pPr>
        <w:pStyle w:val="Normal"/>
        <w:spacing w:lineRule="atLeast" w:line="240"/>
        <w:ind w:firstLine="284"/>
        <w:jc w:val="both"/>
        <w:rPr/>
      </w:pPr>
      <w:r>
        <w:rPr>
          <w:rFonts w:cs="Garamond" w:ascii="Garamond" w:hAnsi="Garamond"/>
          <w:sz w:val="30"/>
        </w:rPr>
        <w:t xml:space="preserve">Heute sind wir in Eile, denn die Engländer haben Steve doch noch überredet, eine Kahnpartie auf dem Fitzroy River zu organisieren. Sie wollen auf diesem Trip möglichst auch noch die Geikie Gorge sehen, bevor sie morgen früh mit dem Flugzeug Broome verlassen. Um diese Sonderwünsche zu erfüllen, hat Steve gestern stundenlang telefoniert, heute haben wir wenig Zeit und Steve muss nur heute 600 Kilometer Piste und Strasse schruppen. </w:t>
      </w:r>
    </w:p>
    <w:p>
      <w:pPr>
        <w:pStyle w:val="Normal"/>
        <w:spacing w:lineRule="atLeast" w:line="240"/>
        <w:ind w:firstLine="284"/>
        <w:jc w:val="both"/>
        <w:rPr/>
      </w:pPr>
      <w:r>
        <w:rPr>
          <w:rFonts w:cs="Garamond" w:ascii="Garamond" w:hAnsi="Garamond"/>
          <w:sz w:val="30"/>
        </w:rPr>
        <w:t>Auf der Strecke zwischen der Windjana Gorge und dem Tunnel Creek</w:t>
      </w:r>
      <w:r>
        <w:fldChar w:fldCharType="begin"/>
      </w:r>
      <w:r>
        <w:rPr/>
        <w:instrText xml:space="preserve"> XE "Tunnel Creek" </w:instrText>
      </w:r>
      <w:r>
        <w:rPr/>
        <w:fldChar w:fldCharType="separate"/>
      </w:r>
      <w:r>
        <w:rPr/>
      </w:r>
      <w:r>
        <w:rPr/>
        <w:fldChar w:fldCharType="end"/>
      </w:r>
      <w:r>
        <w:rPr>
          <w:rFonts w:cs="Garamond" w:ascii="Garamond" w:hAnsi="Garamond"/>
          <w:sz w:val="30"/>
        </w:rPr>
        <w:t xml:space="preserve"> liegt eine herrliche Landschaft: Bizarre Kalksteinfelsen und viele grosse Boab Trees. Solche herrlichen Bilder und leider fahren wir an ihnen vorbei! Um 12 Uhr haben wir den Parkplatz vor dem Einstieg zum Tunnel Creek erreicht. Es wird die Losung ausgegeben: Möglichst nur Badehose und Taschenlampe mitnehmen, keiner weiss, wie tief das Wasser ist. Ich will mein Minimum nicht weiter reduzieren und denken, dass ich im Tunnel immer noch entscheiden kann, den Rucksack zurück zu lassen. Die Badehose habe ich an aber mein Hemd auch, weil damit auch die Camera einen sicheren Platz hat und ich die Hände frei habe. Die Entscheidung war genau richtig. Nur zweimal muss ich den Rucksack auf den Kopf nehmen und das Wasser reicht maximal bis 5 cm über meinen Bauchnabel. </w:t>
      </w:r>
    </w:p>
    <w:p>
      <w:pPr>
        <w:pStyle w:val="Normal"/>
        <w:spacing w:lineRule="atLeast" w:line="240"/>
        <w:ind w:firstLine="284"/>
        <w:jc w:val="both"/>
        <w:rPr/>
      </w:pPr>
      <w:r>
        <w:rPr>
          <w:rFonts w:cs="Garamond" w:ascii="Garamond" w:hAnsi="Garamond"/>
          <w:sz w:val="30"/>
        </w:rPr>
        <w:t>Der Tunnel Creek ist ein Fluss, eine hohe Kalksteinhöhle und auch noch eine Tropfsteinhöhle. Der Fluss hat das darüber befindliche Kalksteingebirge ausgehöhlt. Er führt zur Zeit wenig Wasser, aber man muss über einen steinigen, unübersichtlichen Untergrund laufen, wenn man dem unterirdischen Flusslauf folgt. Ohne Taschenlampe geht das nicht. Sue, Ruth und Carol bleiben nach den ersten Gehversuchen im Dunklen lieber zurück. Die Männer, Catja und Fleur aber durchqueren den 800 Meter langen Tunnel. In der Mitte des Tunnels gibt es Tageslicht und einen Ausstieg. Am Ausgang des Tunnels hängen die schönsten Stalagtiten von der Decke und ohne Blitz macht meine hervorragende Camera davon eindrucksvolle Bilder. Auch hier sind wir nicht alleine, es sind noch mindestens drei anderen Gruppen im Tunnel unterwegs. Es herrscht erstaunlich viel Verkehr in dieser abgelegenen Gegend. Wahrscheinlich haben viele wie ich nur auf die Öffnung der Gibb River Road gewartet. Sehr schnell läuft Steve dann wieder zurück: Keine Zeit!</w:t>
      </w:r>
    </w:p>
    <w:p>
      <w:pPr>
        <w:pStyle w:val="Normal"/>
        <w:spacing w:lineRule="atLeast" w:line="240"/>
        <w:ind w:firstLine="284"/>
        <w:jc w:val="both"/>
        <w:rPr/>
      </w:pPr>
      <w:r>
        <w:rPr>
          <w:rFonts w:cs="Garamond" w:ascii="Garamond" w:hAnsi="Garamond"/>
          <w:sz w:val="30"/>
        </w:rPr>
        <w:t>Ohne Lunch, Tea oder Kaffee geht es um 13:30 Uhr weiter in Richtung Fitzroy Crossing</w:t>
      </w:r>
      <w:r>
        <w:fldChar w:fldCharType="begin"/>
      </w:r>
      <w:r>
        <w:rPr/>
        <w:instrText xml:space="preserve"> XE "Fitzroy Crossing" </w:instrText>
      </w:r>
      <w:r>
        <w:rPr/>
        <w:fldChar w:fldCharType="separate"/>
      </w:r>
      <w:r>
        <w:rPr/>
      </w:r>
      <w:r>
        <w:rPr/>
        <w:fldChar w:fldCharType="end"/>
      </w:r>
      <w:r>
        <w:rPr>
          <w:rFonts w:cs="Garamond" w:ascii="Garamond" w:hAnsi="Garamond"/>
          <w:sz w:val="30"/>
        </w:rPr>
        <w:t xml:space="preserve">. Steve hat es eilig und vor uns fährt ein lahmer Bus mit einem grossen Anhänger. Die Fairfield Leopold Downs Road ist eine landschaftlich herrliche Strasse. Hinter dem Tunnel Creek sieht man wieder die Kalksteinfelsen des Reefs aus dem Devon, verziert mit Boab Trees. Dann geht es durch eine flache Weidelandschaft mit mannshohem Gras. Vor der Einbiegung in den Great Northern Highway fährt man noch einmal durch eine Limestone Landschaft mit den so attraktiven und individuellen Boab Trees. Sie haben etwas menschliches. Sie sind ganz schlanke, normale Bäume, aber nur, solange sie sehr jung sind. Im mittleren Alter verdickt sich ihr Stamm ganz erstaunlich. Bäume, die mehrere hundert Jahre alt sind, haben einen dickbauchigen Stamm, aus dem bizarre Äste wie Zweige aus einer Vase herausragen. </w:t>
      </w:r>
    </w:p>
    <w:p>
      <w:pPr>
        <w:pStyle w:val="Normal"/>
        <w:spacing w:lineRule="atLeast" w:line="240"/>
        <w:ind w:firstLine="284"/>
        <w:jc w:val="both"/>
        <w:rPr/>
      </w:pPr>
      <w:r>
        <w:rPr>
          <w:rFonts w:cs="Garamond" w:ascii="Garamond" w:hAnsi="Garamond"/>
          <w:sz w:val="30"/>
        </w:rPr>
        <w:t>Um 15 Uhr haben wir den Highwag Nr. 1 erreicht und eine halbe Stunde später sind wir an der Tankstelle in Fitzroy Crossing. Von hier aus sind noch einmal 20 Kilometer auf einer ganz normalen Strasse bis zur Geikie Gorge</w:t>
      </w:r>
      <w:r>
        <w:fldChar w:fldCharType="begin"/>
      </w:r>
      <w:r>
        <w:rPr/>
        <w:instrText xml:space="preserve"> XE "Geikie Gorge" </w:instrText>
      </w:r>
      <w:r>
        <w:rPr/>
        <w:fldChar w:fldCharType="separate"/>
      </w:r>
      <w:r>
        <w:rPr/>
      </w:r>
      <w:r>
        <w:rPr/>
        <w:fldChar w:fldCharType="end"/>
      </w:r>
      <w:r>
        <w:rPr>
          <w:rFonts w:cs="Garamond" w:ascii="Garamond" w:hAnsi="Garamond"/>
          <w:sz w:val="30"/>
        </w:rPr>
        <w:t xml:space="preserve"> zu fahren. Dort werden wir schon erwartet. 20 $ werden pro Person kassiert und fünf Minuten später sitzen wir in einem Boot und befinden uns auf einer Darngku Heritage Cruise. Der Captain ist mit einer Aboriginal Frau verheiratet und er erzählt, wie die Aboriginals früher hier gelebt und welche Namen sie für die verschiedenen Gebiete an diesem Fluss hatten. Eigentlich dauert die Fahrt 4 Stunden. Wir verkürzen sie auf knapp 1 ½ Stunden, sehen dabei aber die landschaftliche Schönheit dieser bis zu 30 Meter steil aufragenden Felsen im Sonnenuntergang. Die Erosionsmuster sind die gleichen, wie wir sie schon an der Windjana Gorge gesehen haben, denn auch das hier ist das Kalkstein Reef aus dem Devon, das der Fitzroy River</w:t>
      </w:r>
      <w:r>
        <w:fldChar w:fldCharType="begin"/>
      </w:r>
      <w:r>
        <w:rPr/>
        <w:instrText xml:space="preserve"> XE "Fitzroy River" </w:instrText>
      </w:r>
      <w:r>
        <w:rPr/>
        <w:fldChar w:fldCharType="separate"/>
      </w:r>
      <w:r>
        <w:rPr/>
      </w:r>
      <w:r>
        <w:rPr/>
        <w:fldChar w:fldCharType="end"/>
      </w:r>
      <w:r>
        <w:rPr>
          <w:rFonts w:cs="Garamond" w:ascii="Garamond" w:hAnsi="Garamond"/>
          <w:sz w:val="30"/>
        </w:rPr>
        <w:t xml:space="preserve"> durchschnitten hat. In der Wet Season ist der Wasserstand in dieser 14 Kilometer langen Schlucht um bis zu 12 Meter höher als jetzt. Das kann man sehr gut an der weissen Färbung des Kalksteins in Wassernähe sehen. Schöne, ruhige Bilder in satten Farben. Die Sonne ist untergegangen, als wir wieder an Land steigen. Dort landet gerade die dunkelhäutige, grosse Frau des Schiffers ihren Fang an: Ein Sägezahn Shark und ein Barramundie. Wir machen die letzten Fotos und laufen dann zum Auto zurück. Fleur hat den 'Evening Lunch' in der Zwischenzeit zubereitet. Alle sind hungrig. Gut, wenn man für solche Fälle eine Notration und eine Wasserflasche in seinem Daypack hat.    </w:t>
      </w:r>
    </w:p>
    <w:p>
      <w:pPr>
        <w:pStyle w:val="Normal"/>
        <w:spacing w:lineRule="atLeast" w:line="240"/>
        <w:ind w:firstLine="284"/>
        <w:jc w:val="both"/>
        <w:rPr/>
      </w:pPr>
      <w:r>
        <w:rPr>
          <w:rFonts w:cs="Garamond" w:ascii="Garamond" w:hAnsi="Garamond"/>
          <w:sz w:val="30"/>
        </w:rPr>
        <w:t>Jetzt ist die Safari zuende und es geht nur noch darum, wieder nach Broome</w:t>
      </w:r>
      <w:r>
        <w:fldChar w:fldCharType="begin"/>
      </w:r>
      <w:r>
        <w:rPr/>
        <w:instrText xml:space="preserve"> XE "Broome" </w:instrText>
      </w:r>
      <w:r>
        <w:rPr/>
        <w:fldChar w:fldCharType="separate"/>
      </w:r>
      <w:r>
        <w:rPr/>
      </w:r>
      <w:r>
        <w:rPr/>
        <w:fldChar w:fldCharType="end"/>
      </w:r>
      <w:r>
        <w:rPr>
          <w:rFonts w:cs="Garamond" w:ascii="Garamond" w:hAnsi="Garamond"/>
          <w:sz w:val="30"/>
        </w:rPr>
        <w:t xml:space="preserve"> zurück zu kommen. Dazu muss Steve 350 Kilometer bewältigen und bis 23 Uhr immer geradeaus auf dem Great Northern Highway fahren. Auf der linken Seite, auf der ich sitze, fährt immer das Southern Cross und die Milchstrasse mit. Erstaunlich viele Bushfire lodern in der Nacht, eine festliche Illumination des Sternenhimmels.</w:t>
      </w:r>
    </w:p>
    <w:p>
      <w:pPr>
        <w:pStyle w:val="Normal"/>
        <w:spacing w:lineRule="atLeast" w:line="240"/>
        <w:ind w:firstLine="284"/>
        <w:jc w:val="both"/>
        <w:rPr/>
      </w:pPr>
      <w:r>
        <w:rPr>
          <w:rFonts w:cs="Garamond" w:ascii="Garamond" w:hAnsi="Garamond"/>
          <w:sz w:val="30"/>
        </w:rPr>
        <w:t>Das Bild, auf dem zu sehen ist, wie das Gepäck am Kimberley Club wieder ausgeladen wird, ist mit 22:55 Uhr datiert. Späte Verabschiedung von den Engländern, von Carol und von Steve und Fleur. Ich fahre mit Frank und Catja zur Cablebeach</w:t>
      </w:r>
      <w:r>
        <w:fldChar w:fldCharType="begin"/>
      </w:r>
      <w:r>
        <w:rPr/>
        <w:instrText xml:space="preserve"> XE "Cablebeach" </w:instrText>
      </w:r>
      <w:r>
        <w:rPr/>
        <w:fldChar w:fldCharType="separate"/>
      </w:r>
      <w:r>
        <w:rPr/>
      </w:r>
      <w:r>
        <w:rPr/>
        <w:fldChar w:fldCharType="end"/>
      </w:r>
      <w:r>
        <w:rPr>
          <w:rFonts w:cs="Garamond" w:ascii="Garamond" w:hAnsi="Garamond"/>
          <w:sz w:val="30"/>
        </w:rPr>
        <w:t xml:space="preserve">, denn er hat seinen CamperVan auch von TCC und er steht auf dem gleichen Caravan Park, wie ich. </w:t>
      </w:r>
    </w:p>
    <w:p>
      <w:pPr>
        <w:pStyle w:val="Normal"/>
        <w:ind w:firstLine="284"/>
        <w:jc w:val="both"/>
        <w:rPr/>
      </w:pPr>
      <w:r>
        <w:rPr>
          <w:rFonts w:cs="Garamond" w:ascii="Garamond" w:hAnsi="Garamond"/>
          <w:sz w:val="30"/>
        </w:rPr>
        <w:t>Das war eine interessante Tour mit ruhigen, vernünftigen Menschen. Frank und Catja verabschieden sich am nächsten Morgen nach Kununurra. Ich folge ihnen zwei Tage später. Nicht ausgeschlossen, dass wir uns bald wiedersehen. So viele Leute mit Autos vom Travel Car Center in Sydney sind zwischen Broome und Darwin nicht unterwegs. Erstaunlich, wie klein manchmal diese grosse Welt ist.</w:t>
      </w:r>
      <w:r>
        <w:br w:type="page"/>
      </w:r>
    </w:p>
    <w:p>
      <w:pPr>
        <w:pStyle w:val="Normal"/>
        <w:jc w:val="center"/>
        <w:rPr>
          <w:rFonts w:ascii="Garamond" w:hAnsi="Garamond" w:cs="Garamond"/>
          <w:b/>
          <w:b/>
          <w:sz w:val="44"/>
        </w:rPr>
      </w:pPr>
      <w:r>
        <w:rPr>
          <w:rFonts w:cs="Garamond" w:ascii="Garamond" w:hAnsi="Garamond"/>
          <w:b/>
          <w:sz w:val="44"/>
        </w:rPr>
        <w:t>Mit dem Hummer in die Bungle Bungle</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Schon vor dem Sonnenuntergang geht es los. Um 5:20 Uhr treffen wir uns vor dem Turkey Creek</w:t>
      </w:r>
      <w:r>
        <w:fldChar w:fldCharType="begin"/>
      </w:r>
      <w:r>
        <w:rPr/>
        <w:instrText xml:space="preserve"> XE "Turkey Creek" </w:instrText>
      </w:r>
      <w:r>
        <w:rPr/>
        <w:fldChar w:fldCharType="separate"/>
      </w:r>
      <w:r>
        <w:rPr/>
      </w:r>
      <w:r>
        <w:rPr/>
        <w:fldChar w:fldCharType="end"/>
      </w:r>
      <w:r>
        <w:rPr>
          <w:rFonts w:cs="Garamond" w:ascii="Garamond" w:hAnsi="Garamond"/>
          <w:sz w:val="30"/>
        </w:rPr>
        <w:t xml:space="preserve"> Roadhouse. 5:20 Uhr ist mit Bedacht gewählt, die jüngsten kommen als letzte und erst fünf Minuten später, aber wir können trotzdem wie vorgesehen um 5:30 Uhr starten. Paul von den East Kimberley Tours ist heute unser Guide und er fährt auch den Hummer. Wir fahren auf dem Great Northern Highway erst mal 55 Kilometer nach Süden in Richtung Halls Creek</w:t>
      </w:r>
      <w:r>
        <w:fldChar w:fldCharType="begin"/>
      </w:r>
      <w:r>
        <w:rPr/>
        <w:instrText xml:space="preserve"> XE "Halls Creek" </w:instrText>
      </w:r>
      <w:r>
        <w:rPr/>
        <w:fldChar w:fldCharType="separate"/>
      </w:r>
      <w:r>
        <w:rPr/>
      </w:r>
      <w:r>
        <w:rPr/>
        <w:fldChar w:fldCharType="end"/>
      </w:r>
      <w:r>
        <w:rPr>
          <w:rFonts w:cs="Garamond" w:ascii="Garamond" w:hAnsi="Garamond"/>
          <w:sz w:val="30"/>
        </w:rPr>
        <w:t xml:space="preserve">. Während dieser Fahrt geht um 5:50 Uhr hinten links die Sonnen hinter den runden Hügeln auf. Es sieht so aus, als ob nur auf der Silhouette der Hügel viele niedrige Bäume stehen. Nach 10 Minuten wird der Horizont gegenüber der Sonne unwirklich hellblau und darüber steht ein breiter Streifen in Pink. Das glaubt kein Mensch, man muss es selber erst einmal gesehen haben. </w:t>
      </w:r>
    </w:p>
    <w:p>
      <w:pPr>
        <w:pStyle w:val="Normal"/>
        <w:ind w:firstLine="284"/>
        <w:jc w:val="both"/>
        <w:rPr/>
      </w:pPr>
      <w:r>
        <w:rPr>
          <w:rFonts w:cs="Garamond" w:ascii="Garamond" w:hAnsi="Garamond"/>
          <w:sz w:val="30"/>
        </w:rPr>
        <w:t xml:space="preserve">Wir sind in ein absolut affengeiles Fahrzeug eingestiegen: Ursprünglich ist es mal ein amerikanischer Panzerwagen gewesen. Hier hat die Demobilisierung funktioniert. Die Kanone wurde abgerüstet und auf das Chassis wurde der 'Hummer' gebaut. Vorne und sehr tief über der Strasse sitzen Fahrer und Beifahrer, zwischen ihnen der riesige Motor, von dem man aber erstaunlich wenig hört. Es gibt unzählige Gänge, aber Paul hat Mühe, sie einzulegen, das scheint Schwerstarbeit zu sein. Auf der linken Seite wurde eine hohe Tür eingebaut, durch die steigt man wie in einen Bus ein. Es gibt 12 sehr bequeme Sessel, grosse Fenster, über Fahrer und Beifahrer noch mal eine grosse Windschutzscheibe in Augenhöhe der hinten sitzenden Personen. Aircondition und Musik sind selbstverständlich. Der Hummer hat nicht nur Allradantrieb, den Luftdruck in den Reifen kann man auch während der Fahrt verändern, das ist nicht nur bei Beschuss sehr nützlich. Am Heck kann man von aussen einen Tisch herausklappen und dahinter kommt die Küche zum Vorschein. Natürlich ist der Hummer brennend rot. Er fällt auf und ist in dieser Gegend bekannt. Es gibt nur zwei Hummer in Australia, der Umbau ist professionell gemacht, aber offenbar zu teuer.  </w:t>
      </w:r>
    </w:p>
    <w:p>
      <w:pPr>
        <w:pStyle w:val="Normal"/>
        <w:ind w:firstLine="284"/>
        <w:jc w:val="both"/>
        <w:rPr/>
      </w:pPr>
      <w:r>
        <w:rPr>
          <w:rFonts w:cs="Garamond" w:ascii="Garamond" w:hAnsi="Garamond"/>
          <w:sz w:val="30"/>
        </w:rPr>
        <w:t xml:space="preserve">Heute sitzt im Hummer wie üblich eine sehr gemischte Truppe. Gleich drei allein reisende Männer um die 40 kommen aus Australien. Zwei sprechen so ein Aussie English, dass ich kaum etwas davon verstehe. Der dritte Mann kommt aus Sydney und mit ihm unterhalte ich mich heute öfters. Er war auch in Vietnam und trägt ein T-Shirt aus Saigon. Da haben wir gleich Gesprächsstoff. Ein Pärchen, beide noch gut erhalten und 55 Jahre alt, kommen aus Tasmanien. Dort ist jetzt wirklich Winter mit Schnee und Eis. Das ist ihnen zu kalt. Sie sind nach Darwin geflogen, haben sich dort einen Caravan gemietet, mit dem sie jetzt langsam die Westküste herunter fahren. Zum Frühling sind sie wieder in Tasmanien. Auch so kann man dem Winter aus dem Wege gehen. </w:t>
      </w:r>
    </w:p>
    <w:p>
      <w:pPr>
        <w:pStyle w:val="Normal"/>
        <w:ind w:firstLine="284"/>
        <w:jc w:val="both"/>
        <w:rPr/>
      </w:pPr>
      <w:r>
        <w:rPr>
          <w:rFonts w:cs="Garamond" w:ascii="Garamond" w:hAnsi="Garamond"/>
          <w:sz w:val="30"/>
        </w:rPr>
        <w:t xml:space="preserve">Das junge Pärchen kommt aus Canada. Die beiden sind sehr nett und nicht viel älter als 22 Jahre. Sie sind für ein Jahr in Australia, einfach nur mal so, ohne Ziel und ohne Pläne. Geld haben sie nicht viel, bald ist es ganz alle. Deshalb müssen sie in den nächsten Tagen mit ihrem alten Auto Darwin erreichen, um dort erst mal wieder ein paar Wochen zu arbeiten. Junge Leute aus Australien und Übersee mit solchen Reisevorstellungen trifft man häufig in Australia. Das sind die typischen Backpacker. Für sie gibt es Low Budget Offers und die Backpacker Unterkünfte. Sie wissen mit ihrem Leben noch nichts anzufangen, also gehen sie erst mal auf Reisen. Nicht die schlechteste Variante, wenn man irgendwann dann doch noch die Kurve kriegt. </w:t>
      </w:r>
    </w:p>
    <w:p>
      <w:pPr>
        <w:pStyle w:val="Normal"/>
        <w:ind w:firstLine="284"/>
        <w:jc w:val="both"/>
        <w:rPr/>
      </w:pPr>
      <w:r>
        <w:rPr>
          <w:rFonts w:cs="Garamond" w:ascii="Garamond" w:hAnsi="Garamond"/>
          <w:sz w:val="30"/>
        </w:rPr>
        <w:t>Paul kriegt die Kurve, wir biegen links ab, wo ein grosses Schild am Highway steht: Purnululu</w:t>
      </w:r>
      <w:r>
        <w:fldChar w:fldCharType="begin"/>
      </w:r>
      <w:r>
        <w:rPr/>
        <w:instrText xml:space="preserve"> XE "Purnululu NP" </w:instrText>
      </w:r>
      <w:r>
        <w:rPr/>
        <w:fldChar w:fldCharType="separate"/>
      </w:r>
      <w:r>
        <w:rPr/>
      </w:r>
      <w:r>
        <w:rPr/>
        <w:fldChar w:fldCharType="end"/>
      </w:r>
      <w:r>
        <w:rPr>
          <w:rFonts w:cs="Garamond" w:ascii="Garamond" w:hAnsi="Garamond"/>
          <w:sz w:val="30"/>
        </w:rPr>
        <w:t xml:space="preserve"> National Park. Ein Tor im Weidezaun, das Land hier gehört zur Mable Down</w:t>
      </w:r>
      <w:r>
        <w:fldChar w:fldCharType="begin"/>
      </w:r>
      <w:r>
        <w:rPr/>
        <w:instrText xml:space="preserve"> XE "Mable Down" </w:instrText>
      </w:r>
      <w:r>
        <w:rPr/>
        <w:fldChar w:fldCharType="separate"/>
      </w:r>
      <w:r>
        <w:rPr/>
      </w:r>
      <w:r>
        <w:rPr/>
        <w:fldChar w:fldCharType="end"/>
      </w:r>
      <w:r>
        <w:rPr>
          <w:rFonts w:cs="Garamond" w:ascii="Garamond" w:hAnsi="Garamond"/>
          <w:sz w:val="30"/>
        </w:rPr>
        <w:t xml:space="preserve"> Station. Mindestens 30 Kilometer fahren wir durch diese Cattle Farm und an allen abzweigenden Nebenwegen stehen Schilder: '!No Access! Private Property!' Wie ich das liebe. Der Frank River ist die Grenze zum Purnululu National Park in der Bungle Bungle Range</w:t>
      </w:r>
      <w:r>
        <w:fldChar w:fldCharType="begin"/>
      </w:r>
      <w:r>
        <w:rPr/>
        <w:instrText xml:space="preserve"> XE "Bungle Bungle Range" </w:instrText>
      </w:r>
      <w:r>
        <w:rPr/>
        <w:fldChar w:fldCharType="separate"/>
      </w:r>
      <w:r>
        <w:rPr/>
      </w:r>
      <w:r>
        <w:rPr/>
        <w:fldChar w:fldCharType="end"/>
      </w:r>
      <w:r>
        <w:rPr>
          <w:rFonts w:cs="Garamond" w:ascii="Garamond" w:hAnsi="Garamond"/>
          <w:sz w:val="30"/>
        </w:rPr>
        <w:t xml:space="preserve">. Diesen National Park gibt es erst seit 1987. Vorher war das Gebiet nur Farmern Geologen und Wissenschaftlern bekannt. Erst durch einen Fernsehfilm Anfang der 80-er Jahre wurde die Gegend über Nacht attraktiv. Wegen Überweidung war ein grosses Gebiet entlang des Ord River schon 1967 zum Landschaftsschutzgebiet erklärt worden. Heute umfasst dieser National Park 240.000 Hektar und 80.000 Hektar sind zusätzlich Naturreservat. </w:t>
      </w:r>
    </w:p>
    <w:p>
      <w:pPr>
        <w:pStyle w:val="Normal"/>
        <w:ind w:firstLine="284"/>
        <w:jc w:val="both"/>
        <w:rPr/>
      </w:pPr>
      <w:r>
        <w:rPr>
          <w:rFonts w:cs="Garamond" w:ascii="Garamond" w:hAnsi="Garamond"/>
          <w:sz w:val="30"/>
        </w:rPr>
        <w:t xml:space="preserve">Die Ablagerungen der Bungle Bungle Range entstanden durch die Erosion der umliegenden Gebirge, von denen jetzt nicht mehr viel zu sehen ist. Diese Range besteht aus Schotter, Kies und Sand, die vor 360 Millionen Jahren abgelagert und inzwischen versteinert sind. Sandstein und ein Konglomerat aus rund geschliffenen Steinen, Schlamm und Sand, das ist das Material, aus dem die faszinierenden 'Bungle' bestehen. Hier sind erstaunlich viele ausgesprochen runde und rundliche Formen zu beobachten. Die Hügel der Bungle Bungle Range sehen oft wie alte, farbig und gestreift angemalte Bienenkörbe aus. Der Sandstein und das Konglomerate sind sehr weich und werden schnell von Wasser und Wind erodiert. Damit müssen auch die runden Formen zusammenhängen, die hier durch Erosion entstanden sind. Um die Landschaft zu schützen, ist Klettern und das Wandern abseits der Wanderwege strikt untersagt. </w:t>
      </w:r>
    </w:p>
    <w:p>
      <w:pPr>
        <w:pStyle w:val="Normal"/>
        <w:ind w:firstLine="284"/>
        <w:jc w:val="both"/>
        <w:rPr/>
      </w:pPr>
      <w:r>
        <w:rPr>
          <w:rFonts w:cs="Garamond" w:ascii="Garamond" w:hAnsi="Garamond"/>
          <w:sz w:val="30"/>
        </w:rPr>
        <w:t>Am Anfang fahren wir durch die Osmond Range</w:t>
      </w:r>
      <w:r>
        <w:fldChar w:fldCharType="begin"/>
      </w:r>
      <w:r>
        <w:rPr/>
        <w:instrText xml:space="preserve"> XE "Osmond Range" </w:instrText>
      </w:r>
      <w:r>
        <w:rPr/>
        <w:fldChar w:fldCharType="separate"/>
      </w:r>
      <w:r>
        <w:rPr/>
      </w:r>
      <w:r>
        <w:rPr/>
        <w:fldChar w:fldCharType="end"/>
      </w:r>
      <w:r>
        <w:rPr>
          <w:rFonts w:cs="Garamond" w:ascii="Garamond" w:hAnsi="Garamond"/>
          <w:sz w:val="30"/>
        </w:rPr>
        <w:t>. Das ist ein Gebirge mit Bergen, die noch bis zu vielleicht 400 Meter aus der Ebene aufsteigen. Meistens sind sie erodiert, rund geschliffen und mit Spinifex und Bush bewachsen. Aber an vielen Stellen guckt der nackte Fels heraus und man sieht, dass es Basalt oder Granit ist. Eine richtig schöne Gegend, viel niedriger Bush und blinkendes Spinifex Gras. Es ist verblüht, nur noch die hellen, nackten Halme stehen in den runden, grünen, aber extrem stachligen Polstern. In den Tälern gibt es eine üppige Vegetation. Grosse Paperback Trees und Gums mit blendend weissen Stämmen säumen die Creeks, von denen jetzt noch viele Wasser führen. An diesen Creeks wachsen sogar Frischwasser Mangroven, allerdings leben die dazugehörigen Crocodiles nicht in diesem Unterholz. Alle Creeks bis auf den Frank River</w:t>
      </w:r>
      <w:r>
        <w:fldChar w:fldCharType="begin"/>
      </w:r>
      <w:r>
        <w:rPr/>
        <w:instrText xml:space="preserve"> XE "Frank River" </w:instrText>
      </w:r>
      <w:r>
        <w:rPr/>
        <w:fldChar w:fldCharType="separate"/>
      </w:r>
      <w:r>
        <w:rPr/>
      </w:r>
      <w:r>
        <w:rPr/>
        <w:fldChar w:fldCharType="end"/>
      </w:r>
      <w:r>
        <w:rPr>
          <w:rFonts w:cs="Garamond" w:ascii="Garamond" w:hAnsi="Garamond"/>
          <w:sz w:val="30"/>
        </w:rPr>
        <w:t xml:space="preserve"> (deswegen River) trocknen im Sommer aus, das bekommt den Crocodiles nicht. Aber es gibt auch ein paar Quellen, die das ganze Jahr über Wasser liefern und an denen eine ganz spezifische Regenwald Vegetation wächst. Wir kommen an Kaliko Springs</w:t>
      </w:r>
      <w:r>
        <w:fldChar w:fldCharType="begin"/>
      </w:r>
      <w:r>
        <w:rPr/>
        <w:instrText xml:space="preserve"> XE "Kaliko Springs" </w:instrText>
      </w:r>
      <w:r>
        <w:rPr/>
        <w:fldChar w:fldCharType="separate"/>
      </w:r>
      <w:r>
        <w:rPr/>
      </w:r>
      <w:r>
        <w:rPr/>
        <w:fldChar w:fldCharType="end"/>
      </w:r>
      <w:r>
        <w:rPr>
          <w:rFonts w:cs="Garamond" w:ascii="Garamond" w:hAnsi="Garamond"/>
          <w:sz w:val="30"/>
        </w:rPr>
        <w:t xml:space="preserve"> vorbei. Hier kann man Palmen neben Paperback Trees und einer speziellen Abart der Stachelpalme von Tenggol sehen. </w:t>
      </w:r>
    </w:p>
    <w:p>
      <w:pPr>
        <w:pStyle w:val="Normal"/>
        <w:ind w:firstLine="284"/>
        <w:jc w:val="both"/>
        <w:rPr/>
      </w:pPr>
      <w:r>
        <w:rPr>
          <w:rFonts w:cs="Garamond" w:ascii="Garamond" w:hAnsi="Garamond"/>
          <w:sz w:val="30"/>
        </w:rPr>
        <w:t xml:space="preserve">Gleich hinter dem Tor von Mable Down beginnt eine der schlimmsten Pisten, die ich je gefahren bin: Sand, Schlammlöcher, Felsen, Wasserdurchfahrten, enge Kurven, Steigungen bis zu 45 Grad. Das hier ist wirklich nur mit einem 4WD Fahrzeug zu machen und damit muss man auch noch fahren können! Um 7:30 Uhr halten wir vor einem riesigen Schlammloch. Wir machen Morning Tea und können den Gegenverkehr beobachten, der sich durch dieses Loch bewegt. Es sind die Leute, die im National Park über Nacht campiert haben und die jetzt am Morgen wieder zurück fahren. Hier kann man sehen, wer fahren kann und wer nicht. Durch solche tiefen Löcher kommt man am besten mit dem niedrigsten Schleichgang. Man legt ihn ein und wartet gemächlich ab, wie der (hoffentlich) starke Motor das Fahrzeug durch den Schlamm zieht. Aber das wissen nicht alle. Ein Fahrer versucht es mit Speed und es kracht, als er in dem Schlammloch einschlägt. Er fährt zurück, nimmt Anlauf und versucht es mit der gleichen Masche noch einmal. Jetzt kann er dem Loch ausweichen, aber sein Fahrzeug mit Anhänger (!) ist kurz vor dem Umkippen und die Leute darin werden durcheinander geworfen. Paul demonstriert, wie man es richtig macht: Im kleinsten Gang kommt man durch jedes Schlammloch, wenn die Reifen möglichst breit und der Motor stark genug sind. Wir fahren heute mindestens durch 50 kleinere und grössere Flüsse, von 80 Meter breit bis zu kleinen Pfützen mit mehr oder weniger Schlamm. Meistens geht es zu diesen Flüssen steil herunter und steil aus dem Schlamm wieder raus. Es gibt Schlammlöcher, die genau so breit wie das Auto sind, nach zwei Meter senkrechter Böschung kommt ein halber Meter Schlamm ...! Einmal läuft das Wasser 20 cm hoch in den Hummer, der Fluss war 80 cm tief. Wir fahren auch noch durch mindestens 100 Creeks, die jetzt trocken sind. Paul erzählt, dass man im Normalfall für die 55 Kilometer vom Highway drei Stunden bis Echidna Chasm benötigt. Vor 5 Wochen hat er für diese Strecke 6 Stunden gebraucht. Es war seine erste Fahrt nach der diesjährigen Regenzeit. Der Hummer hat das ideale Fahrwerk für diese Pisten und 40 cm breite Reifen. Mit so einem Gerät bleibt man nie stecken. Wir sehen heute 10 bis 12 Fahrzeuge, die uns entgegen kommen. Alle haben es geschafft, aber ein CamperVan war nicht dabei! Grosse Land Cruiser können sogar auch so einen Track mit einem einachsigen Anhänger bewältigen. </w:t>
      </w:r>
    </w:p>
    <w:p>
      <w:pPr>
        <w:pStyle w:val="Normal"/>
        <w:ind w:firstLine="284"/>
        <w:jc w:val="both"/>
        <w:rPr/>
      </w:pPr>
      <w:r>
        <w:rPr>
          <w:rFonts w:cs="Garamond" w:ascii="Garamond" w:hAnsi="Garamond"/>
          <w:sz w:val="30"/>
        </w:rPr>
        <w:t>Eher als die Bungle Bungle kommt ein Reef in Sicht !! Hier ist es wieder, das Reef aus dem Devon</w:t>
      </w:r>
      <w:r>
        <w:fldChar w:fldCharType="begin"/>
      </w:r>
      <w:r>
        <w:rPr/>
        <w:instrText xml:space="preserve"> XE "Devon Reef" </w:instrText>
      </w:r>
      <w:r>
        <w:rPr/>
        <w:fldChar w:fldCharType="separate"/>
      </w:r>
      <w:r>
        <w:rPr/>
      </w:r>
      <w:r>
        <w:rPr/>
        <w:fldChar w:fldCharType="end"/>
      </w:r>
      <w:r>
        <w:rPr>
          <w:rFonts w:cs="Garamond" w:ascii="Garamond" w:hAnsi="Garamond"/>
          <w:sz w:val="30"/>
        </w:rPr>
        <w:t>, das ich schon an der Windjana Gorge und am Tunnel Creek bewundert habe. Hier aber ragt das ehemals flache Reef schräg und steil in die Luft! Es ist eindeutig waagerecht geschichtet und dann bis zu 70° angekantet worden. Das kann nur ein Ergebnis des Halls Creek</w:t>
      </w:r>
      <w:r>
        <w:fldChar w:fldCharType="begin"/>
      </w:r>
      <w:r>
        <w:rPr/>
        <w:instrText xml:space="preserve"> XE "Halls Creek" </w:instrText>
      </w:r>
      <w:r>
        <w:rPr/>
        <w:fldChar w:fldCharType="separate"/>
      </w:r>
      <w:r>
        <w:rPr/>
      </w:r>
      <w:r>
        <w:rPr/>
        <w:fldChar w:fldCharType="end"/>
      </w:r>
      <w:r>
        <w:rPr>
          <w:rFonts w:cs="Garamond" w:ascii="Garamond" w:hAnsi="Garamond"/>
          <w:sz w:val="30"/>
        </w:rPr>
        <w:t xml:space="preserve"> Faul Systems sein! Das Reef wurde angehoben und ist dabei zerbrochen. Ausserdem scheint es ein kilometerlanger, gerader Bruch zu sein. Vom Flugzeug muss das hoch interessant aussehen. Die Bilder sind nicht besonders gut, Paul hält nicht an, ich muss die Bilder aus dem fahrenden Auto schiessen. </w:t>
      </w:r>
    </w:p>
    <w:p>
      <w:pPr>
        <w:pStyle w:val="Normal"/>
        <w:ind w:firstLine="284"/>
        <w:jc w:val="both"/>
        <w:rPr/>
      </w:pPr>
      <w:r>
        <w:rPr>
          <w:rFonts w:cs="Garamond" w:ascii="Garamond" w:hAnsi="Garamond"/>
          <w:sz w:val="30"/>
        </w:rPr>
        <w:t>Wir sind auf dem Weg zu Echidna Chasm</w:t>
      </w:r>
      <w:r>
        <w:fldChar w:fldCharType="begin"/>
      </w:r>
      <w:r>
        <w:rPr/>
        <w:instrText xml:space="preserve"> XE "Echidna Chasm" </w:instrText>
      </w:r>
      <w:r>
        <w:rPr/>
        <w:fldChar w:fldCharType="separate"/>
      </w:r>
      <w:r>
        <w:rPr/>
      </w:r>
      <w:r>
        <w:rPr/>
        <w:fldChar w:fldCharType="end"/>
      </w:r>
      <w:r>
        <w:rPr>
          <w:rFonts w:cs="Garamond" w:ascii="Garamond" w:hAnsi="Garamond"/>
          <w:sz w:val="30"/>
        </w:rPr>
        <w:t>. Im National Park gibt es nur einen befahrbaren Track, er gabelt sich, links liegt die Echidna Chasm, rechts geht es zur Cathedral</w:t>
      </w:r>
      <w:r>
        <w:fldChar w:fldCharType="begin"/>
      </w:r>
      <w:r>
        <w:rPr/>
        <w:instrText xml:space="preserve"> XE "Cathedral Gorge" </w:instrText>
      </w:r>
      <w:r>
        <w:rPr/>
        <w:fldChar w:fldCharType="separate"/>
      </w:r>
      <w:r>
        <w:rPr/>
      </w:r>
      <w:r>
        <w:rPr/>
        <w:fldChar w:fldCharType="end"/>
      </w:r>
      <w:r>
        <w:rPr>
          <w:rFonts w:cs="Garamond" w:ascii="Garamond" w:hAnsi="Garamond"/>
          <w:sz w:val="30"/>
        </w:rPr>
        <w:t xml:space="preserve"> und zur Piccaninny Gorge</w:t>
      </w:r>
      <w:r>
        <w:fldChar w:fldCharType="begin"/>
      </w:r>
      <w:r>
        <w:rPr/>
        <w:instrText xml:space="preserve"> XE "Piccaninny Gorge" </w:instrText>
      </w:r>
      <w:r>
        <w:rPr/>
        <w:fldChar w:fldCharType="separate"/>
      </w:r>
      <w:r>
        <w:rPr/>
      </w:r>
      <w:r>
        <w:rPr/>
        <w:fldChar w:fldCharType="end"/>
      </w:r>
      <w:r>
        <w:rPr>
          <w:rFonts w:cs="Garamond" w:ascii="Garamond" w:hAnsi="Garamond"/>
          <w:sz w:val="30"/>
        </w:rPr>
        <w:t xml:space="preserve">. Zwischen diesen Gorges erstreckt sich über 60 Kilometer der National Park. Nach dem Abzweig wird um 9:15 Uhr eine kurze Fotopause eingelegt. Wir haben das erste Mal Sicht auf das Massiv der Bungle Bungle Range. Eine halbe Stunde später sind wir auf dem Parkplatz von Echidna Chasm. Hier stehen acht Fahrzeuge und es gibt eine stark frequentierte Toilette. Wir schmieren uns gegen die Sonne ein, die vom wolkenlosen Himmel scheint, aber es wird Winter, auch am Mittag sind es nur noch höchstens 25 Grad. </w:t>
      </w:r>
    </w:p>
    <w:p>
      <w:pPr>
        <w:pStyle w:val="Normal"/>
        <w:ind w:firstLine="284"/>
        <w:jc w:val="both"/>
        <w:rPr/>
      </w:pPr>
      <w:r>
        <w:rPr>
          <w:rFonts w:cs="Garamond" w:ascii="Garamond" w:hAnsi="Garamond"/>
          <w:sz w:val="30"/>
        </w:rPr>
        <w:t xml:space="preserve">Dann wandern wir mit kleinem Gepäck auf den runden Steinen eines Flussbettes in die Echidna Chasm. Hier stehen die so dekorativen, hohen Palmen. Wir kommen auch an einem Baum vorbei, den ich nie vorher gesehen habe: Die Rinde sieht wie eine erzgebirgische Schnitzerei aus. Schon nach ein paar hundert Metern stehen wir an senkrechten Wänden, die mindestens 100 Meter hoch reichen und das faszinierendste ist: Dieses ganze Gebirge besteht aus rund geschliffenen und dann hier aufgeschichteten Steinen, von haselnussgross bis meistens nicht grösser als eine Faust. Wie lange hat es gedauert und wieviel Wasser wurde gebraucht, um so viele Steine rund zu schleifen?! Nur die Natur ist in der Lage, ganze Gebirge zu Kieselsteinen zu verarbeiten. Hier wurden sie alle deponiert. Das Konglomerat besteht aus Sandsteinkiesel, sagt Paul. Ich bin aussserstande festzustellen, ob es darunter auch Kiesel aus Basalt und Granit gibt. Eine 200 m hohe Schicht aus Geröll, wie tief sie unter unseren Füssen ist, weiss Paul nicht. Durch Sand, Schlamm, im Wasser gelöstes Silikat, das Gewicht und durch unendlich viel Zeit, ist alles zu einer kompakten Masse versteinert. Die Olgas in Zentral Australien bestehen aus einem ähnlichen Konglomerat. Allerdings war da mehr Schlamm im Spiel, die Steine sind deutlich grösser und das Material ist kompakter und widerstandsfähiger als dieses hier. </w:t>
      </w:r>
    </w:p>
    <w:p>
      <w:pPr>
        <w:pStyle w:val="Normal"/>
        <w:ind w:firstLine="284"/>
        <w:jc w:val="both"/>
        <w:rPr/>
      </w:pPr>
      <w:r>
        <w:rPr>
          <w:rFonts w:cs="Garamond" w:ascii="Garamond" w:hAnsi="Garamond"/>
          <w:sz w:val="30"/>
        </w:rPr>
        <w:t>Chasm heisst Spalte und wir laufen mit dem Fluss, der aber nur zur Regenzeit Wasser führt, in diese Spalte hinein. Sie ist am Anfang noch zwei Meter breit, weiter hinten gibt es Stellen, wo man sich gerade noch alleine hindurchzwängen kann. Da ist man eingeschlossen von mehr als 100 Meter hohen konkaven und konvexen Wänden, die keinen Blick mehr auf den Himmel zulassen. Deswegen ist es relativ dunkel hier unten, die Farbskala läuft vom Tageslicht ganz oben über Rot nach Blau und Grau. Es ist schwierig, hier Fotos zu machen. Aber zwischen sehr engen Passagen gibt es hohe Räume, die das Wasser ausgespült hat. Nur dort sieht man den Himmel und die faszinierenden Formen der Wände mit der schönen Farbskala. Zum Ende wird die Wanderung zur Kletterpartie, grosse Blöcke aus Konglomerat sind von oben herunter gefallen, oder hängen noch oben in dem Spalt. Am Schluss kommt man an die Stelle, wo in der Regenzeit ein Wasserfall von oben in diese Spalte stürzt. Es gibt keinen Pool, offenbar wird der Spalt zu schnell weiter in den Berg gesägt, es bleibt keine Zeit, einen Pool auszuspülen.</w:t>
      </w:r>
    </w:p>
    <w:p>
      <w:pPr>
        <w:pStyle w:val="Normal"/>
        <w:ind w:firstLine="284"/>
        <w:jc w:val="both"/>
        <w:rPr/>
      </w:pPr>
      <w:r>
        <w:rPr>
          <w:rFonts w:cs="Garamond" w:ascii="Garamond" w:hAnsi="Garamond"/>
          <w:sz w:val="30"/>
        </w:rPr>
        <w:t xml:space="preserve">Dieses Ende der Schlucht hat etwas mit dem Mädchen Echidna zu tun. Dazu gibt es eine Aboriginal Dreamtime Story. Aber ich habe sie nicht verstanden und finde auch in meinem Büchern nichts darüber. Auf alle Fälle ist es gut, sich da hinten in den Spalt zu zwängen und die Wand anzufassen. Darüber freut sich Echinda. Dieses ganze Gebiet war vor der Weissen Landnahme von den Kija Aboriginals  bewohnt. Mehr als das Wort Purnululu, das in ihrer Sprache Sandstein bedeutet, ist von ihnen nicht übrig geblieben. Es gibt nur wenig, sehr einfache Felszeichnungen. Jetzt leben die Aboriginals in der Community von Warmun am Turkey Creek. Sie sind für ihre Ocker Malereien bekannt, die weltweit in mehreren Museen der Modern Art hängen. Ich erkundige mich und stelle fest, es gibt keinen Unterschied zu den üblichen Paintings im Aboriginals Style und die meisten Aboriginals malen mit Ocker. Die Warmun Paintings sind von Weissen 'Kunstkennern' gepusht worden. Hier wird auf ein Geschäft spekuliert, an dem mit Sicherheit die Aboriginals am wenigsten verdienen. </w:t>
      </w:r>
    </w:p>
    <w:p>
      <w:pPr>
        <w:pStyle w:val="Normal"/>
        <w:ind w:firstLine="284"/>
        <w:jc w:val="both"/>
        <w:rPr/>
      </w:pPr>
      <w:r>
        <w:rPr>
          <w:rFonts w:cs="Garamond" w:ascii="Garamond" w:hAnsi="Garamond"/>
          <w:sz w:val="30"/>
        </w:rPr>
        <w:t>Wir brauchen eine halbe Stunde, um wieder bis zum Parkplatz zurück zu laufen. Immer wieder kommen uns andere Touristen entgegen. Bungle Bungle ist in jedem Pflichtprogramm der Kimberleys enthalten, ausserdem ist hier Saison. In der Regenzeit ist der gesamte National Park offiziell geschlossen und inoffiziell nur sehr schwer zugänglich. Jetzt fahren wir nach Süden in Richtung Cathedral Gorge. Wieder kommen wir an dem faszinierenden Reef vorbei, der Weg kreuzt auch dieses Reef, das so unübersehbar in der Landschaft steht. Bei der Walardi Campsite</w:t>
      </w:r>
      <w:r>
        <w:fldChar w:fldCharType="begin"/>
      </w:r>
      <w:r>
        <w:rPr/>
        <w:instrText xml:space="preserve"> XE "Walardi Campsite" </w:instrText>
      </w:r>
      <w:r>
        <w:rPr/>
        <w:fldChar w:fldCharType="separate"/>
      </w:r>
      <w:r>
        <w:rPr/>
      </w:r>
      <w:r>
        <w:rPr/>
        <w:fldChar w:fldCharType="end"/>
      </w:r>
      <w:r>
        <w:rPr>
          <w:rFonts w:cs="Garamond" w:ascii="Garamond" w:hAnsi="Garamond"/>
          <w:sz w:val="30"/>
        </w:rPr>
        <w:t xml:space="preserve"> soll es einen Lunch geben. Per Funk wird während der Fahrt von dort aus angefragt, wo wir uns befinden. Noch drei Kilometer bis zum Lunch. Das ist perfekte Organisation!</w:t>
      </w:r>
    </w:p>
    <w:p>
      <w:pPr>
        <w:pStyle w:val="Normal"/>
        <w:ind w:firstLine="284"/>
        <w:jc w:val="both"/>
        <w:rPr/>
      </w:pPr>
      <w:r>
        <w:rPr>
          <w:rFonts w:cs="Garamond" w:ascii="Garamond" w:hAnsi="Garamond"/>
          <w:sz w:val="30"/>
        </w:rPr>
        <w:t xml:space="preserve">Die Walardi Campsite besteht aus leichten Hütten und Zelten. Sie sind nur mit zwei Betten einschliesslich Bettzeug ausgestattet. Hier wird bei Mehrtagestouren übernachtet. Auch Toiletten und Duschen sind im Bush installiert. Für Lunch und Dinner existiert ein Speisesaal in Leichtbauweise, der gegen Fliegen und Mücken mit grossen Gazeflächen abgedichtet ist. Zwei Damen haben uns schon erwartet und den Lunch vorbereitet. Es gibt Bratwurst, Nudeln, diverse Salate, Kaffee und Tee. Das ist sehr gut gemacht und wird auf einem Büfett serviert, an dem sich jeder bedienen kann. Alle schaufeln sich die Teller zur Sicherheit erst mal richtig voll, aber es reicht auch noch für den Nachschlag. Ich sitze mit den beiden Australiern und dem kanadischen Pärchen zusammen am Tisch. Die Australier haben ganz konsequent den linken Arm weit unter dem Tisch und essen mit einer Gabel. Ganz normale Esskultur in Australia. Die Kanadier benutzen wie ich Messer und Gabel. Lebhafte Gespräche am Tisch. Ich verstehe nur Bahnhof, weil ein wilden Slang schnell gesprochen wird. Auch Paul ist sehr nett, aber seine Sprache ist für mich fast unverständlich, wenn er der Gruppe etwas erklärt. Faszinierend aber ist: Mit allen kann ich mich ziemlich problemlos face to face unterhalten! </w:t>
      </w:r>
    </w:p>
    <w:p>
      <w:pPr>
        <w:pStyle w:val="Normal"/>
        <w:ind w:firstLine="284"/>
        <w:jc w:val="both"/>
        <w:rPr/>
      </w:pPr>
      <w:r>
        <w:rPr>
          <w:rFonts w:cs="Garamond" w:ascii="Garamond" w:hAnsi="Garamond"/>
          <w:sz w:val="30"/>
        </w:rPr>
        <w:t>Nach dem Lunch, einem guten Kaffee und nach einer halben Stunde Pause geht es gegen 12:30 Uhr weiter in Richtung Cathedral Gorge. Schon nach einer Viertelstunde sehen wir jetzt die ersten horizontal gestreiften Bungle. Alexander Forest</w:t>
      </w:r>
      <w:r>
        <w:fldChar w:fldCharType="begin"/>
      </w:r>
      <w:r>
        <w:rPr/>
        <w:instrText xml:space="preserve"> XE "Forest, Alexander" </w:instrText>
      </w:r>
      <w:r>
        <w:rPr/>
        <w:fldChar w:fldCharType="separate"/>
      </w:r>
      <w:r>
        <w:rPr/>
      </w:r>
      <w:r>
        <w:rPr/>
        <w:fldChar w:fldCharType="end"/>
      </w:r>
      <w:r>
        <w:rPr>
          <w:rFonts w:cs="Garamond" w:ascii="Garamond" w:hAnsi="Garamond"/>
          <w:sz w:val="30"/>
        </w:rPr>
        <w:t xml:space="preserve"> hat auf seiner Erkundung der Kimberleys 1879 bis 1885 als erster Weisser die Bungle Bungle gesehen. Er war als Explorer in den Tälern des Fitzroy und des Ord Rivers unterwegs und suchte Land für Rinder- und Schaffarmen. Er stellte fest, dass es hier erstaunlich guten Boden und genug Wasser gibt. Kaum fünf Jahre später hatte Michael Durack auf 2,9 Millionen Hektar Land (!) die erste Rinder Farm in den Northern Territory gegründet. </w:t>
      </w:r>
    </w:p>
    <w:p>
      <w:pPr>
        <w:pStyle w:val="Normal"/>
        <w:ind w:firstLine="284"/>
        <w:jc w:val="both"/>
        <w:rPr/>
      </w:pPr>
      <w:r>
        <w:rPr>
          <w:rFonts w:cs="Garamond" w:ascii="Garamond" w:hAnsi="Garamond"/>
          <w:sz w:val="30"/>
        </w:rPr>
        <w:t>Vor der Silhouette der Bungle Bungle</w:t>
      </w:r>
      <w:r>
        <w:fldChar w:fldCharType="begin"/>
      </w:r>
      <w:r>
        <w:rPr/>
        <w:instrText xml:space="preserve"> XE "Bungle Bungle" </w:instrText>
      </w:r>
      <w:r>
        <w:rPr/>
        <w:fldChar w:fldCharType="separate"/>
      </w:r>
      <w:r>
        <w:rPr/>
      </w:r>
      <w:r>
        <w:rPr/>
        <w:fldChar w:fldCharType="end"/>
      </w:r>
      <w:r>
        <w:rPr>
          <w:rFonts w:cs="Garamond" w:ascii="Garamond" w:hAnsi="Garamond"/>
          <w:sz w:val="30"/>
        </w:rPr>
        <w:t xml:space="preserve"> machen wir eine Fotopause. Beeindruckende Bilder im Licht und im Gegenlicht. Sofort sieht man, dass es sich hier - anders als bei Echidna Chasm - um farbigen Sandstein handelt, der fast waagerecht geschichtet ist. Absolut faszinierend ist die Art der Erosion dieser Sandsteinplatte. Durch das Regenwasser sind runde Hügel aus der ehemals massiven Platte (die es auch noch gibt) ausgewaschen worden. Auch die Querschnitte der Flüsse, die zwischen diesen Bungle laufen, sind noch bis weit unten halbrund. Durch diese seltsame Verwitterungsform kommt das eigenartige Erscheinungsbild der Bungle Bungle zustande. Es muss damit zusammen hängen, dass dieser Sandstein sehr weich ist. Man kann ihn zwischen den Fingern zerreiben. Dadurch sind die Bungle in ihrem Gleichgewicht sehr labil. Überall dort, wo sie eine graue Verwitterungsschicht aus Silikat schützt, ist die Oberfläche in Ordnung. Aber es gibt an jedem Bungle Stellen, an denen diese Schicht erodiert ist. Dort kann der Wind mit seinem Sandstrahlgebläse Löcher in die Bungle pusten und das macht er auch. Diese Bungle erinnern mich an den Kings Canyon. Oben auf dem Plateau konnte man dort ähnlich geformte, deutlich runde Hügel erkennen. Auch dort gab es diesen Lochfrass und ich fragte mich schon damals, wie diese eigenartige Erosionsform zustande kommt.</w:t>
      </w:r>
    </w:p>
    <w:p>
      <w:pPr>
        <w:pStyle w:val="Normal"/>
        <w:ind w:firstLine="284"/>
        <w:jc w:val="both"/>
        <w:rPr/>
      </w:pPr>
      <w:r>
        <w:rPr>
          <w:rFonts w:cs="Garamond" w:ascii="Garamond" w:hAnsi="Garamond"/>
          <w:sz w:val="30"/>
        </w:rPr>
        <w:t>Hier am Parkplatz der Cathedral Gorge, wo sechs bis acht Fahrzeuge stehen, fliesst der Piccaninny Creek</w:t>
      </w:r>
      <w:r>
        <w:fldChar w:fldCharType="begin"/>
      </w:r>
      <w:r>
        <w:rPr/>
        <w:instrText xml:space="preserve"> XE "Piccaninny Creek" </w:instrText>
      </w:r>
      <w:r>
        <w:rPr/>
        <w:fldChar w:fldCharType="separate"/>
      </w:r>
      <w:r>
        <w:rPr/>
      </w:r>
      <w:r>
        <w:rPr/>
        <w:fldChar w:fldCharType="end"/>
      </w:r>
      <w:r>
        <w:rPr>
          <w:rFonts w:cs="Garamond" w:ascii="Garamond" w:hAnsi="Garamond"/>
          <w:sz w:val="30"/>
        </w:rPr>
        <w:t xml:space="preserve"> vorbei. Eine Informationstafel informiert, dass man im Flusslauf zur Piccaninny Gorge laufen kann. Dafür braucht man aber 8 Stunden. Es bietet sich an, dann dort zu übernachten bevor man wieder zurück wandert. Diese Wanderung ist Bestandteil der Mehrtagestouren in die Bungle Bungle. </w:t>
      </w:r>
    </w:p>
    <w:p>
      <w:pPr>
        <w:pStyle w:val="Normal"/>
        <w:ind w:firstLine="284"/>
        <w:jc w:val="both"/>
        <w:rPr/>
      </w:pPr>
      <w:r>
        <w:rPr>
          <w:rFonts w:cs="Garamond" w:ascii="Garamond" w:hAnsi="Garamond"/>
          <w:sz w:val="30"/>
        </w:rPr>
        <w:t xml:space="preserve">Wir wandern zur Cathedral Gorge durch ein breites Tal, in dem viele Büsche in Rot und Gelb blühen. Es geht vorbei an diesen so wirklich beeindruckenden, farbigen Hügeln. Fast alle haben Lochfrass durch die Winderosion. Die so herrlich blühenden Büsche flimmern rot und silbrig in der Sonne. Von den gelben Büschen gibt es auf dem Weg zur Cathedral Gorge ganze Felder, in denen die Bungle versinken. Solche schönen Bilder! Nach ein paar hundert Metern wird das Tal zwischen den Bungle schmal und zu einem Flusslauf, in dem es aber nur noch ein paar Pfützen gibt. Dafür rücken die Bungle enger zusammen und an mehreren Stellen des in den Sandstein eingeschliffenen Flussbettes kann man 'Kugelmühlen' sehen. Es sind metergrosse, runde und tiefe Löcher, nur halb gefüllt mit Steinen. Das ist die Technologie, mit der die Natur eckige Steine rund schleift. Mit der Strömung des Wassers werden diese Mühlen in Gang gesetzt und sie arbeiten gleich mehrstufig: Mehrere solche Löcher hintereinander. In der Schlucht sind die Winderosionen unübersehbar. Besonders unten am Wasser scheint ein starker Wind zu wehen. Er hat die Bungle von unten angesägt, es gibt 3 bis 8 Meter tiefe Überhänge und sie brechen auch herunter. An den Wänden und Decken sieht man starke Winderosionen mit eigenartigen Lochmustern (Honeycomb). </w:t>
      </w:r>
    </w:p>
    <w:p>
      <w:pPr>
        <w:pStyle w:val="Normal"/>
        <w:ind w:firstLine="284"/>
        <w:jc w:val="both"/>
        <w:rPr/>
      </w:pPr>
      <w:r>
        <w:rPr>
          <w:rFonts w:cs="Garamond" w:ascii="Garamond" w:hAnsi="Garamond"/>
          <w:sz w:val="30"/>
        </w:rPr>
        <w:t xml:space="preserve">Die Cathedral ist ein grosser, runder Raum mit 100 Meter Durchmesser, der von den überhängenden Wänden der Sandsteinfelsen gebildet wird. Von links stürzt in der Regenzeit ein Wasserfall in diesen Raum. Er hat einen flachen Pool ausgespült, in dem sich jetzt nur noch Brackwasser befindet. Die Akustik ist hier hervorragend, aber keiner will singen. Alle machen Fotos und lassen sich von diesem Raum beeindrucken. </w:t>
      </w:r>
    </w:p>
    <w:p>
      <w:pPr>
        <w:pStyle w:val="Normal"/>
        <w:ind w:firstLine="284"/>
        <w:jc w:val="both"/>
        <w:rPr/>
      </w:pPr>
      <w:r>
        <w:rPr>
          <w:rFonts w:cs="Garamond" w:ascii="Garamond" w:hAnsi="Garamond"/>
          <w:sz w:val="30"/>
        </w:rPr>
        <w:t xml:space="preserve">Nach 15 Minuten laufen wir zurück und um 14:30 Uhr ist die Tour praktisch zuende. Jetzt kommt es nur noch darauf an, wieder zum Turkey Creek Roadhouse zurück zu kommen. Dafür muss man den gleichen Weg wieder zurück fahren. Die Rückfahrt bringt landschaftlich keine neuen Bilder, aber jetzt kommen uns wieder die Fahrzeuge entgegen, die hier in der Nacht campieren wollen. </w:t>
      </w:r>
    </w:p>
    <w:p>
      <w:pPr>
        <w:pStyle w:val="Normal"/>
        <w:ind w:firstLine="284"/>
        <w:jc w:val="both"/>
        <w:rPr/>
      </w:pPr>
      <w:r>
        <w:rPr>
          <w:rFonts w:cs="Garamond" w:ascii="Garamond" w:hAnsi="Garamond"/>
          <w:sz w:val="30"/>
        </w:rPr>
        <w:t xml:space="preserve">Leider haben wir heute nur zwei kurze Wanderungen gemacht. Die restliche Zeit wurden wir für 145 $ mit dem Hummer in der Gegend herum kutschiert. Das war interessant, aber mir würden eigene Aktivitäten besser gefallen. Die wahrscheinlich beste Variante ist, mit dem Flieger in die Bungle einzufliegen und dann hier ein paar Tage zu kampieren. Den Airstrip gibt es, alles ist möglich und nur eine Frage des Geldes. Mich wundert, dass man uns nicht zu dem Airstrip fährt und zu einem kurzen Rundflug animiert. Wahrscheinlich fehlt die Stunde, die man dafür braucht, denn Paul schafft es nicht, vor dem Sonnenuntergang wieder auf dem Highway zu sein. </w:t>
      </w:r>
    </w:p>
    <w:p>
      <w:pPr>
        <w:pStyle w:val="Normal"/>
        <w:ind w:firstLine="284"/>
        <w:jc w:val="both"/>
        <w:rPr/>
      </w:pPr>
      <w:r>
        <w:rPr>
          <w:rFonts w:cs="Garamond" w:ascii="Garamond" w:hAnsi="Garamond"/>
          <w:sz w:val="30"/>
        </w:rPr>
        <w:t>Paul fährt zügig und konzentriert. Wenn es mal eine gerade Stecke gibt, kommt er kurzzeitig auch auf 50 km/h. Aber der nächste Creek oder das nächste Schlammloch zwingen ihn wieder in den Schleichgang. Völlig unverhofft machen wir aber kurz vor Sonnenuntergang noch mal eine halbe Stunde Pause. Die Küche wird aufgeklappt und es gibt Kaffee und Kuchen. Lebhafte Gespräche, Reiseerfahrungen werden ausgetauscht. Um 17 Uhr geht die Sonne hinter den Bergen der Osmond Range unter. Zehn Minuten später erleben wir ein farbiges Spektakel am Himmel. Ein wirklich herrlicher Sonnenuntergang. Wieder mache ich Bilder und eines davon muss ich sogar unter Graphics einordnen: Ein toter Baum im gelb</w:t>
        <w:softHyphen/>
        <w:t xml:space="preserve">roten Feuer des Sonnenunterganges. Kaum zu glauben, dass man in der Natur wirklich solche Bilder fotografieren kann. Viel einfacher ist es, sie am Rechner zu erzeugen oder mindestens zu manipulieren. Hier aber ist alles echt, ich brauche weder an der Helligkeit noch am Kontrast zu drehen. </w:t>
      </w:r>
    </w:p>
    <w:p>
      <w:pPr>
        <w:pStyle w:val="Normal"/>
        <w:ind w:firstLine="284"/>
        <w:jc w:val="both"/>
        <w:rPr/>
      </w:pPr>
      <w:r>
        <w:rPr>
          <w:rFonts w:cs="Garamond" w:ascii="Garamond" w:hAnsi="Garamond"/>
          <w:sz w:val="30"/>
        </w:rPr>
        <w:t xml:space="preserve">Ein wirklich interessantes Foto gelingt mir auch noch eine knappe Stunde später. Wir sind fast am Highway und es ist inzwischen völlig dunkel. Vor den Scheinwerfern des Hummers kreuzen mehrfach Rinder den Track. Jetzt aber kämpfen da vorne zwei Bullen um die Rangordnung in der Herde. Das ist eine so entscheidende Frage, dass man sich nicht von einem dahergelaufenen und hupenden Hummer irritieren und vom rituellen Schaukampf abhalten lassen kann. Ich mache ein Foto durch die Windschutzscheibe und diese Camera macht auch noch unter diesen widrigen Umständen ein Bild, auf dem man das wesentlichste sehen kann: Zwei Bullen nehmen sich gegenseitig auf die Hörner. Sie lassen erst voneinander ab, als sie der Hummer fast berührt. Auch das ist gefährlich, denn es ist schon vorgekommen, dass sich solche Bullen dann gemeinsam das Blech eines Fahrzeuges als den nächsten Gegner vornehmen. Aussteigen ist noch gefährlicher, vor diesen Cattles muss man sich immer vorsehen. Es sind wilde, frei lebende Tiere, nicht zu vergleichen mit den ahnungslos guckenden Milchkühen in einem Kuhstall. </w:t>
      </w:r>
    </w:p>
    <w:p>
      <w:pPr>
        <w:pStyle w:val="Normal"/>
        <w:ind w:firstLine="284"/>
        <w:jc w:val="both"/>
        <w:rPr/>
      </w:pPr>
      <w:r>
        <w:rPr>
          <w:rFonts w:cs="Garamond" w:ascii="Garamond" w:hAnsi="Garamond"/>
          <w:sz w:val="30"/>
        </w:rPr>
        <w:t>Um 18:45 Uhr sind wir wieder am Turkey Creek</w:t>
      </w:r>
      <w:r>
        <w:fldChar w:fldCharType="begin"/>
      </w:r>
      <w:r>
        <w:rPr/>
        <w:instrText xml:space="preserve"> XE "Turkey Creek" </w:instrText>
      </w:r>
      <w:r>
        <w:rPr/>
        <w:fldChar w:fldCharType="separate"/>
      </w:r>
      <w:r>
        <w:rPr/>
      </w:r>
      <w:r>
        <w:rPr/>
        <w:fldChar w:fldCharType="end"/>
      </w:r>
      <w:r>
        <w:rPr>
          <w:rFonts w:cs="Garamond" w:ascii="Garamond" w:hAnsi="Garamond"/>
          <w:sz w:val="30"/>
        </w:rPr>
        <w:t xml:space="preserve"> Roadhouse. Die Gruppe läuft nach 'See You ...!' im Dunklen auseinander. Offenbar haben alle noch viel vor ...!</w:t>
      </w:r>
      <w:r>
        <w:br w:type="page"/>
      </w:r>
    </w:p>
    <w:p>
      <w:pPr>
        <w:pStyle w:val="Normal"/>
        <w:jc w:val="center"/>
        <w:rPr>
          <w:rFonts w:ascii="Garamond" w:hAnsi="Garamond" w:cs="Garamond"/>
          <w:b/>
          <w:b/>
          <w:sz w:val="44"/>
        </w:rPr>
      </w:pPr>
      <w:r>
        <w:rPr>
          <w:rFonts w:cs="Garamond" w:ascii="Garamond" w:hAnsi="Garamond"/>
          <w:b/>
          <w:sz w:val="44"/>
        </w:rPr>
        <w:t>El Questro in der Cockburn Range</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Am Montag, dem 5. Juni 2000 verlasse ich Wyndham</w:t>
      </w:r>
      <w:r>
        <w:fldChar w:fldCharType="begin"/>
      </w:r>
      <w:r>
        <w:rPr/>
        <w:instrText xml:space="preserve"> XE "Wyndham" </w:instrText>
      </w:r>
      <w:r>
        <w:rPr/>
        <w:fldChar w:fldCharType="separate"/>
      </w:r>
      <w:r>
        <w:rPr/>
      </w:r>
      <w:r>
        <w:rPr/>
        <w:fldChar w:fldCharType="end"/>
      </w:r>
      <w:r>
        <w:rPr>
          <w:rFonts w:cs="Garamond" w:ascii="Garamond" w:hAnsi="Garamond"/>
          <w:sz w:val="30"/>
        </w:rPr>
        <w:t xml:space="preserve">, aber ich fahre noch einmal zum Port. In einem hoch interessanten Laden in der Nähe des Museums besorge ich mir einen Kaffee: In diesem Mini Supermarkt gibt es alles: Videotapes, Milch, T-Shirts, Eis, Socken, Büstenhalter, Lebensmittel und Zeitungen. Auch Kassetten, aber keine mit Louis Armstrong. Der Laden wird von einem Ehepaar gemanagt, beide zwischen 60 und 70 Jahren alt. Der nicht sehr grosse Mann liegt hinter der Theke in einem stabilen Liegestuhl. Er hat es sich bequem gemacht, ist mindestens 120 Kilo schwer und von seinem Liegestuhl aus sagt er seiner relativ schlanken, aber grundhässlichen Frau, dass sie mir einen Kaffee machen soll. Ein paar Aquarien mit Schleierschwänzen machen den Laden gemütlich, eins steht in einem Fernsehgehäuse, umrahmt von schwarzer Spitze. Und ein herrliches Schild: Wer für zu spät wiedergebrachte Videos nicht den Strafzins bezahlt, wird an den Pranger gestellt und mit dem Gesetz bedroht. Noch kann der Mann auch aufstehen. Grosse Schürze um den unwahrscheinlich dicken Bauch, Glatze, ohne Hals, stelzt er durch sein Geschäft. Er managt diesen Supermarkt wahrscheinlich bis einen Tag vor seiner Beerdigung. </w:t>
      </w:r>
    </w:p>
    <w:p>
      <w:pPr>
        <w:pStyle w:val="Normal"/>
        <w:ind w:firstLine="284"/>
        <w:jc w:val="both"/>
        <w:rPr/>
      </w:pPr>
      <w:r>
        <w:rPr>
          <w:rFonts w:cs="Garamond" w:ascii="Garamond" w:hAnsi="Garamond"/>
          <w:sz w:val="30"/>
        </w:rPr>
        <w:t>Gegen 11 Uhr habe ich mir auch das Museum von Wyndham angesehen und fahre in Richtung Süden. Ich will nach Kununurra</w:t>
      </w:r>
      <w:r>
        <w:fldChar w:fldCharType="begin"/>
      </w:r>
      <w:r>
        <w:rPr/>
        <w:instrText xml:space="preserve"> XE "Kununurra" </w:instrText>
      </w:r>
      <w:r>
        <w:rPr/>
        <w:fldChar w:fldCharType="separate"/>
      </w:r>
      <w:r>
        <w:rPr/>
      </w:r>
      <w:r>
        <w:rPr/>
        <w:fldChar w:fldCharType="end"/>
      </w:r>
      <w:r>
        <w:rPr>
          <w:rFonts w:cs="Garamond" w:ascii="Garamond" w:hAnsi="Garamond"/>
          <w:sz w:val="30"/>
        </w:rPr>
        <w:t>. Aber auf der Karte habe ich gesehen, dass es auf der Gibb River Road</w:t>
      </w:r>
      <w:r>
        <w:fldChar w:fldCharType="begin"/>
      </w:r>
      <w:r>
        <w:rPr/>
        <w:instrText xml:space="preserve"> XE "Gibb River Road" </w:instrText>
      </w:r>
      <w:r>
        <w:rPr/>
        <w:fldChar w:fldCharType="separate"/>
      </w:r>
      <w:r>
        <w:rPr/>
      </w:r>
      <w:r>
        <w:rPr/>
        <w:fldChar w:fldCharType="end"/>
      </w:r>
      <w:r>
        <w:rPr>
          <w:rFonts w:cs="Garamond" w:ascii="Garamond" w:hAnsi="Garamond"/>
          <w:sz w:val="30"/>
        </w:rPr>
        <w:t xml:space="preserve"> nicht weit bis zur Emma Gorge</w:t>
      </w:r>
      <w:r>
        <w:fldChar w:fldCharType="begin"/>
      </w:r>
      <w:r>
        <w:rPr/>
        <w:instrText xml:space="preserve"> XE "Emma Gorge" </w:instrText>
      </w:r>
      <w:r>
        <w:rPr/>
        <w:fldChar w:fldCharType="separate"/>
      </w:r>
      <w:r>
        <w:rPr/>
      </w:r>
      <w:r>
        <w:rPr/>
        <w:fldChar w:fldCharType="end"/>
      </w:r>
      <w:r>
        <w:rPr>
          <w:rFonts w:cs="Garamond" w:ascii="Garamond" w:hAnsi="Garamond"/>
          <w:sz w:val="30"/>
        </w:rPr>
        <w:t xml:space="preserve"> ist. Da werde ich mir doch das Erlebnis nicht entgehen lassen, auch ein paar Kilometer auf der östlichen Gibb River Road zu fahren. Ein spezielles Programm habe ich heute nicht, keiner erwartet mich in Kununurra, also habe ich Zeit für einen Abstecher. Nach 50 Kilometern biege ich nach rechts ab und sehe dabei: Die Kalumburu Road zum Mitchel Plateau ist immer noch gesperrt. Auf den ersten Kilometern ist die Gibb River Road eine gute Gravelroad. Man kann meistens 90 km/h fahren, aber es ist Vorsicht in den Kurven und an den vielen Floodways geboten. In der Nähe der Emma Gorge wird die Strasse 'very rough', wie man hier verharmlosend sagt. </w:t>
      </w:r>
    </w:p>
    <w:p>
      <w:pPr>
        <w:pStyle w:val="Normal"/>
        <w:ind w:firstLine="284"/>
        <w:jc w:val="both"/>
        <w:rPr/>
      </w:pPr>
      <w:r>
        <w:rPr>
          <w:rFonts w:cs="Garamond" w:ascii="Garamond" w:hAnsi="Garamond"/>
          <w:sz w:val="30"/>
        </w:rPr>
        <w:t xml:space="preserve">Aus diesem Abstecher wird eine Dreitagestour. Am ersten Tag wandere ich in der Emma Gorge und übernachte in dem rustikalen Resort, das am Eingang dieser Schlucht liegt. Am zweiten Tag fahre ich zur El Questro Station und sehe mir die davor liegende Amalia Gorge und die Zebedee Springs an. Gegen Mittag lande ich auf dem Camping Area - Black Cockatoo - der </w:t>
      </w:r>
      <w:r>
        <w:rPr>
          <w:rFonts w:cs="Garamond" w:ascii="Garamond" w:hAnsi="Garamond"/>
          <w:caps/>
          <w:sz w:val="30"/>
        </w:rPr>
        <w:t>ElQ</w:t>
      </w:r>
      <w:r>
        <w:rPr>
          <w:rFonts w:cs="Garamond" w:ascii="Garamond" w:hAnsi="Garamond"/>
          <w:sz w:val="30"/>
        </w:rPr>
        <w:t xml:space="preserve"> Station. Direkte Sicht auf den Pentecost River, er ist nur 20 Meter von meinem Auto entfernt. Ich habe ihn durchquert, das war eine heikle Angelegenheit: Auf den letzten 500 Meter vor der </w:t>
      </w:r>
      <w:r>
        <w:rPr>
          <w:rFonts w:cs="Garamond" w:ascii="Garamond" w:hAnsi="Garamond"/>
          <w:caps/>
          <w:sz w:val="30"/>
        </w:rPr>
        <w:t>ElQ</w:t>
      </w:r>
      <w:r>
        <w:rPr>
          <w:rFonts w:cs="Garamond" w:ascii="Garamond" w:hAnsi="Garamond"/>
          <w:sz w:val="30"/>
        </w:rPr>
        <w:t xml:space="preserve"> Station</w:t>
      </w:r>
      <w:r>
        <w:fldChar w:fldCharType="begin"/>
      </w:r>
      <w:r>
        <w:rPr/>
        <w:instrText xml:space="preserve"> XE "ElQ Station" </w:instrText>
      </w:r>
      <w:r>
        <w:rPr/>
        <w:fldChar w:fldCharType="separate"/>
      </w:r>
      <w:r>
        <w:rPr/>
      </w:r>
      <w:r>
        <w:rPr/>
        <w:fldChar w:fldCharType="end"/>
      </w:r>
      <w:r>
        <w:rPr>
          <w:rFonts w:cs="Garamond" w:ascii="Garamond" w:hAnsi="Garamond"/>
          <w:sz w:val="30"/>
        </w:rPr>
        <w:t xml:space="preserve"> führt der sowieso schon schlechte Track durch diesen Fluss. Es gibt keinen Floodway, sondern eine Aufschüttung aus runden Kieselsteinen, das Wasser ist 30 cm tief. Aber mein Auto bewältigt auch diese Durchfahrt. Wenn ich stecken geblieben wäre, auch kein Problem, denn die Station ist ja jetzt zum Greifen nahe. </w:t>
      </w:r>
    </w:p>
    <w:p>
      <w:pPr>
        <w:pStyle w:val="Normal"/>
        <w:ind w:firstLine="284"/>
        <w:jc w:val="both"/>
        <w:rPr/>
      </w:pPr>
      <w:r>
        <w:rPr>
          <w:rFonts w:cs="Garamond" w:ascii="Garamond" w:hAnsi="Garamond"/>
          <w:caps/>
          <w:sz w:val="30"/>
        </w:rPr>
        <w:t>D</w:t>
      </w:r>
      <w:r>
        <w:rPr>
          <w:rFonts w:cs="Garamond" w:ascii="Garamond" w:hAnsi="Garamond"/>
          <w:sz w:val="30"/>
        </w:rPr>
        <w:t>ie El Questro Station</w:t>
      </w:r>
      <w:r>
        <w:fldChar w:fldCharType="begin"/>
      </w:r>
      <w:r>
        <w:rPr/>
        <w:instrText xml:space="preserve"> XE "El Questro Station" </w:instrText>
      </w:r>
      <w:r>
        <w:rPr/>
        <w:fldChar w:fldCharType="separate"/>
      </w:r>
      <w:r>
        <w:rPr/>
      </w:r>
      <w:r>
        <w:rPr/>
        <w:fldChar w:fldCharType="end"/>
      </w:r>
      <w:r>
        <w:rPr>
          <w:rFonts w:cs="Garamond" w:ascii="Garamond" w:hAnsi="Garamond"/>
          <w:sz w:val="30"/>
        </w:rPr>
        <w:t xml:space="preserve"> liegt an einer interessanten Stelle. Hier in der Nähe kommen die fünf Flüsse zusammen, die dann gemeinsam in den West Arm</w:t>
      </w:r>
      <w:r>
        <w:fldChar w:fldCharType="begin"/>
      </w:r>
      <w:r>
        <w:rPr/>
        <w:instrText xml:space="preserve"> XE "West Arm" </w:instrText>
      </w:r>
      <w:r>
        <w:rPr/>
        <w:fldChar w:fldCharType="separate"/>
      </w:r>
      <w:r>
        <w:rPr/>
      </w:r>
      <w:r>
        <w:rPr/>
        <w:fldChar w:fldCharType="end"/>
      </w:r>
      <w:r>
        <w:rPr>
          <w:rFonts w:cs="Garamond" w:ascii="Garamond" w:hAnsi="Garamond"/>
          <w:sz w:val="30"/>
        </w:rPr>
        <w:t xml:space="preserve"> und in den Cambridge Gulf</w:t>
      </w:r>
      <w:r>
        <w:fldChar w:fldCharType="begin"/>
      </w:r>
      <w:r>
        <w:rPr/>
        <w:instrText xml:space="preserve"> XE "Cambridge Gulf" </w:instrText>
      </w:r>
      <w:r>
        <w:rPr/>
        <w:fldChar w:fldCharType="separate"/>
      </w:r>
      <w:r>
        <w:rPr/>
      </w:r>
      <w:r>
        <w:rPr/>
        <w:fldChar w:fldCharType="end"/>
      </w:r>
      <w:r>
        <w:rPr>
          <w:rFonts w:cs="Garamond" w:ascii="Garamond" w:hAnsi="Garamond"/>
          <w:sz w:val="30"/>
        </w:rPr>
        <w:t xml:space="preserve"> münden: King, Chamberlain, Pentecost, </w:t>
      </w:r>
      <w:r>
        <w:rPr>
          <w:rFonts w:cs="Garamond" w:ascii="Garamond" w:hAnsi="Garamond"/>
          <w:sz w:val="30"/>
          <w:lang w:val="en-GB"/>
        </w:rPr>
        <w:t>Salmon</w:t>
      </w:r>
      <w:r>
        <w:rPr>
          <w:rFonts w:cs="Garamond" w:ascii="Garamond" w:hAnsi="Garamond"/>
          <w:sz w:val="30"/>
        </w:rPr>
        <w:t xml:space="preserve"> und Durack River. Deshalb also heisst der Lookout über Wyndham 'Five River Lookout'</w:t>
      </w:r>
      <w:r>
        <w:fldChar w:fldCharType="begin"/>
      </w:r>
      <w:r>
        <w:rPr/>
        <w:instrText xml:space="preserve"> XE "Five River Lookout" </w:instrText>
      </w:r>
      <w:r>
        <w:rPr/>
        <w:fldChar w:fldCharType="separate"/>
      </w:r>
      <w:r>
        <w:rPr/>
      </w:r>
      <w:r>
        <w:rPr/>
        <w:fldChar w:fldCharType="end"/>
      </w:r>
      <w:r>
        <w:rPr>
          <w:rFonts w:cs="Garamond" w:ascii="Garamond" w:hAnsi="Garamond"/>
          <w:sz w:val="30"/>
        </w:rPr>
        <w:t xml:space="preserve">, obwohl man von dort aus nur den Westarm sehen kann, aber nicht diese fünf Flüsse. Hier direkt an der </w:t>
      </w:r>
      <w:r>
        <w:rPr>
          <w:rFonts w:cs="Garamond" w:ascii="Garamond" w:hAnsi="Garamond"/>
          <w:caps/>
          <w:sz w:val="30"/>
        </w:rPr>
        <w:t>ElQ</w:t>
      </w:r>
      <w:r>
        <w:rPr>
          <w:rFonts w:cs="Garamond" w:ascii="Garamond" w:hAnsi="Garamond"/>
          <w:sz w:val="30"/>
        </w:rPr>
        <w:t xml:space="preserve"> Station fliesst der Pentecost River</w:t>
      </w:r>
      <w:r>
        <w:fldChar w:fldCharType="begin"/>
      </w:r>
      <w:r>
        <w:rPr/>
        <w:instrText xml:space="preserve"> XE "Pentecost River" </w:instrText>
      </w:r>
      <w:r>
        <w:rPr/>
        <w:fldChar w:fldCharType="separate"/>
      </w:r>
      <w:r>
        <w:rPr/>
      </w:r>
      <w:r>
        <w:rPr/>
        <w:fldChar w:fldCharType="end"/>
      </w:r>
      <w:r>
        <w:rPr>
          <w:rFonts w:cs="Garamond" w:ascii="Garamond" w:hAnsi="Garamond"/>
          <w:sz w:val="30"/>
        </w:rPr>
        <w:t xml:space="preserve"> vorbei, aber bis zum Chamberlain River</w:t>
      </w:r>
      <w:r>
        <w:fldChar w:fldCharType="begin"/>
      </w:r>
      <w:r>
        <w:rPr/>
        <w:instrText xml:space="preserve"> XE "Chamberlain River" </w:instrText>
      </w:r>
      <w:r>
        <w:rPr/>
        <w:fldChar w:fldCharType="separate"/>
      </w:r>
      <w:r>
        <w:rPr/>
      </w:r>
      <w:r>
        <w:rPr/>
        <w:fldChar w:fldCharType="end"/>
      </w:r>
      <w:r>
        <w:rPr>
          <w:rFonts w:cs="Garamond" w:ascii="Garamond" w:hAnsi="Garamond"/>
          <w:sz w:val="30"/>
        </w:rPr>
        <w:t xml:space="preserve"> sind es nur acht Kilometer. Dieser Fluss ist mit 230 Kilometern der längste Fluss in den Ost Kimberleys. 130 Kilometer davon sind Gorges, die längste Schlucht, die es in den Kimberleys gibt. Am Nachmittag buche ich eine Bootstour in die interessante Chamberlain Gorge. Dort kann man nebeneinander in einer Felswand Darstellungen der WANDJINA</w:t>
      </w:r>
      <w:r>
        <w:fldChar w:fldCharType="begin"/>
      </w:r>
      <w:r>
        <w:rPr/>
        <w:instrText xml:space="preserve"> XE "Wandjina" </w:instrText>
      </w:r>
      <w:r>
        <w:rPr/>
        <w:fldChar w:fldCharType="separate"/>
      </w:r>
      <w:r>
        <w:rPr/>
      </w:r>
      <w:r>
        <w:rPr/>
        <w:fldChar w:fldCharType="end"/>
      </w:r>
      <w:r>
        <w:rPr>
          <w:rFonts w:cs="Garamond" w:ascii="Garamond" w:hAnsi="Garamond"/>
          <w:sz w:val="30"/>
        </w:rPr>
        <w:t xml:space="preserve"> (Ahnen der Aboriginals) und der BRADSHAW</w:t>
      </w:r>
      <w:r>
        <w:fldChar w:fldCharType="begin"/>
      </w:r>
      <w:r>
        <w:rPr/>
        <w:instrText xml:space="preserve"> XE "Bradshaw" </w:instrText>
      </w:r>
      <w:r>
        <w:rPr/>
        <w:fldChar w:fldCharType="separate"/>
      </w:r>
      <w:r>
        <w:rPr/>
      </w:r>
      <w:r>
        <w:rPr/>
        <w:fldChar w:fldCharType="end"/>
      </w:r>
      <w:r>
        <w:rPr>
          <w:rFonts w:cs="Garamond" w:ascii="Garamond" w:hAnsi="Garamond"/>
          <w:sz w:val="30"/>
        </w:rPr>
        <w:t xml:space="preserve"> Figuren sehen, von denen niemand weiss, wer sie wie auf den Fels gemalt hat.</w:t>
      </w:r>
    </w:p>
    <w:p>
      <w:pPr>
        <w:pStyle w:val="Normal"/>
        <w:ind w:firstLine="284"/>
        <w:jc w:val="both"/>
        <w:rPr/>
      </w:pPr>
      <w:r>
        <w:rPr>
          <w:rFonts w:eastAsia="Garamond" w:cs="Garamond" w:ascii="Garamond" w:hAnsi="Garamond"/>
          <w:sz w:val="30"/>
        </w:rPr>
        <w:t xml:space="preserve"> </w:t>
      </w:r>
      <w:r>
        <w:rPr>
          <w:rFonts w:cs="Garamond" w:ascii="Garamond" w:hAnsi="Garamond"/>
          <w:sz w:val="30"/>
        </w:rPr>
        <w:t xml:space="preserve">Als ich am nächsten Morgen aufwache, sind es nur 16 Grad, die Sonne geht gerade über dem Pentecost River auf und im Bett ist es so schön warm, dass ich noch liegen bleibe. Um 7:30 Uhr, als die Sonne anfängt, meine Wohnung aufzuwärmen, stehe ich auf. Mit dem Kocher mache ich mir herrlich heissen Tee. Leider habe ich kein Ei und keinen Yoghurt mehr, aber mit der letzten Kiwi und Fladenbrot wird es noch ein anständiges Frühstück. </w:t>
      </w:r>
    </w:p>
    <w:p>
      <w:pPr>
        <w:pStyle w:val="Normal"/>
        <w:ind w:firstLine="284"/>
        <w:jc w:val="both"/>
        <w:rPr/>
      </w:pPr>
      <w:r>
        <w:rPr>
          <w:rFonts w:cs="Garamond" w:ascii="Garamond" w:hAnsi="Garamond"/>
          <w:sz w:val="30"/>
        </w:rPr>
        <w:t>Eine Stunde später fahre ich vor zum Office. Jetzt besorge ich mir Informationen über El Questro</w:t>
      </w:r>
      <w:r>
        <w:fldChar w:fldCharType="begin"/>
      </w:r>
      <w:r>
        <w:rPr/>
        <w:instrText xml:space="preserve"> XE "El Questro" </w:instrText>
      </w:r>
      <w:r>
        <w:rPr/>
        <w:fldChar w:fldCharType="separate"/>
      </w:r>
      <w:r>
        <w:rPr/>
      </w:r>
      <w:r>
        <w:rPr/>
        <w:fldChar w:fldCharType="end"/>
      </w:r>
      <w:r>
        <w:rPr>
          <w:rFonts w:cs="Garamond" w:ascii="Garamond" w:hAnsi="Garamond"/>
          <w:sz w:val="30"/>
        </w:rPr>
        <w:t xml:space="preserve">, denn mich interessiert, wer dieses Geschäft so clever aufgezogen hat. Ganz nebenbei erkundige ich mich danach, wie man zur El Questro  Homestead kommt: Da kommt man gar nicht hin, dahin wird man mit dem Helicopter geflogen! Aber vorher muss man Gast werden: Erst wenn man z.B. 1.053 $ pro Nacht für die Chamberlain Suite, single, bezahlen kann, hat man in diesem 5 Sterne Haus auch Zutritt. Interessant ...! </w:t>
      </w:r>
    </w:p>
    <w:p>
      <w:pPr>
        <w:pStyle w:val="Normal"/>
        <w:ind w:firstLine="284"/>
        <w:jc w:val="both"/>
        <w:rPr/>
      </w:pPr>
      <w:r>
        <w:rPr>
          <w:rFonts w:cs="Garamond" w:ascii="Garamond" w:hAnsi="Garamond"/>
          <w:sz w:val="30"/>
        </w:rPr>
        <w:t>Ich bekomme ein Hochglanz Prospekt und extra für mich wird die Historie noch einmal kopiert. Die vier Seiten Text beginnen mit Jack Spurling 1909, der sich noch nicht 1 Mio. Acres leisten konnte. Er hatte nur 5 % davon gepachtet und er handelte mit Pferden. Die Historie ist sehr lückenhaft. Es ist erst wieder bekannt, dass 1958 Charles MacMiking sich als Pächter einer Farm registrieren liess, die 165.000 Acres gross war. Seiner Cattle Station gab er den Namen El Questro. Er konnte kein Spanisch aber er meinte, dass dieser Name soviel bedeutet wie 'schönes Land mit hohen Bergen'. 1984 bemühten sich die Brüder Salerno um El Questro</w:t>
      </w:r>
      <w:r>
        <w:rPr>
          <w:rFonts w:cs="Garamond" w:ascii="Garamond" w:hAnsi="Garamond"/>
          <w:caps/>
          <w:sz w:val="30"/>
        </w:rPr>
        <w:t xml:space="preserve"> </w:t>
      </w:r>
      <w:r>
        <w:rPr>
          <w:rFonts w:cs="Garamond" w:ascii="Garamond" w:hAnsi="Garamond"/>
          <w:sz w:val="30"/>
        </w:rPr>
        <w:t xml:space="preserve"> und jetzt war es eine Million Acres, für die sie einen Pachtvertrag erwirkten. Sie hielten hier 5000 Rinder und begannen mit ersten touristischen Aktivitäten. Alle Namen der Berge und Gorges stammen aus dieser Zeit. Die Emma Gorge wurde durch sie zu einem in der Gegend bekannten Picknick Platz. </w:t>
      </w:r>
    </w:p>
    <w:p>
      <w:pPr>
        <w:pStyle w:val="Normal"/>
        <w:ind w:firstLine="284"/>
        <w:jc w:val="both"/>
        <w:rPr/>
      </w:pPr>
      <w:r>
        <w:rPr>
          <w:rFonts w:cs="Garamond" w:ascii="Garamond" w:hAnsi="Garamond"/>
          <w:sz w:val="30"/>
        </w:rPr>
        <w:t>Der jetzige Besitzer heisst William Burrell</w:t>
      </w:r>
      <w:r>
        <w:fldChar w:fldCharType="begin"/>
      </w:r>
      <w:r>
        <w:rPr/>
        <w:instrText xml:space="preserve"> XE "Burrell, William" </w:instrText>
      </w:r>
      <w:r>
        <w:rPr/>
        <w:fldChar w:fldCharType="separate"/>
      </w:r>
      <w:r>
        <w:rPr/>
      </w:r>
      <w:r>
        <w:rPr/>
        <w:fldChar w:fldCharType="end"/>
      </w:r>
      <w:r>
        <w:rPr>
          <w:rFonts w:cs="Garamond" w:ascii="Garamond" w:hAnsi="Garamond"/>
          <w:sz w:val="30"/>
        </w:rPr>
        <w:t xml:space="preserve"> und er hat 1991 die eine Million Acres angeblich für eine Million Dollar gekauft. Von Anfang an hatte er das Ziel, El Questro</w:t>
      </w:r>
      <w:r>
        <w:rPr>
          <w:rFonts w:cs="Garamond" w:ascii="Garamond" w:hAnsi="Garamond"/>
          <w:caps/>
          <w:sz w:val="30"/>
        </w:rPr>
        <w:t xml:space="preserve"> </w:t>
      </w:r>
      <w:r>
        <w:rPr>
          <w:rFonts w:cs="Garamond" w:ascii="Garamond" w:hAnsi="Garamond"/>
          <w:sz w:val="30"/>
        </w:rPr>
        <w:t>zu einer Touristenattraktion auszubauen. 1992 wurde in der Emma Gorge das Wildnis Resort und auf einer Klippe über dem Chamberlain River die Homestead eröffnet. Der Ausbau der ELQ Station ist seit 1995 abgeschlossen. El Questro ist immer noch eine Cattle Station, auf dem Land leben 5.000 Rinder. Die touristischen Aktivitäten waren sehr erfolgreich. Heute sind in diesem Sektor ungefähr 50 Personen beschäftigt, das Hauptquartier befindet sich in Kununurra</w:t>
      </w:r>
      <w:r>
        <w:fldChar w:fldCharType="begin"/>
      </w:r>
      <w:r>
        <w:rPr/>
        <w:instrText xml:space="preserve"> XE "Kununurra" </w:instrText>
      </w:r>
      <w:r>
        <w:rPr/>
        <w:fldChar w:fldCharType="separate"/>
      </w:r>
      <w:r>
        <w:rPr/>
      </w:r>
      <w:r>
        <w:rPr/>
        <w:fldChar w:fldCharType="end"/>
      </w:r>
      <w:r>
        <w:rPr>
          <w:rFonts w:cs="Garamond" w:ascii="Garamond" w:hAnsi="Garamond"/>
          <w:sz w:val="30"/>
        </w:rPr>
        <w:t>. Mehrfach wurde William Burrell mit dem höchsten Tourismus Preis von West Australia ausgezeichnet. Man sieht überall, von den Preisen bis hin zum Informationsmaterial und den Schildern, dass hier ein cleveres und professionelles Management am Werke ist.</w:t>
      </w:r>
    </w:p>
    <w:p>
      <w:pPr>
        <w:pStyle w:val="Normal"/>
        <w:ind w:firstLine="284"/>
        <w:jc w:val="both"/>
        <w:rPr/>
      </w:pPr>
      <w:r>
        <w:rPr>
          <w:rFonts w:cs="Garamond" w:ascii="Garamond" w:hAnsi="Garamond"/>
          <w:sz w:val="30"/>
        </w:rPr>
        <w:t>El Questro</w:t>
      </w:r>
      <w:r>
        <w:rPr>
          <w:rFonts w:cs="Garamond" w:ascii="Garamond" w:hAnsi="Garamond"/>
          <w:caps/>
          <w:sz w:val="30"/>
        </w:rPr>
        <w:t xml:space="preserve"> </w:t>
      </w:r>
      <w:r>
        <w:rPr>
          <w:rFonts w:cs="Garamond" w:ascii="Garamond" w:hAnsi="Garamond"/>
          <w:sz w:val="30"/>
        </w:rPr>
        <w:t>wirbt mit dem Slogan 'A million acres in the Kimberley'. Hier wird vorgeführt, wie man auf einer Cattle Station mit Touristen in der heutigen Zeit mehr Geld als mit Cattles verdienen kann. In der ELQ Station kann man sich wie an der Emma Gorge im Restaurant verwöhnen lassen und komfortabel wohnen. Jeder Luxus, den man bezahlen kann, wird mit Sicherheit in der Homestead geboten. Die Homestead ist in den Kimberleys</w:t>
      </w:r>
      <w:r>
        <w:fldChar w:fldCharType="begin"/>
      </w:r>
      <w:r>
        <w:rPr/>
        <w:instrText xml:space="preserve"> XE "Kimberleys" </w:instrText>
      </w:r>
      <w:r>
        <w:rPr/>
        <w:fldChar w:fldCharType="separate"/>
      </w:r>
      <w:r>
        <w:rPr/>
      </w:r>
      <w:r>
        <w:rPr/>
        <w:fldChar w:fldCharType="end"/>
      </w:r>
      <w:r>
        <w:rPr>
          <w:rFonts w:cs="Garamond" w:ascii="Garamond" w:hAnsi="Garamond"/>
          <w:sz w:val="30"/>
        </w:rPr>
        <w:t xml:space="preserve"> das, was Lizard Island</w:t>
      </w:r>
      <w:r>
        <w:fldChar w:fldCharType="begin"/>
      </w:r>
      <w:r>
        <w:rPr/>
        <w:instrText xml:space="preserve"> XE "Lizard Island" </w:instrText>
      </w:r>
      <w:r>
        <w:rPr/>
        <w:fldChar w:fldCharType="separate"/>
      </w:r>
      <w:r>
        <w:rPr/>
      </w:r>
      <w:r>
        <w:rPr/>
        <w:fldChar w:fldCharType="end"/>
      </w:r>
      <w:r>
        <w:rPr>
          <w:rFonts w:cs="Garamond" w:ascii="Garamond" w:hAnsi="Garamond"/>
          <w:sz w:val="30"/>
        </w:rPr>
        <w:t xml:space="preserve"> an der Ostküste ist: Eine abgeschirmte Oase für Berühmtheiten des Jet Set, der Scene und der High Society, die den Fotografen der Klatschpresse entkommen wollen. Aber es ist auch an die etwas weniger Elitären gedacht. Täglich werden verschiedene Touren  in die nähere und weitere Umgebung angeboten. Man kann sich ein Pferd oder ein Boot mieten. Der Hubschrauber steht bereit, für 150 $ wird man eine halbe Stunden über die Cockburn Range</w:t>
      </w:r>
      <w:r>
        <w:fldChar w:fldCharType="begin"/>
      </w:r>
      <w:r>
        <w:rPr/>
        <w:instrText xml:space="preserve"> XE "Cockburn Range" </w:instrText>
      </w:r>
      <w:r>
        <w:rPr/>
        <w:fldChar w:fldCharType="separate"/>
      </w:r>
      <w:r>
        <w:rPr/>
      </w:r>
      <w:r>
        <w:rPr/>
        <w:fldChar w:fldCharType="end"/>
      </w:r>
      <w:r>
        <w:rPr>
          <w:rFonts w:cs="Garamond" w:ascii="Garamond" w:hAnsi="Garamond"/>
          <w:sz w:val="30"/>
        </w:rPr>
        <w:t xml:space="preserve">, die Flüsse und die Gorges geflogen. Noch nie ist mir 'Helicopter Fishing' angeboten worden. Hier kann man sich das für läppische 395 Dollar leisten. I like fish but not fishing. Aber das ist mein privates Dilemma. An der ELQ Station gibt es auch einen Airstrip, also kann man im Prinzip auch direkt von Sydney aus nach El Questro fliegen. Die 4WD Taxen stehen dann direkt an der Landebahn und sogar Busse können die ELQ Station und auch die Emma Gorge erreichen. Damit läuft ein gutes Geschäft und ich bin sicher, dass es in 25 Jahren nicht nur an der ELQ Station und in der Emma Gorge solche schönen Restaurants gibt. Dann werden wohl alle Ranges, Rivers, Gorges, Quellen und Wasserlöcher der Umgebung touristisch erschlossen sein. Sicher gibt es ein Thermalbad, Souvenirläden, Leisure Parks, und einen Kinderzoo mit Crocodiles zum Anfassen und alle Zufahrtsstrassen sind längst asphaltiert. Auch die ersten Lifte schaukeln die Touristen über die senkrechten Wände der Gorges, hoch auf den nächsten Lookout, natürlich mit Café. </w:t>
      </w:r>
    </w:p>
    <w:p>
      <w:pPr>
        <w:pStyle w:val="Normal"/>
        <w:ind w:firstLine="284"/>
        <w:jc w:val="both"/>
        <w:rPr/>
      </w:pPr>
      <w:r>
        <w:rPr>
          <w:rFonts w:cs="Garamond" w:ascii="Garamond" w:hAnsi="Garamond"/>
          <w:sz w:val="30"/>
        </w:rPr>
        <w:t>Aber es wird in 25 Jahren nicht zu schaffen sein, dass man die Wildnis so im Griff hat, wie in der Schweiz</w:t>
      </w:r>
      <w:r>
        <w:fldChar w:fldCharType="begin"/>
      </w:r>
      <w:r>
        <w:rPr/>
        <w:instrText xml:space="preserve"> XE "Schweiz" </w:instrText>
      </w:r>
      <w:r>
        <w:rPr/>
        <w:fldChar w:fldCharType="separate"/>
      </w:r>
      <w:r>
        <w:rPr/>
      </w:r>
      <w:r>
        <w:rPr/>
        <w:fldChar w:fldCharType="end"/>
      </w:r>
      <w:r>
        <w:rPr>
          <w:rFonts w:cs="Garamond" w:ascii="Garamond" w:hAnsi="Garamond"/>
          <w:sz w:val="30"/>
        </w:rPr>
        <w:t xml:space="preserve">. Um diese Entwicklung zu verfolgen, braucht man nicht zur Cockburn Range zu fliegen oder zu fahren, über </w:t>
      </w:r>
      <w:hyperlink r:id="rId14">
        <w:r>
          <w:rPr>
            <w:rStyle w:val="InternetLink"/>
            <w:rFonts w:cs="Garamond" w:ascii="Garamond" w:hAnsi="Garamond"/>
            <w:sz w:val="30"/>
          </w:rPr>
          <w:t>www.elquestro.com.au</w:t>
        </w:r>
      </w:hyperlink>
      <w:r>
        <w:rPr>
          <w:rFonts w:cs="Garamond" w:ascii="Garamond" w:hAnsi="Garamond"/>
          <w:sz w:val="30"/>
        </w:rPr>
        <w:t xml:space="preserve"> kann man sich auch aus der Ferne über das Internet informieren. Alles kann man in EL QESTRO  haben, aber es gibt keinen Internet Access. Noch nicht! </w:t>
      </w:r>
    </w:p>
    <w:p>
      <w:pPr>
        <w:pStyle w:val="Normal"/>
        <w:ind w:firstLine="284"/>
        <w:jc w:val="both"/>
        <w:rPr/>
      </w:pPr>
      <w:r>
        <w:rPr>
          <w:rFonts w:cs="Garamond" w:ascii="Garamond" w:hAnsi="Garamond"/>
          <w:sz w:val="30"/>
        </w:rPr>
        <w:t>Kurz nach 9 Uhr fahre ich aus der Station und durch den Pentecost River. Bei diesem Wasserstand ist die Durchfahrt problemlos, sie sieht gefährlicher aus, als sie ist. Aber die 16 Kilometer lange Piste zur Gibb River Road hat es in sich. Man kann sie wirklich nur langsam fahren, weil es nur wenige gerade Strecken gibt, oft der blanke Felsen aus der Piste herausguckt und man ständig mit enge Kurven, Querrinnen und Wasserdurchfahrten rechnen muss. Ich fahre erst einmal nur fünf Kilometer, dann bin ich bei der Zufahrt zur El Questro</w:t>
      </w:r>
      <w:r>
        <w:rPr>
          <w:rFonts w:cs="Garamond" w:ascii="Garamond" w:hAnsi="Garamond"/>
          <w:caps/>
          <w:sz w:val="30"/>
        </w:rPr>
        <w:t xml:space="preserve"> </w:t>
      </w:r>
      <w:r>
        <w:rPr>
          <w:rFonts w:cs="Garamond" w:ascii="Garamond" w:hAnsi="Garamond"/>
          <w:sz w:val="30"/>
        </w:rPr>
        <w:t>Gorge</w:t>
      </w:r>
      <w:r>
        <w:fldChar w:fldCharType="begin"/>
      </w:r>
      <w:r>
        <w:rPr/>
        <w:instrText xml:space="preserve"> XE "El Questro Gorge" </w:instrText>
      </w:r>
      <w:r>
        <w:rPr/>
        <w:fldChar w:fldCharType="separate"/>
      </w:r>
      <w:r>
        <w:rPr/>
      </w:r>
      <w:r>
        <w:rPr/>
        <w:fldChar w:fldCharType="end"/>
      </w:r>
      <w:r>
        <w:rPr>
          <w:rFonts w:cs="Garamond" w:ascii="Garamond" w:hAnsi="Garamond"/>
          <w:sz w:val="30"/>
        </w:rPr>
        <w:t xml:space="preserve">. </w:t>
      </w:r>
    </w:p>
    <w:p>
      <w:pPr>
        <w:pStyle w:val="Normal"/>
        <w:ind w:firstLine="284"/>
        <w:jc w:val="both"/>
        <w:rPr/>
      </w:pPr>
      <w:r>
        <w:rPr>
          <w:rFonts w:cs="Garamond" w:ascii="Garamond" w:hAnsi="Garamond"/>
          <w:sz w:val="30"/>
        </w:rPr>
        <w:t xml:space="preserve">Schon als ich von der schlechten Gravelroad in diesen Track einbiege kracht es hinten, die Querrinne war zu tief. Aber was soll's. Das passiert nach 150 Metern noch einmal, da liegt eine Querrinne, in die genau ein Autoreifen bis zur Achse hinein passt. Mit Mühe komme ich darüber hinweg. Dann folgen lange und tiefe Sandpassagen, eine Angstpartie nach der anderen, aber völlig unbegründet, denn mein hervorragendes Auto macht das spielend. Unerwartet kommt auch hier eine Wasserdurchfahrt. Kann das ein Problem sein? Das Wasser ist trübe aber Crocodiles gibt es angeblich in dieser Gorge nicht, also fahre ich langsam hinein. Das geht ganz gut aber ... was ist das ... neeeeiiiiiiihhn!!! Ein kurzer Rutscher und ich sitze mit dem Motor auf einer Sandbank. Die Antriebsräder drehen sich zwar im Wasser, aber das Auto kippt leicht auf die linke Seite und bleibt in diesem Wasserloch stecken. Meine Bodenfreiheit ist nicht gross genug, ich habe nicht gesehen, dass es im trüben Wasser extrem tiefe Spurrinnen gibt. </w:t>
      </w:r>
    </w:p>
    <w:p>
      <w:pPr>
        <w:pStyle w:val="Normal"/>
        <w:ind w:firstLine="284"/>
        <w:jc w:val="both"/>
        <w:rPr/>
      </w:pPr>
      <w:r>
        <w:rPr>
          <w:rFonts w:cs="Garamond" w:ascii="Garamond" w:hAnsi="Garamond"/>
          <w:sz w:val="30"/>
        </w:rPr>
        <w:t>Was nun? Da gibt es nur eine Variante, wenn nicht zufällig ein Fahrzeug hier vorbei kommt: Ich muss zur Station zurück laufen. Weit und breit ist kein 4WD zu sehen, der in die El Questro</w:t>
      </w:r>
      <w:r>
        <w:rPr>
          <w:rFonts w:cs="Garamond" w:ascii="Garamond" w:hAnsi="Garamond"/>
          <w:caps/>
          <w:sz w:val="30"/>
        </w:rPr>
        <w:t xml:space="preserve"> </w:t>
      </w:r>
      <w:r>
        <w:rPr>
          <w:rFonts w:cs="Garamond" w:ascii="Garamond" w:hAnsi="Garamond"/>
          <w:sz w:val="30"/>
        </w:rPr>
        <w:t>Gorge will. Ich schliesse das Auto ab und laufe die 5 Kilometer zurück. Mein Problem ist den Leuten an der Rezeption nicht unbekannt und natürlich hat man dafür eine Lösung: Mit einem Ranger steige ich in einen 4WD und wir fahren, bewaffnet mit einem langen Seil, zu dem Wasserloch. Mein Auto an das Seil zu hängen macht keine Schwierigkeiten, ich habe da hinten eine Anhängerkupplung. Gleich beim ersten Versuch schleppt mich der 4WD mühelos rückwärts aus dem Loch. Das Wenden auf dem Sand Track ist fast schwieriger. Aber auch das ist nur Nervensache und danach geht es zurück zur ELQ Station. Für solche Fälle haben die cleveren Manager vorgesorgt: Es gibt einen Rescue Tarif. Die Kosten richten sich nach der Dauer der Rettungsaktion und nach der Grösse des geborgenen Fahrzeugs. Mit zwei Stunden a 110 Dollar bin ich gut bedient. Mit der CreditCard merke ich das nur kurzzeitig, mehr grämt mich, dass es inzwischen Mittag geworden ist ...</w:t>
      </w:r>
    </w:p>
    <w:p>
      <w:pPr>
        <w:pStyle w:val="Normal"/>
        <w:ind w:firstLine="284"/>
        <w:jc w:val="both"/>
        <w:rPr/>
      </w:pPr>
      <w:r>
        <w:rPr>
          <w:rFonts w:cs="Garamond" w:ascii="Garamond" w:hAnsi="Garamond"/>
          <w:sz w:val="30"/>
        </w:rPr>
        <w:t xml:space="preserve">Sooo hätte das heute am Morgen aussehen können, hat es aber nicht !! Nachdem es gleich bei der Einfahrt auf die Sandpiste gekracht hatte, war ich gewarnt. Ich sah, dass hier ist alles Sand und tiefer Sand ist gefährlich. Als ich nach 150 Metern an die Querrinne kam, in der ein Reifen schon bis zur Achse versinkt, trat ich auf die Bremse. Hier könnte ich vielleicht noch durchkommen, aber was kommt danach? Ich wendete, was in dem Sand wirklich schon schwierig genug war, und fuhr zu Gravelroad zurück. Dort parkte ich mein schönes Auto, nahm den Rucksack und den Hut und marschierte über den Sandweg auf die Gorge zu. An vielen Stellen dieses Tracks beglückwünschte ich mich zu meinem ausserordenlich klugen Entschluss, das Auto da vorne stehen zu lassen. Es gibt tiefe Sandpassagen, besonders solche Kurven sind kreuz gefährlich. Aber am schönsten war es dann in zwei Wasserdurchfahrten, wo ich plötzlich und unerwartet bis über die Knie in den Spurrinnen versank! Beim zweiten Loch war ich gewarnt, und stolperte nicht mehr in die Spurrinnen hinein, aber hier waren sie noch tiefer, als beim ersten Loch! Nach einer halben Stunde hatte ich die Strecke zu Fuss problemlos bewältigt, auch mit dem Wasser hatte ich Dank meiner Super Sandalen kein Problem. </w:t>
      </w:r>
    </w:p>
    <w:p>
      <w:pPr>
        <w:pStyle w:val="Normal"/>
        <w:ind w:firstLine="284"/>
        <w:jc w:val="both"/>
        <w:rPr/>
      </w:pPr>
      <w:r>
        <w:rPr>
          <w:rFonts w:cs="Garamond" w:ascii="Garamond" w:hAnsi="Garamond"/>
          <w:sz w:val="30"/>
        </w:rPr>
        <w:t>Heute habe ich Zeit und ich will eine ausgiebige Wanderung machen. Allerdings steht in der 'Gebrauchsanleitung' für diese Gorge, dass man bis zum Sikman Pool</w:t>
      </w:r>
      <w:r>
        <w:fldChar w:fldCharType="begin"/>
      </w:r>
      <w:r>
        <w:rPr/>
        <w:instrText xml:space="preserve"> XE "Sikman Pool" </w:instrText>
      </w:r>
      <w:r>
        <w:rPr/>
        <w:fldChar w:fldCharType="separate"/>
      </w:r>
      <w:r>
        <w:rPr/>
      </w:r>
      <w:r>
        <w:rPr/>
        <w:fldChar w:fldCharType="end"/>
      </w:r>
      <w:r>
        <w:rPr>
          <w:rFonts w:cs="Garamond" w:ascii="Garamond" w:hAnsi="Garamond"/>
          <w:sz w:val="30"/>
        </w:rPr>
        <w:t xml:space="preserve"> 7,2 Kilometer laufen muss und 7 bis 10 Stunden benötigt. Soviel will ich mir nicht zumuten. Als ich starte ist es 9:45 Uhr und ich nehme mir vor, bis 12 Uhr in die Gorge zu laufen und dann wieder umzudrehen. Vier Stunden reichen für einen schon etwas älteren Herrn. Am Anfang läuft man in einem steinigen Flussbett. Aber es dauert nur eine Viertelstunde, da ist man in einem herrlichen Palmenhain. Es sind wieder die schönen und grossen Livistona Palmen, die so riesige Palmfächer haben. Wie Kugeln sitzen viele dieser Fächer auf hohen Stämmen. Das sieht gegen die roten Wände der Schlucht sehr dekorativ und fotogen aus. Unter den Palmen aber läuft man teilweise knöcheltief in schwarzem Schlamm.</w:t>
      </w:r>
    </w:p>
    <w:p>
      <w:pPr>
        <w:pStyle w:val="Normal"/>
        <w:ind w:firstLine="284"/>
        <w:jc w:val="both"/>
        <w:rPr/>
      </w:pPr>
      <w:r>
        <w:rPr>
          <w:rFonts w:cs="Garamond" w:ascii="Garamond" w:hAnsi="Garamond"/>
          <w:sz w:val="30"/>
        </w:rPr>
        <w:t>Die Wände der Gorge bestehen aus 'King Leopold Sandstone' (... was hat King Leopold mit dem uralten Sandstein zu tun?). Es ist das gleiche Material wie bei der Amalia Gorge</w:t>
      </w:r>
      <w:r>
        <w:fldChar w:fldCharType="begin"/>
      </w:r>
      <w:r>
        <w:rPr/>
        <w:instrText xml:space="preserve"> XE "Amalia Gorge" </w:instrText>
      </w:r>
      <w:r>
        <w:rPr/>
        <w:fldChar w:fldCharType="separate"/>
      </w:r>
      <w:r>
        <w:rPr/>
      </w:r>
      <w:r>
        <w:rPr/>
        <w:fldChar w:fldCharType="end"/>
      </w:r>
      <w:r>
        <w:rPr>
          <w:rFonts w:cs="Garamond" w:ascii="Garamond" w:hAnsi="Garamond"/>
          <w:sz w:val="30"/>
        </w:rPr>
        <w:t>, die praktisch eine parallele Schlucht und nicht weit weg ist. Vor 1835 bis 1790 Millionen Jahren wurden Sedimente im Kimberley Basin</w:t>
      </w:r>
      <w:r>
        <w:fldChar w:fldCharType="begin"/>
      </w:r>
      <w:r>
        <w:rPr/>
        <w:instrText xml:space="preserve"> XE "Kimberley Basin" </w:instrText>
      </w:r>
      <w:r>
        <w:rPr/>
        <w:fldChar w:fldCharType="separate"/>
      </w:r>
      <w:r>
        <w:rPr/>
      </w:r>
      <w:r>
        <w:rPr/>
        <w:fldChar w:fldCharType="end"/>
      </w:r>
      <w:r>
        <w:rPr>
          <w:rFonts w:cs="Garamond" w:ascii="Garamond" w:hAnsi="Garamond"/>
          <w:sz w:val="30"/>
        </w:rPr>
        <w:t xml:space="preserve"> deponiert. Dieses Material versteinerte und wurde zu dem Sandstein, den man jetzt zum Beispiel an den 'Steilküsten' der Cockburn Range sieht. Seit 250 Millionen Jahren wird das Kimberley Basin in mehreren Stufen aus dem Meer gehoben, aber erst in den letzten 20 Millionen Jahren, haben die Flüsse diese Gorges in die Sandsteinplatte gesägt.</w:t>
      </w:r>
    </w:p>
    <w:p>
      <w:pPr>
        <w:pStyle w:val="Normal"/>
        <w:ind w:firstLine="284"/>
        <w:jc w:val="both"/>
        <w:rPr/>
      </w:pPr>
      <w:r>
        <w:rPr>
          <w:rFonts w:cs="Garamond" w:ascii="Garamond" w:hAnsi="Garamond"/>
          <w:sz w:val="30"/>
        </w:rPr>
        <w:t>Im Palmenhain ist es feucht und dunkel. Dem schwarzem Matsch kann man nicht ausweichen und ich freue mich über meine Sandalen. Der Palmenhain geht schon nach wenigen hundert Metern in ein steiniges Flussbett über, in dem riesige Felsbrocken liegen. Das Wasser rauscht durch eine üppige, tropische Regenwald</w:t>
      </w:r>
      <w:r>
        <w:fldChar w:fldCharType="begin"/>
      </w:r>
      <w:r>
        <w:rPr/>
        <w:instrText xml:space="preserve"> XE "Regenwald" </w:instrText>
      </w:r>
      <w:r>
        <w:rPr/>
        <w:fldChar w:fldCharType="separate"/>
      </w:r>
      <w:r>
        <w:rPr/>
      </w:r>
      <w:r>
        <w:rPr/>
        <w:fldChar w:fldCharType="end"/>
      </w:r>
      <w:r>
        <w:rPr>
          <w:rFonts w:cs="Garamond" w:ascii="Garamond" w:hAnsi="Garamond"/>
          <w:sz w:val="30"/>
        </w:rPr>
        <w:t xml:space="preserve">vegetation. Eigenartiger Weise hört man auch die dazu passenden Vogelstimme. Lebhaft werde ich an meine Tour im Copper Creek am Cape Tribulation erinnert. Allerdings fehlten da die steilen Wände, aber die sieht man auch hier nur manchmal, wenigstens am Anfang. Diese Tour hier ist ähnlich, es geht immer in dem Flusslauf nach oben, allerdings ist dieser Trail schwieriger als am Copper Creek, die Brocken sind wesentlich grösser, die hier im Wasser liegen. </w:t>
      </w:r>
    </w:p>
    <w:p>
      <w:pPr>
        <w:pStyle w:val="Normal"/>
        <w:ind w:firstLine="284"/>
        <w:jc w:val="both"/>
        <w:rPr/>
      </w:pPr>
      <w:r>
        <w:rPr>
          <w:rFonts w:cs="Garamond" w:ascii="Garamond" w:hAnsi="Garamond"/>
          <w:sz w:val="30"/>
        </w:rPr>
        <w:t xml:space="preserve">Auf der zweiten Hälfte der Wanderung kann von Wandern keine Rede mehr sein, da ist das eine ziemlich harte Klettertour. Die Grenze zwischen moderater Wanderung und Klettertour ist sehr deutlich zu sehen: Die nur noch 4 bis 6 Meter breite Gorge mit 50 Meter hohen Seitenwänden wird von meterhohen Felsblöcke versperrt. Wer weiter in die Gorge hinein will, muss es irgendwie schaffen, über diese Blöcke zu klettern, zwischen denen auch noch eine ziemliche Menge Wasser läuft. Von dort an ist das der Normalfall: Grosse Quader in der engen Gorge, Wasser, scharfkantige Steine, knietiefe Wasserpassagen. Farne und Lianen an den feuchten Wänden, im Flussbett dicke Bäume mit Luftwurzeln, Barrieren aus Treibholz und immer wieder die schönen Palmen. </w:t>
      </w:r>
    </w:p>
    <w:p>
      <w:pPr>
        <w:pStyle w:val="Normal"/>
        <w:ind w:firstLine="284"/>
        <w:jc w:val="both"/>
        <w:rPr/>
      </w:pPr>
      <w:r>
        <w:rPr>
          <w:rFonts w:cs="Garamond" w:ascii="Garamond" w:hAnsi="Garamond"/>
          <w:sz w:val="30"/>
        </w:rPr>
        <w:t>Es ist sehr nützlich und angenehm, das es für alle Gorges von ELQ eine schriftliche 'Bedienungsanleitung' gibt. In der Gorge sind numerierte Punkte angebracht und auf der Beschreibung steht die Erläuterung dazu. Bei Point 12 zum Beispiel wird auf eine Rock Art hingewiesen, die man sicher ohne diese Information nicht sehen würde, weil man einfach zu sehr auf den Weg achten muss. Aber es ist eine interessante Zeichnung an der Wand zu sehen. Deutlich sieht man eine Hand mit vier Fingern. Vor Ort dachte ich, diese Hand wäre über eine Zeichnung der BRADSHAW</w:t>
      </w:r>
      <w:r>
        <w:fldChar w:fldCharType="begin"/>
      </w:r>
      <w:r>
        <w:rPr/>
        <w:instrText xml:space="preserve"> XE "Bradshaw" </w:instrText>
      </w:r>
      <w:r>
        <w:rPr/>
        <w:fldChar w:fldCharType="separate"/>
      </w:r>
      <w:r>
        <w:rPr/>
      </w:r>
      <w:r>
        <w:rPr/>
        <w:fldChar w:fldCharType="end"/>
      </w:r>
      <w:r>
        <w:rPr>
          <w:rFonts w:cs="Garamond" w:ascii="Garamond" w:hAnsi="Garamond"/>
          <w:sz w:val="30"/>
        </w:rPr>
        <w:t xml:space="preserve"> gemalt. Aber jetzt, wo ich das Bild am Computer manipulieren kann würde ich sagen, es zeigt die unvollständige Darstellung eines Menschen, der von oben nach unten fällt. Dreht man das Bild um 180 Grad sieht man deutlich den zweiten Arm und auch das zweite Bein! Faszinierend und erstaunlich, wozu ein Computer gut sein kann!</w:t>
      </w:r>
    </w:p>
    <w:p>
      <w:pPr>
        <w:pStyle w:val="Normal"/>
        <w:ind w:firstLine="284"/>
        <w:jc w:val="both"/>
        <w:rPr/>
      </w:pPr>
      <w:r>
        <w:rPr>
          <w:rFonts w:cs="Garamond" w:ascii="Garamond" w:hAnsi="Garamond"/>
          <w:sz w:val="30"/>
        </w:rPr>
        <w:t xml:space="preserve">Es ist kurz vor 11 Uhr, als ich an dieser Stelle bin. Hier kann man auch in einen schönen Badepool steigen. Dicken Wurzeln klammern sich an die Wand darüber. Sie gehören zu einem Baum, der sich fünf Meter höher in den Fels gekrallt hat. Mir fällt auf, dass ich schon fast 2/3 des Trails bewältigt habe, da kann doch etwas nicht stimmen?! Wenn das so weiter geht, erreiche ich bis 12 Uhr locker den Sikman Pool. Jetzt folgt auch eine trockene Kletterpassage. Hier läuft das Wasser unter den Felsblöcken, mit denen hier die Gorge zugeschüttet ist, und man kommt gleich besser voran. Aber das hält nicht lange vor, schon steht man wieder vor einer hohen Barriere. Wenn man sie erstiegen hat, sieht man einen Pool, in den ein Wasserfall aus vier Metern Höhe über Kaskaden läuft. Das ist der Point 14 und der schöne Wasserfall hat keinen Namen. Der Trail führt über die Kaskaden, very slippery, aber anders kommt man nicht weiter. Oben sieht man, wie zur Regenzeit von rechts über eine hohe Felswand Wasser herunter rauscht. Jetzt ist die Wand trocken und schwarz. Nur ein paar Stunden Wasser sind nötig, um aus der schwarzen Farbe wieder grüne Algen werden zu lassen. </w:t>
      </w:r>
    </w:p>
    <w:p>
      <w:pPr>
        <w:pStyle w:val="Normal"/>
        <w:ind w:firstLine="284"/>
        <w:jc w:val="both"/>
        <w:rPr/>
      </w:pPr>
      <w:r>
        <w:rPr>
          <w:rFonts w:cs="Garamond" w:ascii="Garamond" w:hAnsi="Garamond"/>
          <w:sz w:val="30"/>
        </w:rPr>
        <w:t xml:space="preserve">Nach weiteren 50 Metern einer schwierigen Kletterei kann man sich ohne den 'Waschzettel' herrlich verlaufen. Hier am Point 15 gabelt sich die Gorge. Der breitere Teil der Schlucht führt nach rechts und es ist unklar, wie weit man dort noch laufen kann. Der Trail aber führt nach links in eine sehr enge Spalte. Genau an der engsten Stelle, wo man alleine kaum stehen kann, kommt mir eine ganze Gruppe junger Leute entgegen! Sie gehören zu dem OKA Fahrzeug, das vorne auf dem Parkplatz steht: Adventure Tours hat diese Leute bis in diese verwinkelte Schlucht gebracht! Ein älterer Mann ist dabei, ansonsten sind es 10 Jungen und Mädchen, für die so eine Wanderung kein Problem ist. Die Frau des älteren Mannes habe ich unten vor der hohen Barriere begrüsst, wo sie mit einem Buch auf die Rückkehr ihres Ehemannes wartet. </w:t>
      </w:r>
    </w:p>
    <w:p>
      <w:pPr>
        <w:pStyle w:val="Normal"/>
        <w:ind w:firstLine="284"/>
        <w:jc w:val="both"/>
        <w:rPr/>
      </w:pPr>
      <w:r>
        <w:rPr>
          <w:rFonts w:cs="Garamond" w:ascii="Garamond" w:hAnsi="Garamond"/>
          <w:sz w:val="30"/>
        </w:rPr>
        <w:t>Als die Truppe vorbei ist merke ich, dass der Sikman Pool</w:t>
      </w:r>
      <w:r>
        <w:fldChar w:fldCharType="begin"/>
      </w:r>
      <w:r>
        <w:rPr/>
        <w:instrText xml:space="preserve"> XE "Sikman Pool" </w:instrText>
      </w:r>
      <w:r>
        <w:rPr/>
        <w:fldChar w:fldCharType="separate"/>
      </w:r>
      <w:r>
        <w:rPr/>
      </w:r>
      <w:r>
        <w:rPr/>
        <w:fldChar w:fldCharType="end"/>
      </w:r>
      <w:r>
        <w:rPr>
          <w:rFonts w:cs="Garamond" w:ascii="Garamond" w:hAnsi="Garamond"/>
          <w:sz w:val="30"/>
        </w:rPr>
        <w:t xml:space="preserve"> schon in Sichtweite ist. Noch ein paar Schritte und ich kann die herrliche Palme bewundern, die von einem Innenarchitekten vor dem Pool, genau an der richtigen Stelle, plaziert worden ist. Auch in der strengsten Trockenperiode rauscht (angeblich) ein kleiner Wasserfall in diesen Pool. Ich mache ein paar Bilder und gucke, ob man auch über den Wasserfall steigen kann. Natürlich kann man das, aber muss das sein, wo ich doch sowieso schon so super schnell war? Bis hierher sollte es 3,5 bis 5 Stunden dauern und ich habe nur knapp zwei Stunden gebraucht. Da kann mit der Zeit oder der angegebenen Kilometern etwas nicht stimmen, sooo gut bin ich nicht! Baden will ich hier auch nicht, denn es ist kalt: Lufttemperatur nur 19 Grad, man friert, wenn man sich nicht bewegt. Ich werde mich hüten, in dieses kalte Wasser zu springen, auch wenn es noch so schön klar ist. </w:t>
      </w:r>
    </w:p>
    <w:p>
      <w:pPr>
        <w:pStyle w:val="Normal"/>
        <w:ind w:firstLine="284"/>
        <w:jc w:val="both"/>
        <w:rPr/>
      </w:pPr>
      <w:r>
        <w:rPr>
          <w:rFonts w:cs="Garamond" w:ascii="Garamond" w:hAnsi="Garamond"/>
          <w:sz w:val="30"/>
        </w:rPr>
        <w:t xml:space="preserve">Nach einer Viertelstunde laufe ich zurück und bin vorsichtig. Ein falscher Tritt und ich habe möglicherweise ein grosses Problem. Die Kletterei habe ich nur relativ gut bewältigt, weil ich so hervorragende Sandalen an den Beinen habe. Sie sind gerade auch auf dieser Strecke ideal, wo man so oft im Wasser läuft. Aber sie haben einen schweren Nachteil: Wenn sie nass sind, rutscht man auf schrägen Flächen leicht aus. Oft kommt noch Sand dazu, das hat den gleichen Effekt. Das weiss ich und deshalb bin ich vorsichtig. Gut ist, dass es kaum Steine gibt, die mit Algen bewachsen sind. Am sichersten läuft man auf spitzen Steinen und scharfen Kanten! Ich sehe mich wirklich sehr vor, weil ich mir einen Ausrutscher einfach nicht leisten kann, deswegen laufe ich auch relativ langsam. Oft werde ich auch heute an zwei Sentenzen erinnert: 'Alles eine Frage des Gleichgewichts.' (Stefan) und 'Who jumps breaks the legs.' (Frank, der Guide am Murchison River). </w:t>
      </w:r>
    </w:p>
    <w:p>
      <w:pPr>
        <w:pStyle w:val="Normal"/>
        <w:ind w:firstLine="284"/>
        <w:jc w:val="both"/>
        <w:rPr/>
      </w:pPr>
      <w:r>
        <w:rPr>
          <w:rFonts w:cs="Garamond" w:ascii="Garamond" w:hAnsi="Garamond"/>
          <w:sz w:val="30"/>
        </w:rPr>
        <w:t xml:space="preserve">Aber der Zufall ist gemein und unfair. An einer Stelle liegt ein Stock zwischen den Steinen. Natürlich sehe ich diesen Stock, er interessiert mich nicht, ich will mit einem grossen Schritt über den Stock und von einem Stein auf den nächsten ... und  ich bleibe mit dem rechten Fuss, der schon in der Luft ist, da hinten an diesem Stock hängen. Eine wirklich hinterhältige Fussangel bringt mich zu Fall. Ich mache einen Kopfsprung, stütze mich mit beiden Händen auf einem flachen, grossen Stein ab, der Rucksack fliegt weiter, die Camera und sogar die Brille werden aus der Hemdtasche gerissen und landen vor mir auf den Steinen. Scheissse!!! schreie ich laut in die Gegend, es hört leider keiner! Ich merke gleich, ernsthaft ist nichts passiert. Aber ich habe mir beide Handgelenke verstaucht. Das rechte hat es deutlich schlimmer erwischt. Auch die rechte Schulter ist leicht lädiert. Ich hänge die Füsse und die Arme bis zum Ellbogen in das kalte Wasser und bewege die Hände. Das tut gut und gleich ist alles wieder erledigt. </w:t>
      </w:r>
    </w:p>
    <w:p>
      <w:pPr>
        <w:pStyle w:val="Normal"/>
        <w:ind w:firstLine="284"/>
        <w:jc w:val="both"/>
        <w:rPr/>
      </w:pPr>
      <w:r>
        <w:rPr>
          <w:rFonts w:cs="Garamond" w:ascii="Garamond" w:hAnsi="Garamond"/>
          <w:sz w:val="30"/>
        </w:rPr>
        <w:t xml:space="preserve">Schon auf den nächsten Metern merke ich, dass es doch nicht so schnell wieder erledigt ist. Links ist alles o.k., aber rechts tut es weh, wenn ich die Hand so belastet, wie ich auf dem Stein aufgekommen bin. So ein Handicap macht diese Tour natürlich gleich deutlich schwieriger. Aber ich habe Glück, nach einer knappen halben Stunde habe ich das wirklich schwierige Stück der Gorge hinter mir. Immer wenn ich durchs Wasser gehe, stecke ich auch die Handgelenke hinein, das tut gut. </w:t>
      </w:r>
    </w:p>
    <w:p>
      <w:pPr>
        <w:pStyle w:val="Normal"/>
        <w:ind w:firstLine="284"/>
        <w:jc w:val="both"/>
        <w:rPr/>
      </w:pPr>
      <w:r>
        <w:rPr>
          <w:rFonts w:cs="Garamond" w:ascii="Garamond" w:hAnsi="Garamond"/>
          <w:sz w:val="30"/>
        </w:rPr>
        <w:t xml:space="preserve">Jetzt kommt mir sogar ein junger Mann entgegen. Zehn Minuten später sitzt seine hübsche Freundin mit einem Buch in der Hand auf einem grossen Stein. Vorher hat an der gleichen Stelle die ältere Frau mit einem Buch gesessen. Ein Jungbrunnen? Anschliessend muss man durch tiefes Wasser waten. Hier fotografiere ich, bis über die Knie reglos im Wasser stehend, eine von den herrlichen 'Spezial' Libellen: Schwarzer Kopf, blauer Rumpf und rotes Hinterteil! Auf dem Wasser sind Wasserläufer unterwegs. Man sieht nur ihre Schatten: Fünf grosse dunkle Punkte zeichnen sich auf den Steinen unter der Wasseroberfläche ab. Vier Beine, die den Wasserspiegel rund eindrücken und in der Mitte der Körper. Diese schönen Punkte sieht man, die Wasserläufer kaum. Ich stehe eine ganze Weile still im Wasser, dann habe ich davon ein Bild, aber wer ahnt, was das ist?  </w:t>
      </w:r>
    </w:p>
    <w:p>
      <w:pPr>
        <w:pStyle w:val="Normal"/>
        <w:ind w:firstLine="284"/>
        <w:jc w:val="both"/>
        <w:rPr/>
      </w:pPr>
      <w:r>
        <w:rPr>
          <w:rFonts w:cs="Garamond" w:ascii="Garamond" w:hAnsi="Garamond"/>
          <w:sz w:val="30"/>
        </w:rPr>
        <w:t>Um 13:30 Uhr bin ich am Parkplatz vor der Gorge. Eine kleine Pause und ich gucke mit dem GPS nach, wie weit der markierte Punkt da hinten am Sikman Pool entfernt ist: 1,6 Kilometer Luftlinie. Die Gorge windet sich nicht so stark, dass daraus 3,6 Kilometer werden. Vor allen Dingen kann ich mir nicht vorstellen, wer für diese Strecke hin und zurück 10 Stunden braucht. Ich habe zurück knapp 2 Stunden benötigt und die braucht man sicher auch, um dort hin zu kommen. Bei mir ging es langsamer und ich habe noch viel fotografiert. Also hier stimmt das nützliche Papier nicht. Hin und zurück 5 Stunden ist das Maximum und dabei kann man noch mehrfach baden gehen ...!</w:t>
      </w:r>
    </w:p>
    <w:p>
      <w:pPr>
        <w:pStyle w:val="Normal"/>
        <w:ind w:firstLine="284"/>
        <w:jc w:val="both"/>
        <w:rPr/>
      </w:pPr>
      <w:r>
        <w:rPr>
          <w:rFonts w:cs="Garamond" w:ascii="Garamond" w:hAnsi="Garamond"/>
          <w:sz w:val="30"/>
        </w:rPr>
        <w:t xml:space="preserve">Jetzt laufe ich noch den Sandweg zurück und auch das kontrolliere ich spasseshalber: Es kostet mich eine halbe Stunde und in der Luftlinie stand mein Auto vom Eingang der Gorge 2,6 Kilometer weg. Auf dem Weg sehe ich eine Eidechse, die mitten auf der Fahrspur liegt. Sie wurde nicht überfahren, vielleicht ist sie gerade an Herzschlag gestorben. Aber sofort sind 100 grosse Ameisen zur Stelle, die sich an das Recycling machen. Ein riesiger Vogel erhebt sich aus dem sumpfigen Gelände: Er hat rote Beine, es ist ein Schwarzstorch, ein Jabiru. Viele aggressive und lästige Fliegen gibt es auch wieder, wie schon am Vormittag. Seltsam, in der Gorge gab es nicht eine. Auch ein schöner, ausgebrannter Baum fällt mir auf und ich kann einfach nicht vorbei laufen... es gibt viel zu viel schöne Bilder, die ich alle gerne in meinem schwarzen, digitalen Kasten mitnehmen möchte. </w:t>
      </w:r>
    </w:p>
    <w:p>
      <w:pPr>
        <w:pStyle w:val="Normal"/>
        <w:ind w:firstLine="284"/>
        <w:jc w:val="both"/>
        <w:rPr/>
      </w:pPr>
      <w:r>
        <w:rPr>
          <w:rFonts w:cs="Garamond" w:ascii="Garamond" w:hAnsi="Garamond"/>
          <w:sz w:val="30"/>
        </w:rPr>
        <w:t>An meinem Auto mache ich mir einen schönen Lunch. Es gibt Salat, Crispbread, Margarine, Salz und dazu Cola ... das baut alte Männer wieder auf! Nach einer Viertelstunde setze ich mich ans Steuer und fahre vorsichtig bis zur Gibb River Road. Die Sonne strahlt um 15 Uhr herrlich rot die Steilküste der Cockburn Range</w:t>
      </w:r>
      <w:r>
        <w:fldChar w:fldCharType="begin"/>
      </w:r>
      <w:r>
        <w:rPr/>
        <w:instrText xml:space="preserve"> XE "Cockburn Range" </w:instrText>
      </w:r>
      <w:r>
        <w:rPr/>
        <w:fldChar w:fldCharType="separate"/>
      </w:r>
      <w:r>
        <w:rPr/>
      </w:r>
      <w:r>
        <w:rPr/>
        <w:fldChar w:fldCharType="end"/>
      </w:r>
      <w:r>
        <w:rPr>
          <w:rFonts w:cs="Garamond" w:ascii="Garamond" w:hAnsi="Garamond"/>
          <w:sz w:val="30"/>
        </w:rPr>
        <w:t xml:space="preserve"> an, an der ich jetzt vorbeifahre. Die Emma Gorge liegt an der schönsten Bastion, die hier ins Land ragt. Davor ein alter Boab Tree, schon wieder so herrliche Bilder! Auf der Gibb River Road kann man von der Emma Gorge aus wirklich mühelos 90 bis 100 km/h fahren. Vorsicht ist aber in den Kurven geboten, da läuft man Gefahr, in den Bush zu segeln. Hinter mir eine kilometerlange Staubfahne, auch die fotografiere ich noch, als ich eigentlich wegen eines anderen Bildes anhalte.</w:t>
      </w:r>
    </w:p>
    <w:p>
      <w:pPr>
        <w:pStyle w:val="Normal"/>
        <w:ind w:firstLine="284"/>
        <w:jc w:val="both"/>
        <w:rPr/>
      </w:pPr>
      <w:r>
        <w:rPr>
          <w:rFonts w:cs="Garamond" w:ascii="Garamond" w:hAnsi="Garamond"/>
          <w:sz w:val="30"/>
        </w:rPr>
        <w:t xml:space="preserve">Um 15:30 Uhr habe ich den Highway Number One erreicht. 52 Kilometer Bushpiste bin ich heute gefahren, wirklich schlecht waren davon nur 20 Kilometer. Von hier nach Kununurra dauert es noch eine Stunde, dann stehe ich wieder neben einer Steckdose, ich habe Strom und Licht und kann auch die Batterien wieder aufladen. </w:t>
      </w:r>
    </w:p>
    <w:p>
      <w:pPr>
        <w:pStyle w:val="Normal"/>
        <w:ind w:firstLine="284"/>
        <w:jc w:val="both"/>
        <w:rPr/>
      </w:pPr>
      <w:r>
        <w:rPr>
          <w:rFonts w:cs="Garamond" w:ascii="Garamond" w:hAnsi="Garamond"/>
          <w:sz w:val="30"/>
        </w:rPr>
        <w:t xml:space="preserve">Eine spannende und nicht geplante Tour. Am besten sind wirklich die Touren, die man alleine unternimmt. Da ist die Freiheit - wenigstens in Australia - wirklich grenzenlos. </w:t>
      </w:r>
      <w:r>
        <w:br w:type="page"/>
      </w:r>
    </w:p>
    <w:p>
      <w:pPr>
        <w:pStyle w:val="Normal"/>
        <w:jc w:val="center"/>
        <w:rPr>
          <w:rFonts w:ascii="Garamond" w:hAnsi="Garamond" w:cs="Garamond"/>
          <w:sz w:val="44"/>
        </w:rPr>
      </w:pPr>
      <w:r>
        <w:rPr>
          <w:rFonts w:cs="Garamond" w:ascii="Garamond" w:hAnsi="Garamond"/>
          <w:b/>
          <w:sz w:val="44"/>
        </w:rPr>
        <w:t>Die Nordküste der Kimberleys</w:t>
      </w:r>
    </w:p>
    <w:p>
      <w:pPr>
        <w:pStyle w:val="Normal"/>
        <w:ind w:firstLine="284"/>
        <w:jc w:val="both"/>
        <w:rPr>
          <w:rFonts w:ascii="Garamond" w:hAnsi="Garamond" w:cs="Garamond"/>
          <w:sz w:val="30"/>
        </w:rPr>
      </w:pPr>
      <w:r>
        <w:rPr>
          <w:rFonts w:cs="Garamond" w:ascii="Garamond" w:hAnsi="Garamond"/>
          <w:sz w:val="30"/>
        </w:rPr>
      </w:r>
    </w:p>
    <w:p>
      <w:pPr>
        <w:pStyle w:val="Normal"/>
        <w:ind w:firstLine="284"/>
        <w:jc w:val="both"/>
        <w:rPr/>
      </w:pPr>
      <w:r>
        <w:rPr>
          <w:rFonts w:cs="Garamond" w:ascii="Garamond" w:hAnsi="Garamond"/>
          <w:sz w:val="30"/>
        </w:rPr>
        <w:t>Es ist Mitte Juni und die Kalumburu Road ist immer noch geschlossen. Genau das ist mein Problem: Was ich von den Kimberleys</w:t>
      </w:r>
      <w:r>
        <w:fldChar w:fldCharType="begin"/>
      </w:r>
      <w:r>
        <w:rPr/>
        <w:instrText xml:space="preserve"> XE "Kimberleys" </w:instrText>
      </w:r>
      <w:r>
        <w:rPr/>
        <w:fldChar w:fldCharType="separate"/>
      </w:r>
      <w:r>
        <w:rPr/>
      </w:r>
      <w:r>
        <w:rPr/>
        <w:fldChar w:fldCharType="end"/>
      </w:r>
      <w:r>
        <w:rPr>
          <w:rFonts w:cs="Garamond" w:ascii="Garamond" w:hAnsi="Garamond"/>
          <w:sz w:val="30"/>
        </w:rPr>
        <w:t xml:space="preserve"> noch nicht gesehen habe, ist der Nordosten. Östlich des Drysdale River existieren überhaupt keine Strassen, westlich des Drysdale River läuft die Kalumburu Road</w:t>
      </w:r>
      <w:r>
        <w:fldChar w:fldCharType="begin"/>
      </w:r>
      <w:r>
        <w:rPr/>
        <w:instrText xml:space="preserve"> XE "Kalumburu Road" </w:instrText>
      </w:r>
      <w:r>
        <w:rPr/>
        <w:fldChar w:fldCharType="separate"/>
      </w:r>
      <w:r>
        <w:rPr/>
      </w:r>
      <w:r>
        <w:rPr/>
        <w:fldChar w:fldCharType="end"/>
      </w:r>
      <w:r>
        <w:rPr>
          <w:rFonts w:cs="Garamond" w:ascii="Garamond" w:hAnsi="Garamond"/>
          <w:sz w:val="30"/>
        </w:rPr>
        <w:t xml:space="preserve"> als einzige Strasse nach Norden, sie zweigt von der Gibb River Road ab. Heute habe ich mich bei verschiedenen Leuten erkundigt, die Kalumburu Road ist mindestens noch bis Ende des Monats gesperrt: Wasserschäden. Auch wenn sie offen wäre, es gibt nur Fishing Tours, die ausschliesslich in dieses Gebiet nach Norden führen. Nur die Mitchel Falls scheinen hier für die Touristen interessant zu sein. Danach führen alle 4WD Touren zu den Attraktionen der Gibb River Road, von denen ich die meisten schon gesehen habe, die man landläufig im Programm hat. </w:t>
      </w:r>
    </w:p>
    <w:p>
      <w:pPr>
        <w:pStyle w:val="Normal"/>
        <w:ind w:firstLine="284"/>
        <w:jc w:val="both"/>
        <w:rPr/>
      </w:pPr>
      <w:r>
        <w:rPr>
          <w:rFonts w:cs="Garamond" w:ascii="Garamond" w:hAnsi="Garamond"/>
          <w:sz w:val="30"/>
        </w:rPr>
        <w:t xml:space="preserve">Was tun, sprach Zeus und auch Lenin? Nach Kununurra bin ich problemlos gekommen, aber wie kann ich etwas von der Umgebung sehen? Es bleibt nur das Flugzeug übrig. Ich sehe mir alle Touren an, die es mit dem Flugzeug gibt. Man kann an die Nordküste fliegen und sich dann wie bei El Questro verwöhnen lassen. Dafür stehen sogar zwei Varianten zur Verfügung: </w:t>
      </w:r>
    </w:p>
    <w:p>
      <w:pPr>
        <w:pStyle w:val="Normal"/>
        <w:ind w:firstLine="284"/>
        <w:jc w:val="both"/>
        <w:rPr/>
      </w:pPr>
      <w:r>
        <w:rPr>
          <w:rFonts w:cs="Garamond" w:ascii="Garamond" w:hAnsi="Garamond"/>
          <w:sz w:val="30"/>
        </w:rPr>
        <w:t>The Bush Camp an der Faraway Bay</w:t>
      </w:r>
      <w:r>
        <w:fldChar w:fldCharType="begin"/>
      </w:r>
      <w:r>
        <w:rPr/>
        <w:instrText xml:space="preserve"> XE "Faraway Bay" </w:instrText>
      </w:r>
      <w:r>
        <w:rPr/>
        <w:fldChar w:fldCharType="separate"/>
      </w:r>
      <w:r>
        <w:rPr/>
      </w:r>
      <w:r>
        <w:rPr/>
        <w:fldChar w:fldCharType="end"/>
      </w:r>
      <w:r>
        <w:rPr>
          <w:rFonts w:cs="Garamond" w:ascii="Garamond" w:hAnsi="Garamond"/>
          <w:sz w:val="30"/>
        </w:rPr>
        <w:t xml:space="preserve">: Die billigste Variante: 5 Tage/4 Nächte für 1775 $. Oder: Kimberley Coastal Camp (nordöstlich des Mitchel Plateaus): Die billigste Variante: 3 Tage/2 Nächte für 1450 $. </w:t>
      </w:r>
    </w:p>
    <w:p>
      <w:pPr>
        <w:pStyle w:val="Normal"/>
        <w:ind w:firstLine="284"/>
        <w:jc w:val="both"/>
        <w:rPr/>
      </w:pPr>
      <w:r>
        <w:rPr>
          <w:rFonts w:cs="Garamond" w:ascii="Garamond" w:hAnsi="Garamond"/>
          <w:sz w:val="30"/>
        </w:rPr>
        <w:t>Auf McGowans Island</w:t>
      </w:r>
      <w:r>
        <w:fldChar w:fldCharType="begin"/>
      </w:r>
      <w:r>
        <w:rPr/>
        <w:instrText xml:space="preserve"> XE "McGowans Island" </w:instrText>
      </w:r>
      <w:r>
        <w:rPr/>
        <w:fldChar w:fldCharType="separate"/>
      </w:r>
      <w:r>
        <w:rPr/>
      </w:r>
      <w:r>
        <w:rPr/>
        <w:fldChar w:fldCharType="end"/>
      </w:r>
      <w:r>
        <w:rPr>
          <w:rFonts w:cs="Garamond" w:ascii="Garamond" w:hAnsi="Garamond"/>
          <w:sz w:val="30"/>
        </w:rPr>
        <w:t>, 25 km nördlich von Kalumburu, betreibt die  Aboriginals Community ein Camping Area. Wenn man es mit dem 4WD bis dorthin geschafft hat, kostet das Campieren 8 $ pro Nacht. Jetzt kommt man nur mit dem Flugzeug nach Kalumburu. Dort muss man versuchen, eine Taxe zu chartern, dann kann man Zelten. Cabins, Wasser und Strom gibt es auf dem Camping Platz nicht.</w:t>
      </w:r>
    </w:p>
    <w:p>
      <w:pPr>
        <w:pStyle w:val="Normal"/>
        <w:ind w:firstLine="284"/>
        <w:jc w:val="both"/>
        <w:rPr/>
      </w:pPr>
      <w:r>
        <w:rPr>
          <w:rFonts w:cs="Garamond" w:ascii="Garamond" w:hAnsi="Garamond"/>
          <w:sz w:val="30"/>
        </w:rPr>
        <w:t>Es existiert noch eine vierte Variante: Flug zum Mitchel Plateau</w:t>
      </w:r>
      <w:r>
        <w:fldChar w:fldCharType="begin"/>
      </w:r>
      <w:r>
        <w:rPr/>
        <w:instrText xml:space="preserve"> XE "Mitchel Plateau" </w:instrText>
      </w:r>
      <w:r>
        <w:rPr/>
        <w:fldChar w:fldCharType="separate"/>
      </w:r>
      <w:r>
        <w:rPr/>
      </w:r>
      <w:r>
        <w:rPr/>
        <w:fldChar w:fldCharType="end"/>
      </w:r>
      <w:r>
        <w:rPr>
          <w:rFonts w:cs="Garamond" w:ascii="Garamond" w:hAnsi="Garamond"/>
          <w:sz w:val="30"/>
        </w:rPr>
        <w:t xml:space="preserve">: Erster Tag Hinflug, am zweiten Tag wandern, am dritten Tag Rückflug. Zwei Übernachtungen in einem Zelt Camp: 950 $. </w:t>
      </w:r>
    </w:p>
    <w:p>
      <w:pPr>
        <w:pStyle w:val="Normal"/>
        <w:ind w:firstLine="284"/>
        <w:jc w:val="both"/>
        <w:rPr/>
      </w:pPr>
      <w:r>
        <w:rPr>
          <w:rFonts w:cs="Garamond" w:ascii="Garamond" w:hAnsi="Garamond"/>
          <w:sz w:val="30"/>
        </w:rPr>
        <w:t xml:space="preserve">Ab dem ersten July ist alles noch teuerer: In Australia wird ein Mehrwertsteuersystem (GST) eingeführt, alle Preise steigen um 10 %. Als ich mir das durch den Kopf gehen liess, war ich kurz davor, die 950 $ auszugeben. Aber was ist das für eine verrückte Welt, in der man für einen Tag Wandern 1000 Dollar bezahlt ?! Solche Perversionen muss ich nicht mitmachen. Als Alternative sehe ich mir die Tagesflüge an, die man mit dem Flugzeug unternehmen kann. Alle sind spottbillig und kosten nur ... um die 350 $! Mindestens drei Anbieter wollen mich fliegen, aber nur einer sagt mir vorher klar, wo es lang gehen soll: Alligator Airways fliegt von Kununurra aus &gt;Cockburn Range, &gt;Mitchel Fall, &gt;Port Warrender, &gt;Landung in Kalumburu. Besichtigung der alten Mission und Bomber aus dem II. Weltkrieg. Dann wieder Start, &gt;Drysdale River, &gt;King George Falls, &gt;Cambridge Gulf, &gt;Ord River, &gt;zurück nach Kununurra. </w:t>
      </w:r>
    </w:p>
    <w:p>
      <w:pPr>
        <w:pStyle w:val="Normal"/>
        <w:ind w:firstLine="284"/>
        <w:jc w:val="both"/>
        <w:rPr/>
      </w:pPr>
      <w:r>
        <w:rPr>
          <w:rFonts w:cs="Garamond" w:ascii="Garamond" w:hAnsi="Garamond"/>
          <w:sz w:val="30"/>
        </w:rPr>
        <w:t>Diese Tour habe ich für 360 $ gebucht. Auf diesem Flug sehe ich an einem Vormittag alle Highlights der östlichen Kimberleys</w:t>
      </w:r>
      <w:r>
        <w:fldChar w:fldCharType="begin"/>
      </w:r>
      <w:r>
        <w:rPr/>
        <w:instrText xml:space="preserve"> XE "Kimberley East" </w:instrText>
      </w:r>
      <w:r>
        <w:rPr/>
        <w:fldChar w:fldCharType="separate"/>
      </w:r>
      <w:r>
        <w:rPr/>
      </w:r>
      <w:r>
        <w:rPr/>
        <w:fldChar w:fldCharType="end"/>
      </w:r>
      <w:r>
        <w:rPr>
          <w:rFonts w:cs="Garamond" w:ascii="Garamond" w:hAnsi="Garamond"/>
          <w:sz w:val="30"/>
        </w:rPr>
        <w:t xml:space="preserve">. Genau darauf aber kommt es mir an: Ich will mir einen Eindruck von den Kimberleys im Nordosten verschaffen. Billiger ist das zur Zeit nicht zu haben. </w:t>
      </w:r>
    </w:p>
    <w:p>
      <w:pPr>
        <w:pStyle w:val="Normal"/>
        <w:ind w:firstLine="284"/>
        <w:jc w:val="both"/>
        <w:rPr/>
      </w:pPr>
      <w:r>
        <w:rPr>
          <w:rFonts w:cs="Garamond" w:ascii="Garamond" w:hAnsi="Garamond"/>
          <w:sz w:val="30"/>
        </w:rPr>
        <w:t xml:space="preserve">Der Wecker klingelt um 4:22 Uhr. Ich nehme mir Zeit zum Aufwachen und zum Frühstück koche ich mir sogar ein Ei. Um 5:30 Uhr stehe ich vor dem Caravan Park, 10 Minuten später als vereinbart werde ich abgeholt. Ein Toyota Bus wie meiner, aber mit Sitzplätzen, fährt fünf Leute vor dem Sonnenaufgang zum Airport. Alligator Airways wird uns heute spazieren fliegen. Ein gemütlicher Warteraum. Drei oder vier Piloten in kurzen Hosen, selbstverständlich mit Gürtel, weisse Hemden, ebensolche Söckchen und blank gewienerte Schuhe. 12 bis 15 Touristen in dem Raum, die auf den Abflug warten, die meisten wollen nach Bungle Bungle. Ich gehe mit zwei Paaren auf die 'The Works' Tour. Mit dem Piloten sind wir sechs und das Flugzeug ist voll. </w:t>
      </w:r>
    </w:p>
    <w:p>
      <w:pPr>
        <w:pStyle w:val="Normal"/>
        <w:ind w:firstLine="284"/>
        <w:jc w:val="both"/>
        <w:rPr/>
      </w:pPr>
      <w:r>
        <w:rPr>
          <w:rFonts w:cs="Garamond" w:ascii="Garamond" w:hAnsi="Garamond"/>
          <w:sz w:val="30"/>
        </w:rPr>
        <w:t xml:space="preserve">Brett stellt sich vor, er ist der längste und dünnste Pilot hier an diesem Morgen. Mindestens einen Kopf grösser als ich, ellenlange Beine, bis endlich das Knie kommt, unterstrichen durch die sehr lange, weissen Söckchen. Aber er redet ein verständliches English, ist nett und höchstens 30 Jahre alt. Zwei goldene Streifen am kurzärmeligen Hemd, was immer das bedeuten mag. Er erklärt kurz an der Karte, wie unser Rundflug aussehen wird. Es geht im Gegenzeigersinn in den Norden der Kimberleys und über El Questro wieder nach Kununurra zurück. Nach Prospekt war es genau anders herum vorgesehen. Aber so ist es günstiger, weil wir mit dem Licht fliegen. </w:t>
      </w:r>
    </w:p>
    <w:p>
      <w:pPr>
        <w:pStyle w:val="Normal"/>
        <w:ind w:firstLine="284"/>
        <w:jc w:val="both"/>
        <w:rPr/>
      </w:pPr>
      <w:r>
        <w:rPr>
          <w:rFonts w:cs="Garamond" w:ascii="Garamond" w:hAnsi="Garamond"/>
          <w:sz w:val="30"/>
        </w:rPr>
        <w:t xml:space="preserve">Die Sonne geht auf, als wir auf das Flugfeld laufen: Das erste Bild ist mit 5:56 Uhr datiert. Das Einsteigen gestaltet sich wie immer bei der Czesna schwierig, Turnübungen am frühen Morgen. Das ältere Ehepaar will nach hinten, der Mann von der jüngeren Frau möchte neben dem Pilot sitzen. Das ist hervorragend, denn die Dame hat nichts dagegen, dass ich links sitze und das ist die 'richtige' Seite: Licht mit der Sonne. Wir zwängen uns in die Maschine. Am meisten bewundere ich Brett, der das auch mit seinen überlangen Beinen schafft. Der Motor läuft und wir haben die Kopfhörer auf, aber wir hören nichts. Brett kann den Tower hören, aber er kann nicht mit ihm sprechen. Motor aus und alle wieder aussteigen! Wir laufen zurück und ein Techniker muss ran (wenn es die Techniker nicht geben würde!). Nach einer Viertelstunde ist der Fehler behoben und wir fädeln uns wieder auf die engen Sitze ein. Die Maschine ist nach Brett's Angaben 25 Jahre alt, natürlich ist das nicht mehr der erste Motor und auch die Ausrüstung wird nicht mehr original sein, aber das ganze Blech. So eine Maschine hält ewig, mein Brett. 6 Zylinder in Reihe, laut, Geschwindigkeit 250 bis 300 km/h, einziehbares Fahrgestell, produziert in den USA. </w:t>
      </w:r>
    </w:p>
    <w:p>
      <w:pPr>
        <w:pStyle w:val="Normal"/>
        <w:ind w:firstLine="284"/>
        <w:jc w:val="both"/>
        <w:rPr/>
      </w:pPr>
      <w:r>
        <w:rPr>
          <w:rFonts w:cs="Garamond" w:ascii="Garamond" w:hAnsi="Garamond"/>
          <w:sz w:val="30"/>
        </w:rPr>
        <w:t>Jetzt kann Brett mit dem Tower sprechen. Wir alle hören in unseren Kopfhörern fast nichts, aber als Ohrenschützer sind sie sehr nützlich. Wir starten kurz nach 6:30 Uhr und überfliegen Kununurra. Leider nicht meinen Caravan Park, aber von oben kann man sehr gut sehen: Kununurra ist eine Barackenstadt. Einstöckige Häuser in absoluter Leichtbauweise, veredeltes Wellblech, jedes Haus in ein paar Tagen auf- und auch wieder abzubauen. Wehe, wenn ein Cyclone kommt!</w:t>
      </w:r>
    </w:p>
    <w:p>
      <w:pPr>
        <w:pStyle w:val="Normal"/>
        <w:ind w:firstLine="284"/>
        <w:jc w:val="both"/>
        <w:rPr/>
      </w:pPr>
      <w:r>
        <w:rPr>
          <w:rFonts w:cs="Garamond" w:ascii="Garamond" w:hAnsi="Garamond"/>
          <w:sz w:val="30"/>
        </w:rPr>
        <w:t>Am Anfang ist der Flug eine River Tour: Bei Ivanhoe Crossing</w:t>
      </w:r>
      <w:r>
        <w:fldChar w:fldCharType="begin"/>
      </w:r>
      <w:r>
        <w:rPr/>
        <w:instrText xml:space="preserve"> XE "Ivanhoe Crossing" </w:instrText>
      </w:r>
      <w:r>
        <w:rPr/>
        <w:fldChar w:fldCharType="separate"/>
      </w:r>
      <w:r>
        <w:rPr/>
      </w:r>
      <w:r>
        <w:rPr/>
        <w:fldChar w:fldCharType="end"/>
      </w:r>
      <w:r>
        <w:rPr>
          <w:rFonts w:cs="Garamond" w:ascii="Garamond" w:hAnsi="Garamond"/>
          <w:sz w:val="30"/>
        </w:rPr>
        <w:t xml:space="preserve"> stossen wir auf den Ord River</w:t>
      </w:r>
      <w:r>
        <w:fldChar w:fldCharType="begin"/>
      </w:r>
      <w:r>
        <w:rPr/>
        <w:instrText xml:space="preserve"> XE "Ord River" </w:instrText>
      </w:r>
      <w:r>
        <w:rPr/>
        <w:fldChar w:fldCharType="separate"/>
      </w:r>
      <w:r>
        <w:rPr/>
      </w:r>
      <w:r>
        <w:rPr/>
        <w:fldChar w:fldCharType="end"/>
      </w:r>
      <w:r>
        <w:rPr>
          <w:rFonts w:cs="Garamond" w:ascii="Garamond" w:hAnsi="Garamond"/>
          <w:sz w:val="30"/>
        </w:rPr>
        <w:t xml:space="preserve"> und folgen seinen Schleifen nach Norden. Durch den Ord Dam, der den Ord River zum Lake Argyle</w:t>
      </w:r>
      <w:r>
        <w:fldChar w:fldCharType="begin"/>
      </w:r>
      <w:r>
        <w:rPr/>
        <w:instrText xml:space="preserve"> XE "Lake Argyle" </w:instrText>
      </w:r>
      <w:r>
        <w:rPr/>
        <w:fldChar w:fldCharType="separate"/>
      </w:r>
      <w:r>
        <w:rPr/>
      </w:r>
      <w:r>
        <w:rPr/>
        <w:fldChar w:fldCharType="end"/>
      </w:r>
      <w:r>
        <w:rPr>
          <w:rFonts w:cs="Garamond" w:ascii="Garamond" w:hAnsi="Garamond"/>
          <w:sz w:val="30"/>
        </w:rPr>
        <w:t xml:space="preserve"> staut, führt der Ord River jetzt ganzjährig Wasser. Sonst trocknete er in den Wintermonaten fast aus. Den Vögeln, Fischen und den Crocodiles bekommt das sehr gut, dieser Fluss ist ein Vogelparadies und voller Leben. Wir sehen viele Vögel, obwohl jetzt ist keine Brutzeit ist. Brett vertraut seiner Maschine blind und 'brettert' in 100 Meter Höhe oder noch tiefer über den Fluss. Er folgt den Flusswindungen, das Wasser ist braun wie Kakao und wenn Crocodiles auf einer Sandbank liegen würden, wir könnten sie sehen. Aber noch wärmt die Sonne zu wenig, da scheint es im Wasser für sie behaglicher zu sein. Der Flug ist teilweise sehr holprig, weil Brett so tief fliegt, aber auch daran kann man sich gewöhnen. Der Ord River ist nicht durchgängig bis Kununurra schiffbar, das kann man von oben deutlich sehen. Hinter Kununurra wird der River noch von flachen Hügeln und höchstens 200 Meter hohen Bergen flankiert. Der markanteste ist der Carlton Hill</w:t>
      </w:r>
      <w:r>
        <w:fldChar w:fldCharType="begin"/>
      </w:r>
      <w:r>
        <w:rPr/>
        <w:instrText xml:space="preserve"> XE "Carlton Hill" </w:instrText>
      </w:r>
      <w:r>
        <w:rPr/>
        <w:fldChar w:fldCharType="separate"/>
      </w:r>
      <w:r>
        <w:rPr/>
      </w:r>
      <w:r>
        <w:rPr/>
        <w:fldChar w:fldCharType="end"/>
      </w:r>
      <w:r>
        <w:rPr>
          <w:rFonts w:cs="Garamond" w:ascii="Garamond" w:hAnsi="Garamond"/>
          <w:sz w:val="30"/>
        </w:rPr>
        <w:t xml:space="preserve"> auf der rechten Seite. Bald aber sieht man rechts und links des Ord Rivers Mudfloods. Hier wirkt schon die fünf bis sieben Meter hohe Tide. Jetzt läuft das Wasser ab, Niedrigwasser ist gegen Mittag. Die Mudfloods sehen hier ganz anders als in Derby aus, hier versinken sie im strotzenden Grün einer ganz dichten Vegetation. Näher am Meer aber gibt es auch Stellen, wo man die Mudfloods deutlicher erkennen kann. Aber sie sind generell mehr zugewachsen als in Derby, gut für die Crocodiles. Im Ord River kann man Salzwasser und Frischwasser Crocodiles begegnen. </w:t>
      </w:r>
    </w:p>
    <w:p>
      <w:pPr>
        <w:pStyle w:val="Normal"/>
        <w:ind w:firstLine="284"/>
        <w:jc w:val="both"/>
        <w:rPr/>
      </w:pPr>
      <w:r>
        <w:rPr>
          <w:rFonts w:cs="Garamond" w:ascii="Garamond" w:hAnsi="Garamond"/>
          <w:sz w:val="30"/>
        </w:rPr>
        <w:t>Bei Adolphus Island</w:t>
      </w:r>
      <w:r>
        <w:fldChar w:fldCharType="begin"/>
      </w:r>
      <w:r>
        <w:rPr/>
        <w:instrText xml:space="preserve"> XE "Adolphus Island" </w:instrText>
      </w:r>
      <w:r>
        <w:rPr/>
        <w:fldChar w:fldCharType="separate"/>
      </w:r>
      <w:r>
        <w:rPr/>
      </w:r>
      <w:r>
        <w:rPr/>
        <w:fldChar w:fldCharType="end"/>
      </w:r>
      <w:r>
        <w:rPr>
          <w:rFonts w:cs="Garamond" w:ascii="Garamond" w:hAnsi="Garamond"/>
          <w:sz w:val="30"/>
        </w:rPr>
        <w:t xml:space="preserve"> schwenkt Brett nach Westen und wir fliegen über karges Land. Unter uns ist die Oombulgurri</w:t>
      </w:r>
      <w:r>
        <w:fldChar w:fldCharType="begin"/>
      </w:r>
      <w:r>
        <w:rPr/>
        <w:instrText xml:space="preserve"> XE "Oombulgurri" </w:instrText>
      </w:r>
      <w:r>
        <w:rPr/>
        <w:fldChar w:fldCharType="separate"/>
      </w:r>
      <w:r>
        <w:rPr/>
      </w:r>
      <w:r>
        <w:rPr/>
        <w:fldChar w:fldCharType="end"/>
      </w:r>
      <w:r>
        <w:rPr>
          <w:rFonts w:cs="Garamond" w:ascii="Garamond" w:hAnsi="Garamond"/>
          <w:sz w:val="30"/>
        </w:rPr>
        <w:t xml:space="preserve"> Aboriginal Reserve. Das Oombulgurri Land erstreckt sich 150 km in Nordsüd- und 80 km in Ostwestrichtung und es ist fast menschenleer. In der ehemaligen Forrest River Mission</w:t>
      </w:r>
      <w:r>
        <w:fldChar w:fldCharType="begin"/>
      </w:r>
      <w:r>
        <w:rPr/>
        <w:instrText xml:space="preserve"> XE "Forrest River Mission" </w:instrText>
      </w:r>
      <w:r>
        <w:rPr/>
        <w:fldChar w:fldCharType="separate"/>
      </w:r>
      <w:r>
        <w:rPr/>
      </w:r>
      <w:r>
        <w:rPr/>
        <w:fldChar w:fldCharType="end"/>
      </w:r>
      <w:r>
        <w:rPr>
          <w:rFonts w:cs="Garamond" w:ascii="Garamond" w:hAnsi="Garamond"/>
          <w:sz w:val="30"/>
        </w:rPr>
        <w:t xml:space="preserve">, gegründet 1913 und aufgegeben 1968, lebt seit 1972 wieder eine kleine Gruppe von Aboriginals. Ansonsten ist alles unberührte Wildnis. Es ist flach liegender Sandstein, flache und runde, verwitterte Hügel, erstaunlich viele Bäume mit hellen Stämmen, aber keine bodenbedeckende Vegetation. Im Gegenteil, überall sieht man den nackten Felsen. Seit 250 Millionen Jahren liegt dieses Sandsteinplateau in der Sonne und im Regen. Kaum eine Erhebung über 200 Meter und bilderbuchmässige Erosionen sind zu sehen. Kreisrunde Schuttkegel laufen in die flachen Täler, phantastisch! Das Bild Aut_0127 zeigt solche Halden, sie könnten Menschenwerk sein, sind es aber nicht. Aber es ist klar, die Schüttwinkel natürlicher und künstlicher Halden folgen den gleichen Naturgesetzen ...! Es gibt erstaunlich wenige Flüsse, wo bleibt hier das Wasser in der Regenzeit? Aber man sieht schon wo es bleibt, es wird riesige, flache Täler füllen, die sich vor den Abhängen ausbreiten und am Meer in einen Mudflood münden. Es dauert hier nur noch ein paar Millionen Jahre, bis die potentielle Energie aufgebraucht ist. Aber noch gibt es sanfte Niveauunterschiede und auch wenn alles flach geworden sein wird, ist das hier keine Wüste. Auf den Felsen wächst ein spezieller Bush, der aus erstaunlich vielen Bäumen und wenig Gras besteht. </w:t>
      </w:r>
    </w:p>
    <w:p>
      <w:pPr>
        <w:pStyle w:val="Normal"/>
        <w:ind w:firstLine="284"/>
        <w:jc w:val="both"/>
        <w:rPr/>
      </w:pPr>
      <w:r>
        <w:rPr>
          <w:rFonts w:cs="Garamond" w:ascii="Garamond" w:hAnsi="Garamond"/>
          <w:sz w:val="30"/>
        </w:rPr>
        <w:t>Um 7:20 Uhr haben wir den Berkeley River</w:t>
      </w:r>
      <w:r>
        <w:fldChar w:fldCharType="begin"/>
      </w:r>
      <w:r>
        <w:rPr/>
        <w:instrText xml:space="preserve"> XE "Berkeley River" </w:instrText>
      </w:r>
      <w:r>
        <w:rPr/>
        <w:fldChar w:fldCharType="separate"/>
      </w:r>
      <w:r>
        <w:rPr/>
      </w:r>
      <w:r>
        <w:rPr/>
        <w:fldChar w:fldCharType="end"/>
      </w:r>
      <w:r>
        <w:rPr>
          <w:rFonts w:cs="Garamond" w:ascii="Garamond" w:hAnsi="Garamond"/>
          <w:sz w:val="30"/>
        </w:rPr>
        <w:t xml:space="preserve"> erreicht, das ist der grösste River, der dieses Aboriginal Land entwässert. Brett überfliegt den Fluss, als die Uferböschungen noch ganz flach sind. Er folgt dem Flusslauf und man sieht, wie das Land ansteigt und sich der Fluss darin immer tiefer einsägt. Das zu sehen ist beeindruckend. Hier ist eine herrliche, schmale Gorge mit 30 bis 50 Meter hohen Wänden entstanden. Sie ist nicht lang, schon fünf Minuten später haben wir das offene Meer erreicht. </w:t>
      </w:r>
    </w:p>
    <w:p>
      <w:pPr>
        <w:pStyle w:val="Normal"/>
        <w:ind w:firstLine="284"/>
        <w:jc w:val="both"/>
        <w:rPr/>
      </w:pPr>
      <w:r>
        <w:rPr>
          <w:rFonts w:cs="Garamond" w:ascii="Garamond" w:hAnsi="Garamond"/>
          <w:sz w:val="30"/>
        </w:rPr>
        <w:t>Aber was ist das?? Das Bild Aut_0132 ist direkt links über der Mündung des Berkeley River aufgenommen und es zeigt ein kakaobraunes Meer. Das ist die Timor Sea</w:t>
      </w:r>
      <w:r>
        <w:fldChar w:fldCharType="begin"/>
      </w:r>
      <w:r>
        <w:rPr/>
        <w:instrText xml:space="preserve"> XE "Timor Sea" </w:instrText>
      </w:r>
      <w:r>
        <w:rPr/>
        <w:fldChar w:fldCharType="separate"/>
      </w:r>
      <w:r>
        <w:rPr/>
      </w:r>
      <w:r>
        <w:rPr/>
        <w:fldChar w:fldCharType="end"/>
      </w:r>
      <w:r>
        <w:rPr>
          <w:rFonts w:cs="Garamond" w:ascii="Garamond" w:hAnsi="Garamond"/>
          <w:sz w:val="30"/>
        </w:rPr>
        <w:t xml:space="preserve"> aber der Berkeley River spült permanent Tonnen von zermahlenem, rotbraunem Sandstein in die See. Hier beantwortet sich von selber meine so oft gestellte Frage: Wo ist das ganze Material hin, was so offensichtlich vor den 'Steilküsten' (die ich heute bilderbuchmässig fotografiere) abtransportiert wurde? Die grössten Mengen werden offensichtlich zu feinem und feinstem Staub zermahlen und mit dem Wasser ins Meer gespült. An der Tatsache, dass sich keine Deltas vor den Flüssen aufbauen kann man sehen, wie fein dieser Staub ist, der sich dann grossflächig, wahrscheinlich weltweit, verteilt. Das zu sehen ist faszinierend und es ist zu beobachten, dass fast die ganze Küste, über die wir heute fliegen, kein klares Wasser besitzt. Überall an dieser felsigen, flachen Küste wird der Sandstein ausgewaschen und er färbt das Wasser im Extremfall stark an, mindestens aber macht er es trübe. </w:t>
      </w:r>
    </w:p>
    <w:p>
      <w:pPr>
        <w:pStyle w:val="Normal"/>
        <w:ind w:firstLine="284"/>
        <w:jc w:val="both"/>
        <w:rPr/>
      </w:pPr>
      <w:r>
        <w:rPr>
          <w:rFonts w:cs="Garamond" w:ascii="Garamond" w:hAnsi="Garamond"/>
          <w:sz w:val="30"/>
        </w:rPr>
        <w:t>Wir fliegen über eine sehr zerklüftete Küste. Überall gibt es Buchten, Mudfloods und Dünen, Inseln sind die Ausnahme. Heute ist hier im Osten das gleiche zu sehen, wie auf dem Flug über die Prince Regent Nature Reserve im Westen: Die Kimberleys</w:t>
      </w:r>
      <w:r>
        <w:fldChar w:fldCharType="begin"/>
      </w:r>
      <w:r>
        <w:rPr/>
        <w:instrText xml:space="preserve"> XE "Kimberleys" </w:instrText>
      </w:r>
      <w:r>
        <w:rPr/>
        <w:fldChar w:fldCharType="separate"/>
      </w:r>
      <w:r>
        <w:rPr/>
      </w:r>
      <w:r>
        <w:rPr/>
        <w:fldChar w:fldCharType="end"/>
      </w:r>
      <w:r>
        <w:rPr>
          <w:rFonts w:cs="Garamond" w:ascii="Garamond" w:hAnsi="Garamond"/>
          <w:sz w:val="30"/>
        </w:rPr>
        <w:t xml:space="preserve"> sind flach, karg und steinig. Hier im Osten ist es flach liegender, nicht gefalteter Sandstein. Im Gegensatz zum Flug nach Cockatoo, wo man die starken Faltungen des Sandsteins sehr deutlich beobachten kann. Hier sieht man grosse, flache, felsige Tafeln im Wasser liegen, zerfressen von der Brandung, der Tide und der Sonne. Heute ist ruhiges Wetter, die Brandungen ist nicht sehr hoch, aber das kann sich schnell ändern. Ein Bilderbuch der Erosion von flach liegendem Sandstein im Meer, am Meer und auf flachem Land.  </w:t>
      </w:r>
    </w:p>
    <w:p>
      <w:pPr>
        <w:pStyle w:val="Normal"/>
        <w:ind w:firstLine="284"/>
        <w:jc w:val="both"/>
        <w:rPr/>
      </w:pPr>
      <w:r>
        <w:rPr>
          <w:rFonts w:cs="Garamond" w:ascii="Garamond" w:hAnsi="Garamond"/>
          <w:sz w:val="30"/>
        </w:rPr>
        <w:t>Bei der Seaplane Bay</w:t>
      </w:r>
      <w:r>
        <w:fldChar w:fldCharType="begin"/>
      </w:r>
      <w:r>
        <w:rPr/>
        <w:instrText xml:space="preserve"> XE "Seaplane Bay" </w:instrText>
      </w:r>
      <w:r>
        <w:rPr/>
        <w:fldChar w:fldCharType="separate"/>
      </w:r>
      <w:r>
        <w:rPr/>
      </w:r>
      <w:r>
        <w:rPr/>
        <w:fldChar w:fldCharType="end"/>
      </w:r>
      <w:r>
        <w:rPr>
          <w:rFonts w:cs="Garamond" w:ascii="Garamond" w:hAnsi="Garamond"/>
          <w:sz w:val="30"/>
        </w:rPr>
        <w:t xml:space="preserve"> schwenkt Brett nach Westen auf das Land. Hier haben 1932 die deutschen Flieger Bertram</w:t>
      </w:r>
      <w:r>
        <w:fldChar w:fldCharType="begin"/>
      </w:r>
      <w:r>
        <w:rPr/>
        <w:instrText xml:space="preserve"> XE "Bertram" </w:instrText>
      </w:r>
      <w:r>
        <w:rPr/>
        <w:fldChar w:fldCharType="separate"/>
      </w:r>
      <w:r>
        <w:rPr/>
      </w:r>
      <w:r>
        <w:rPr/>
        <w:fldChar w:fldCharType="end"/>
      </w:r>
      <w:r>
        <w:rPr>
          <w:rFonts w:cs="Garamond" w:ascii="Garamond" w:hAnsi="Garamond"/>
          <w:sz w:val="30"/>
        </w:rPr>
        <w:t xml:space="preserve"> und Klausman</w:t>
      </w:r>
      <w:r>
        <w:fldChar w:fldCharType="begin"/>
      </w:r>
      <w:r>
        <w:rPr/>
        <w:instrText xml:space="preserve"> XE "Klausman" </w:instrText>
      </w:r>
      <w:r>
        <w:rPr/>
        <w:fldChar w:fldCharType="separate"/>
      </w:r>
      <w:r>
        <w:rPr/>
      </w:r>
      <w:r>
        <w:rPr/>
        <w:fldChar w:fldCharType="end"/>
      </w:r>
      <w:r>
        <w:rPr>
          <w:rFonts w:cs="Garamond" w:ascii="Garamond" w:hAnsi="Garamond"/>
          <w:sz w:val="30"/>
        </w:rPr>
        <w:t xml:space="preserve"> nach einem Crash ihres Wasserflugzeuges 'Atlantis' (no fuel .. !) 55 Tage überlebt, bis sie gerettet wurden! Die Odyssee ist durch Bertrams Buch 'Flug in die Hölle' in die Geschichte der Anfänge des Flugwesens eingegangen. Die beiden gaben nie auf und waren sehr erfinderisch, aber sie sahen die Aboriginals als gefährliche Wilde an. Ihnen verdanken sie aber letztlich ihr Leben. Durch eine gross angelegte Suchaktion, an der sich einheimische Fährtensucher, die Pago Mission</w:t>
      </w:r>
      <w:r>
        <w:fldChar w:fldCharType="begin"/>
      </w:r>
      <w:r>
        <w:rPr/>
        <w:instrText xml:space="preserve"> XE "Pago Mission" </w:instrText>
      </w:r>
      <w:r>
        <w:rPr/>
        <w:fldChar w:fldCharType="separate"/>
      </w:r>
      <w:r>
        <w:rPr/>
      </w:r>
      <w:r>
        <w:rPr/>
        <w:fldChar w:fldCharType="end"/>
      </w:r>
      <w:r>
        <w:rPr>
          <w:rFonts w:cs="Garamond" w:ascii="Garamond" w:hAnsi="Garamond"/>
          <w:sz w:val="30"/>
        </w:rPr>
        <w:t xml:space="preserve"> und die Polizei beteiligten, wurden sie schliesslich gerettet. Zu sehen ist davon jetzt natürlich nichts, aber die Seaplane Bay und die Bertram Cove</w:t>
      </w:r>
      <w:r>
        <w:fldChar w:fldCharType="begin"/>
      </w:r>
      <w:r>
        <w:rPr/>
        <w:instrText xml:space="preserve"> XE "Bertram Cove" </w:instrText>
      </w:r>
      <w:r>
        <w:rPr/>
        <w:fldChar w:fldCharType="separate"/>
      </w:r>
      <w:r>
        <w:rPr/>
      </w:r>
      <w:r>
        <w:rPr/>
        <w:fldChar w:fldCharType="end"/>
      </w:r>
      <w:r>
        <w:rPr>
          <w:rFonts w:cs="Garamond" w:ascii="Garamond" w:hAnsi="Garamond"/>
          <w:sz w:val="30"/>
        </w:rPr>
        <w:t xml:space="preserve"> erinnern daran. </w:t>
      </w:r>
    </w:p>
    <w:p>
      <w:pPr>
        <w:pStyle w:val="Normal"/>
        <w:ind w:firstLine="284"/>
        <w:jc w:val="both"/>
        <w:rPr/>
      </w:pPr>
      <w:r>
        <w:rPr>
          <w:rFonts w:cs="Garamond" w:ascii="Garamond" w:hAnsi="Garamond"/>
          <w:sz w:val="30"/>
        </w:rPr>
        <w:t>Um 7:41 Uhr sind die King George Falls</w:t>
      </w:r>
      <w:r>
        <w:fldChar w:fldCharType="begin"/>
      </w:r>
      <w:r>
        <w:rPr/>
        <w:instrText xml:space="preserve"> XE "King George Falls" </w:instrText>
      </w:r>
      <w:r>
        <w:rPr/>
        <w:fldChar w:fldCharType="separate"/>
      </w:r>
      <w:r>
        <w:rPr/>
      </w:r>
      <w:r>
        <w:rPr/>
        <w:fldChar w:fldCharType="end"/>
      </w:r>
      <w:r>
        <w:rPr>
          <w:rFonts w:cs="Garamond" w:ascii="Garamond" w:hAnsi="Garamond"/>
          <w:sz w:val="30"/>
        </w:rPr>
        <w:t xml:space="preserve"> das erste Mal zu sehen. Der King George River</w:t>
      </w:r>
      <w:r>
        <w:fldChar w:fldCharType="begin"/>
      </w:r>
      <w:r>
        <w:rPr/>
        <w:instrText xml:space="preserve"> XE "King George River" </w:instrText>
      </w:r>
      <w:r>
        <w:rPr/>
        <w:fldChar w:fldCharType="separate"/>
      </w:r>
      <w:r>
        <w:rPr/>
      </w:r>
      <w:r>
        <w:rPr/>
        <w:fldChar w:fldCharType="end"/>
      </w:r>
      <w:r>
        <w:rPr>
          <w:rFonts w:cs="Garamond" w:ascii="Garamond" w:hAnsi="Garamond"/>
          <w:sz w:val="30"/>
        </w:rPr>
        <w:t xml:space="preserve"> ist die westliche Grenze der Oombulgurri Aboriginal Reserve. Kurz bevor er ins Meer mündet, fliesst er über diesen spektakulären Wasserfall. Die ersten Bilder sind leicht unscharf, aber beim zweiten Anlauf gelingt mir ein herrliches Bild. Es ist faszinierend und für mich unerklärlich, dass sich der Fluss nicht oben in die Sandsteinplatte einsägt, das macht er erst direkt am Wasserfall. Dadurch entsteht eine tiefe Gorge, in die man von See her auch mit dem Schiff einfahren kann. Wir beobachten mehrere Boote unterhalb des Wasserfalls zwischen den auch hier 30 bis 50 Meter hohen Wänden. Aussteigen und an dem herrlichen Fall nach oben klettern und da oben in den schönen Pools baden ... gerne würde ich auf so eine Tour gehen. Aber seit der Geschichte mit dem Crocodile an der King Cascade,  kommt kein Mensch mehr auf solche Ideen. Überall und zahlreich gibt es hier Salzwasserkrokodile. Ausserdem wäre die Kletterei an den King George Falls extrem schwierig, die senkrechten Wände sind nur von Profis zu bewältigen. Ein Vorteil, denn eigentlich könnte man deshalb in diesen Wände einem Crocodile nicht begegnen...! Auch das Schnorcheln ist an der Nordküste der Kimberleys nicht nur wegen dem trüben Wasser kein Vergnügen. Es gibt Korallenriffe hier oben in der Timor Sea. Wer aber hat sie je bewundern können? Sharks und Crocodiles sind der zuverlässigste Umweltschutz. Hervorragend!</w:t>
      </w:r>
    </w:p>
    <w:p>
      <w:pPr>
        <w:pStyle w:val="Normal"/>
        <w:ind w:firstLine="284"/>
        <w:jc w:val="both"/>
        <w:rPr>
          <w:rFonts w:ascii="Garamond" w:hAnsi="Garamond" w:cs="Garamond"/>
          <w:sz w:val="30"/>
        </w:rPr>
      </w:pPr>
      <w:r>
        <w:rPr>
          <w:rFonts w:cs="Garamond" w:ascii="Garamond" w:hAnsi="Garamond"/>
          <w:sz w:val="30"/>
        </w:rPr>
        <w:t xml:space="preserve">Wir fliegen gegen 7:45 Uhr früh am Morgen bei herrlichem Licht mehrfach über die King George Falls. Es ist sehr angenehm, dass Brett immer dafür sorgt, das die wenigen touristischen Attraktionen, die es hier oben gibt, von allen mehrfach fotografiert werden können. Jede Seite kommt zweimal dran und gerade hier am King George Falls fällt mir wieder auf, wie tief Brett hier mit uns über den Bush braust. Ein Luftloch von 50 Metern wäre unser aller Ende. Aber die Erfahrung hat wohl gezeigt, dass hier so etwas nicht vorkommt, was auf Island im Norden Europas zum Beispiel an der Tagesordnung ist ...! </w:t>
      </w:r>
    </w:p>
    <w:p>
      <w:pPr>
        <w:pStyle w:val="Normal"/>
        <w:ind w:firstLine="284"/>
        <w:jc w:val="both"/>
        <w:rPr/>
      </w:pPr>
      <w:r>
        <w:rPr>
          <w:rFonts w:cs="Garamond" w:ascii="Garamond" w:hAnsi="Garamond"/>
          <w:sz w:val="30"/>
        </w:rPr>
        <w:t>Dann folgen wir der Schlucht des King George River, die nicht sehr lang ist, und fliegen an der Küste der Timor Sea entlang. Um 7:52 sehen wir die exklusive Herberge an der Faraway Bay</w:t>
      </w:r>
      <w:r>
        <w:fldChar w:fldCharType="begin"/>
      </w:r>
      <w:r>
        <w:rPr/>
        <w:instrText xml:space="preserve"> XE "Faraway Bay" </w:instrText>
      </w:r>
      <w:r>
        <w:rPr/>
        <w:fldChar w:fldCharType="separate"/>
      </w:r>
      <w:r>
        <w:rPr/>
      </w:r>
      <w:r>
        <w:rPr/>
        <w:fldChar w:fldCharType="end"/>
      </w:r>
      <w:r>
        <w:rPr>
          <w:rFonts w:cs="Garamond" w:ascii="Garamond" w:hAnsi="Garamond"/>
          <w:sz w:val="30"/>
        </w:rPr>
        <w:t xml:space="preserve">. Deutlich kann man das Hauptgebäude des Resorts und die Chalets erkennen. Dieses Camp ist nur mit dem Flugzeug oder von See her zu erreichen. Die Gegend rund herum ist bis auf die nahen King George Falls nicht umwerfend. Es lohnt sich nicht, hier für eine knappe Woche 2000 Dollar auszugeben. </w:t>
      </w:r>
    </w:p>
    <w:p>
      <w:pPr>
        <w:pStyle w:val="Normal"/>
        <w:ind w:firstLine="284"/>
        <w:jc w:val="both"/>
        <w:rPr/>
      </w:pPr>
      <w:r>
        <w:rPr>
          <w:rFonts w:cs="Garamond" w:ascii="Garamond" w:hAnsi="Garamond"/>
          <w:sz w:val="30"/>
        </w:rPr>
        <w:t>An der Küste, die wir jetzt auf dem Weg nach Kalumburu überfliegen, liegen noch einige deutlich weniger exclusiv ausgerüstete Camps, die man über die Kalumburu Road und anschliessend über Trails im Bush erreichen kann. Sie werden in erster Linie als Camps zum Fischen benutzt. Honeymoon Bay</w:t>
      </w:r>
      <w:r>
        <w:fldChar w:fldCharType="begin"/>
      </w:r>
      <w:r>
        <w:rPr/>
        <w:instrText xml:space="preserve"> XE "Honeymoon Bay" </w:instrText>
      </w:r>
      <w:r>
        <w:rPr/>
        <w:fldChar w:fldCharType="separate"/>
      </w:r>
      <w:r>
        <w:rPr/>
      </w:r>
      <w:r>
        <w:rPr/>
        <w:fldChar w:fldCharType="end"/>
      </w:r>
      <w:r>
        <w:rPr>
          <w:rFonts w:cs="Garamond" w:ascii="Garamond" w:hAnsi="Garamond"/>
          <w:sz w:val="30"/>
        </w:rPr>
        <w:t xml:space="preserve"> Camping Area ist so ein Camp, von denen es noch zwei oder drei andere gibt. Die Sonne steht jetzt schon hoch und das Licht ist entsprechend hell. Auch hier in der Napier Broome Bay kann man wieder herrliche Mudfloods sehen, eine ganz typische Landschaft im Norden der Kimberleys. Auch diese Mudfloods sind ja nichts anderes als ein deutlich sichtbares Zeichen für den Abtransport von Landmasse in die See. Mit jeder Tide wird der Schlamm umgerührt, damit er sich leichter ins offene Meer transportieren lässt!  </w:t>
      </w:r>
    </w:p>
    <w:p>
      <w:pPr>
        <w:pStyle w:val="Normal"/>
        <w:ind w:firstLine="284"/>
        <w:jc w:val="both"/>
        <w:rPr/>
      </w:pPr>
      <w:r>
        <w:rPr>
          <w:rFonts w:cs="Garamond" w:ascii="Garamond" w:hAnsi="Garamond"/>
          <w:sz w:val="30"/>
        </w:rPr>
        <w:t>Um 8:10 Uhr kommt die Kalumburu</w:t>
      </w:r>
      <w:r>
        <w:fldChar w:fldCharType="begin"/>
      </w:r>
      <w:r>
        <w:rPr/>
        <w:instrText xml:space="preserve"> XE "Kalumburu" </w:instrText>
      </w:r>
      <w:r>
        <w:rPr/>
        <w:fldChar w:fldCharType="separate"/>
      </w:r>
      <w:r>
        <w:rPr/>
      </w:r>
      <w:r>
        <w:rPr/>
        <w:fldChar w:fldCharType="end"/>
      </w:r>
      <w:r>
        <w:rPr>
          <w:rFonts w:cs="Garamond" w:ascii="Garamond" w:hAnsi="Garamond"/>
          <w:sz w:val="30"/>
        </w:rPr>
        <w:t xml:space="preserve"> Aboriginals Community in Sicht. Fünf Minuten später sind wir gelandet. Die Landebahn ist einen Kilometer von der kleinen Community entfernt. Die Häuser kann man auf dem Bild abzählen, so wenige sind es. Trotzdem leben in dieser Community zwischen 300 und 500 Menschen. Das stabilste Haus steht rechts am Ende der von hohen Palmen gesäumten 'Hauptstrasse'. Dort befindet sich die Kalumburu Mission, eine katholische Missionsstation. 1908 wurde diese Mission 30 Kilometer weiter nördlich als Pago Mission gegründet. Fünf Jahre kämpften die Aboriginals gegen die Missionare, dann hatten Jesus und Maria gesiegt. In den 40-er Jahren wurde Kalumburu als ziviler Stützpunkt militärischer Einrichtungen gegründet. Dabei zog auch die Missionsstation um, weil die Wasserversorgung hier besser gesichert werden konnte. Heute leben fünf Schwestern und ein Pater in dieser Missionsstation. Sie unterstützen nach Kräften die Aboriginals Community. </w:t>
      </w:r>
    </w:p>
    <w:p>
      <w:pPr>
        <w:pStyle w:val="Normal"/>
        <w:ind w:firstLine="284"/>
        <w:jc w:val="both"/>
        <w:rPr/>
      </w:pPr>
      <w:r>
        <w:rPr>
          <w:rFonts w:cs="Garamond" w:ascii="Garamond" w:hAnsi="Garamond"/>
          <w:sz w:val="30"/>
        </w:rPr>
        <w:t>Nach der Landung besichtigen wir in einem Wäldchen ein paar amerikanische Bomber, die im II. Weltkrieg hier die Piste verfehlt haben. Mindestens drei amerikanische Bomber liegen im Bush und sind in Einzelteilen noch zu besichtigen. Am interessantesten ist ein Sternmotor mit 20 Kolben, die auf eine zweifach gekröpfte Kurbelwelle wirken. Nie hätte ich mir so eine gewagte Konstruktion für einen Flugzeugmotor getraut! Wie soll man bei einem so komplizierten Triebwerk eine extreme Zuverlässigkeit sichern? Kalumburu wurde am Ende des II. Weltkrieges von Japanern bombardiert. Ein Pater der Missionsstation kam dabei ums Leben. Nicht zu fassen, wie weit Hilters Wahnsinn Wirkung zeigte.</w:t>
      </w:r>
    </w:p>
    <w:p>
      <w:pPr>
        <w:pStyle w:val="Normal"/>
        <w:ind w:firstLine="284"/>
        <w:jc w:val="both"/>
        <w:rPr/>
      </w:pPr>
      <w:r>
        <w:rPr>
          <w:rFonts w:cs="Garamond" w:ascii="Garamond" w:hAnsi="Garamond"/>
          <w:sz w:val="30"/>
        </w:rPr>
        <w:t xml:space="preserve">Als wir wieder zu unserer Maschine zurück laufen, ist der Tisch gedeckt. Brett hatte einen Campingtisch und eine Kiste mit Frühstück im Laderaum. Da war sogar heisses Wasser dabei, deswegen gibt es jetzt auch einen herrlichen Kaffee. Ich dachte schon, wir starten gleich danach wieder, denn an der Gravelroad nach Kalumburu steht ein grosses, rotes Schild, das vor dem Betreten der Aboriginals Community warnt! Aber wir sind nicht gemeint, nur Leute, die schwer unter Alkoholeinfluss stehen, oder Alkohol in diese Community einschmuggeln wollen, werden mit dem Gesetz bedroht. Wir laufen gegen 9:15 Uhr in Richtung der Aboriginals Community. </w:t>
      </w:r>
    </w:p>
    <w:p>
      <w:pPr>
        <w:pStyle w:val="Normal"/>
        <w:ind w:firstLine="284"/>
        <w:jc w:val="both"/>
        <w:rPr/>
      </w:pPr>
      <w:r>
        <w:rPr>
          <w:rFonts w:cs="Garamond" w:ascii="Garamond" w:hAnsi="Garamond"/>
          <w:sz w:val="30"/>
        </w:rPr>
        <w:t>Brett warnt uns davor, Einwohner von Kalumburu ungefragt zu fotografieren und er erzählt einiges über die Gründung von Kalumburu und die katholische Mission. Wir laufen die Hauptstrasse gerade aus und am Ende auf das Gelände der Mission. Alle Gebäude ausser der Kirche sind verschlossen. Ein grosses Schild verweist auf 'Privatgelände'. Die Kirche ist offen und aus meiner Sicht so trostlos wie die in Hermannsburg, obwohl hier jeden Tag gebetet wird. Aber Wellblech und vergilbte Vorhänge zeigen mir: Alles ist nur temporär und endlich. Das Gegenteil aber ist an der Stirnwand zu lesen: Christus in Eternity!</w:t>
      </w:r>
    </w:p>
    <w:p>
      <w:pPr>
        <w:pStyle w:val="Normal"/>
        <w:ind w:firstLine="284"/>
        <w:jc w:val="both"/>
        <w:rPr/>
      </w:pPr>
      <w:r>
        <w:rPr>
          <w:rFonts w:cs="Garamond" w:ascii="Garamond" w:hAnsi="Garamond"/>
          <w:sz w:val="30"/>
        </w:rPr>
        <w:t xml:space="preserve">Wir gehen auf dem Gelände spazieren. Herrliche Blumen überall, die automatisch arbeitende Wetterstation der Flugsicherung befindet sich hier und eine Toilette gibt es auch. Eine Schwester hat gerade das frisch gebackene Brot aus den Blechformen geholt. 17 Brote in einer Schubkarre und sie freut sich, dass es wieder geklappt hat. Heute hat sie ein Jubiläum, heute lebt und arbeitet sie genau 40 Jahre in dieser Missionsstation. Während die anderen die 60 Jahre alte und 120 Kilo schwere Schwester mit den Broten fotografieren, mache ich ein Bild von der Backstube aus dem 19. Jahrhundert. Dann unterhalte ich mich mit der Schwester. Sie stammt aus Spanien und rollt auch nach 40 Jahren noch das Rrrrrr. Ich bin so fasziniert davon, dass sie schon 40 Jahre hier ist, dass ich vergesse, sie nach dem Namen und einem Foto zu fragen. Aber ich wünsche ihr Glück und noch einmal 40 Jahre, das ist wichtiger. Wir lachen beide und ich habe kein Bild von ihr, schade.  </w:t>
      </w:r>
    </w:p>
    <w:p>
      <w:pPr>
        <w:pStyle w:val="Normal"/>
        <w:ind w:firstLine="284"/>
        <w:jc w:val="both"/>
        <w:rPr/>
      </w:pPr>
      <w:r>
        <w:rPr>
          <w:rFonts w:cs="Garamond" w:ascii="Garamond" w:hAnsi="Garamond"/>
          <w:sz w:val="30"/>
        </w:rPr>
        <w:t>Aber das ist das einzige Mal, dass mir in Kalumburu zum Lachen zumute ist. Jede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Community ist viel eher zum Heulen, einfach trostlos. Auch hier managen die Weissen alles in dieser Community: Die gesamte Technik, das Hospital, die Schule, jede Art von Organisation. Wenn Weisse es nicht machen, fällt alles zusammen. Ich sehe nur auf einem Müllwagen und an der Kasse des Supermarket Aboriginals etwas tun. Überall wo man hinguckt, sitzen Aboriginals tatenlos in der Sonne, Männer, Frauen, Halbwüchsige und nur die kleinen Kinder rennen herum und spielen. Ich frage Brett, es gibt nicht einen Garten, keine Plantage ausserhalb der Mission, es gibt keinerlei Produktion. Nicht einmal ein Caravan Park, den jedes kleinste Nest in Australia besitzt, kann man hier finden.  Wer in Kalumburu campieren oder übernachten will, findet offiziell keine Herberge. Er muss 25 Kilometer weiter nach Norden, zur McGowans Island</w:t>
      </w:r>
      <w:r>
        <w:fldChar w:fldCharType="begin"/>
      </w:r>
      <w:r>
        <w:rPr/>
        <w:instrText xml:space="preserve"> XE "McGowans Island" </w:instrText>
      </w:r>
      <w:r>
        <w:rPr/>
        <w:fldChar w:fldCharType="separate"/>
      </w:r>
      <w:r>
        <w:rPr/>
      </w:r>
      <w:r>
        <w:rPr/>
        <w:fldChar w:fldCharType="end"/>
      </w:r>
      <w:r>
        <w:rPr>
          <w:rFonts w:cs="Garamond" w:ascii="Garamond" w:hAnsi="Garamond"/>
          <w:sz w:val="30"/>
        </w:rPr>
        <w:t xml:space="preserve"> Beach fahren. Die Menschen hier haben tagein, tagaus absolut nichts zu tun, sie wollen offensichtlich auch nichts zu tun haben. Sie sind satt, keiner bedroht sie und sie können bequem schlafen. Das reicht ihnen vollkommen aus. Weitere Bedürfnisse haben sie nicht und wollen sie sich auch nicht einreden lassen. Wahrscheinlich ist das ihre genetische Konstitution: Nur der Hunger motiviert sie, sich zu bewegen. Auch das umliegende Land, das ihnen jetzt formell wieder gehört, spielt in ihrem täglichen Leben absolut keine Rolle mehr. Die Aboriginals haben hier oben nicht nur nichts zu tun, sie sind auch noch völlig isoliert. Die Kalumburu Road ist höchsten 4 Monate im Jahr befahrbar. Kein TV, kein Radio, nur Telefon stellt die Verbindung zur Aussenwelt her. Und das Internet ... ich habe vergessen, zu fragen. Sicher gibt es einen solchen Rechner irgendwo, aber die Aboriginals wird auch das nicht interessieren. Ungefähr 12 Lehrer unterrichten 150 Kinder. Nur einer davon ist ein Aboriginal und Brett ist sich nicht sicher, ob es wirklich einen solchen Lehrer hier noch gibt, den es mal gegeben hat ... </w:t>
      </w:r>
    </w:p>
    <w:p>
      <w:pPr>
        <w:pStyle w:val="Normal"/>
        <w:ind w:firstLine="284"/>
        <w:jc w:val="both"/>
        <w:rPr/>
      </w:pPr>
      <w:r>
        <w:rPr>
          <w:rFonts w:cs="Garamond" w:ascii="Garamond" w:hAnsi="Garamond"/>
          <w:sz w:val="30"/>
        </w:rPr>
        <w:t xml:space="preserve">Es ist tatsächlich so, wie ich es schon einmal in Alice Springs beschrieben habe: Die Weissen haben die Aboriginal Communitys erfunden. Diese moderne Form der Rassentrennung ist Australias Lösung für dieses unlösbare Problem. Die Aboriginals haben dazu keine Alternative, aber sie leisten de facto totalen passiven Widerstand. Ihre Grundeinstellung ist: Der Weisse Mann will, dass wir in solchen Communitys wohnen. Wir wollen es nicht, aber den Bush, der mal unsere spirituelle und reale Heimat war, den gibt es nicht mehr. Also gut: Wo ist mein Haus, mein Bett, mein Essen? Wer repariert das Dach, wenn es in mein Bett regnet, wer schraubt eine neue Sicherung ein, wenn der Strom ausgefallen ist, wer schafft den Müll weg, den ich da fallen lasse, wo es für mich am bequemsten ist? Ich mache ausser essen, sitzen und schlafen nichts, aber auch wirklich gar nichts. Ich lasse mich in dieser Community von den Weissen von hinten bis vorne bedienen. </w:t>
      </w:r>
    </w:p>
    <w:p>
      <w:pPr>
        <w:pStyle w:val="Normal"/>
        <w:ind w:firstLine="284"/>
        <w:jc w:val="both"/>
        <w:rPr>
          <w:rFonts w:ascii="Garamond" w:hAnsi="Garamond" w:cs="Garamond"/>
          <w:sz w:val="30"/>
        </w:rPr>
      </w:pPr>
      <w:r>
        <w:rPr>
          <w:rFonts w:cs="Garamond" w:ascii="Garamond" w:hAnsi="Garamond"/>
          <w:sz w:val="30"/>
        </w:rPr>
        <w:t>Eine ausweglose Situation. Das Schlimmste ist, dass sonst die Zeit alle Wunden heilt. Dieses Problem heilt sie nicht, denn es ist die Kollision zweier völlig unterschiedlicher Kulturen. Aboriginals haben viel Zeit und viele Kinder und seit Generationen weder die Fähigkeit noch den Willen, sich zu assimilieren. Sie sind friedlich, weil sie gelernt haben, dass Gewalt ihnen bedeutend mehr schadet, als den Weissen. Aber man sieht es und man spürt es, wie abgrundtief sie den Weissen Mann verachten.</w:t>
      </w:r>
    </w:p>
    <w:p>
      <w:pPr>
        <w:pStyle w:val="Normal"/>
        <w:ind w:firstLine="284"/>
        <w:jc w:val="both"/>
        <w:rPr/>
      </w:pPr>
      <w:r>
        <w:rPr>
          <w:rFonts w:cs="Garamond" w:ascii="Garamond" w:hAnsi="Garamond"/>
          <w:sz w:val="30"/>
        </w:rPr>
        <w:t xml:space="preserve">Der Mann an der Kasse ist gross, schwer und schwarz. Silberne Koteletten über den Ohren. Er sieht prächtig aus, geradezu strotzend vor Gesundheit und Tatkraft, der geborene Clan Chief.  Ein kurzes Gespräch, ich sage ihm mit ehrlicher Bewunderung, was er für ein tolles Bild abgibt. Er reagiert kaum darauf. Dabei habe ihn nicht etwa nach einem Foto gefragt, obwohl ich liebend gerne eines von ihm hätte! Ich gehe aus dem Laden heraus, ich kann es in dem ärmlichen Supermarket voller schwarzer Menschen nicht aushalten. Ich lehne mich draussen vor der Tür an eine Säule und gucke mir das Treiben der vielen da sitzenden Aboriginals an. Alle sind freundlich, lächeln und grüssen zurück, nur ein Hund knurrt mich an. Der Mann von der Kasse kommt raus, raucht eine Zigarette. Er sieht mich, ich stehe kaum einen Meter von ihm entfernt. Aber er ignoriert mich, sagt keinen Ton.    </w:t>
      </w:r>
    </w:p>
    <w:p>
      <w:pPr>
        <w:pStyle w:val="Normal"/>
        <w:ind w:firstLine="284"/>
        <w:jc w:val="both"/>
        <w:rPr/>
      </w:pPr>
      <w:r>
        <w:rPr>
          <w:rFonts w:cs="Garamond" w:ascii="Garamond" w:hAnsi="Garamond"/>
          <w:sz w:val="30"/>
        </w:rPr>
        <w:t>Der alte Mann ist Farmer, der mit seiner Frau mit auf diese Tour gegangen ist. Sie machen Urlaub, in Victoria ist es ihnen zu kalt und der Mann ist nach einer schweren OP ziemlich erschöpft. 'Ihre Dreamtime geht nie zu Ende! Sie träumen den ganzen Tag und das wird wohl immer so bleiben.' Das sagt er, als wir die Hauptstrasse herunter laufen. Wir kommen ins Gespräch, auch die Frau ist sehr nett und aufgeschlossen. Die Australier sind sich völlig bewusst, was sie mit den Aboriginals für ein Problem mit sich herumschleppen. Gerade jetzt vor den Olympischen Spielen wirft es offenbar im Ausland ein sehr schlechtes Licht auf Australia. Das führt zu riesigen internen Diskussionen. Aber wie ist das Problem zu lösen? Es ist unlösbar und es ist nicht das Problem der Australier! Es ist das Ergebnis der Weissen, christlichen und am Geld ausgerichteten, abendländischen Kultur und der auf diesen Grundlagen aufgebauten Zivilisation.</w:t>
      </w:r>
    </w:p>
    <w:p>
      <w:pPr>
        <w:pStyle w:val="Normal"/>
        <w:ind w:firstLine="284"/>
        <w:jc w:val="both"/>
        <w:rPr/>
      </w:pPr>
      <w:r>
        <w:rPr>
          <w:rFonts w:cs="Garamond" w:ascii="Garamond" w:hAnsi="Garamond"/>
          <w:sz w:val="30"/>
        </w:rPr>
        <w:t>Wir laufen zurück, vorbei an dem trostlosen katholischen Friedhof. Der Dorfschmied hat sich auf Kreuze aus Rohr spezialisiert. Diese Strasse zum Airstrip steht in der Regenzeit meterhoch unter Wasser. Wenn der Airstrip nicht auch unter Wasser steht, können zwar manchmal Flugzeuge hier landen, aber es muss ein Shuttle Verkehr mit einem Helicopter zwischen der Flugpiste und Kalumburu organisiert werden, weil sonst die Flugzeuge nicht ent- und beladen werden können. Über die Kalumburu Road ist Kalumburu</w:t>
      </w:r>
      <w:r>
        <w:fldChar w:fldCharType="begin"/>
      </w:r>
      <w:r>
        <w:rPr/>
        <w:instrText xml:space="preserve"> XE "Kalumburu" </w:instrText>
      </w:r>
      <w:r>
        <w:rPr/>
        <w:fldChar w:fldCharType="separate"/>
      </w:r>
      <w:r>
        <w:rPr/>
      </w:r>
      <w:r>
        <w:rPr/>
        <w:fldChar w:fldCharType="end"/>
      </w:r>
      <w:r>
        <w:rPr>
          <w:rFonts w:cs="Garamond" w:ascii="Garamond" w:hAnsi="Garamond"/>
          <w:sz w:val="30"/>
        </w:rPr>
        <w:t xml:space="preserve"> nur zwischen Juli und Oktober erreichbar. Wichtig ist sie vor allen Dingen für die 10 Cattle Stationen, die es im Einzugsbereich dieser Strasse gibt. Theda Station</w:t>
      </w:r>
      <w:r>
        <w:fldChar w:fldCharType="begin"/>
      </w:r>
      <w:r>
        <w:rPr/>
        <w:instrText xml:space="preserve"> XE "Theda Station" </w:instrText>
      </w:r>
      <w:r>
        <w:rPr/>
        <w:fldChar w:fldCharType="separate"/>
      </w:r>
      <w:r>
        <w:rPr/>
      </w:r>
      <w:r>
        <w:rPr/>
        <w:fldChar w:fldCharType="end"/>
      </w:r>
      <w:r>
        <w:rPr>
          <w:rFonts w:cs="Garamond" w:ascii="Garamond" w:hAnsi="Garamond"/>
          <w:sz w:val="30"/>
        </w:rPr>
        <w:t xml:space="preserve"> ist eine davon: 300.000 Hektar gepachtetes Land, 6.000 Rinder. Die Station liegt 70 Kilometer südlich von Kalumburu und auch hier kann man campieren. Mr. Joseph Bradshaw</w:t>
      </w:r>
      <w:r>
        <w:fldChar w:fldCharType="begin"/>
      </w:r>
      <w:r>
        <w:rPr/>
        <w:instrText xml:space="preserve"> XE "Bradshaw, Joseph" </w:instrText>
      </w:r>
      <w:r>
        <w:rPr/>
        <w:fldChar w:fldCharType="separate"/>
      </w:r>
      <w:r>
        <w:rPr/>
      </w:r>
      <w:r>
        <w:rPr/>
        <w:fldChar w:fldCharType="end"/>
      </w:r>
      <w:r>
        <w:rPr>
          <w:rFonts w:cs="Garamond" w:ascii="Garamond" w:hAnsi="Garamond"/>
          <w:sz w:val="30"/>
        </w:rPr>
        <w:t xml:space="preserve"> hat im Jahre 1891 in dieser Gegend die ersten, später nach ihm benannten Figuren in den Felsen entdeckt!  </w:t>
      </w:r>
    </w:p>
    <w:p>
      <w:pPr>
        <w:pStyle w:val="Normal"/>
        <w:ind w:firstLine="284"/>
        <w:jc w:val="both"/>
        <w:rPr/>
      </w:pPr>
      <w:r>
        <w:rPr>
          <w:rFonts w:cs="Garamond" w:ascii="Garamond" w:hAnsi="Garamond"/>
          <w:sz w:val="30"/>
        </w:rPr>
        <w:t>Wir starten um 10:50 Uhr wieder und fliegen in geringer Höhe nach Nordwesten. Schon nach 10 Minuten sind wir über Truscot, der US Airbase aus dem II. Weltkrieg, die auch im kalten Krieg eine Rolle gespielt hat. Heute ist es nur noch ein voll funktionsfähiger Airstrip mit ein paar Baracken. Offenbar wurde hier abgerüstet, aber bei Bedarf kann alles, wie in Exmouth, schnell wieder in Betrieb genommen werden. Auch diese Airbase liegt in der Kalumburu Aboriginals Reserve, die ein hundert Kilometer breites, aber menschenleeres Gebiet nördlich von Kalumburu umfasst. Als wir die Küste erreicht haben, fliegen wir an der Ostseite des Admiralty Gulf</w:t>
      </w:r>
      <w:r>
        <w:fldChar w:fldCharType="begin"/>
      </w:r>
      <w:r>
        <w:rPr/>
        <w:instrText xml:space="preserve"> XE "Admiralty Gulf" </w:instrText>
      </w:r>
      <w:r>
        <w:rPr/>
        <w:fldChar w:fldCharType="separate"/>
      </w:r>
      <w:r>
        <w:rPr/>
      </w:r>
      <w:r>
        <w:rPr/>
        <w:fldChar w:fldCharType="end"/>
      </w:r>
      <w:r>
        <w:rPr>
          <w:rFonts w:cs="Garamond" w:ascii="Garamond" w:hAnsi="Garamond"/>
          <w:sz w:val="30"/>
        </w:rPr>
        <w:t xml:space="preserve"> nach Süden in Richtung des Mitchel Plateaus. Hier wird die Landschaft rauher. Nackte, sehr stark erodierte Felsen. Eine sehr unzugängliche Küste mit vielen Riffen und Cliffs. Wie ein riesiges, rundes Bollwerk liegt eine 300 Meter hohe Insel im Wasser. Die Reste eines Plateaus, das vom Meer wieder geschluckt wurde. Hier an der Ostseite des Admiralty Gulf liegt deutlich sichtbar das Kimberley Coastal Camp, wir überfliegen es um 11:22 Uhr.</w:t>
      </w:r>
    </w:p>
    <w:p>
      <w:pPr>
        <w:pStyle w:val="Normal"/>
        <w:ind w:firstLine="284"/>
        <w:jc w:val="both"/>
        <w:rPr/>
      </w:pPr>
      <w:r>
        <w:rPr>
          <w:rFonts w:cs="Garamond" w:ascii="Garamond" w:hAnsi="Garamond"/>
          <w:sz w:val="30"/>
        </w:rPr>
        <w:t>An der Westseite des Admiralty Gulf ist die Landschaft nicht so flach, wie bisher. Es gibt 200 bis 300 Meter hohe Berge mit spärlichem Bewuchs, die genau so aussehen wie die Cockburn Ranges: Ein stark erodiertes Plateau, dessen Ränder in flache und an der Sea in feuchte Täler abfallen: Mangrovensümpfe, das ideale Habitat der Salzwasserkrokodile. Das ist die östliche Seite des Mitchel Plateau</w:t>
      </w:r>
      <w:r>
        <w:fldChar w:fldCharType="begin"/>
      </w:r>
      <w:r>
        <w:rPr/>
        <w:instrText xml:space="preserve"> XE "Mitchel Plateau" </w:instrText>
      </w:r>
      <w:r>
        <w:rPr/>
        <w:fldChar w:fldCharType="separate"/>
      </w:r>
      <w:r>
        <w:rPr/>
      </w:r>
      <w:r>
        <w:rPr/>
        <w:fldChar w:fldCharType="end"/>
      </w:r>
      <w:r>
        <w:rPr>
          <w:rFonts w:cs="Garamond" w:ascii="Garamond" w:hAnsi="Garamond"/>
          <w:sz w:val="30"/>
        </w:rPr>
        <w:t>. In der Ferne ist Port Warrender</w:t>
      </w:r>
      <w:r>
        <w:fldChar w:fldCharType="begin"/>
      </w:r>
      <w:r>
        <w:rPr/>
        <w:instrText xml:space="preserve"> XE "Port Warrender" </w:instrText>
      </w:r>
      <w:r>
        <w:rPr/>
        <w:fldChar w:fldCharType="separate"/>
      </w:r>
      <w:r>
        <w:rPr/>
      </w:r>
      <w:r>
        <w:rPr/>
        <w:fldChar w:fldCharType="end"/>
      </w:r>
      <w:r>
        <w:rPr>
          <w:rFonts w:cs="Garamond" w:ascii="Garamond" w:hAnsi="Garamond"/>
          <w:sz w:val="30"/>
        </w:rPr>
        <w:t xml:space="preserve"> zu sehen. Natürlich kein Hafen, vielleicht sollte es mal einer werden. Geworden ist es ein Fishing Spot, eine Campsite ohne Wasser und ohne offizielle Zufahrtsstrasse. Dafür wird aber Crystal Creek</w:t>
      </w:r>
      <w:r>
        <w:fldChar w:fldCharType="begin"/>
      </w:r>
      <w:r>
        <w:rPr/>
        <w:instrText xml:space="preserve"> XE "Crystal Creek" </w:instrText>
      </w:r>
      <w:r>
        <w:rPr/>
        <w:fldChar w:fldCharType="separate"/>
      </w:r>
      <w:r>
        <w:rPr/>
      </w:r>
      <w:r>
        <w:rPr/>
        <w:fldChar w:fldCharType="end"/>
      </w:r>
      <w:r>
        <w:rPr>
          <w:rFonts w:cs="Garamond" w:ascii="Garamond" w:hAnsi="Garamond"/>
          <w:sz w:val="30"/>
        </w:rPr>
        <w:t xml:space="preserve">, ein Fishing Spot in der Nähe, regelmässig von vielen und grossen Crocodiles frequentiert, die sich dort in den Mudfloods heimisch fühlen ... </w:t>
      </w:r>
    </w:p>
    <w:p>
      <w:pPr>
        <w:pStyle w:val="Normal"/>
        <w:ind w:firstLine="284"/>
        <w:jc w:val="both"/>
        <w:rPr/>
      </w:pPr>
      <w:r>
        <w:rPr>
          <w:rFonts w:cs="Garamond" w:ascii="Garamond" w:hAnsi="Garamond"/>
          <w:sz w:val="30"/>
        </w:rPr>
        <w:t>Um 11:30 Uhr kommen die Mitchel Falls</w:t>
      </w:r>
      <w:r>
        <w:fldChar w:fldCharType="begin"/>
      </w:r>
      <w:r>
        <w:rPr/>
        <w:instrText xml:space="preserve"> XE "Mitchel Falls" </w:instrText>
      </w:r>
      <w:r>
        <w:rPr/>
        <w:fldChar w:fldCharType="separate"/>
      </w:r>
      <w:r>
        <w:rPr/>
      </w:r>
      <w:r>
        <w:rPr/>
        <w:fldChar w:fldCharType="end"/>
      </w:r>
      <w:r>
        <w:rPr>
          <w:rFonts w:cs="Garamond" w:ascii="Garamond" w:hAnsi="Garamond"/>
          <w:sz w:val="30"/>
        </w:rPr>
        <w:t xml:space="preserve"> in Sicht. Eine der wenigen spektakulären Attraktionen hier im Norden. Während man die King George Falls nur aus der Luft oder vom Boat aus erreichen kann, gibt es zu den Mitchel Falls einen 4WD Track. Wenn man seine CreditCard dabei hat, kann man sich auch einen Helicopter mieten (Rundflug 50 $). Diese Geräte stehen hier nur für die Touristen im Bush. Wir überfliegen mehrfach diesen wirklich spektakulären Wasserfall. Es sind zwei Wasserfälle. Der linke hat eine kurze und sehr schmale Gorge in die Sandsteinplatte gefräst. Mich würde interessieren, wie lange das pro 100 Meter dauert, länger ist diese Gorge nicht. Rechts davon fällt das Wasser in vier zum Teil halbrunden Stufen nach unten. Höhenunterschied 50 bis 60 Meter. Eine wirklich grandiose Landschaft aus Felsen, Bush und Wasser, fernab jeder Zivilisation. Aber auch hier kann man sich nur sehr vorsichtig zu Fuss bewegen. Einer amerikanischen Touristin kostete ihr Leichtsinn vor einigen Jahren das Leben, sie wurde von einem 'nur' vier Meter langen Crocodile</w:t>
      </w:r>
      <w:r>
        <w:fldChar w:fldCharType="begin"/>
      </w:r>
      <w:r>
        <w:rPr/>
        <w:instrText xml:space="preserve"> XE "Crocodile" </w:instrText>
      </w:r>
      <w:r>
        <w:rPr/>
        <w:fldChar w:fldCharType="separate"/>
      </w:r>
      <w:r>
        <w:rPr/>
      </w:r>
      <w:r>
        <w:rPr/>
        <w:fldChar w:fldCharType="end"/>
      </w:r>
      <w:r>
        <w:rPr>
          <w:rFonts w:cs="Garamond" w:ascii="Garamond" w:hAnsi="Garamond"/>
          <w:sz w:val="30"/>
        </w:rPr>
        <w:t xml:space="preserve"> ins Wasser gezogen und wart nicht mehr gesehen ...! Fliegen ist ungefährlich, auch wenn es hier wieder ganz schön rumpelt, während Brett in geringer Höhe über dem Wasserfall seine Runden dreht. </w:t>
      </w:r>
    </w:p>
    <w:p>
      <w:pPr>
        <w:pStyle w:val="Normal"/>
        <w:ind w:firstLine="284"/>
        <w:jc w:val="both"/>
        <w:rPr/>
      </w:pPr>
      <w:r>
        <w:rPr>
          <w:rFonts w:cs="Garamond" w:ascii="Garamond" w:hAnsi="Garamond"/>
          <w:sz w:val="30"/>
        </w:rPr>
        <w:t>Aber nach 10 Minuten sind alle Bilder im Kasten und es wird ruhig im Flugzeug. Wir steigen auf 2000 Meter Höhe und jetzt heisst es nur noch abwarten: Wir fliegen nach Südosten und es dauert eine gute Stunde, bis wir vor der Landung noch über El Questro und die Cockburn Range fliegen. Noch auf dem Mitchel Plateau sehen wir in acht Kilometer Entfernung einen Airstrip. Schon vor den Mitchel Falls war mir aufgefallen, dass man gerade Linien über viele Kilometer in dieser Landschaft sieht. Jetzt sind sie wieder zu sehen und sie laufen sogar parallel durch den Bush auf den Airstrip zu. Ist das eine optische Täuschung, oder gibt es hier Linien im Bush? Das Foto Aut_0185 zeigt sie auch ganz deutlich. Ich frage nach der Landung Brett. Er kennt diese Linien, es hat irgend etwas mit den Militärs zu tun, meint er. Auf jeden Fall ist es Menschenwerk und nicht Natur. Aber wie diese Linien auf dem Mitchel Plateau entstanden sind und wozu dienen, weiss er und auch seine Kollegen nicht.</w:t>
      </w:r>
    </w:p>
    <w:p>
      <w:pPr>
        <w:pStyle w:val="Normal"/>
        <w:ind w:firstLine="284"/>
        <w:jc w:val="both"/>
        <w:rPr/>
      </w:pPr>
      <w:r>
        <w:rPr>
          <w:rFonts w:cs="Garamond" w:ascii="Garamond" w:hAnsi="Garamond"/>
          <w:sz w:val="30"/>
        </w:rPr>
        <w:t>Auf dem Wege zur Cockburn Range überfliegen wir den Drysdale River</w:t>
      </w:r>
      <w:r>
        <w:fldChar w:fldCharType="begin"/>
      </w:r>
      <w:r>
        <w:rPr/>
        <w:instrText xml:space="preserve"> XE "Drysdale River" </w:instrText>
      </w:r>
      <w:r>
        <w:rPr/>
        <w:fldChar w:fldCharType="separate"/>
      </w:r>
      <w:r>
        <w:rPr/>
      </w:r>
      <w:r>
        <w:rPr/>
        <w:fldChar w:fldCharType="end"/>
      </w:r>
      <w:r>
        <w:rPr>
          <w:rFonts w:cs="Garamond" w:ascii="Garamond" w:hAnsi="Garamond"/>
          <w:sz w:val="30"/>
        </w:rPr>
        <w:t xml:space="preserve">, den grössten Fluss in den nordöstlichen Kimberleys. Er ist hier flach und breit, mäandert stark und führt zur Zeit wenig Wasser. Im Hintergrund sieht man die Rauchwolken eines riesigen Bushfire. Die Rauchfahne ist mindestens 150 Kilometer lang und das Feuer brennt auf einer Länge von 30 bis 50 Kilometern. Es wird durch einen starken Wind angefacht, der uns genau entgegen kommt. </w:t>
      </w:r>
    </w:p>
    <w:p>
      <w:pPr>
        <w:pStyle w:val="Normal"/>
        <w:ind w:firstLine="284"/>
        <w:jc w:val="both"/>
        <w:rPr/>
      </w:pPr>
      <w:r>
        <w:rPr>
          <w:rFonts w:cs="Garamond" w:ascii="Garamond" w:hAnsi="Garamond"/>
          <w:sz w:val="30"/>
        </w:rPr>
        <w:t>Gegen 12:30 Uhr kreuzen wir den Durack River</w:t>
      </w:r>
      <w:r>
        <w:fldChar w:fldCharType="begin"/>
      </w:r>
      <w:r>
        <w:rPr/>
        <w:instrText xml:space="preserve"> XE "Durack River" </w:instrText>
      </w:r>
      <w:r>
        <w:rPr/>
        <w:fldChar w:fldCharType="separate"/>
      </w:r>
      <w:r>
        <w:rPr/>
      </w:r>
      <w:r>
        <w:rPr/>
        <w:fldChar w:fldCharType="end"/>
      </w:r>
      <w:r>
        <w:rPr>
          <w:rFonts w:cs="Garamond" w:ascii="Garamond" w:hAnsi="Garamond"/>
          <w:sz w:val="30"/>
        </w:rPr>
        <w:t xml:space="preserve"> und haben damit schon die Westgrenze der El Questro Station erreicht. Von hier aus kann man deutlich in Richtung Wyndham</w:t>
      </w:r>
      <w:r>
        <w:fldChar w:fldCharType="begin"/>
      </w:r>
      <w:r>
        <w:rPr/>
        <w:instrText xml:space="preserve"> XE "Wyndham" </w:instrText>
      </w:r>
      <w:r>
        <w:rPr/>
        <w:fldChar w:fldCharType="separate"/>
      </w:r>
      <w:r>
        <w:rPr/>
      </w:r>
      <w:r>
        <w:rPr/>
        <w:fldChar w:fldCharType="end"/>
      </w:r>
      <w:r>
        <w:rPr>
          <w:rFonts w:cs="Garamond" w:ascii="Garamond" w:hAnsi="Garamond"/>
          <w:sz w:val="30"/>
        </w:rPr>
        <w:t xml:space="preserve"> sehen und den West Arm</w:t>
      </w:r>
      <w:r>
        <w:fldChar w:fldCharType="begin"/>
      </w:r>
      <w:r>
        <w:rPr/>
        <w:instrText xml:space="preserve"> XE "West Arm" </w:instrText>
      </w:r>
      <w:r>
        <w:rPr/>
        <w:fldChar w:fldCharType="separate"/>
      </w:r>
      <w:r>
        <w:rPr/>
      </w:r>
      <w:r>
        <w:rPr/>
        <w:fldChar w:fldCharType="end"/>
      </w:r>
      <w:r>
        <w:rPr>
          <w:rFonts w:cs="Garamond" w:ascii="Garamond" w:hAnsi="Garamond"/>
          <w:sz w:val="30"/>
        </w:rPr>
        <w:t xml:space="preserve"> erkennen. Man sieht den Durack River von links und den Pentecost River</w:t>
      </w:r>
      <w:r>
        <w:fldChar w:fldCharType="begin"/>
      </w:r>
      <w:r>
        <w:rPr/>
        <w:instrText xml:space="preserve"> XE "Pentecost River" </w:instrText>
      </w:r>
      <w:r>
        <w:rPr/>
        <w:fldChar w:fldCharType="separate"/>
      </w:r>
      <w:r>
        <w:rPr/>
      </w:r>
      <w:r>
        <w:rPr/>
        <w:fldChar w:fldCharType="end"/>
      </w:r>
      <w:r>
        <w:rPr>
          <w:rFonts w:cs="Garamond" w:ascii="Garamond" w:hAnsi="Garamond"/>
          <w:sz w:val="30"/>
        </w:rPr>
        <w:t xml:space="preserve"> von rechts einmünden. Faszinierend und im Hintergrund, die starke Verengung, das ist der berüchtigte 'The Gut'</w:t>
      </w:r>
      <w:r>
        <w:fldChar w:fldCharType="begin"/>
      </w:r>
      <w:r>
        <w:rPr/>
        <w:instrText xml:space="preserve"> XE "The Gut" </w:instrText>
      </w:r>
      <w:r>
        <w:rPr/>
        <w:fldChar w:fldCharType="separate"/>
      </w:r>
      <w:r>
        <w:rPr/>
      </w:r>
      <w:r>
        <w:rPr/>
        <w:fldChar w:fldCharType="end"/>
      </w:r>
      <w:r>
        <w:rPr>
          <w:rFonts w:cs="Garamond" w:ascii="Garamond" w:hAnsi="Garamond"/>
          <w:sz w:val="30"/>
        </w:rPr>
        <w:t>. Die hohe Tide erzeugt in dem schmalen Kanal Turbulenzen, die Schiffen hoch gefährlich werden können, wenn sie ohne Tidetabelle unterwegs sind. Das Originalbild ist nur 85 KB gross, ich hatte nicht mehr genug Bildspeicher. Jetzt habe ich es beschnitten, die starke Helligkeit reduziert, den Kontrast erhöht und noch stärker komprimiert. Ich staune immer wieder, was man auf solchen Bildern noch alles sehen kann!</w:t>
      </w:r>
    </w:p>
    <w:p>
      <w:pPr>
        <w:pStyle w:val="Normal"/>
        <w:ind w:firstLine="284"/>
        <w:jc w:val="both"/>
        <w:rPr/>
      </w:pPr>
      <w:r>
        <w:rPr>
          <w:rFonts w:cs="Garamond" w:ascii="Garamond" w:hAnsi="Garamond"/>
          <w:sz w:val="30"/>
        </w:rPr>
        <w:t>Gleich danach kommen die 'Steilküsten der Cockburn Ranges</w:t>
      </w:r>
      <w:r>
        <w:fldChar w:fldCharType="begin"/>
      </w:r>
      <w:r>
        <w:rPr/>
        <w:instrText xml:space="preserve"> XE "Cockburn Ranges" </w:instrText>
      </w:r>
      <w:r>
        <w:rPr/>
        <w:fldChar w:fldCharType="separate"/>
      </w:r>
      <w:r>
        <w:rPr/>
      </w:r>
      <w:r>
        <w:rPr/>
        <w:fldChar w:fldCharType="end"/>
      </w:r>
      <w:r>
        <w:rPr>
          <w:rFonts w:cs="Garamond" w:ascii="Garamond" w:hAnsi="Garamond"/>
          <w:sz w:val="30"/>
        </w:rPr>
        <w:t xml:space="preserve"> in Sicht. Ein flaches Plateau mit flach liegendem Sandstein ist vom berühmten Zahn der Zeit angenagt und zerfressen worden. Herrliche Bilder, die man kaum beschreiben kann. Mir kommt es immer so vor, als wäre hier das Wasser abgelassen worden. Am ehesten könnte man sich solche Erosionen durch ein Meer mit einer wilden Brandung vorstellen. Deswegen mein Ausdruck 'Steilküste'. Aber es hat in den letzten 250 Millionen Jahren kein Meer gegeben, das diese Küsten umspült hat. Regen, Sonne und Wind über Millionen von Jahren haben den gleichen Effekt. Wir sehen von Ferne auch die ELQ Homestead im Tal des Chamberlain Rivers liegen (Aut_0194). Nur etwa 20 weisse Pixel markieren die teure Insel der gestressten High Society! Dafür fliegen wir direkt an der Emma Gorge</w:t>
      </w:r>
      <w:r>
        <w:fldChar w:fldCharType="begin"/>
      </w:r>
      <w:r>
        <w:rPr/>
        <w:instrText xml:space="preserve"> XE "Emma Gorge" </w:instrText>
      </w:r>
      <w:r>
        <w:rPr/>
        <w:fldChar w:fldCharType="separate"/>
      </w:r>
      <w:r>
        <w:rPr/>
      </w:r>
      <w:r>
        <w:rPr/>
        <w:fldChar w:fldCharType="end"/>
      </w:r>
      <w:r>
        <w:rPr>
          <w:rFonts w:cs="Garamond" w:ascii="Garamond" w:hAnsi="Garamond"/>
          <w:sz w:val="30"/>
        </w:rPr>
        <w:t xml:space="preserve"> vorbei und hier kann man das Resort und die Schlucht sehr schön sehen. Brett fliegt streckenweise parallel zur Gibb River Road</w:t>
      </w:r>
      <w:r>
        <w:fldChar w:fldCharType="begin"/>
      </w:r>
      <w:r>
        <w:rPr/>
        <w:instrText xml:space="preserve"> XE "Gibb River Road" </w:instrText>
      </w:r>
      <w:r>
        <w:rPr/>
        <w:fldChar w:fldCharType="separate"/>
      </w:r>
      <w:r>
        <w:rPr/>
      </w:r>
      <w:r>
        <w:rPr/>
        <w:fldChar w:fldCharType="end"/>
      </w:r>
      <w:r>
        <w:rPr>
          <w:rFonts w:cs="Garamond" w:ascii="Garamond" w:hAnsi="Garamond"/>
          <w:sz w:val="30"/>
        </w:rPr>
        <w:t xml:space="preserve">. Da unten bin ich vor ein paar Tagen noch gefahren! Ich sehe genau die Stelle, wo ich wegen dem schönen Berg auf der linken Seite ausgestiegen bin, dann aber erst mal meine Staubfahne fotografiert habe. </w:t>
      </w:r>
    </w:p>
    <w:p>
      <w:pPr>
        <w:pStyle w:val="Normal"/>
        <w:ind w:firstLine="284"/>
        <w:jc w:val="both"/>
        <w:rPr/>
      </w:pPr>
      <w:r>
        <w:rPr>
          <w:rFonts w:cs="Garamond" w:ascii="Garamond" w:hAnsi="Garamond"/>
          <w:sz w:val="30"/>
        </w:rPr>
        <w:t>Deutlich sieht man aus dem Flugzeug, wo die Gibb River Road auf den Highway Number One trifft. Von dort aus ist es mit dem Auto noch eine Stunde bis nach Kununurra. Wir schaffen es in einer Viertelstunde und landen um 13:06 Uhr (Vorsicht, die Uhr der Camera geht eine Stunde nach!). Herrlich, wenn man endlich wieder die Beine gerade machen kann! In einer Czesna würde ich einen 12 Stunden Non Stop Flug in dieser eingeklemmten Position nicht überstehen! Keine 10 Minuten nach dem Aussteigen aus dem Flugzeug sitzt Brett als Pilot auch am Steuer eines kleinen Busses und fährt uns wieder nach Hause. Zwischen dem Frühstück und der Suppe, die ich mir jetzt koche, habe ich 1200 Kilometer zurück gelegt.  Nach dem spartanischen Lunch lege ich  mich um 14 Uhr auf die Bank. Erst um 16 Uhr wache ich wieder auf: Heute morgen hat der Wecker zu früh geklingelt !!</w:t>
      </w:r>
      <w:r>
        <w:br w:type="page"/>
      </w:r>
    </w:p>
    <w:p>
      <w:pPr>
        <w:pStyle w:val="Normal"/>
        <w:tabs>
          <w:tab w:val="clear" w:pos="708"/>
          <w:tab w:val="left" w:pos="567" w:leader="none"/>
        </w:tabs>
        <w:jc w:val="center"/>
        <w:rPr>
          <w:rFonts w:ascii="Garamond" w:hAnsi="Garamond" w:cs="Garamond"/>
          <w:b/>
          <w:b/>
          <w:sz w:val="44"/>
        </w:rPr>
      </w:pPr>
      <w:r>
        <w:rPr>
          <w:rFonts w:cs="Garamond" w:ascii="Garamond" w:hAnsi="Garamond"/>
          <w:b/>
          <w:sz w:val="44"/>
        </w:rPr>
        <w:t>Ameisen im Litchfield National Park</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Es ist Freitag und ich fahre von Katherine</w:t>
      </w:r>
      <w:r>
        <w:fldChar w:fldCharType="begin"/>
      </w:r>
      <w:r>
        <w:rPr/>
        <w:instrText xml:space="preserve"> XE "Katherine" </w:instrText>
      </w:r>
      <w:r>
        <w:rPr/>
        <w:fldChar w:fldCharType="separate"/>
      </w:r>
      <w:r>
        <w:rPr/>
      </w:r>
      <w:r>
        <w:rPr/>
        <w:fldChar w:fldCharType="end"/>
      </w:r>
      <w:r>
        <w:rPr>
          <w:rFonts w:cs="Garamond" w:ascii="Garamond" w:hAnsi="Garamond"/>
          <w:sz w:val="30"/>
        </w:rPr>
        <w:t xml:space="preserve"> aus in Richtung Darwin. Heute will ich Darwin noch nicht erreichen, auf dem Weg liegt der Litchfield</w:t>
      </w:r>
      <w:r>
        <w:fldChar w:fldCharType="begin"/>
      </w:r>
      <w:r>
        <w:rPr/>
        <w:instrText xml:space="preserve"> XE "Litchfield NP" </w:instrText>
      </w:r>
      <w:r>
        <w:rPr/>
        <w:fldChar w:fldCharType="separate"/>
      </w:r>
      <w:r>
        <w:rPr/>
      </w:r>
      <w:r>
        <w:rPr/>
        <w:fldChar w:fldCharType="end"/>
      </w:r>
      <w:r>
        <w:rPr>
          <w:rFonts w:cs="Garamond" w:ascii="Garamond" w:hAnsi="Garamond"/>
          <w:sz w:val="30"/>
        </w:rPr>
        <w:t xml:space="preserve"> National Park, dorthin will ich vorher noch einen Abstecher machen. </w:t>
      </w:r>
    </w:p>
    <w:p>
      <w:pPr>
        <w:pStyle w:val="Normal"/>
        <w:ind w:firstLine="284"/>
        <w:jc w:val="both"/>
        <w:rPr/>
      </w:pPr>
      <w:r>
        <w:rPr>
          <w:rFonts w:cs="Garamond" w:ascii="Garamond" w:hAnsi="Garamond"/>
          <w:sz w:val="30"/>
        </w:rPr>
        <w:t>Gegen 12 Uhr bin ich in Pine Creek</w:t>
      </w:r>
      <w:r>
        <w:fldChar w:fldCharType="begin"/>
      </w:r>
      <w:r>
        <w:rPr/>
        <w:instrText xml:space="preserve"> XE "Pine Creek" </w:instrText>
      </w:r>
      <w:r>
        <w:rPr/>
        <w:fldChar w:fldCharType="separate"/>
      </w:r>
      <w:r>
        <w:rPr/>
      </w:r>
      <w:r>
        <w:rPr/>
        <w:fldChar w:fldCharType="end"/>
      </w:r>
      <w:r>
        <w:rPr>
          <w:rFonts w:cs="Garamond" w:ascii="Garamond" w:hAnsi="Garamond"/>
          <w:sz w:val="30"/>
        </w:rPr>
        <w:t xml:space="preserve">. Hier gab es vor 120 Jahren einen Goldrausch, der bis heute in milder Form noch anhält. Auch heute werden in dieser Gegend noch Gold, Uran und andere Mineralien gefördert. Gar nicht so wenig: Zwei Minen holen je einen Kubikmeter Gold pro Jahr aus der Erde, das sind pro Woche 0,75 Mio. AU$! Daran war 1880 noch nicht zu denken, trotzdem muss hier ganz schön was los gewesen sein. Europäische Digger gab es kaum, denn die Lebensbedingungen waren unwahrscheinlich hart: Keine Wege, kein Transport, kein Essen, kein Material, keine Maschinen, dafür aber heiss und schwül. Wahrscheinlich gab es nur Wasser genug, wenigstens in der Regenzeit. Solche Bedingungen ertragen nur Asiaten und sie dominierten das Goldgräberlager am Pine Creek. Ich fahre auf einen Lookout, von dem ein grosses, wassergefülltes Loch zu sehen ist: Ein kleiner Berg wurde abgebaut, zerkleinert und das Gold wurde heraus gesiebt. Man kann ins Museum gehen, davor stehen grosse Stampf- und Zerkleinerungsmaschinen. Aber ein Mann in der Gun Alley war clever, er hat eine Dampfmaschine von 1885 mit einem Stampfer wieder flott gemacht. Für  5 $ lässt er diese Anlage ein paar Minuten laufen, er erzählt er etwas über die Historie von Pine Creek und danach darf man selber mit einer Schüssel Gold waschen. An der Maschine zeigt er einen Stein, in dem man das Gold sehen kann und in seiner Waschschüssel liegt viel Gold. Ich will ihm Stein und Schüssel aus der Hand nehmen und ein Foto machen. Aber er lässt weder den Stein, noch die Schüssel los! Während er sein Eigentum festhält, fotografiere ich es!  Dann versuche ich mich in Gold Panning und es ist das erste Mal, dass ich in so einer Schüssel am Ende wirklich Gold sehe! Da spürt man gleich etwas vom Gold Fever und ich will sofort eine zweite Schüssel waschen. Aber der clevere Digger passt auf: Da müsste ich noch mal 5 Dollar bezahlen, meint er. Das kann ich mir mühelos verkneifen. Jetzt aber kann ich mir vorstellen, was im Kopf eines Mannes mit einer solchen Schüssel in der Hand vor sich geht: Ein Adrenalinstoss nach dem anderen, täglich, jahrelang! Und bis ans Ende seiner Tage hofft er, auf die reiche Goldader zu stossen, denn alles ist davon abhängig, was in den Steinen drin steckt, die man zerkleinert und wäscht. Für das Gold Panning wird hier in der Gun Alley Sand benutzt, den man nach der Regenzeit in den Flüssen der Umgebung findet. Es gibt Gold und ich kann mein selbst gewaschenes Gold in einem Röhrchen mit Wasser tatsächlich sehen und auch mitnehmen! Aber gäbe es genug, so würde der erfahrene Digger hier nicht mit seiner alten Dampfmaschine stehen! Mit 10 x 5 Dollar am Tag, kassiert von neugierigen Touristen an dieser alten Maschine, kommt er offenbar besser über die Runden! In einem herrlichen Liegestuhl aus Kartoffelsäcken wartet er auf die Touristen und hält seinen Kessel von 1928 unter Dampf. </w:t>
      </w:r>
    </w:p>
    <w:p>
      <w:pPr>
        <w:pStyle w:val="Normal"/>
        <w:ind w:firstLine="284"/>
        <w:jc w:val="both"/>
        <w:rPr/>
      </w:pPr>
      <w:r>
        <w:rPr>
          <w:rFonts w:cs="Garamond" w:ascii="Garamond" w:hAnsi="Garamond"/>
          <w:sz w:val="30"/>
        </w:rPr>
        <w:t>Ungefähr 200 Kilometer vor Darwin</w:t>
      </w:r>
      <w:r>
        <w:fldChar w:fldCharType="begin"/>
      </w:r>
      <w:r>
        <w:rPr/>
        <w:instrText xml:space="preserve"> XE "Darwin" </w:instrText>
      </w:r>
      <w:r>
        <w:rPr/>
        <w:fldChar w:fldCharType="separate"/>
      </w:r>
      <w:r>
        <w:rPr/>
      </w:r>
      <w:r>
        <w:rPr/>
        <w:fldChar w:fldCharType="end"/>
      </w:r>
      <w:r>
        <w:rPr>
          <w:rFonts w:cs="Garamond" w:ascii="Garamond" w:hAnsi="Garamond"/>
          <w:sz w:val="30"/>
        </w:rPr>
        <w:t xml:space="preserve"> sieht man die ersten grossen Bauten der Termiten. Ich fahre auf einem Tourist Drive über die Dorat Road nach Adelaide River</w:t>
      </w:r>
      <w:r>
        <w:fldChar w:fldCharType="begin"/>
      </w:r>
      <w:r>
        <w:rPr/>
        <w:instrText xml:space="preserve"> XE "Adelaide River" </w:instrText>
      </w:r>
      <w:r>
        <w:rPr/>
        <w:fldChar w:fldCharType="separate"/>
      </w:r>
      <w:r>
        <w:rPr/>
      </w:r>
      <w:r>
        <w:rPr/>
        <w:fldChar w:fldCharType="end"/>
      </w:r>
      <w:r>
        <w:rPr>
          <w:rFonts w:cs="Garamond" w:ascii="Garamond" w:hAnsi="Garamond"/>
          <w:sz w:val="30"/>
        </w:rPr>
        <w:t>. Hier sieht man rechts und links viele Bauten der Cathedral Termites</w:t>
      </w:r>
      <w:r>
        <w:fldChar w:fldCharType="begin"/>
      </w:r>
      <w:r>
        <w:rPr/>
        <w:instrText xml:space="preserve"> XE "Cathedral Termites" </w:instrText>
      </w:r>
      <w:r>
        <w:rPr/>
        <w:fldChar w:fldCharType="separate"/>
      </w:r>
      <w:r>
        <w:rPr/>
      </w:r>
      <w:r>
        <w:rPr/>
        <w:fldChar w:fldCharType="end"/>
      </w:r>
      <w:r>
        <w:rPr>
          <w:rFonts w:cs="Garamond" w:ascii="Garamond" w:hAnsi="Garamond"/>
          <w:sz w:val="30"/>
        </w:rPr>
        <w:t xml:space="preserve"> und ich fotografiere sie in einem abgebrannten Bush. Die Bauten bestehen (idealisiert) aus 10 cm dicken 'Brettern', die sternförmig um eine Mittelachse angeordnet sind. Die bis zu 4 Meter hohen Bauten reichen noch einmal genau so weit in die Erde hinein! Die Termiten sorgen durch ständige Veränderung der Luftzirkulation für eine konstante Temperatur in ihrem Bau. Ich habe diese 'Cathedrals' 1998 schon im Kakadu National Park gesehen. Aber sie sind immer wieder faszinierend.</w:t>
      </w:r>
    </w:p>
    <w:p>
      <w:pPr>
        <w:pStyle w:val="Normal"/>
        <w:ind w:firstLine="284"/>
        <w:jc w:val="both"/>
        <w:rPr/>
      </w:pPr>
      <w:r>
        <w:rPr>
          <w:rFonts w:cs="Garamond" w:ascii="Garamond" w:hAnsi="Garamond"/>
          <w:sz w:val="30"/>
        </w:rPr>
        <w:t>Nach Adelaide River biege ich vom Stuart Highway links ab und fahre nach Batchelor</w:t>
      </w:r>
      <w:r>
        <w:fldChar w:fldCharType="begin"/>
      </w:r>
      <w:r>
        <w:rPr/>
        <w:instrText xml:space="preserve"> XE "Batchelor" </w:instrText>
      </w:r>
      <w:r>
        <w:rPr/>
        <w:fldChar w:fldCharType="separate"/>
      </w:r>
      <w:r>
        <w:rPr/>
      </w:r>
      <w:r>
        <w:rPr/>
        <w:fldChar w:fldCharType="end"/>
      </w:r>
      <w:r>
        <w:rPr>
          <w:rFonts w:cs="Garamond" w:ascii="Garamond" w:hAnsi="Garamond"/>
          <w:sz w:val="30"/>
        </w:rPr>
        <w:t>. Das ist die Litchfield Park Road. Batchelor mutet wie ein Dschungelcamp an, alle Häuser versinken im grünen, tropischen Urwald. Batchelor wurde als Wohnstadt für die Arbeiter der Uranmine in Rum Jungle angelegt. Hier wurde 1949 das erste Mal in Australien Uran gefördert. Inzwischen ist die Mine still gelegt, dafür gibt es eine wesentlich grössere und ergiebigere Uranmine direkt im Kakadu National Park ...</w:t>
      </w:r>
    </w:p>
    <w:p>
      <w:pPr>
        <w:pStyle w:val="Normal"/>
        <w:ind w:firstLine="284"/>
        <w:jc w:val="both"/>
        <w:rPr/>
      </w:pPr>
      <w:r>
        <w:rPr>
          <w:rFonts w:cs="Garamond" w:ascii="Garamond" w:hAnsi="Garamond"/>
          <w:sz w:val="30"/>
        </w:rPr>
        <w:t>Der Litchfield</w:t>
      </w:r>
      <w:r>
        <w:fldChar w:fldCharType="begin"/>
      </w:r>
      <w:r>
        <w:rPr/>
        <w:instrText xml:space="preserve"> XE "Litchfield NP" </w:instrText>
      </w:r>
      <w:r>
        <w:rPr/>
        <w:fldChar w:fldCharType="separate"/>
      </w:r>
      <w:r>
        <w:rPr/>
      </w:r>
      <w:r>
        <w:rPr/>
        <w:fldChar w:fldCharType="end"/>
      </w:r>
      <w:r>
        <w:rPr>
          <w:rFonts w:cs="Garamond" w:ascii="Garamond" w:hAnsi="Garamond"/>
          <w:sz w:val="30"/>
        </w:rPr>
        <w:t xml:space="preserve"> National Park, 110 km südwestlich von Darwin, erstreckt sich in nordsüdlicher Richtung über 100 km und ist 50 bis 100 km breit. Ein riesiges Gebiet, in dem es nur im Nordosten eine geteerte Strasse und an der Westgrenze einen 4WD Track gibt. Sonst ist alles unberührte Natur. 1985 wurde die kaum erschlossenen Blyth Farm in diesen National Park umgewandelt. Frederick Henry Litchfield</w:t>
      </w:r>
      <w:r>
        <w:fldChar w:fldCharType="begin"/>
      </w:r>
      <w:r>
        <w:rPr/>
        <w:instrText xml:space="preserve"> XE "Litchfield, Frederick Henry" </w:instrText>
      </w:r>
      <w:r>
        <w:rPr/>
        <w:fldChar w:fldCharType="separate"/>
      </w:r>
      <w:r>
        <w:rPr/>
      </w:r>
      <w:r>
        <w:rPr/>
        <w:fldChar w:fldCharType="end"/>
      </w:r>
      <w:r>
        <w:rPr>
          <w:rFonts w:cs="Garamond" w:ascii="Garamond" w:hAnsi="Garamond"/>
          <w:sz w:val="30"/>
        </w:rPr>
        <w:t xml:space="preserve"> war Mitglied einer Expedition, die im Jahre 1864 dieses Gebiet erkundete. Der National Park liegt im Bereich der Tabletop Range</w:t>
      </w:r>
      <w:r>
        <w:fldChar w:fldCharType="begin"/>
      </w:r>
      <w:r>
        <w:rPr/>
        <w:instrText xml:space="preserve"> XE "Tabletop Range" </w:instrText>
      </w:r>
      <w:r>
        <w:rPr/>
        <w:fldChar w:fldCharType="separate"/>
      </w:r>
      <w:r>
        <w:rPr/>
      </w:r>
      <w:r>
        <w:rPr/>
        <w:fldChar w:fldCharType="end"/>
      </w:r>
      <w:r>
        <w:rPr>
          <w:rFonts w:cs="Garamond" w:ascii="Garamond" w:hAnsi="Garamond"/>
          <w:sz w:val="30"/>
        </w:rPr>
        <w:t xml:space="preserve">. Wieder sind es Sedimente, die in einer flachen See im Norden Australiens vor 1900 Millionen von Jahren bis zu einer Stärke von 14 Kilometern (!) abgelagert wurden. Einzellige Lebewesen haben keine Spuren hinterlassen. Im Verlaufe von nur 30 Millionen Jahren wurde daraus Sandstein und in den nächsten 30 Millionen Jahren wurde der Meeresboden angehoben, deformiert, gefaltet und über 250 Millionen Jahre erodiert. Vor 1400 Mill. Jahren war das Land wieder von einer See überdeckt und neues Material wurde über den alten Sandstein gelagert. 1250 Millionen Jahre gab es diese See, in der Ein- und Mehrzeller auch Kalk produzierten, der in manchen Regionen zu Kalkstein wurde (... das Reef vor Katherine und an der westlichen Gibb River Road). Teile des Landes guckten zwischenzeitlich aus der See heraus, erodierten und wurden von anderem Material überdeckt. Erst in den letzten 125 Millionen Jahren gab es hier keine See mehr, durch Erosion wurde die Tabletop Range geformt und an den tiefsten Stellen wird die fast 2 Milliarden alte Sandsteinschicht durch die Flüsse angeschnitten. Die Formationen, die ich 'Steilküste' nenne, werden hier als Lowland bezeichnet. Von dieser bewegten Geschichte ist in der Realität nur wenig zu sehen. Das ganze Land ist dicht mit hohem Bush bewachsen, der fast eine Monokultur aus einer immer gleichen Sorte von Eukalyptus Bäumen ist. Man sieht, dass es hier sehr viel Wasser gibt, sodass viele und hohe Bäume wachsen können. Dichter Bush bedeckt das ganze, leicht hügelige Land und nur an den wenigen Stellen, wo die Flüsse fliessen und Wasserfälle bilden, sieht man etwas von den Felsen. </w:t>
      </w:r>
    </w:p>
    <w:p>
      <w:pPr>
        <w:pStyle w:val="Normal"/>
        <w:ind w:firstLine="284"/>
        <w:jc w:val="both"/>
        <w:rPr/>
      </w:pPr>
      <w:r>
        <w:rPr>
          <w:rFonts w:cs="Garamond" w:ascii="Garamond" w:hAnsi="Garamond"/>
          <w:sz w:val="30"/>
        </w:rPr>
        <w:t xml:space="preserve">Für zwei Tage habe ich mich auf dem Banyan Tree Caravan Park in der Nähe von Batchelor eingemietet. Am Sonnabend fahre ich auf der Litchfield Park Road durch den National Park. Sie führt bis zum Wangi Falls. Von dort aus gibt es eine Gravelroad nach Darwin und einen 4WD Track nach Süden. Auf der Fahrt zu den Wangi Falls sehe ich mir alles an, was links und rechts an der Strasse liegt, das sind die Hauptattraktionen des Litchfield National Park. </w:t>
      </w:r>
    </w:p>
    <w:p>
      <w:pPr>
        <w:pStyle w:val="Normal"/>
        <w:ind w:firstLine="284"/>
        <w:jc w:val="both"/>
        <w:rPr/>
      </w:pPr>
      <w:r>
        <w:rPr>
          <w:rFonts w:cs="Garamond" w:ascii="Garamond" w:hAnsi="Garamond"/>
          <w:sz w:val="30"/>
        </w:rPr>
        <w:t>Zuerst erreicht man Magnetic Termite Mounds</w:t>
      </w:r>
      <w:r>
        <w:fldChar w:fldCharType="begin"/>
      </w:r>
      <w:r>
        <w:rPr/>
        <w:instrText xml:space="preserve"> XE "Termite Mounds" </w:instrText>
      </w:r>
      <w:r>
        <w:rPr/>
        <w:fldChar w:fldCharType="separate"/>
      </w:r>
      <w:r>
        <w:rPr/>
      </w:r>
      <w:r>
        <w:rPr/>
        <w:fldChar w:fldCharType="end"/>
      </w:r>
      <w:r>
        <w:rPr>
          <w:rFonts w:cs="Garamond" w:ascii="Garamond" w:hAnsi="Garamond"/>
          <w:sz w:val="30"/>
        </w:rPr>
        <w:t xml:space="preserve">. Hier im Norden des National Parks gibt es sehr viele Termiten. Es sind fast ausschliesslich die Cathedral Termiten, die diese riesigen, schlanken und bis zu vier Meter hohen Cathedrales bauen. Es sind völlig andere Bauten als die in der Pilbara. Dort werden von den Termiten 50 bis 100 'Wasserbeutel' an eine Mittelachse gehängt. So jedenfalls kann man sich die Entstehung der dortigen, 2,5 Meter hohen und so ähnlich breiten Bauten, am ehesten vorstellen. </w:t>
      </w:r>
    </w:p>
    <w:p>
      <w:pPr>
        <w:pStyle w:val="Normal"/>
        <w:ind w:firstLine="284"/>
        <w:jc w:val="both"/>
        <w:rPr/>
      </w:pPr>
      <w:r>
        <w:rPr>
          <w:rFonts w:cs="Garamond" w:ascii="Garamond" w:hAnsi="Garamond"/>
          <w:sz w:val="30"/>
        </w:rPr>
        <w:t>Hier aber gibt es eine völlig andere Termitenart: Nirgends habe ich bisher Bauten der Magnetic Termites</w:t>
      </w:r>
      <w:r>
        <w:fldChar w:fldCharType="begin"/>
      </w:r>
      <w:r>
        <w:rPr/>
        <w:instrText xml:space="preserve"> XE "Magnetic Termites" </w:instrText>
      </w:r>
      <w:r>
        <w:rPr/>
        <w:fldChar w:fldCharType="separate"/>
      </w:r>
      <w:r>
        <w:rPr/>
      </w:r>
      <w:r>
        <w:rPr/>
        <w:fldChar w:fldCharType="end"/>
      </w:r>
      <w:r>
        <w:rPr>
          <w:rFonts w:cs="Garamond" w:ascii="Garamond" w:hAnsi="Garamond"/>
          <w:sz w:val="30"/>
        </w:rPr>
        <w:t xml:space="preserve"> (Magnetic Anthills) gesehen - hier aber stehen sie gleich hunderfach in einem flachen Floodplain. Alles ist eingezäunt, man kann zwischen den Bauten nicht spazieren gehen und das ist sicher auch gut so. Es gibt einen eingezäunten Laufsteg, auf dem man sich diese faszinierenden Bauten sehr gut ansehen kann. Trotzdem krieche ich durch den Zaun, ich will ein Macro Bild! An der Ostseite des grossen Baues, gibt es unten ein Ein- und Ausgangsloch. Es ist rund und nur 10 mm im Durchmesser, etwas grösser als eine Termite lang ist. Gibt es für hunderttausende von Termiten nur diesen einen Ausgang? Wie findet sich eine einzelne Termite in diesem riesigen, völlig dunklen Bau ohne Strassenschilder und Hausnummern zurecht??! Das sind wieder Fragen ...!</w:t>
      </w:r>
    </w:p>
    <w:p>
      <w:pPr>
        <w:pStyle w:val="Normal"/>
        <w:ind w:firstLine="284"/>
        <w:jc w:val="both"/>
        <w:rPr/>
      </w:pPr>
      <w:r>
        <w:rPr>
          <w:rFonts w:cs="Garamond" w:ascii="Garamond" w:hAnsi="Garamond"/>
          <w:sz w:val="30"/>
        </w:rPr>
        <w:t xml:space="preserve">Diese Bauten sind schätzungsweise bis zu drei Meter hoch, 2 Meter breit,  aber dabei flach wie eine Wand! Die Statik wurde berücksichtigt, die Bauten sind konisch ausgeführt. Die entscheidende Besonderheit ist, dass diese Wand auf der Nordsüd Achse steht. Damit wird sie von der Sonne maximal aufgeheizt und genau das lieben offensichtlich diese speziellen Termiten. Mindestens der Fuss des Gebäudes steht in der Wet Season im Wasser und in der Dry Season müssen auf der Wand bis zu 70 Grad Wärme herrschen. Genau für diese Verhältnisse haben die Termiten diesen Bau entwickelt. Sie können sich bei Wärme und Kälte nicht wie die Cathedral Termiten in den Untergrund zurückziehen, da sie immer auf einem Floodplain stehen, wo es nass ist. Sie besitzen deswegen keinen 'Keller'. Sie sorgen mit ihrer Konstruktion dafür, dass ihr Bau maximal aufgeheizt wird und die Wärme über Nacht speichert. Die Termiten leben vorwiegend an der Ostseite ihres Baus, dort ist die Temperatur über den Tag am stabilsten. Wird es in der Nacht kalt, ziehen sie sich in die Mitte des Baues zurück. Offenbar regulieren sie die Innentemperatur des Baues nicht über die Luftzirkulation, wie die Cathedral Termiten das tun. Die flachen Bauten sind nicht immer exakt in Nordsüd Richtung ausgerichtet, es gibt territoriale Unterschiede. Die Schatten- und Windverhältnisse werden bei der Ausrichtung des Baus berücksichtigt, um die Aufheizung durch die Sonne zu optimieren! Die Wissenschaftler sind sich wohl einig, dass es sich auch hier um ein dezentral gesteuertes, sehr komplexes System handelt. Anders sind diese Leistungen überhaupt nicht nachzuvollziehen. Das bedeutet auch, dass jede einzelne Termite nicht nur exakt weiss, wo Norden ist, sondern auch noch den (von wem?) vorgegebenen Korrekturwinkel berücksichtigt, der bis zu 10° betragen kann. Man nimmt an, dass alle Termiten einen magnetischen 'Sinn' haben und sich der Korrekturwinkel vererbt. </w:t>
      </w:r>
    </w:p>
    <w:p>
      <w:pPr>
        <w:pStyle w:val="Normal"/>
        <w:ind w:firstLine="284"/>
        <w:jc w:val="both"/>
        <w:rPr/>
      </w:pPr>
      <w:r>
        <w:rPr>
          <w:rFonts w:cs="Garamond" w:ascii="Garamond" w:hAnsi="Garamond"/>
          <w:sz w:val="30"/>
        </w:rPr>
        <w:t>Man könnte sich jetzt darüber streiten, ob das ein geschicktes Heizungsverfahren ist, das die Magnetic Termites hier anwenden, oder ob sich die Cathedral Termites eine intelligentere Lösung ausgedacht haben. Aber solche Fragen stellen sich genau so wenig wie die, warum sie ihre Bauten ausgerechnet immer in einen Floodplain stellen, wo es nass ist ?! Sicher hängt das mit der Nahrungsbeschaffung zusammen. Solche Fragen sind sinnlos, diese Termiten brauchen für ihre speziellen Randbedingungen ein Verfahren, mit dem sie überleben können. Andere Termiten, andere Randbedingungen, andere Techniken, andere Verfahren. Dass die eine Termiten Art die Temperatur in ihrem Bau über ein Belüftungssystem konstant halten, ist genau so erstaunlich wie die Optimierung der Aufheizung, die von den Magnetic Termites beherrscht wird. Faszinierende Natur und faszinierende Bilder!</w:t>
      </w:r>
    </w:p>
    <w:p>
      <w:pPr>
        <w:pStyle w:val="Normal"/>
        <w:ind w:firstLine="284"/>
        <w:jc w:val="both"/>
        <w:rPr/>
      </w:pPr>
      <w:r>
        <w:rPr>
          <w:rFonts w:cs="Garamond" w:ascii="Garamond" w:hAnsi="Garamond"/>
          <w:sz w:val="30"/>
        </w:rPr>
        <w:t>Gegen 12:30 Uhr habe ich den Tolmer Falls</w:t>
      </w:r>
      <w:r>
        <w:fldChar w:fldCharType="begin"/>
      </w:r>
      <w:r>
        <w:rPr/>
        <w:instrText xml:space="preserve"> XE "Tolmer Falls" </w:instrText>
      </w:r>
      <w:r>
        <w:rPr/>
        <w:fldChar w:fldCharType="separate"/>
      </w:r>
      <w:r>
        <w:rPr/>
      </w:r>
      <w:r>
        <w:rPr/>
        <w:fldChar w:fldCharType="end"/>
      </w:r>
      <w:r>
        <w:rPr>
          <w:rFonts w:cs="Garamond" w:ascii="Garamond" w:hAnsi="Garamond"/>
          <w:sz w:val="30"/>
        </w:rPr>
        <w:t xml:space="preserve"> erreicht. Auf dem Parkplatz ist nicht so ganz klar, wo es zum Lookout geht. Heute ist Sonnabend und es ist viel los, hier stehen mindestens 20 Fahrzeuge. Ich frage einen der vielen Touristen und er sagt mir: 'Ja, auf diesem Weg kannst du Deine Energie schonen, der andere Weg ist dreimal so lang, führt aber zum gleichen Lookout!' Die Australier sind praktische Menschen. Also laufe ich erst mal auf dem betonierten Weg zum Lookout. Ein spektakuläres Bild: Ein schmaler Wasserfall stürzt vielleicht 70 Meter in die Tiefe. Da unten gibt es einen grossen Pool und auch hier ist die kurze Gorge nicht einzusehen, sie ist zugewachsen. Nur die hohen Palmen gucken aus dem Grün! Der Wasserfall ist schwer zu fotografieren, es ist hell und es gibt Schlagschatten. Hinunter zum Pool gibt es keinen Weg, jedenfalls keinen offiziellen und auch näher an den Wasserfall soll man nicht klettern, Schilder warnen davor. Vom Lookout aber kann man auf dem Tolmer Creek</w:t>
      </w:r>
      <w:r>
        <w:fldChar w:fldCharType="begin"/>
      </w:r>
      <w:r>
        <w:rPr/>
        <w:instrText xml:space="preserve"> XE "Tolmer Creek" </w:instrText>
      </w:r>
      <w:r>
        <w:rPr/>
        <w:fldChar w:fldCharType="separate"/>
      </w:r>
      <w:r>
        <w:rPr/>
      </w:r>
      <w:r>
        <w:rPr/>
        <w:fldChar w:fldCharType="end"/>
      </w:r>
      <w:r>
        <w:rPr>
          <w:rFonts w:cs="Garamond" w:ascii="Garamond" w:hAnsi="Garamond"/>
          <w:sz w:val="30"/>
        </w:rPr>
        <w:t xml:space="preserve"> Walk zurück zum Parkplatz laufen, der einzige Wanderweg, den es hier gibt. 45 Minuten steht dran, 1,2 Kilometer ... da wird wieder mit völlig fusslahmen Wanderern gerechnet. Ich laufe diesen Weg, der auf dem Tabletop Plateau entlang führt. Rechts immer der Tolmer Creek. Man sieht nichts mehr von ihm, weil er sich hier tief in die Felsen hineingefressen hat. Aber man hört noch den Wasserfall unterhalb der Klippen rauschen, kann ihn aber nicht einsehen! </w:t>
      </w:r>
    </w:p>
    <w:p>
      <w:pPr>
        <w:pStyle w:val="Normal"/>
        <w:ind w:firstLine="284"/>
        <w:jc w:val="both"/>
        <w:rPr/>
      </w:pPr>
      <w:r>
        <w:rPr>
          <w:rFonts w:cs="Garamond" w:ascii="Garamond" w:hAnsi="Garamond"/>
          <w:sz w:val="30"/>
        </w:rPr>
        <w:t xml:space="preserve">Genau an der richtigen Stelle steht ein Schild: 'No Entry!' Wenn man hinunter in die Schlucht klettern will, dann geht das nur hier. In der Wet Season stürzt hier ein kleiner Fluss über einen Wasserfall in einen Pool, der oberhalb des Tolmer Falls liegt. Auf einer Infotafel habe ich gelesen, Zugang nur mit einem speziellen Permit und einem ortskundigen Guide (warum das so ist, überlese ich). Wo kriege ich das Permit und den Guide heute her? Grosse Entschuldigung an das Management des Litchfield National Parks nachträglich, aber ich klettere jetzt hier runter! Dazu braucht man kein Seil, nur ein bisschen Übung. Nachdem man 40 bis 50 Meter Höhenunterschied überwunden hat, steht man in dem jetzt zum grössten Teil trockenen Pool oberhalb des Wasserfalls. Von hier aus sieht man den Wasserfall nach unten stürzen und man kann unten auch den klaren Pool und die zugewachsene Gorge sehen. Ein herrliches Bild. Ganz oben rechts und nicht auf dem Bild, befindet sich der Lookout. Dort sind immerzu Leute und ich bemühe mich, für sie unsichtbar zu bleiben. Dann klettere ich in die andere Richtung, dem Flusslauf entgegen. Überraschung: Dort gibt es eine natürliche Brücke und eine ganz enge Gorge. Hinein klettern kann man nicht, man könnte sie höchstens von der anderen Seite aus durchschwimmen! Das aber überlasse ich Conny oder Stefan, ich mache nur viele Fotos davon und weiss jetzt nicht, welche ich davon löschen soll! </w:t>
      </w:r>
    </w:p>
    <w:p>
      <w:pPr>
        <w:pStyle w:val="Normal"/>
        <w:ind w:firstLine="284"/>
        <w:jc w:val="both"/>
        <w:rPr/>
      </w:pPr>
      <w:r>
        <w:rPr>
          <w:rFonts w:cs="Garamond" w:ascii="Garamond" w:hAnsi="Garamond"/>
          <w:sz w:val="30"/>
        </w:rPr>
        <w:t xml:space="preserve">Dann klettere ich wieder hoch zum Wanderweg. Das ist einfacher als die Kletterei nach unten. Nach weiteren 300 oder 400 Metern führt der Weg direkt am Tolmer Creek vorbei. Hier ist alles flach und der Fluss fängt gerade an, sich in den Felsen einzusägen. Auch von hier kann man die schöne Brücke von der anderen Seite aus sehen. Es gibt wieder ein Schild 'No Entry!' Hier ist es wirklich albern, was soll hier, wo alles eben ist, passieren? Ich laufe ein Stück auf diese Brücke zu. Dabei stehe ich direkt neben einem kleinen Wasserfall. Der Tolmer Creek fliesst hier in ein grosses, tiefes Loch. Das war sicher mal ein Pool, jetzt ist es eine Röhre, 4 Meter Durchmesser und 10 Meter tief.  </w:t>
      </w:r>
    </w:p>
    <w:p>
      <w:pPr>
        <w:pStyle w:val="Normal"/>
        <w:ind w:firstLine="284"/>
        <w:jc w:val="both"/>
        <w:rPr/>
      </w:pPr>
      <w:r>
        <w:rPr>
          <w:rFonts w:cs="Garamond" w:ascii="Garamond" w:hAnsi="Garamond"/>
          <w:sz w:val="30"/>
        </w:rPr>
        <w:t xml:space="preserve">Auf dem Wanderweg zum Parkplatz kommt man an einer Stelle im felsigen Bush vorbei, wo plötzlich hunderte von Cycaden stehen (Cycas calcicola). Gestern habe ich 35 Kilometer Luftlinie von dieser Stelle entfernt Farne fotografiert, die mit Sicherheit zur gleichen Familie gehören. Sie stehen wie die Gras Trees auf einem schwarzen Stamm. Auf einem Schild ist zu erfahren, dass diese Cycaden ausschliesslich auf Kalkstein in der Tabletop Range und an einigen Stellen bei Katherine wachsen. Sie gehören zu den ersten Bäumen die es auf der Erde gegeben hat, ihre Evolution reicht bis zu den Dinosauriern vor 200 Millionen Jahren zurück. Deswegen steht hier auf dem Schild: Ghost of a Long Past Age. Sie durchlaufen offensichtlich einen jährlichen Zyklus: In der Mitte entsteht eine Blüte, wenn sich dort Früchte entwickeln, sterben die harten, farn-artigen Blattwedel alle ab. Dann steht der nackte Stamm da und nach einiger zeit fängt das Leben an der Spitze mit jungen Farnwedeln wieder neu an. </w:t>
      </w:r>
    </w:p>
    <w:p>
      <w:pPr>
        <w:pStyle w:val="Normal"/>
        <w:ind w:firstLine="284"/>
        <w:jc w:val="both"/>
        <w:rPr/>
      </w:pPr>
      <w:r>
        <w:rPr>
          <w:rFonts w:cs="Garamond" w:ascii="Garamond" w:hAnsi="Garamond"/>
          <w:sz w:val="30"/>
        </w:rPr>
        <w:t>Vom Tolmer Falls bis zum Wangi Falls</w:t>
      </w:r>
      <w:r>
        <w:fldChar w:fldCharType="begin"/>
      </w:r>
      <w:r>
        <w:rPr/>
        <w:instrText xml:space="preserve"> XE "Wangi Falls" </w:instrText>
      </w:r>
      <w:r>
        <w:rPr/>
        <w:fldChar w:fldCharType="separate"/>
      </w:r>
      <w:r>
        <w:rPr/>
      </w:r>
      <w:r>
        <w:rPr/>
        <w:fldChar w:fldCharType="end"/>
      </w:r>
      <w:r>
        <w:rPr>
          <w:rFonts w:cs="Garamond" w:ascii="Garamond" w:hAnsi="Garamond"/>
          <w:sz w:val="30"/>
        </w:rPr>
        <w:t xml:space="preserve"> sind es nur 10 Kilometer. Schon bevor man den Parkplatz erreicht hat, sieht man diesen schönen Wasserfall an einer stark bewachsenen, hohen Felswand über dem Bush. 'Hier können Familien Kaffee kochen!' Es gibt ein grosses Picknick Area, mehrere schöne Liegewiesen, einen Kiosk, wo ich einen Kaffee trinke und in dem grossen Pool, unterhalb des Wasserfalls, gehen viele Leute und vor allen Dingen Kinder, mitten im Winter baden! Hier erst sieht man, dass es zwei Wasserfälle sind. Der linke ist jetzt nur sehr schmal. Das Gelände ist für Familien mit Kindern ideal, den ganzen Tag kann man hier verbringen. Ein grosser Wasser Moniter, fast einen Meter lang, läuft zur Begeisterung der Ausflügler auf der Liegewiese herum. Er weiss, dass man hier immer etwas zum Fressen findet. Zu nahe darf man ihm nicht kommen, dann rennt er auf den Gegner zu und will beissen! Er guckt absolut nicht begeistert, als ich ein Porträt von ihm machen will. Das Bild ist nicht ganz scharf, wahrscheinlich wackle ich vor Angst, dass er jeden Moment zubeisst. </w:t>
      </w:r>
    </w:p>
    <w:p>
      <w:pPr>
        <w:pStyle w:val="Normal"/>
        <w:ind w:firstLine="284"/>
        <w:jc w:val="both"/>
        <w:rPr/>
      </w:pPr>
      <w:r>
        <w:rPr>
          <w:rFonts w:cs="Garamond" w:ascii="Garamond" w:hAnsi="Garamond"/>
          <w:sz w:val="30"/>
        </w:rPr>
        <w:t>Ich lasse meine Beine eine Viertelstunde lang in den schönen Pool unterhalb der Wangi Wasserfälle baumeln. Für heute habe ich genug gesehen und fahre zurück. Ich habe noch lange nicht alles gesehen, was der Litchfield National Park zu bieten hat. Mich würden die Sandstein Pinnacles von Lost City</w:t>
      </w:r>
      <w:r>
        <w:fldChar w:fldCharType="begin"/>
      </w:r>
      <w:r>
        <w:rPr/>
        <w:instrText xml:space="preserve"> XE "Lost City" </w:instrText>
      </w:r>
      <w:r>
        <w:rPr/>
        <w:fldChar w:fldCharType="separate"/>
      </w:r>
      <w:r>
        <w:rPr/>
      </w:r>
      <w:r>
        <w:rPr/>
        <w:fldChar w:fldCharType="end"/>
      </w:r>
      <w:r>
        <w:rPr>
          <w:rFonts w:cs="Garamond" w:ascii="Garamond" w:hAnsi="Garamond"/>
          <w:sz w:val="30"/>
        </w:rPr>
        <w:t xml:space="preserve"> interessieren, da kommt man aber nur mit einem 4WD hin. Mit einem Allradfahrzeug kann man auch nach Süden fahren und auf diesem Wege Daly River</w:t>
      </w:r>
      <w:r>
        <w:fldChar w:fldCharType="begin"/>
      </w:r>
      <w:r>
        <w:rPr/>
        <w:instrText xml:space="preserve"> XE "Daly River" </w:instrText>
      </w:r>
      <w:r>
        <w:rPr/>
        <w:fldChar w:fldCharType="separate"/>
      </w:r>
      <w:r>
        <w:rPr/>
      </w:r>
      <w:r>
        <w:rPr/>
        <w:fldChar w:fldCharType="end"/>
      </w:r>
      <w:r>
        <w:rPr>
          <w:rFonts w:cs="Garamond" w:ascii="Garamond" w:hAnsi="Garamond"/>
          <w:sz w:val="30"/>
        </w:rPr>
        <w:t xml:space="preserve"> erreichen. In diesem Park gibt es noch andere Wasserfälle, Creeks und einfache Campingplätze. 10 Kilometer südlich der Tolmer Falls existiert auch noch die 1929 erbaute Blyth Homestead</w:t>
      </w:r>
      <w:r>
        <w:fldChar w:fldCharType="begin"/>
      </w:r>
      <w:r>
        <w:rPr/>
        <w:instrText xml:space="preserve"> XE "Blyth Homestead" </w:instrText>
      </w:r>
      <w:r>
        <w:rPr/>
        <w:fldChar w:fldCharType="separate"/>
      </w:r>
      <w:r>
        <w:rPr/>
      </w:r>
      <w:r>
        <w:rPr/>
        <w:fldChar w:fldCharType="end"/>
      </w:r>
      <w:r>
        <w:rPr>
          <w:rFonts w:cs="Garamond" w:ascii="Garamond" w:hAnsi="Garamond"/>
          <w:sz w:val="30"/>
        </w:rPr>
        <w:t xml:space="preserve">, sie wurde im Originalzustand belassen. Dort kann man sehen was es bedeutete, vor dem II. Weltkrieg auf einer Cattle Station in Australia zu leben. Nur Sibirien ist schlimmer, weil es da deutlich kälter ist. Heute ist die australische Wildnis dabei, zum Freizeitpark zu mutieren. </w:t>
      </w:r>
    </w:p>
    <w:p>
      <w:pPr>
        <w:pStyle w:val="Normal"/>
        <w:ind w:firstLine="284"/>
        <w:jc w:val="both"/>
        <w:rPr/>
      </w:pPr>
      <w:r>
        <w:rPr>
          <w:rFonts w:cs="Garamond" w:ascii="Garamond" w:hAnsi="Garamond"/>
          <w:sz w:val="30"/>
        </w:rPr>
        <w:t>Am Sonntag fahre ich über die Litchfield Park Road nach Darwin. Das ist sicher interessanter, als über den Stuart Highway zu fahren. Beim Tolmer Falls</w:t>
      </w:r>
      <w:r>
        <w:fldChar w:fldCharType="begin"/>
      </w:r>
      <w:r>
        <w:rPr/>
        <w:instrText xml:space="preserve"> XE "Tolmer Falls" </w:instrText>
      </w:r>
      <w:r>
        <w:rPr/>
        <w:fldChar w:fldCharType="separate"/>
      </w:r>
      <w:r>
        <w:rPr/>
      </w:r>
      <w:r>
        <w:rPr/>
        <w:fldChar w:fldCharType="end"/>
      </w:r>
      <w:r>
        <w:rPr>
          <w:rFonts w:cs="Garamond" w:ascii="Garamond" w:hAnsi="Garamond"/>
          <w:sz w:val="30"/>
        </w:rPr>
        <w:t xml:space="preserve"> halte ich noch einmal an. Am Abend habe ich in meinem Büchern gelesen, warum man nicht in die Gorge klettern soll. Jetzt lese ich das Schild vollständig und da, wo ich nur 'No Entry' gelesen habe, steht es eindeutig: Zwei seltene Fledermaus Arten, Horseshoe und Ghost Bat, leben hier und sie fühlen sich vom Menschen sehr gestört. Sorry, hätte ich das Schild gleich richtig gelesen, wäre ich da nicht runter geklettert. Aber ich bin ziemlich sicher, dass an diesem Pool wo ich war, keine solchen Fledermäuse leben, sie werden unten in der schönen, grünen, dunklen und feuchten Schlucht wohnen.</w:t>
      </w:r>
    </w:p>
    <w:p>
      <w:pPr>
        <w:pStyle w:val="Normal"/>
        <w:ind w:firstLine="284"/>
        <w:jc w:val="both"/>
        <w:rPr/>
      </w:pPr>
      <w:r>
        <w:rPr>
          <w:rFonts w:cs="Garamond" w:ascii="Garamond" w:hAnsi="Garamond"/>
          <w:sz w:val="30"/>
        </w:rPr>
        <w:t xml:space="preserve">Um 9:30 Uhr fahre ich weiter, jetzt will ich nach Darwin! Die Strasse führt immer durch den gleichen Bush: Hohe Bäume und als Unterholz die gedrehten Stachelpalmen und auffällig viele Palmen vom Typ Livistonia. Aber hier sind es nicht die  'humilis' und auch nicht die von ELQ, ich schätze, das ist wieder eine andere Art. Die Wedel sind breiter, als in der Katherine Gorge, der Stamm aber ist genau so dünn und schlank, hier aber sehr lang. Diese Palmen stehen manchmal dicht und in Massen hinter dem Wangi Falls im Unterholz. </w:t>
      </w:r>
    </w:p>
    <w:p>
      <w:pPr>
        <w:pStyle w:val="Normal"/>
        <w:ind w:firstLine="284"/>
        <w:jc w:val="both"/>
        <w:rPr/>
      </w:pPr>
      <w:r>
        <w:rPr>
          <w:rFonts w:cs="Garamond" w:ascii="Garamond" w:hAnsi="Garamond"/>
          <w:sz w:val="30"/>
        </w:rPr>
        <w:t>Die Strasse führt über einen vielleicht 80 Meter hohen Hügel und was sehe ich da oben: Nur an einer einzigen Stelle stehen im Gegenlicht hunderte von Cycaden an einem steinigen Hügel im Schatten hoher Bäume. Es sind die gleichen, wie am Tolmer Falls, aber wie sehen sie aus? Sie haben alle keine sehr langen Wedel und die Wedel sind gelblich weiss, aber nicht grün. Als ich sie anfasse, löst sich das Rätsel. Diese Wedel sind ganz weich, diese Cycaden haben die Blätter gerade ausgetrieben oder sind noch dabei. Erst in ein paar Tagen oder Wochen werden sie die volle Grösse erreicht haben, grün und auch hart geworden sein. Aber wie herrlich diese vielen Farnwedel im Gegenlicht gegen den dunklen, felsigen Untergrund leuchten!</w:t>
      </w:r>
    </w:p>
    <w:p>
      <w:pPr>
        <w:pStyle w:val="Normal"/>
        <w:ind w:firstLine="284"/>
        <w:jc w:val="both"/>
        <w:rPr/>
      </w:pPr>
      <w:r>
        <w:rPr>
          <w:rFonts w:cs="Garamond" w:ascii="Garamond" w:hAnsi="Garamond"/>
          <w:sz w:val="30"/>
        </w:rPr>
        <w:t xml:space="preserve">Dann bin ich an der Stelle, wo das Geld für die Strassendecke ausgegangen ist. Diese Gravelroad ist fast auf der gesamten Strecke sehr gut, aber wie immer gibt es gefährliche Stellen: Auf dem Crest (Kamm) guckt oft der blanke Fels aus der Strasse, es gibt ein paar Dips und auch einige Stellen, wo Wasser Querrinnen in die Strasse gespült hat. Das Problem ist, dass es bei 100 km/h am wenigsten rumpelt, wie aber sieht man, ob sich da vorne nicht eine Querrinne oder hinter dem nächsten Hügel eine enge Kurve versteckt? Rote Schilder am Rand verweisen darauf, dass man eine 'Sichere Fahrweise' an den Tag legen soll. Was aber heisst das? Auf jeder Gravelroad muss man sehr aufmerksam und vorsichtig fahren Das Überholen ist auf einer Gravelroad nur möglich, wenn man vom Vordermann gesehen und vorbeigelassen wird. Alles andere ist Hazard oder Roulett !   </w:t>
      </w:r>
    </w:p>
    <w:p>
      <w:pPr>
        <w:pStyle w:val="Normal"/>
        <w:ind w:firstLine="284"/>
        <w:jc w:val="both"/>
        <w:rPr/>
      </w:pPr>
      <w:r>
        <w:rPr>
          <w:rFonts w:cs="Garamond" w:ascii="Garamond" w:hAnsi="Garamond"/>
          <w:sz w:val="30"/>
        </w:rPr>
        <w:t>Ich muss sehr auf die Strasse achten, aber trotzdem sehe ich, dass ich an einem Floodplain vorbeifahre. Alles ist vor ein paar Wochen abgebrannt, jetzt schlägt das Gras neu aus, ein unwahrscheinliches, helles Grün im Gegenlicht. Und da stehen tatsächlich auch wieder die Bauten der Magnetic Termites</w:t>
      </w:r>
      <w:r>
        <w:fldChar w:fldCharType="begin"/>
      </w:r>
      <w:r>
        <w:rPr/>
        <w:instrText xml:space="preserve"> XE "Magnetic Termites" </w:instrText>
      </w:r>
      <w:r>
        <w:rPr/>
        <w:fldChar w:fldCharType="separate"/>
      </w:r>
      <w:r>
        <w:rPr/>
      </w:r>
      <w:r>
        <w:rPr/>
        <w:fldChar w:fldCharType="end"/>
      </w:r>
      <w:r>
        <w:rPr>
          <w:rFonts w:cs="Garamond" w:ascii="Garamond" w:hAnsi="Garamond"/>
          <w:sz w:val="30"/>
        </w:rPr>
        <w:t xml:space="preserve"> im Gras! Ich halte an, schliesse mein Auto ab und gehe um 10:30 Uhr eine halbe Stunde spazieren. Hier gibt es keine Absperrungen, hier kann man überall hin laufen, einige 4WD-Protze sind auch mit dem 4WD zwischen den Termitenbauten umhergefahren. Ich laufe mit nackten Füssen und meinen wunderbaren Sandalen durch das zum Teil frische und vom Tau noch nasse Gras. Jetzt gucke ich mir noch mal alles genau an, fotografiere von vorne, im Profil, gegen die Sonne und mit dem Mond und die Bilder zeigen alle den grössten Bau, den ich in dieser Gegend gefunden habe, 3 Meter hoch und zwei Meter breit. Ein gewaltiges Klotz. Auch er hat nur ein kleines Loch an der östlichen Aussenwand, durch das der ganze Termitenverkehr läuft.</w:t>
      </w:r>
    </w:p>
    <w:p>
      <w:pPr>
        <w:pStyle w:val="Normal"/>
        <w:ind w:firstLine="284"/>
        <w:jc w:val="both"/>
        <w:rPr/>
      </w:pPr>
      <w:r>
        <w:rPr>
          <w:rFonts w:cs="Garamond" w:ascii="Garamond" w:hAnsi="Garamond"/>
          <w:sz w:val="30"/>
        </w:rPr>
        <w:t xml:space="preserve">Interessant ist auch das Bild Aut_0938. Hier scheinen die Termiten nicht richtig programmiert zu sein. Dieser Bau ist ein Mittelding zwischen flacher Platte und 'Cathedral'. Auch bei den Termiten um Exmouth war mir das schon aufgefallen. Es gibt manchmal völlig chaotische Bauten, man sieht direkt die Planlosigkeit, es fehlt der Generalplan. Wie kommt das, unter welchen Umständen passiert so etwas? Solche Bauten sind sehr selten. In der Regel klappt es und auch hier stehen herrlich klare Konstruktionen. </w:t>
      </w:r>
    </w:p>
    <w:p>
      <w:pPr>
        <w:pStyle w:val="Normal"/>
        <w:ind w:firstLine="284"/>
        <w:jc w:val="both"/>
        <w:rPr/>
      </w:pPr>
      <w:r>
        <w:rPr>
          <w:rFonts w:cs="Garamond" w:ascii="Garamond" w:hAnsi="Garamond"/>
          <w:sz w:val="30"/>
        </w:rPr>
        <w:t>Wie schaffen die Termiten das Essen und das Baumaterial durch das kleine Loch?! Was machen sie den ganzen Tag, immer sind sie busy! Wie erkennen sie Feinde und wie gehen sie mit den Nachbarn von der gleichen Art um? Wie orientieren sie sich in ihrem dunklen Bau, wie lange steht dieses Hochhaus hier schon?? So viele Frage, ich muss unbedingt mal nachlesen, was man heute über diese Termiten weiss. Die Menschen die mit den Termiten auf dem gleichen Land leben haben einen Horror vor ihnen, denn die Termiten sind darauf spezialisiert, totes Holz aufzufressen! Ganze Häuser werden in kurzer Zeit von innen ausgehöhlt, auch das Anbrennen hilft nicht viel, die Termiten kommen immer wieder. Nur die chemische Atombombe hilft, aber sie ist auch die Hausbewohner nicht ungefährlich!</w:t>
      </w:r>
    </w:p>
    <w:p>
      <w:pPr>
        <w:pStyle w:val="Normal"/>
        <w:ind w:firstLine="284"/>
        <w:jc w:val="both"/>
        <w:rPr/>
      </w:pPr>
      <w:r>
        <w:rPr>
          <w:rFonts w:cs="Garamond" w:ascii="Garamond" w:hAnsi="Garamond"/>
          <w:sz w:val="30"/>
        </w:rPr>
        <w:t>Die Gravelroad stösst auf die Cox Peninsula Road, die nach Mandorah</w:t>
      </w:r>
      <w:r>
        <w:fldChar w:fldCharType="begin"/>
      </w:r>
      <w:r>
        <w:rPr/>
        <w:instrText xml:space="preserve"> XE "Mandorah" </w:instrText>
      </w:r>
      <w:r>
        <w:rPr/>
        <w:fldChar w:fldCharType="separate"/>
      </w:r>
      <w:r>
        <w:rPr/>
      </w:r>
      <w:r>
        <w:rPr/>
        <w:fldChar w:fldCharType="end"/>
      </w:r>
      <w:r>
        <w:rPr>
          <w:rFonts w:cs="Garamond" w:ascii="Garamond" w:hAnsi="Garamond"/>
          <w:sz w:val="30"/>
        </w:rPr>
        <w:t xml:space="preserve"> führt. 46 Kilometer war die Schotterpiste lang. Ich bin sicher, es wird nicht mehr lange dauern, dann hat auch diese Road eine Teerdecke. Nach rechts geht es nach Darwin</w:t>
      </w:r>
      <w:r>
        <w:fldChar w:fldCharType="begin"/>
      </w:r>
      <w:r>
        <w:rPr/>
        <w:instrText xml:space="preserve"> XE "Darwin" </w:instrText>
      </w:r>
      <w:r>
        <w:rPr/>
        <w:fldChar w:fldCharType="separate"/>
      </w:r>
      <w:r>
        <w:rPr/>
      </w:r>
      <w:r>
        <w:rPr/>
        <w:fldChar w:fldCharType="end"/>
      </w:r>
      <w:r>
        <w:rPr>
          <w:rFonts w:cs="Garamond" w:ascii="Garamond" w:hAnsi="Garamond"/>
          <w:sz w:val="30"/>
        </w:rPr>
        <w:t xml:space="preserve"> und eine halbe Stunde später bin ich aus der Wildnis in die Zivilisation zurück gekehrt. In Darwin leben 80.000 Menschen, aber nicht alle in einem Haus. Die Termiten schaffen das spielend. Bis zu einer Million Termiten leben in so einem Hochhaus. Die Natur ist unschlagbar.</w:t>
      </w:r>
      <w:r>
        <w:br w:type="page"/>
      </w:r>
    </w:p>
    <w:p>
      <w:pPr>
        <w:pStyle w:val="Normal"/>
        <w:jc w:val="center"/>
        <w:rPr>
          <w:rFonts w:ascii="Garamond" w:hAnsi="Garamond" w:cs="Garamond"/>
          <w:b/>
          <w:b/>
          <w:sz w:val="44"/>
        </w:rPr>
      </w:pPr>
      <w:r>
        <w:rPr>
          <w:rFonts w:cs="Garamond" w:ascii="Garamond" w:hAnsi="Garamond"/>
          <w:b/>
          <w:sz w:val="44"/>
        </w:rPr>
        <w:t>Das verklemmte australische Liebesleben</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Weihnachten habe ich die Westküste erreicht und wohne an der Hamelin Bay</w:t>
      </w:r>
      <w:r>
        <w:fldChar w:fldCharType="begin"/>
      </w:r>
      <w:r>
        <w:rPr/>
        <w:instrText xml:space="preserve"> XE "Hamelin Bay" </w:instrText>
      </w:r>
      <w:r>
        <w:rPr/>
        <w:fldChar w:fldCharType="separate"/>
      </w:r>
      <w:r>
        <w:rPr/>
      </w:r>
      <w:r>
        <w:rPr/>
        <w:fldChar w:fldCharType="end"/>
      </w:r>
      <w:r>
        <w:rPr>
          <w:rFonts w:cs="Garamond" w:ascii="Garamond" w:hAnsi="Garamond"/>
          <w:sz w:val="30"/>
        </w:rPr>
        <w:t xml:space="preserve">. Es ist Hochsaison und der Caravan Park, auf dem ich in den ersten Tagen fast alleine war, ist am ersten Weihnachtsfeiertag voll besetzt. Seit gestern habe ich auch neben mir Nachbarn. Ein Pärchen mit 4WD und einem grossen Zelt. Er ist unverkennbar irischer Abstammung, 40 bis 45 Jahre alt, gross, stämmig und er trägt einen rötlichen Kinnbart. Sie ist deutlich jünger, höchstens 35 Jahre alt und dunkel, schlanke, lange Beine, eine kleine, gut proportionierte Brust, kurze Haare. Ob ich will oder nicht, immer wenn ich in meiner Wohnung an der Microwelle stehe, sehe ich das Pärchen durch das obere Fenster vor ihrem Zelt. Sie bedient ihn von hinten bis vorne. Er liest Zeitschriften, Zeitungen, Papiere, macht sonst keinen Handschlag. Sie geht den Sonnenuntergang fotografieren, lächelt mich an. Sie kocht im Billy Tee, sie wirft den Gaskocher an und brät die unvermeidlichen Steaks... </w:t>
      </w:r>
    </w:p>
    <w:p>
      <w:pPr>
        <w:pStyle w:val="Normal"/>
        <w:ind w:firstLine="284"/>
        <w:jc w:val="both"/>
        <w:rPr/>
      </w:pPr>
      <w:r>
        <w:rPr>
          <w:rFonts w:cs="Garamond" w:ascii="Garamond" w:hAnsi="Garamond"/>
          <w:sz w:val="30"/>
        </w:rPr>
        <w:t xml:space="preserve">Als ich heute nach dem Mittagsschlaf gegen 15:30 Uhr Kaffee koche, liegen die beiden im Zelt. Das Zelt hat grosse Gazeflächen und ist 6 bis 7 Meter von meinem Auto entfernt. Ein sehr einseitiges Liebesspiel ist im Gange. Er liegt auf der linken Seite, sie liegt auf dem Rücken vor ihm. Ohne BH, aber das T-Shirt in Pink hat sie noch an, die Beine sind leicht gespreizt. Ich sehe ihr Gesicht und seinen Rücken. Auch er hat ein T-Shirt und eine kurze Hose an. Seine rechte Hand ist beschäftigt, die Reaktion sehe ich auf dem Gesicht der Frau. Er ist offensichtlich nicht sehr geschickt. Der Frau ist das grosse Gazefenster unangenehm. Immer wieder geht der Blick sorgenvoll zu diesem Fenster: Guckt da einer? Sie ist nicht bei der Sache und er hat wohl auch keinen Ehrgeiz, das zu ändern. Er merkt es nicht einmal. Er legt sich auf sie, spreizt ihre Beine weiter auseinander, küsst sie flüchtig, legt seinen Kopf auf ihre Schulter und bewegt sein Becken rhythmisch zwischen ihren Schenkeln. Aber das ist nur symbolisch, er hat die Hose an und macht auch keine Anstalten, sie auszuziehen. Die hilflose Frau zupft sein T-Shirt nach unten und hält den Bund seiner Hose fest, während er sich abmüht. Ihr Gesicht hat den Ausdruck, der am besten mit 'gottergeben' zu beschreiben ist: Irgendwann wird es schon zuende sein. Ohne ein Aufbäumen werden seine Stösse schwächer und bald rollt er sich wieder auf seine Seite. Das war's. Nicht einmal hat er ihre herrlichen Brüste berührt, das T-Shirt nicht hoch geschoben. </w:t>
      </w:r>
    </w:p>
    <w:p>
      <w:pPr>
        <w:pStyle w:val="Normal"/>
        <w:ind w:firstLine="284"/>
        <w:jc w:val="both"/>
        <w:rPr/>
      </w:pPr>
      <w:r>
        <w:rPr>
          <w:rFonts w:cs="Garamond" w:ascii="Garamond" w:hAnsi="Garamond"/>
          <w:sz w:val="30"/>
        </w:rPr>
        <w:t>Ist das typisch für das verklemmte, australische Liebesleben? Wahrscheinlich ist hier auch Amerika das Vorbild: Offiziell existiert Sex überhaupt nicht in Australia. Man bedient sich unter dem Ladentisch mit Pornos und den entsprechenden Videos (Videoläden haben dafür spezielle, illegale Schränke). Und in den Schlafzimmern passiert fast nichts, da geht es prüde und zimperlich zu. So ein Jammer und so eine schöne Frau.</w:t>
      </w:r>
    </w:p>
    <w:p>
      <w:pPr>
        <w:pStyle w:val="Normal"/>
        <w:ind w:firstLine="284"/>
        <w:jc w:val="both"/>
        <w:rPr/>
      </w:pPr>
      <w:r>
        <w:rPr>
          <w:rFonts w:cs="Garamond" w:ascii="Garamond" w:hAnsi="Garamond"/>
          <w:sz w:val="30"/>
        </w:rPr>
        <w:t>Gestern war ich das erste Mal in Australia in einem Sex Shop. Ich kann mich nicht erinnern, in einer grösseren Stadt je einen solchen Shop gesehen zu haben. Hier in Darwin</w:t>
      </w:r>
      <w:r>
        <w:fldChar w:fldCharType="begin"/>
      </w:r>
      <w:r>
        <w:rPr/>
        <w:instrText xml:space="preserve"> XE "Darwin" </w:instrText>
      </w:r>
      <w:r>
        <w:rPr/>
        <w:fldChar w:fldCharType="separate"/>
      </w:r>
      <w:r>
        <w:rPr/>
      </w:r>
      <w:r>
        <w:rPr/>
        <w:fldChar w:fldCharType="end"/>
      </w:r>
      <w:r>
        <w:rPr>
          <w:rFonts w:cs="Garamond" w:ascii="Garamond" w:hAnsi="Garamond"/>
          <w:sz w:val="30"/>
        </w:rPr>
        <w:t xml:space="preserve"> gibt es einen gegenüber der Post in der Raid Passage. Das interessiert mich und ich gehe hinein und unterhalte mich 10 Minuten mit der Dame, die damit ihr Geld verdient. Prostitution in jeder Form ist in Australia illegal. Es bedarf einer speziellen Genehmigung, so einen Shop aufzumachen und sicher sind daran viele Bedingungen geknüpft. Die Dame meinte, es ist wohl nicht die Regierung, die etwas dagegen hat, es ist der noch sehr starke Einfluss der Anglikanischen und der anderen Kirchen. Ich habe mich schon mehrfach gewundert: In jedem kleinen Nest gibt es mindestens drei verschiedene Kirchen, manchmal auch sechs! In ihrem Shop wird sie von diesen Leuten auch persönlich unter Druck gesetzt, tagelang kommt hier manchmal kein Kunde herein. Das eigentliche Geschäft läuft über Kataloge und den Postversand. Lebhaft werde ich an Beate Uhse und ihre jahrzehntelangen Bemühungen erinnert, die sexuellen Verklem</w:t>
        <w:softHyphen/>
        <w:t xml:space="preserve">mungen in Germany abzubauen. Das hat dreissig Jahre gedauert, ein Generationsproblem. Die jungen Leute sind auch in Australia offen, aber die Alten sind verklemmt ... und sie haben die Macht. </w:t>
      </w:r>
    </w:p>
    <w:p>
      <w:pPr>
        <w:pStyle w:val="Normal"/>
        <w:ind w:firstLine="284"/>
        <w:jc w:val="both"/>
        <w:rPr/>
      </w:pPr>
      <w:r>
        <w:rPr>
          <w:rFonts w:cs="Garamond" w:ascii="Garamond" w:hAnsi="Garamond"/>
          <w:sz w:val="30"/>
        </w:rPr>
        <w:t xml:space="preserve">In dem Shop gibt es nichts, was man nicht auch in Berlin, Rom und Tokyo kaufen könnte. Doch ... es gibt ein kleines, mechanisches Plastik Spielzeug: Grosser Hund begeht Frau von hinten und ein Mann versucht das gleiche Spiel mit einer kleine Ziege. Ich glaube, das gibt es in Germany nicht öffentlich zu kaufen, Sex mit Tieren ist illegal. Ansonsten ist alles das gleiche. Auch in Australia ist Sex ein todsicheres Geschäft. Neben vielen Videos sehe ich das erste Mal auch DVD Pornos in einem solchen Laden im Regal stehen. Ich mache ein paar Bilder. Dann verabschiede ich mich von der netten, mittelalterlichen Dame und wünsche ihr in jeder Beziehung ein langes Stehvermögen. Unsere kurze Unterhaltung beendet sie mit dem schönen Satz: 'Nobody is died by sex.' Wie wahr. </w:t>
      </w:r>
    </w:p>
    <w:p>
      <w:pPr>
        <w:pStyle w:val="Normal"/>
        <w:ind w:firstLine="284"/>
        <w:jc w:val="both"/>
        <w:rPr/>
      </w:pPr>
      <w:r>
        <w:rPr>
          <w:rFonts w:cs="Garamond" w:ascii="Garamond" w:hAnsi="Garamond"/>
          <w:sz w:val="30"/>
        </w:rPr>
        <w:t>Am nächsten Tag bringe ich mein Auto zu einer Durchsicht in einen Vorort von Darwin. Berrimah</w:t>
      </w:r>
      <w:r>
        <w:fldChar w:fldCharType="begin"/>
      </w:r>
      <w:r>
        <w:rPr/>
        <w:instrText xml:space="preserve"> XE "Berrimah" </w:instrText>
      </w:r>
      <w:r>
        <w:rPr/>
        <w:fldChar w:fldCharType="separate"/>
      </w:r>
      <w:r>
        <w:rPr/>
      </w:r>
      <w:r>
        <w:rPr/>
        <w:fldChar w:fldCharType="end"/>
      </w:r>
      <w:r>
        <w:rPr>
          <w:rFonts w:cs="Garamond" w:ascii="Garamond" w:hAnsi="Garamond"/>
          <w:sz w:val="30"/>
        </w:rPr>
        <w:t xml:space="preserve"> ist ein kleines Nest, in dem kaum jemand wohnt. Hier haben sich viele mittelständischen Unternehmen in einem Industrial Area angesiedelt, es gibt aber auch ein grosses College mit Internat. Die 'Residenzen' von Boys and Girls liegen auf dem Gelände diametral voneinander entfernt - wie sich das gehört. Der Strip besteht aus einer Tankstelle, der Post und drei Shops, darunter eine News Agency. Der Automechaniker sagt, ich kann in zwei Stunden wiederkommen. Also fahre ich mit dem Bike in dem kleinen Ort herum, trinke an der Tankstelle einen Kaffee und weil ich noch Zeit habe, gehe ich in die News Agency, um mir wieder mal die Computerzeitschriften anzusehen. Was sehe ich daneben: Alle Magazine, die barbusige Mädchen auf dem Titelbild haben, sind in schwarze oder rote Plastikbeutel eingeschweisst: </w:t>
      </w:r>
      <w:r>
        <w:rPr>
          <w:rFonts w:cs="Garamond" w:ascii="Garamond" w:hAnsi="Garamond"/>
          <w:sz w:val="28"/>
        </w:rPr>
        <w:t>&gt;</w:t>
      </w:r>
      <w:r>
        <w:rPr>
          <w:rFonts w:cs="Garamond" w:ascii="Garamond" w:hAnsi="Garamond"/>
          <w:sz w:val="30"/>
        </w:rPr>
        <w:t>!!Restricted!!&lt; Ich spiele den ahnungslosen Germanen und frage die Verkäuferin, ob das der Normalfall in Australia ist? 'Ja,' sagt sie, 'Gott sei Dank ist das der Normalfall, denn dann muss man sich nicht für andere Leute schämen!' So streng und schamhaft sieht diese verklemmte, englische Lady auch aus: Über 70 Jahre alt, gross und knochig, graues Sackkleid, fahl und eingefallen das Gesicht, aber rot angemalte Lippen und schüttere, gelb gefärbte Haare. Sicher hat sie das Einpacken dieser Zeitschriften mit ihren Betschwestern unter der Führung des Herrn Pastor per Gerichtsbeschluss für Berrimah durchgesetzt! Auch die geistige Jungfräulichkeit der vielen Teenager des College muss behütet werden. Herrlich - die werden sich aber freuen! Das gibt es nirgendwo anders, jedenfalls sehe ich das hier nach 11 Monaten Australia das erste Mal.</w:t>
      </w:r>
    </w:p>
    <w:p>
      <w:pPr>
        <w:pStyle w:val="Normal"/>
        <w:ind w:firstLine="284"/>
        <w:jc w:val="both"/>
        <w:rPr/>
      </w:pPr>
      <w:r>
        <w:rPr>
          <w:rFonts w:cs="Garamond" w:ascii="Garamond" w:hAnsi="Garamond"/>
          <w:sz w:val="30"/>
        </w:rPr>
        <w:t xml:space="preserve">Ich frage die puritanische Lady, ob ihr Tun nicht sehr scheinheilig ist: Sie ist gegen freizügige Bilder, gleichzeitig aber möchte sie ein Geschäft damit machen!? Warum verzichtet sie nicht einfach darauf, diese Zeitschriften zu verkaufen? Diese Frage aber stellt sich für sie überhaupt nicht, sie ist fein raus, denn sie ist nicht der Eigentümer dieses Shops! Lebhaft werde ich an die katholischen Bischöfe in Germany und ihren Umgang mit dem Beratungsschein, der 'Lizenz zum Töten', erinnert: Des Kaisers neue Kleider ... wie sich doch die Bilder gleichen! </w:t>
      </w:r>
    </w:p>
    <w:p>
      <w:pPr>
        <w:pStyle w:val="Normal"/>
        <w:ind w:firstLine="284"/>
        <w:jc w:val="both"/>
        <w:rPr/>
      </w:pPr>
      <w:r>
        <w:rPr>
          <w:rFonts w:cs="Garamond" w:ascii="Garamond" w:hAnsi="Garamond"/>
          <w:sz w:val="30"/>
        </w:rPr>
        <w:t>Ich kaufe mir eine Tageszeitung und siehe da: Eine ganze Seite voller Angebote unter der Rubrik 'Personal'. Aber Desire, Jessica und Naomi sind natürlich keine Prostituierten! Es sind nur 'exotic, delightfull Ladys' und sie bieten nur 'Massage and more' an. Also ist alles legal und in Ordnung.</w:t>
      </w:r>
      <w:r>
        <w:br w:type="page"/>
      </w:r>
    </w:p>
    <w:p>
      <w:pPr>
        <w:pStyle w:val="Normal"/>
        <w:jc w:val="center"/>
        <w:rPr>
          <w:rFonts w:ascii="Garamond" w:hAnsi="Garamond" w:cs="Garamond"/>
          <w:b/>
          <w:b/>
          <w:sz w:val="44"/>
        </w:rPr>
      </w:pPr>
      <w:r>
        <w:rPr>
          <w:rFonts w:cs="Garamond" w:ascii="Garamond" w:hAnsi="Garamond"/>
          <w:b/>
          <w:sz w:val="44"/>
        </w:rPr>
        <w:t>Bei den Aboriginals auf Tiwi Island</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Wo liegt Tiwi Island</w:t>
      </w:r>
      <w:r>
        <w:fldChar w:fldCharType="begin"/>
      </w:r>
      <w:r>
        <w:rPr/>
        <w:instrText xml:space="preserve"> XE "Tiwi Island" </w:instrText>
      </w:r>
      <w:r>
        <w:rPr/>
        <w:fldChar w:fldCharType="separate"/>
      </w:r>
      <w:r>
        <w:rPr/>
      </w:r>
      <w:r>
        <w:rPr/>
        <w:fldChar w:fldCharType="end"/>
      </w:r>
      <w:r>
        <w:rPr>
          <w:rFonts w:cs="Garamond" w:ascii="Garamond" w:hAnsi="Garamond"/>
          <w:sz w:val="30"/>
        </w:rPr>
        <w:t>?? Wahrscheinlich ist das Eiland auf keiner Karte zu finden, weil das der Name ist, den die Tiwi Aboriginals ihren Inseln gegeben haben. Sie interessierte nicht besonders, dass es zwei Inseln sind: Es sind viele und zwei grosse Inseln. Die grösste davon heisst offiziell Melville Island</w:t>
      </w:r>
      <w:r>
        <w:fldChar w:fldCharType="begin"/>
      </w:r>
      <w:r>
        <w:rPr/>
        <w:instrText xml:space="preserve"> XE "Melville Island" </w:instrText>
      </w:r>
      <w:r>
        <w:rPr/>
        <w:fldChar w:fldCharType="separate"/>
      </w:r>
      <w:r>
        <w:rPr/>
      </w:r>
      <w:r>
        <w:rPr/>
        <w:fldChar w:fldCharType="end"/>
      </w:r>
      <w:r>
        <w:rPr>
          <w:rFonts w:cs="Garamond" w:ascii="Garamond" w:hAnsi="Garamond"/>
          <w:sz w:val="30"/>
        </w:rPr>
        <w:t xml:space="preserve"> und nur durch einen schmalen Kanal von ihr getrennt liegt westlich davon Bathurst Island</w:t>
      </w:r>
      <w:r>
        <w:fldChar w:fldCharType="begin"/>
      </w:r>
      <w:r>
        <w:rPr/>
        <w:instrText xml:space="preserve"> XE "Bathurst Island" </w:instrText>
      </w:r>
      <w:r>
        <w:rPr/>
        <w:fldChar w:fldCharType="separate"/>
      </w:r>
      <w:r>
        <w:rPr/>
      </w:r>
      <w:r>
        <w:rPr/>
        <w:fldChar w:fldCharType="end"/>
      </w:r>
      <w:r>
        <w:rPr>
          <w:rFonts w:cs="Garamond" w:ascii="Garamond" w:hAnsi="Garamond"/>
          <w:sz w:val="30"/>
        </w:rPr>
        <w:t>. Tiwi Island ist in Ostwestrichtung 150 km breit und erstreckt sich in nordsüdlicher Richtung über 100 Kilometer. Die Inseln liegen 80 Kilometer nördlich von Darwin in der Timor Sea</w:t>
      </w:r>
      <w:r>
        <w:fldChar w:fldCharType="begin"/>
      </w:r>
      <w:r>
        <w:rPr/>
        <w:instrText xml:space="preserve"> XE "Timor Sea" </w:instrText>
      </w:r>
      <w:r>
        <w:rPr/>
        <w:fldChar w:fldCharType="separate"/>
      </w:r>
      <w:r>
        <w:rPr/>
      </w:r>
      <w:r>
        <w:rPr/>
        <w:fldChar w:fldCharType="end"/>
      </w:r>
      <w:r>
        <w:rPr>
          <w:rFonts w:cs="Garamond" w:ascii="Garamond" w:hAnsi="Garamond"/>
          <w:sz w:val="30"/>
        </w:rPr>
        <w:t>. Man muss den Beagle Gulf</w:t>
      </w:r>
      <w:r>
        <w:fldChar w:fldCharType="begin"/>
      </w:r>
      <w:r>
        <w:rPr/>
        <w:instrText xml:space="preserve"> XE "Beagle Gulf" </w:instrText>
      </w:r>
      <w:r>
        <w:rPr/>
        <w:fldChar w:fldCharType="separate"/>
      </w:r>
      <w:r>
        <w:rPr/>
      </w:r>
      <w:r>
        <w:rPr/>
        <w:fldChar w:fldCharType="end"/>
      </w:r>
      <w:r>
        <w:rPr>
          <w:rFonts w:cs="Garamond" w:ascii="Garamond" w:hAnsi="Garamond"/>
          <w:sz w:val="30"/>
        </w:rPr>
        <w:t xml:space="preserve"> überfliegen, eine Fähre gibt es dorthin nicht. Schon um 8:15 Uhr landen wir auf Tiwi Island. Der Flug mit einem Hochdecker ist unspektakulär. Es ist eine der grösseren Maschinen, die Darwin mit Tiwi Island verbinden, 16 Passagiere können transportiert werden. </w:t>
      </w:r>
    </w:p>
    <w:p>
      <w:pPr>
        <w:pStyle w:val="Normal"/>
        <w:ind w:firstLine="284"/>
        <w:jc w:val="both"/>
        <w:rPr/>
      </w:pPr>
      <w:r>
        <w:rPr>
          <w:rFonts w:cs="Garamond" w:ascii="Garamond" w:hAnsi="Garamond"/>
          <w:sz w:val="30"/>
        </w:rPr>
        <w:t>Alle Inseln sind seit 1972 wieder Aboriginal Land, aber die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leben auch hier nicht mehr im Bush. Auf Tiwi Island wurden fünf Aboriginals Community installiert, dort sind die ehemals nomadisierenden Aboriginals sesshaft geworden. Eine solche Community ist Nguiu auf Bathurst Island, die ich heute auf einer Tagestour von Darwin aus besuche. Ungefähr 3.000 Menschen leben hier nach Angaben von Paul, unserem Guide, nur 50 davon sind Weisse. Die meisten Weissen machen hier nur temporär ihren Job, aber es gibt auch einige 'Mischehen'. In solchen Fällen leben auch Weisse ständig hier. Wie überall haben die Weissen auch in dieser Community das Management in der Hand, von der Technik über das Hospital bis zur einzigen Gaststätte, die es hier am Sportplatz gibt, wird alles von den wenigen Weissen organisiert. </w:t>
      </w:r>
    </w:p>
    <w:p>
      <w:pPr>
        <w:pStyle w:val="Normal"/>
        <w:ind w:firstLine="284"/>
        <w:jc w:val="both"/>
        <w:rPr/>
      </w:pPr>
      <w:r>
        <w:rPr>
          <w:rFonts w:cs="Garamond" w:ascii="Garamond" w:hAnsi="Garamond"/>
          <w:sz w:val="30"/>
        </w:rPr>
        <w:t>Nguiu</w:t>
      </w:r>
      <w:r>
        <w:fldChar w:fldCharType="begin"/>
      </w:r>
      <w:r>
        <w:rPr/>
        <w:instrText xml:space="preserve"> XE "Nguiu" </w:instrText>
      </w:r>
      <w:r>
        <w:rPr/>
        <w:fldChar w:fldCharType="separate"/>
      </w:r>
      <w:r>
        <w:rPr/>
      </w:r>
      <w:r>
        <w:rPr/>
        <w:fldChar w:fldCharType="end"/>
      </w:r>
      <w:r>
        <w:rPr>
          <w:rFonts w:cs="Garamond" w:ascii="Garamond" w:hAnsi="Garamond"/>
          <w:sz w:val="30"/>
        </w:rPr>
        <w:t xml:space="preserve"> wurde unter dem Namen 'Bathurst Island Mission'</w:t>
      </w:r>
      <w:r>
        <w:fldChar w:fldCharType="begin"/>
      </w:r>
      <w:r>
        <w:rPr/>
        <w:instrText xml:space="preserve"> XE "Bathurst Island Mission" </w:instrText>
      </w:r>
      <w:r>
        <w:rPr/>
        <w:fldChar w:fldCharType="separate"/>
      </w:r>
      <w:r>
        <w:rPr/>
      </w:r>
      <w:r>
        <w:rPr/>
        <w:fldChar w:fldCharType="end"/>
      </w:r>
      <w:r>
        <w:rPr>
          <w:rFonts w:cs="Garamond" w:ascii="Garamond" w:hAnsi="Garamond"/>
          <w:sz w:val="30"/>
        </w:rPr>
        <w:t xml:space="preserve"> von katholischen Missionaren im Jahre 1911 gegründet. Ihr Gründer war Francis Xaver Gsell</w:t>
      </w:r>
      <w:r>
        <w:fldChar w:fldCharType="begin"/>
      </w:r>
      <w:r>
        <w:rPr/>
        <w:instrText xml:space="preserve"> XE "Gsell, Francis Xaver" </w:instrText>
      </w:r>
      <w:r>
        <w:rPr/>
        <w:fldChar w:fldCharType="separate"/>
      </w:r>
      <w:r>
        <w:rPr/>
      </w:r>
      <w:r>
        <w:rPr/>
        <w:fldChar w:fldCharType="end"/>
      </w:r>
      <w:r>
        <w:rPr>
          <w:rFonts w:cs="Garamond" w:ascii="Garamond" w:hAnsi="Garamond"/>
          <w:sz w:val="30"/>
        </w:rPr>
        <w:t xml:space="preserve"> in seiner Eigenschaft als Apostolischer Administrator. Er hat den Standort für die Missionsstation 1910 ausgewählt, sie dann 1911 gegründet und die nächsten 27 Jahre auch geleitet. Für seine Verdienste um den rechten Glauben wurde er 1938 vom Papst zum Bischof von Darwin ernannt. Dieses Amt bekleidete er bis 1949. Die katholische Kirche wusste genau, was für die Aboriginals auf Tiwi Island gut war. Im Museum habe ich ein paar alte Bilder 'gescannt'. Nur diese wenigen Bilder zeigen, wie mit unbeschreiblichem Hochmut und absoluter Heilgewissheit den Inselbewohnern das Land und ihre Kultur genommen wurde. Das ist lebendige Kolonialgeschichte. Es ist unfassbar, was von den Europäern in den letzten 500 Jahren in der Welt angerichtet wurde, immer auch mit dem Segen der christlichen Kirchen. Als die Aboriginals im Jahre 1972 ihr Land zurück erhielten, wurde die katholische Mission offiziell geschlossen. 60 Jahre Indoktrination und Schwerstarbeit auf der Suche nach einer besseren Welt - dann war alles vorbei. Es drängen sich Parallelen zu den 40 Jahren DDR auf. Die Heilsbringer reden immer von der Ewigkeit und werden in historisch/geologisch ultrakurzer Zeit von der Geschichte überrollt. </w:t>
      </w:r>
    </w:p>
    <w:p>
      <w:pPr>
        <w:pStyle w:val="Normal"/>
        <w:ind w:firstLine="284"/>
        <w:jc w:val="both"/>
        <w:rPr/>
      </w:pPr>
      <w:r>
        <w:rPr>
          <w:rFonts w:cs="Garamond" w:ascii="Garamond" w:hAnsi="Garamond"/>
          <w:sz w:val="30"/>
        </w:rPr>
        <w:t>In dem sehr instruktiven Museum ist der schöne Satz zu lesen: 'Die Einwohner von Nguiu forderten die kontinuierliche Präsenz von Brüdern, Schwestern und Priestern, um durch sie im Bildungs- und Gesundheitswesen sowie beim Spiritual Services unterstützt zu werden.' Offenbar wurde bei der Schliessung der Mission eine Vereinbarung getroffen, dass das Missionshaus und die grosse Holzkirche weiter in katholischer Hand bleiben. Heute leben noch zwei Nonnen in Nguiu und ein Tiwi Aboriginal ist dabei, eine Ausbildung zum Dekan zu absolvieren. Paul erzählt, dass täglich zweimal in der alten, äusserlich noch sehr gut erhaltenen Kirche, Messen gelesen werden. Am Sonntag sind beide Kirchen voll. Besonders die alten Menschen möchten den 'Spiritual Services' nicht missen.</w:t>
      </w:r>
    </w:p>
    <w:p>
      <w:pPr>
        <w:pStyle w:val="Normal"/>
        <w:ind w:firstLine="284"/>
        <w:jc w:val="both"/>
        <w:rPr/>
      </w:pPr>
      <w:r>
        <w:rPr>
          <w:rFonts w:cs="Garamond" w:ascii="Garamond" w:hAnsi="Garamond"/>
          <w:sz w:val="30"/>
        </w:rPr>
        <w:t xml:space="preserve">Soviel zur Historie von Nguiu, die man sehr gut an Hand des Bildmaterials des Museums rekonstruieren kann. Davon aber ist auf dieser Tour heute keine Rede. Auch das Missionshaus und die Kirche werden offiziell nicht besichtigt. Jetzt geht es nur um die 'Progressiv Community of Nguiu'. Man bemüht sich, den Touristen einen Eindruck vom Leben der heutigen Aboriginals in Nguiu zu vermitteln. Es wird das Bild einer Community gemalt, in der viele Künstler arbeiten, in der sich die Aboriginals assimiliert haben und das tun, was Weisse überall tun. Aber das ist ein Wunschbild. Unsere Guides, Paul und Clinton, sind wirklich Tiwi Aboriginals. Sie wurden in eine sehr korrekt und sehr neu wirkende Kleidung gesteckt und arbeiten so für 'Tiwi Tours'. Paul und Clinton bemühen sich redlich, aber Lee, ein Weisser von 'Aussie Adventure Tours', ist immer im Hintergrund präsent und führt ihnen die Hand. Die Firma 'Tiwi Tours' ist eine Erfindung von 'Aussie Adventure Tours', eine Tochtergesellschaft. Im Rahmen eines Regierungsprogramms bemüht man sich, die Aboriginals zu trainieren und zur Führung dieses Unternehmens zu qualifizieren, aber es werden noch Jahrzehnte vergehen, bis das Wirklichkeit ist. </w:t>
      </w:r>
    </w:p>
    <w:p>
      <w:pPr>
        <w:pStyle w:val="Normal"/>
        <w:ind w:firstLine="284"/>
        <w:jc w:val="both"/>
        <w:rPr/>
      </w:pPr>
      <w:r>
        <w:rPr>
          <w:rFonts w:cs="Garamond" w:ascii="Garamond" w:hAnsi="Garamond"/>
          <w:sz w:val="30"/>
        </w:rPr>
        <w:t>Die Community von Nguiu sieht nicht weniger trostlos aus, als alle anderen Aboriginals Communitys, die ich gesehen habe. Sie ist nach dem gleichen Schema gegründet worden und wird auch so geführt, wie alle Aboriginals Communitys in Australia: Die Aboriginals werden ruhig gestellt und von den Weissen in ihrem Reservat bedient. Keine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Community ist ohne die Weissen lebensfähig. Wir werden nur zu ausgewählten Stellen in der Community gefahren, möglichst wird der Weg durch die Hauptstrasse vermieden. Aussteigen, um zum Beispiel die Kirche im 'Tiwi Style' anzusehen, ist nicht möglich. Offiziell wird auf entsprechende Fragen gesagt, dass die Aboriginals heute in Einehe leben. Wie die Wirklichkeit aussieht, ist nicht zu erfahren. Sicher ist nur, dass jedes Typenhaus in jeder Community von einem ganzen Clan bewohnt wird. Auch in dieser Community wird nichts produziert, gleichzeitig aber wissen die Aboriginals mit ihrem eigenen Land, das sie umgibt, nichts mehr anzufangen. </w:t>
      </w:r>
    </w:p>
    <w:p>
      <w:pPr>
        <w:pStyle w:val="Normal"/>
        <w:ind w:firstLine="284"/>
        <w:jc w:val="both"/>
        <w:rPr/>
      </w:pPr>
      <w:r>
        <w:rPr>
          <w:rFonts w:cs="Garamond" w:ascii="Garamond" w:hAnsi="Garamond"/>
          <w:sz w:val="30"/>
        </w:rPr>
        <w:t xml:space="preserve">Aber Nguiu besitzt teilweise ein anderes Erscheinungsbild. Viele öffentliche Gebäude wurden von aussen grossflächig im 'Tiwi Style' bemalt. Das gibt der ganzen Gemeinde ein sehr freundliches Bild und ist auffällig. Aber es sind eben nur ein paar öffentliche Gebäude: Schule, Werkstätten, Bootsverleih. Die privaten Häuser der Aboriginals hat dieses Design nicht erreicht. </w:t>
      </w:r>
    </w:p>
    <w:p>
      <w:pPr>
        <w:pStyle w:val="Normal"/>
        <w:ind w:firstLine="284"/>
        <w:jc w:val="both"/>
        <w:rPr/>
      </w:pPr>
      <w:r>
        <w:rPr>
          <w:rFonts w:cs="Garamond" w:ascii="Garamond" w:hAnsi="Garamond"/>
          <w:sz w:val="30"/>
        </w:rPr>
        <w:t>Mit finanziellen Mitteln der Regierung wurde 1994 ein Kunstprojekt gestartet. Offiziell werden unter dem Namen 'Ngaruwanajirri'</w:t>
      </w:r>
      <w:r>
        <w:fldChar w:fldCharType="begin"/>
      </w:r>
      <w:r>
        <w:rPr/>
        <w:instrText xml:space="preserve"> XE "Ngaruwanajirri" </w:instrText>
      </w:r>
      <w:r>
        <w:rPr/>
        <w:fldChar w:fldCharType="separate"/>
      </w:r>
      <w:r>
        <w:rPr/>
      </w:r>
      <w:r>
        <w:rPr/>
        <w:fldChar w:fldCharType="end"/>
      </w:r>
      <w:r>
        <w:rPr>
          <w:rFonts w:cs="Garamond" w:ascii="Garamond" w:hAnsi="Garamond"/>
          <w:sz w:val="30"/>
        </w:rPr>
        <w:t xml:space="preserve"> (Nachbarschaftshilfe) 16 behinderte Aboriginals durch einen künstlerischen Langzeit Workshop gefördert und zu 'Artisten' gemacht. Tatsächlich aber bemüht man sich wohl auf diesem Wege das fortzusetzen, was die katholische Mission schon vor Jahrzehnten angefangen hatte. Mit diesem Programm wurden Werkstatträume geschaffen, Material eingekauft und davon werden auch Weisse 'Trainer' bezahlt, die auf Tiwi Island temporär mit den Eingeborenen arbeiten. </w:t>
      </w:r>
    </w:p>
    <w:p>
      <w:pPr>
        <w:pStyle w:val="Normal"/>
        <w:ind w:firstLine="284"/>
        <w:jc w:val="both"/>
        <w:rPr/>
      </w:pPr>
      <w:r>
        <w:rPr>
          <w:rFonts w:cs="Garamond" w:ascii="Garamond" w:hAnsi="Garamond"/>
          <w:sz w:val="30"/>
        </w:rPr>
        <w:t>Die grosse Frage ist, was als 'Tiwi Design'</w:t>
      </w:r>
      <w:r>
        <w:fldChar w:fldCharType="begin"/>
      </w:r>
      <w:r>
        <w:rPr/>
        <w:instrText xml:space="preserve"> XE "Tiwi Design" </w:instrText>
      </w:r>
      <w:r>
        <w:rPr/>
        <w:fldChar w:fldCharType="separate"/>
      </w:r>
      <w:r>
        <w:rPr/>
      </w:r>
      <w:r>
        <w:rPr/>
        <w:fldChar w:fldCharType="end"/>
      </w:r>
      <w:r>
        <w:rPr>
          <w:rFonts w:cs="Garamond" w:ascii="Garamond" w:hAnsi="Garamond"/>
          <w:sz w:val="30"/>
        </w:rPr>
        <w:t xml:space="preserve"> wirklich von den Aboriginals in eigener schöpferischer Arbeit geschaffen wird. Es sieht viel eher so aus, als ob ihnen die Weissen Trainer die Vorlagen liefern, die sie dann ausmalen. Bei quadratischen Karten, die ich hier für 5 $ kaufe, ist das eindeutig so der Fall. Wie die grossflächigen Paintings und die bemalten Holzschnitzereien zustande kommen, ist völlig unklar. Wir sehen heute nicht einen Künstler, der so etwas macht. Es wird auch sehr schöner Stoff im Siebdruck hergestellt. Die Druckformenherstellung ist kompliziert. Ich bin sicher, dass beim Siebdruck die Aboriginals, wenn überhaupt, nur als Hilfskräfte beteiligt sind. Auch diese Siebdruckstrecke ist heute verwaist. </w:t>
      </w:r>
    </w:p>
    <w:p>
      <w:pPr>
        <w:pStyle w:val="Normal"/>
        <w:ind w:firstLine="284"/>
        <w:jc w:val="both"/>
        <w:rPr/>
      </w:pPr>
      <w:r>
        <w:rPr>
          <w:rFonts w:cs="Garamond" w:ascii="Garamond" w:hAnsi="Garamond"/>
          <w:sz w:val="30"/>
        </w:rPr>
        <w:t xml:space="preserve">An der Wand hängt ein Plakat: 'Rules of Ngaruwanajirri', das von den Teilnehmern des Programms unterschrieben worden ist. Wenn man sich diese Regeln durchliest bekommt man eine Vorstellung davon, wie schwer es ist, Aboriginals zur Arbeit anzuleiten und dabei Weisse Massstäbe anzulegen. Aus meiner Sicht ist alles, was hier als 'tiwi DESIGN' produziert und vermarktet wird, mindestens von Weissen inspiriert, wenn nicht sogar produziert. </w:t>
      </w:r>
    </w:p>
    <w:p>
      <w:pPr>
        <w:pStyle w:val="Normal"/>
        <w:ind w:firstLine="284"/>
        <w:jc w:val="both"/>
        <w:rPr/>
      </w:pPr>
      <w:r>
        <w:rPr>
          <w:rFonts w:cs="Garamond" w:ascii="Garamond" w:hAnsi="Garamond"/>
          <w:sz w:val="30"/>
        </w:rPr>
        <w:t xml:space="preserve">Aber ich will das nicht abschätzig verstanden wissen. Die Weissen, die sich hier als Trainer für ein oder mehrere Jahre verpflichtet haben, leisten eine ganz erstaunliche und für die Aboriginals wirklich wichtige Arbeit: Sie versuchen, eine untergegangene Kultur zu restaurieren. Die heutigen Tiwi Aboriginals haben jede Bindung zu ihrer Kultur in den letzten 100 Jahren dank der Weissen Landnahme und der Missionierung der Katholischen Kirche verloren. Wir lernen die Trainer für Malerei und für Töpferei/Textil kennen. Sie versuchen aus historischen Quellen festzustellen, was die Inselbewohner vor dem Erscheinen der Weissen gemalt, getöpfert und dekoriert haben. Stoff haben sie weder gehabt noch bemalt, das ist nie Bestandteil ihrer Kultur gewesen, kann also höchsten adaptiert werden. Aber auf alten Fotos und in den Aufzeichnungen früher Forschungsexpeditionen ist zu erkennen, wie sie ihre Taschen aus Baumrinde verziert, die Totem Pfähle dekoriert und sich selber angemalt haben. Weisse entwickeln daraus jetzt ein 'tiwi </w:t>
      </w:r>
      <w:r>
        <w:rPr>
          <w:rFonts w:cs="Garamond" w:ascii="Garamond" w:hAnsi="Garamond"/>
          <w:caps/>
          <w:sz w:val="30"/>
        </w:rPr>
        <w:t>Design'</w:t>
      </w:r>
      <w:r>
        <w:rPr>
          <w:rFonts w:cs="Garamond" w:ascii="Garamond" w:hAnsi="Garamond"/>
          <w:sz w:val="30"/>
        </w:rPr>
        <w:t xml:space="preserve">. Das ist aller Ehren wert, aber es ist weit weg von dem, was hier vor 200 Jahren noch alltägliches Leben war. </w:t>
      </w:r>
    </w:p>
    <w:p>
      <w:pPr>
        <w:pStyle w:val="Normal"/>
        <w:ind w:firstLine="284"/>
        <w:jc w:val="both"/>
        <w:rPr/>
      </w:pPr>
      <w:r>
        <w:rPr>
          <w:rFonts w:cs="Garamond" w:ascii="Garamond" w:hAnsi="Garamond"/>
          <w:sz w:val="30"/>
        </w:rPr>
        <w:t xml:space="preserve">Am Vormittag wird viel Zeit darauf verwendet, den Touristen die leeren Arbeitsräume und die verwaisten Arbeitsplätze zu zeigen. Es wird in Abwesenheit der Künstler erklärt, was sie wie machen und die Produkte stehen im Verkaufsregal oder einem Verkaufsraum. Möglichst viel davon soll abgesetzt werden. Die Preise sind bis auf die grossflächigen Bilder und grosse, bemalte Holzskulpturen sehr moderat. Wer diese Aboriginal Kunst liebt, für den ist Nguiu vielleicht sogar ein Geheimtip! Was mit den Einnahmen gemacht wird, ist unklar. Jedenfalls kann man hier nicht zu dem Künstler in sein Atelier gehen, ihm bei der Arbeit über die Schulter gucken und dann mit ihm ein Geschäft machen. Das Geschäft haben hier ausschliesslich Weisse initiiert und unter Kontrolle. </w:t>
      </w:r>
    </w:p>
    <w:p>
      <w:pPr>
        <w:pStyle w:val="Normal"/>
        <w:ind w:firstLine="284"/>
        <w:jc w:val="both"/>
        <w:rPr/>
      </w:pPr>
      <w:r>
        <w:rPr>
          <w:rFonts w:cs="Garamond" w:ascii="Garamond" w:hAnsi="Garamond"/>
          <w:sz w:val="30"/>
        </w:rPr>
        <w:t xml:space="preserve">Zwischen den Besuchen von Verkaufsausstellungen gehen wir in das Museum, das sich auf dem Gelände der Schule befindet. Das Museum ist sehenswert und für die Tiwi Aboriginals der einzige Rettungsanker, um etwas über ihre eigene Geschichte zu erfahren. Hier werden Dreamtime Storys genau so dokumentiert wie Totem Pfähle, Schmuck, Tierplastiken, Waffen, Gebrauchsgegenstände und der Umgang mit den Einbäumen, die natürlich Segel hatten. Auch das gesamte seemännische Wissen der Tiwi Insulaner ist untergegangen. Heute fährt man mit dem Motorboot zum Fischen (wenn überhaupt, denn Fischen ist Frauensache!). Noch vor 100 Jahren gab es Kontakte über die Timor Sea bis zu den Inseln von Neuguinea! Deswegen haben sich Aboriginals und Torres Strait Islanders seit 1970 zu einer Interessengemeinschaft zusammengeschlossen. Es ist von unschätzbarem Wert, dass sich die Tiwi Aboriginals in diesem Museum über das Leben ihrer Vorfahren informieren können. </w:t>
      </w:r>
    </w:p>
    <w:p>
      <w:pPr>
        <w:pStyle w:val="Normal"/>
        <w:ind w:firstLine="284"/>
        <w:jc w:val="both"/>
        <w:rPr/>
      </w:pPr>
      <w:r>
        <w:rPr>
          <w:rFonts w:cs="Garamond" w:ascii="Garamond" w:hAnsi="Garamond"/>
          <w:sz w:val="30"/>
        </w:rPr>
        <w:t xml:space="preserve">Eine Sonderausstellung behandelt die Geschichte der Missionsstation, natürlich aus der Sicht der Missionare. Auch hier ist hoch interessantes, historisches Bildmaterial zu sehen. Ich hoffe es wird die Zeit kommen, wo sich die Katholische Kirche für diese Bilder schämt und entschuldigt. Ich werde das aber mit Sicherheit nicht mehr erleben. </w:t>
      </w:r>
    </w:p>
    <w:p>
      <w:pPr>
        <w:pStyle w:val="Normal"/>
        <w:ind w:firstLine="284"/>
        <w:jc w:val="both"/>
        <w:rPr/>
      </w:pPr>
      <w:r>
        <w:rPr>
          <w:rFonts w:cs="Garamond" w:ascii="Garamond" w:hAnsi="Garamond"/>
          <w:sz w:val="30"/>
        </w:rPr>
        <w:t xml:space="preserve">Nach soviel Geschäft und Historie gibt es um 10:30 Uhr eine Pause und Morning Tea. Dazu werden wir mit dem Bus auf ein Gelände gefahren, dass nahe am Kanal und nicht weit weg vom Missionshaus liegt. Hier empfängt uns ein sehr freundlicher, vielleicht 50-jähriger Aboriginal, der heute morgen schon auf dem Feuer mit dem Damper Brot gebacken und Billy Tea gekocht hat. Dazu gibt es Margarine, Honig und Marmelade. Mit Henkelbechern kann sich jeder Tea aus dem Billy schöpfen. Einige ältere Frauen sitzen im Gras und führen uns vor, wie Kunstprodukte entstehen. Eine gesprächige, 48-jährige Frau bemalt Muschelschalen. Diese Muscheln sind eine Delikatesse erzählt sie, wenn man sie aus dem Schlamm geholt und gekocht hat. Es werden Naturfarben verwendet und mit Wasser angerührt, die entsprechenden farbigen Sandsteine findet man auf Tiwi. Ihre Tochter steht daneben und ist acht Jahre alt. Die beiden anderen Mädchen gehören zu dem freundlichen Mann, auch seine Frau ist mit von der Party. Wie das so meine Art ist, mache ich mich gleich an die Mädchen heran und während die anderen Touristen sich um Tee und Damperbrot kümmern, mache ich die schönsten Aufnahmen von Aboriginals, die mir bei diesen Australia Trip gelungen sind. Ein Bruder der Mädchen fährt mit einem Mountain Bike umher. Ich zeige ihm, was man mit einem Fahrrad für schöne Kunststücke machen kann und gleich sind wir dicke Freunde.  </w:t>
      </w:r>
    </w:p>
    <w:p>
      <w:pPr>
        <w:pStyle w:val="Normal"/>
        <w:ind w:firstLine="284"/>
        <w:jc w:val="both"/>
        <w:rPr/>
      </w:pPr>
      <w:r>
        <w:rPr>
          <w:rFonts w:cs="Garamond" w:ascii="Garamond" w:hAnsi="Garamond"/>
          <w:sz w:val="30"/>
        </w:rPr>
        <w:t xml:space="preserve">Man kann sich mit allen Frauen und dem Mann gut unterhalten, sie sprechen English, verständigen sich aber zwischendurch immer auch noch untereinander in ihrer eigenen Muttersprache, die nur die Tiwi Aboriginals verstehen. Immer schon hat es für die Aboriginals Sprachprobleme gegeben, denn ein anderer Tribe spricht anders, hat andere Dreamtime Storys ('Lehrgeschichten' ... meine Worte) Zeremonien, Kalender und Gebräuche! Heute ist das grosse Thema hier der gestrige Tag. Die Zeitung wird herumgereicht: 'Das sind unsere Leute, die hier das Olympische Feuer anzünden!' Gestern war die Olympische Fackel in Nguiu! Bevor sie am Nachmittag in Darwin ankam, hat hier am Mittag die Olympische Show stattgefunden. Der Aboriginal, der die grosse Ehre hatte, das Feuer in der Schale anzuzünden, ist vor Begeisterung zusammengebrochen und musste ärztlich versorgt werden. Aber dann wendet man sich wieder der künstlerischen Arbeit zu. Die Frau, die die Muscheln bemalt, hat offenbar Routine darin. Eine andere Frau beschäftigt sich mit Flechtarbeiten, dazu werden die Blätter der gedrehten Stachelpalme verwendet. Es entstehen Armbänder - 10 Dollar das Stück. Auch hier ist Lee immer im Hintergrund präsent. Er kommt mit zwei Beuteln zu den Kindern: Wallaby Babys, deren Mütter überfahren wurden und die jetzt mit der Flasche aufgezogen werden. </w:t>
      </w:r>
    </w:p>
    <w:p>
      <w:pPr>
        <w:pStyle w:val="Normal"/>
        <w:ind w:firstLine="284"/>
        <w:jc w:val="both"/>
        <w:rPr/>
      </w:pPr>
      <w:r>
        <w:rPr>
          <w:rFonts w:cs="Garamond" w:ascii="Garamond" w:hAnsi="Garamond"/>
          <w:sz w:val="30"/>
        </w:rPr>
        <w:t xml:space="preserve">Als das Brot aufgegessen und der Tee getrunken ist, fangen die Frauen an, sich die Gesichter zu bemalen - was soll das werden? Tatsächlich, sie tanzen! Es wird ein kleines Feuer angezündet und viel Rauch gemacht. Mit Hartholzstäben wird der Takt geschlagen und auch die beiden Guides machen mit. Was es für ein Tanz ist, ist nicht klar, dabei werden auch gleich noch die Touristen nach christlicher Art gesegnet, damit sie auch wieder gut nach Hause kommen. Mir ist bei diesem Teil der Veranstaltung nicht sehr wohl, aber den Aboriginals scheint es Spass zu machen. Ich bin fest davon überzeugt, dass sie es sonst nicht machen würden. Es dauert auch nicht lange, dann ist das Gesicht wieder abgewischt und die Kunstproduktion bis zur nächsten Show in einer grossen Tasche verpackt. Der ganze Clan verabschiedet sich herzlich und von jedem persönlich. Das gefällt mir sehr und entspricht auch genau meinem Feeling. Diese Menschen sind ausgesprochen herzlich, wenn man erst mal an sie herangekommen ist. Aber nach meiner Erfahrung gilt das für alle Menschen auf dieser Welt, egal, wo sie wohnen und welche Hautfarbe sie haben. </w:t>
      </w:r>
    </w:p>
    <w:p>
      <w:pPr>
        <w:pStyle w:val="Normal"/>
        <w:ind w:firstLine="284"/>
        <w:jc w:val="both"/>
        <w:rPr/>
      </w:pPr>
      <w:r>
        <w:rPr>
          <w:rFonts w:cs="Garamond" w:ascii="Garamond" w:hAnsi="Garamond"/>
          <w:sz w:val="30"/>
        </w:rPr>
        <w:t xml:space="preserve">Jetzt machen wir einen Spaziergang am Kanal entlang. Das ist vielleicht mal ein Fluss gewesen, den die See dann verbreitert hat. Die Tide ist hier 5 Meter hoch, jetzt ist Niedrigwasser. Am Strand eine Mutter Gottes und daneben die Namen derer, die hier ertrunken sind. Vom Kanal aus geht es vorbei an einem bunt bemalten Bootshaus über eine Wiese zur Töpferei. Von Ferne sehe ich ein paar grosse Bäume in einer Reihe stehen. Ich laufe in diese Richtung und stehe tatsächlich vor dem Missionshaus und der strahlend weissen Kirche. Hier wohnen eindeutig Menschen. Ich mache nur ein paar Fotos und laufe dann wieder in Richtung Töpferei zurück, die sich in der Nähe des Missionshauses befindet. Hier darf man nichts fotografieren, auch nicht in dem Verkaufsraum, wo viele und ausschliesslich bemalte Holzschnitzereien zum Verkauf ausgestellt sind. Was links auf dem Ofen steht, das sind angeblich noch originale Töpferwaren der Aboriginals. Aber von wann und wie sind sie hergestellt ...? Fragen über Fragen. Die schöne Eule gehört sicher nicht zum kulturellen Erbe. Aber es gibt wahrscheinlich einige Aboriginals, die gerne Töpfern, denn diese Werkstatt besteht schon seit mehr als 40 Jahren! Es könnte gut sein, dass man hier in den katholischen Zeiten Geschirr für den täglichen Gebrauch hergestellt hat und dass das der Grund für die Installation der Töpferei war.   </w:t>
      </w:r>
    </w:p>
    <w:p>
      <w:pPr>
        <w:pStyle w:val="Normal"/>
        <w:ind w:firstLine="284"/>
        <w:jc w:val="both"/>
        <w:rPr/>
      </w:pPr>
      <w:r>
        <w:rPr>
          <w:rFonts w:cs="Garamond" w:ascii="Garamond" w:hAnsi="Garamond"/>
          <w:sz w:val="30"/>
        </w:rPr>
        <w:t xml:space="preserve">Nachdem auch diese Einkaufstour beendet ist, steigen wir in den Bus und fahren zum Sportplatz. Dort laden wir eine grosse Eiskiste ein und mit der fahren wir 'in the bush', wie Clinton meint. Dabei kommen wir auch an der kleinen Plantage der Mission vorbei. Sie existiert noch aber es sieht so aus, als ob sich der Bush dieses Land wieder zurück holt. Nach 15 Kilometern Gravelroad landen wir an einem sonnigen Pool im Bush. Stühle werden aufgestellt, die Kinder springen in den Pool und aus der Eiskiste wird ein Lunch gezaubert: Für jeden ein Foodtainer mit Salat und einer mit etwas Wurst und einem Hühnerbein. Dazu gibt es Weissbrot und Käse, davon kann man satt werden. Am Wasser läuft wieder ein Wasser Moniter herum und ein zweiter schwimmt im Pool. Die beiden wissen, dass es hier etwas zu Essen gibt. Ich wundere mich, warum am Wasser eine Betonkonstruktion existiert und sehe mich um: Das ist ein kleiner Staudamm, ein Flüsschen wird zu einem See aufgestaut und eine dreizöllige Leitung ist rudimentär auch noch vorhanden: Das hier war mal die Wasserversorgung der Missionsstation! Paul bestätigt mir meine Vermutung. Jetzt ist das einfacher mit ein paar Tiefbrunnen gelöst. Die Elektroenergie kommt per Kabel aus Darwin, die Dieselstation wurde stillgelegt, ist aber noch nicht abgerissen. </w:t>
      </w:r>
    </w:p>
    <w:p>
      <w:pPr>
        <w:pStyle w:val="Normal"/>
        <w:ind w:firstLine="284"/>
        <w:jc w:val="both"/>
        <w:rPr/>
      </w:pPr>
      <w:r>
        <w:rPr>
          <w:rFonts w:cs="Garamond" w:ascii="Garamond" w:hAnsi="Garamond"/>
          <w:sz w:val="30"/>
        </w:rPr>
        <w:t>Bis zur Beach ist es von hier aus nicht weit. Nach dem Lunch fahren wir gegen 14 Uhr an die Timor Sea</w:t>
      </w:r>
      <w:r>
        <w:fldChar w:fldCharType="begin"/>
      </w:r>
      <w:r>
        <w:rPr/>
        <w:instrText xml:space="preserve"> XE "Timor Sea" </w:instrText>
      </w:r>
      <w:r>
        <w:rPr/>
        <w:fldChar w:fldCharType="separate"/>
      </w:r>
      <w:r>
        <w:rPr/>
      </w:r>
      <w:r>
        <w:rPr/>
        <w:fldChar w:fldCharType="end"/>
      </w:r>
      <w:r>
        <w:rPr>
          <w:rFonts w:cs="Garamond" w:ascii="Garamond" w:hAnsi="Garamond"/>
          <w:sz w:val="30"/>
        </w:rPr>
        <w:t>. Überall liegen dunkelbraune Steine und wo der Wind Sandwellen erzeugt, kann man sie gut erkennen, weil der Sand fraktioniert wird und die grössten Sandkörner braun sind. Menschenleerer Strand und klares Wasser, soweit das Auge reicht und hunderte von Kilometern um Tiwi Island herum. Aber Vorsicht, lieber nicht baden und schnorcheln: Hier gibt es natürlich Salzwasserkrokodile! Die See ist auch voller Fische, aber es gibt weder Fischer noch einen Fischladen in Nguiu, wo man sich für das Abendbrot einen Räucherfisch mitnehmen könnte. Genau das aber ist die Sicht der Weissen! Die Aboriginals denken in völlig anderen Kategorien und in denen existiert keine Plantage, kein Atelier und natürlich auch kein Fischladen!</w:t>
      </w:r>
    </w:p>
    <w:p>
      <w:pPr>
        <w:pStyle w:val="Normal"/>
        <w:ind w:firstLine="284"/>
        <w:jc w:val="both"/>
        <w:rPr/>
      </w:pPr>
      <w:r>
        <w:rPr>
          <w:rFonts w:cs="Garamond" w:ascii="Garamond" w:hAnsi="Garamond"/>
          <w:sz w:val="30"/>
        </w:rPr>
        <w:t xml:space="preserve">Wir fahren zurück durch den Bush. Das ist hier streckenweise dichter Wald mit hohen und dicken Bäumen. Ganz Tiwi Island ist mit dichtem Bush bewachsen und an den Küsten gibt es vielfach Mangrovensümpfe, wie man aus der Luft erkennen kann. Im Unterholz stehen Stachelpalmen und Livistona Palmen, klein, aber mit breiten Wedeln. Auch Termitenbauten sind im Bush zu sehen. Diese aktiven Insekten haben also auch diese Insel erreicht. Und es gibt noch eine Überraschung: Auch hier stehen die Cycaden aus dem Litchfield National Park. Aber es scheint eine leicht modifizierte Sorte zu sein, die Stämme sind dünner und die Wedel schlanker. Es brennt im Busch an vielen Stellen, aber das ist zu dieser Jahreszeit kein Problem. </w:t>
      </w:r>
    </w:p>
    <w:p>
      <w:pPr>
        <w:pStyle w:val="Normal"/>
        <w:ind w:firstLine="284"/>
        <w:jc w:val="both"/>
        <w:rPr/>
      </w:pPr>
      <w:r>
        <w:rPr>
          <w:rFonts w:cs="Garamond" w:ascii="Garamond" w:hAnsi="Garamond"/>
          <w:sz w:val="30"/>
        </w:rPr>
        <w:t xml:space="preserve">Wir erreichen die letzte Station des heutigen Tages: Eine 'Burial Site', ein Begräbnisplatz. Clinton erzählt, dass 'my people' der Meinung ist, dass der Körper nach dem Tode so schnell wie möglich wieder in die Natur zurück kehren soll. Es gab früher Bestattungen zur See, gleichzeitig aber auch solche Begräbnisplätze, wo die Toten gerade nicht begraben wurden. Sie wurden offen auf die Erdoberfläche gelegt und es dauert nicht lange, bis nur noch die Knochen übrig sind. In Gegenden, wo es grosse, fleischfressende Tiere gab, wurde der Tote auf ein 2 bis 3 Meter hohes Gestell gelegt. Die Verwandten besuchten den Toten an diesem Platz und brachten ihm Nahrung in den für Tiwi Island typischen Rindenbeuteln. Ich finde diese Art der Beerdigung sehr lehrreich für die Hinterbliebenen. Wie kann man deutlicher vorgeführt bekommen, wie endlich das Leben ist, wenn man sieht, wie schnell sich ein toter Mensch in Nichts auflöst? </w:t>
      </w:r>
    </w:p>
    <w:p>
      <w:pPr>
        <w:pStyle w:val="Normal"/>
        <w:ind w:firstLine="284"/>
        <w:jc w:val="both"/>
        <w:rPr/>
      </w:pPr>
      <w:r>
        <w:rPr>
          <w:rFonts w:cs="Garamond" w:ascii="Garamond" w:hAnsi="Garamond"/>
          <w:sz w:val="30"/>
        </w:rPr>
        <w:t xml:space="preserve">Zum Gedenken an die Verstorbenen wurden und werden 'Burial Poles' aufgestellt. Das sind geschnitzte und bemalte Holzstämme. Sie stehen hier an dieser schönen Stelle, von der man auch über das Land und auf die Küste sehen kann. Ein solcher Begräbnisplatz wurde über lange Zeit von einem Clan für seine Familienmitglieder benutzt. Die Tradition der Burial Poles scheint sich bis heute wirklich im Tiwi Volk erhalten zu haben, denn als wir am christlichen Friedhof vorbeifahren (Anhalten ist nicht eingeplant), sieht man dort auch solche Totem Pfähle stehen. Sicher ist das zu Zeiten von Father Gsell völlig undenkbar gewesen. </w:t>
      </w:r>
    </w:p>
    <w:p>
      <w:pPr>
        <w:pStyle w:val="Normal"/>
        <w:ind w:firstLine="284"/>
        <w:jc w:val="both"/>
        <w:rPr/>
      </w:pPr>
      <w:r>
        <w:rPr>
          <w:rFonts w:cs="Garamond" w:ascii="Garamond" w:hAnsi="Garamond"/>
          <w:sz w:val="30"/>
        </w:rPr>
        <w:t xml:space="preserve">Gegen 16 Uhr sind wir wieder am Flugplatz, der ein Airstrip mit einer Teerdecke ist. Das Abfertigungsgebäude besteht nur aus einem Raum, in dem der Manager am Telefon sitzt. Unter einer Überdachung steigt man auf eine Waage und wird auf der Liste abgehakt. Toiletten gibt es hier auch. Viele Menschen laufen herum und viele Flugzeuge stehen hinter dem Drahtzaun an der Piste. Der tägliche Verkehr zwischen Darwin und Nguiu wird ausschliesslich über diesen Airstrip abgewickelt. </w:t>
      </w:r>
    </w:p>
    <w:p>
      <w:pPr>
        <w:pStyle w:val="Normal"/>
        <w:ind w:firstLine="284"/>
        <w:jc w:val="both"/>
        <w:rPr/>
      </w:pPr>
      <w:r>
        <w:rPr>
          <w:rFonts w:cs="Garamond" w:ascii="Garamond" w:hAnsi="Garamond"/>
          <w:sz w:val="30"/>
        </w:rPr>
        <w:t xml:space="preserve">Gerade ist ein Dell Computer in Nguiu gelandet. Ich frage Paul und Lee, ob man vielleicht auch mal ein Computer Projekt initiieren könnte. Paul ist sofort dafür aber Lee winkt ab. Er kennt die Schwierigkeiten, die man schon damit hat, die Tiwi People zum Malen zu bewegen ... Computer sind heute noch so weit entfernt von den Aboriginals, wie 1930 der Abacus. </w:t>
      </w:r>
    </w:p>
    <w:p>
      <w:pPr>
        <w:pStyle w:val="Normal"/>
        <w:ind w:firstLine="284"/>
        <w:jc w:val="both"/>
        <w:rPr/>
      </w:pPr>
      <w:r>
        <w:rPr>
          <w:rFonts w:cs="Garamond" w:ascii="Garamond" w:hAnsi="Garamond"/>
          <w:sz w:val="30"/>
        </w:rPr>
        <w:t xml:space="preserve">13 Erwachsene und drei Kinder waren hier on Tour. 13 x 280 Dollar wurden heute eingenommen. Wer hat an einem Tag 4.000 Dollar verdient? Mit Sicherheit wieder die Weissen. Das Publikum war gut gemischt: Frankreich, England, Deutschland, USA und Australia. Ein US Jetpilot, der schon seit 10 Monaten in Deutschland stationiert ist, macht mit Frau und zwei Kindern in Australien Urlaub. Mit dem 7-jährigen Mädchen konnte ich mich schon in Deutsch verständigen, mit der Mutter und dem Vater absolut nicht! Die Franzosen verstanden kaum English und sprachen konsequent nur französisch und hatten die entsprechenden Probleme ... da sind die Franzosen sehr eigensinnig. </w:t>
      </w:r>
    </w:p>
    <w:p>
      <w:pPr>
        <w:pStyle w:val="Normal"/>
        <w:ind w:firstLine="284"/>
        <w:jc w:val="both"/>
        <w:rPr/>
      </w:pPr>
      <w:r>
        <w:rPr>
          <w:rFonts w:cs="Garamond" w:ascii="Garamond" w:hAnsi="Garamond"/>
          <w:sz w:val="30"/>
        </w:rPr>
        <w:t>Nachdenklich sehe ich auf dem Rückflug aus dem Fenster des Flugzeugs. Grüne Inseln in der blauen, ruhigen Timor Sea. Das erste Mal fällt mir auf, dass sich die Wasseroberfläche mit den Wellen statisch verhält und sich insgesamt in Richtung des Windes verschiebt. Eine aufgeschlossene Gruppe war heute unterwegs. Grosse Diskussionen hat es untereinander nicht gegeben. Aber die Leute waren sehr nachdenklich, manchmal betroffen. Ich hatte den Eindruck, dass sich alle mit ähnlichen Gedanken wie ich beschäftigt haben: In der Vergangenheit hat sich der Weisse Mann am Äquator mächtig daneben benommen ...!</w:t>
      </w:r>
      <w:r>
        <w:br w:type="page"/>
      </w:r>
    </w:p>
    <w:p>
      <w:pPr>
        <w:pStyle w:val="Normal"/>
        <w:jc w:val="center"/>
        <w:rPr>
          <w:rFonts w:ascii="Garamond" w:hAnsi="Garamond" w:cs="Garamond"/>
          <w:b/>
          <w:b/>
          <w:sz w:val="44"/>
        </w:rPr>
      </w:pPr>
      <w:r>
        <w:rPr>
          <w:rFonts w:cs="Garamond" w:ascii="Garamond" w:hAnsi="Garamond"/>
          <w:b/>
          <w:sz w:val="44"/>
        </w:rPr>
        <w:t>Bei 40° am Top des JimJim Falls</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Diese Fahrt ist endlos. Es ist heiss, das Thermometer zeigt 37° im Auto an. Im Zug der offenen Fenster sitzt man wie vor einem Heizlüfter. Wir sind erschossen, keiner kann dem Staub entkommen. Alle und alles ist dreckig, wir schwitzen und wir wissen auch nicht richtig, wo wir eigentlich hinfahren. Keiner kann mit 'West Alligator Haed'</w:t>
      </w:r>
      <w:r>
        <w:fldChar w:fldCharType="begin"/>
      </w:r>
      <w:r>
        <w:rPr/>
        <w:instrText xml:space="preserve"> XE "West Alligator Haed" </w:instrText>
      </w:r>
      <w:r>
        <w:rPr/>
        <w:fldChar w:fldCharType="separate"/>
      </w:r>
      <w:r>
        <w:rPr/>
      </w:r>
      <w:r>
        <w:rPr/>
        <w:fldChar w:fldCharType="end"/>
      </w:r>
      <w:r>
        <w:rPr>
          <w:rFonts w:cs="Garamond" w:ascii="Garamond" w:hAnsi="Garamond"/>
          <w:sz w:val="30"/>
        </w:rPr>
        <w:t xml:space="preserve"> etwas anfangen. Auf der harten Bank des 4WD werden wir permanent durchgeschüttelt, die Piste wird immer schlechter, kilometerlange Waschbretter, Sanddurchfahrten und endloser Bush. Spätestens jetzt stellt sich die Frage aller Fragen: Warum habe ich diese irre Tour gebucht, warum liege ich nicht irgendwo in Ruhe am Strand? Warum, um Gottes Willen, bin ich nicht bei der Hazelnut Torte sitzen geblieben ??! </w:t>
      </w:r>
    </w:p>
    <w:p>
      <w:pPr>
        <w:pStyle w:val="Normal"/>
        <w:ind w:firstLine="284"/>
        <w:jc w:val="both"/>
        <w:rPr/>
      </w:pPr>
      <w:r>
        <w:rPr>
          <w:rFonts w:cs="Garamond" w:ascii="Garamond" w:hAnsi="Garamond"/>
          <w:sz w:val="30"/>
        </w:rPr>
        <w:t xml:space="preserve">Irgendwann gegen Abend hält Yvonne mitten im Bush an und erklärt der völlig abgekämpften Mannschaft freudestrahlend und mit sprudelnder Suada, dass wir jetzt da sind, wo wir hin wollten und dass wir uns jetzt entscheiden sollen, wo wir die Zelte aufbauen !? Keiner will und kann glauben, dass das ernst gemeint ist, denn von einem Campingplatz ist nichts zu sehen, alles ist nur Bush !! Aber Yvonne tut so, als ob sie unser Entsetzen nicht wahr nimmt. Sie entscheidet, hier stellen wir die Zelte hin, klappt den Anhänger auf und schmeisst einen grossen, völlig verstaubten Sack in den Dreck: 'Da sind die Zelte drin, immer zwei Leute in ein Zelt, die Matten sind auf dem Anhänger! Los, an die Arbeit, es dauert nicht mehr lange und es ist dunkel !!' Was bleibt uns verdatterten und von der Zivilisation total verwöhnten Weichlingen anderes übrig, als mit spitzen Fingern die Zelte aus dem Sack zu holen und sie aufzubauen ?! Ich bin besonders sauer, weil es überhaupt kein Problem gewesen wäre, mein herrliches Zelt und die schöne, saubere Luftmatratze mitzubringen. Ich hätte nur wissen müssen, was man uns hier für Zelte anbietet! Aber Yvonne lässt lange Überlegungen nicht zu. Sie hat das Prinzip übernommen, das man auch bei konditionsstarken Kindern anwendet: Die Gören müssen tot geritten werden! Auch wir müssen pausenlos beschäftigt werden, nur dann mucken wir nicht auf und fallen am Abend todmüde auch ins dreckigste Zelt. </w:t>
      </w:r>
    </w:p>
    <w:p>
      <w:pPr>
        <w:pStyle w:val="Normal"/>
        <w:ind w:firstLine="284"/>
        <w:jc w:val="both"/>
        <w:rPr/>
      </w:pPr>
      <w:r>
        <w:rPr>
          <w:rFonts w:cs="Garamond" w:ascii="Garamond" w:hAnsi="Garamond"/>
          <w:sz w:val="30"/>
        </w:rPr>
        <w:t>So fing diese Safari</w:t>
      </w:r>
      <w:r>
        <w:fldChar w:fldCharType="begin"/>
      </w:r>
      <w:r>
        <w:rPr/>
        <w:instrText xml:space="preserve"> XE "Darwin" </w:instrText>
      </w:r>
      <w:r>
        <w:rPr/>
        <w:fldChar w:fldCharType="separate"/>
      </w:r>
      <w:r>
        <w:rPr/>
      </w:r>
      <w:r>
        <w:rPr/>
        <w:fldChar w:fldCharType="end"/>
      </w:r>
      <w:r>
        <w:rPr>
          <w:rFonts w:cs="Garamond" w:ascii="Garamond" w:hAnsi="Garamond"/>
          <w:sz w:val="30"/>
        </w:rPr>
        <w:t xml:space="preserve"> im Kakadu</w:t>
      </w:r>
      <w:r>
        <w:fldChar w:fldCharType="begin"/>
      </w:r>
      <w:r>
        <w:rPr/>
        <w:instrText xml:space="preserve"> XE "Kakadu NP" </w:instrText>
      </w:r>
      <w:r>
        <w:rPr/>
        <w:fldChar w:fldCharType="separate"/>
      </w:r>
      <w:r>
        <w:rPr/>
      </w:r>
      <w:r>
        <w:rPr/>
        <w:fldChar w:fldCharType="end"/>
      </w:r>
      <w:r>
        <w:rPr>
          <w:rFonts w:cs="Garamond" w:ascii="Garamond" w:hAnsi="Garamond"/>
          <w:sz w:val="30"/>
        </w:rPr>
        <w:t xml:space="preserve"> Nationalpark am Sonnabend an. Am nächsten Vormittag fahren wir die ganze Strecke bis zum Arnhem Highway wieder zurück und dann weiter in Richtung Osten. Um 14:30 steigen wir in Ubirr</w:t>
      </w:r>
      <w:r>
        <w:fldChar w:fldCharType="begin"/>
      </w:r>
      <w:r>
        <w:rPr/>
        <w:instrText xml:space="preserve"> XE "Ubirr" </w:instrText>
      </w:r>
      <w:r>
        <w:rPr/>
        <w:fldChar w:fldCharType="separate"/>
      </w:r>
      <w:r>
        <w:rPr/>
      </w:r>
      <w:r>
        <w:rPr/>
        <w:fldChar w:fldCharType="end"/>
      </w:r>
      <w:r>
        <w:rPr>
          <w:rFonts w:cs="Garamond" w:ascii="Garamond" w:hAnsi="Garamond"/>
          <w:sz w:val="30"/>
        </w:rPr>
        <w:t xml:space="preserve"> an einem Parkplatz neben hohen Felsen aus. Hier sind wir auf Aboriginal Land. Als sie vor 20 Jahren dieses Land zurück erhielten hatten sie keine andere Wahl, als einen Vertrag für 99 Jahre zu unterschreiben, der den Weissen das Recht gibt, den Kakadu Nationalpark für touristische Zwecke zu erschliessen. Ausser auf einigen Informationstafeln ist hier kein Aboriginal zu sehen, auch nicht als Tourist. Ubirr das heisst Grasland, Seen, Flüsse und dazwischen 300 Meter hohe Felsformationen. Von dort oben hat man eine herrliche Sicht über die ganze Gegend. Postkartenbilder, wohin man sieht, eine vielfältige, sehr interessante und ausgesprochen schöne Landschaft. Yvonne lässt uns auf diesen Felsen auch mal eine halbe Stunde allein. Ruhe und Besinnung. Drei Stunden wären mir lieber gewesen. </w:t>
      </w:r>
    </w:p>
    <w:p>
      <w:pPr>
        <w:pStyle w:val="Normal"/>
        <w:ind w:firstLine="284"/>
        <w:jc w:val="both"/>
        <w:rPr/>
      </w:pPr>
      <w:r>
        <w:rPr>
          <w:rFonts w:cs="Garamond" w:ascii="Garamond" w:hAnsi="Garamond"/>
          <w:sz w:val="30"/>
        </w:rPr>
        <w:t>Aber hier geht es nicht nur um landschaftliche Schönheit, hier liegt eine der bedeutendsten Stellen in Australien, an der die 'Rockart' der Aboriginals zu besichtigen ist: Bis zu 9000 Jahre alte Felsbilder, die für die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eine existentielle, spirituelle Bedeutung besassen. Yvonne erzählt viel von den Aboriginals, ihren Jenseitsvorstellungen und  von dem, was die Weissen 'Dreamtime' nennen. Sie macht das gut und einfühlsam. Die naiven Schweizer Mädchen verstehen weder English noch den Sinn von Dreamtime, Uwe spielt den Dolmetscher und den Guide für sie. Wenn ich mich richtig auf die Rede von Yvonne konzentriere, dann verstehe ich alles. Es ist gut, dass ich vorher schon einiges gelesen habe. Die Felsbilder selber sprechen mich emotional kaum an. Subjektiv sind sie für mich weder schön noch interessant. Erstaunlich ist nur, dass sie so alt sind, obwohl sie völlig der Witterung ausgesetzt sind. In den Felsen davor sind Vertiefungen zu sehen, in denen die Farbe zerrieben und aufbereitet wurde, mit der diese Bilder dann auf den Fels gemalt wurden. Die Farbe penetriert den Stein bis zu 10 mm tief. Deshalb sind die Bilder erhalten geblieben. Die genaue Bedeutung der Felsbilder kennen nur noch wenige Aboriginals (vielleicht?!), früher waren sie sind tief in ihre Mythen eingebunden. Die Weissen können dazu kaum Beziehungen entwickeln, viel Mühe gibt man sich damit auch nicht gerade. Es gibt Bilder, die dürfen zum Beispiel die Frauen der Aboriginals aus zeremoniellen Gründen nicht sehen. Hier aber laufen täglich hunderte von Frauen vorbei. Die Bildergalerien sind den Aboriginals heilig, aber darauf wird hier keine Rücksicht genommen, für Touristen sind sie ein Event unter vielen .... </w:t>
      </w:r>
    </w:p>
    <w:p>
      <w:pPr>
        <w:pStyle w:val="Normal"/>
        <w:ind w:firstLine="284"/>
        <w:jc w:val="both"/>
        <w:rPr/>
      </w:pPr>
      <w:r>
        <w:rPr>
          <w:rFonts w:cs="Garamond" w:ascii="Garamond" w:hAnsi="Garamond"/>
          <w:sz w:val="30"/>
        </w:rPr>
        <w:t>Viel mehr fasziniert mich die Landschaft. Diese Landschaft ist einmalig. Es gibt bizarre, stark verwitterte Felsformationen, grünes Grasland, trockenen Bush und grosse Wasserflächen. Von oben hat man einen herrlichen Blick über das Land, sieht den weiten Horizont mit den hohen Wolken und die Felsstrukturen am Horizont. Eine wirklich grossartige Landschaft. Der Film ‚Crocodile Dundee</w:t>
      </w:r>
      <w:r>
        <w:fldChar w:fldCharType="begin"/>
      </w:r>
      <w:r>
        <w:rPr/>
        <w:instrText xml:space="preserve"> XE "Crocodile Dundee" </w:instrText>
      </w:r>
      <w:r>
        <w:rPr/>
        <w:fldChar w:fldCharType="separate"/>
      </w:r>
      <w:r>
        <w:rPr/>
      </w:r>
      <w:r>
        <w:rPr/>
        <w:fldChar w:fldCharType="end"/>
      </w:r>
      <w:r>
        <w:rPr>
          <w:rFonts w:cs="Garamond" w:ascii="Garamond" w:hAnsi="Garamond"/>
          <w:sz w:val="30"/>
        </w:rPr>
        <w:t>‘ wurde hier gedreht. Davon habe ich schon mal was gehört, gesehen habe ich ihn nicht. Egal welche Story er erzählt, alleine wegen dieser Landschaft muss man sich diesen Film ansehen!</w:t>
      </w:r>
    </w:p>
    <w:p>
      <w:pPr>
        <w:pStyle w:val="Normal"/>
        <w:ind w:firstLine="284"/>
        <w:jc w:val="both"/>
        <w:rPr/>
      </w:pPr>
      <w:r>
        <w:rPr>
          <w:rFonts w:cs="Garamond" w:ascii="Garamond" w:hAnsi="Garamond"/>
          <w:sz w:val="30"/>
        </w:rPr>
        <w:t>Wir haben viel zu wenig Zeit in dieser Gegend. Yvonne drängt zum Aufbruch. Wir fahren nach Süden durch eine Bushlandschaft mit hohen Felsen im Hintergrund. Faszinierende Ausblicke, aber keine Zeit zum Anhalten. Aber wir werden am Nourlangie Rock</w:t>
      </w:r>
      <w:r>
        <w:fldChar w:fldCharType="begin"/>
      </w:r>
      <w:r>
        <w:rPr/>
        <w:instrText xml:space="preserve"> XE "Nourlangie Rock" </w:instrText>
      </w:r>
      <w:r>
        <w:rPr/>
        <w:fldChar w:fldCharType="separate"/>
      </w:r>
      <w:r>
        <w:rPr/>
      </w:r>
      <w:r>
        <w:rPr/>
        <w:fldChar w:fldCharType="end"/>
      </w:r>
      <w:r>
        <w:rPr>
          <w:rFonts w:cs="Garamond" w:ascii="Garamond" w:hAnsi="Garamond"/>
          <w:sz w:val="30"/>
        </w:rPr>
        <w:t xml:space="preserve"> entschädigt. Wir steigen auf einem Parkplatz aus. Ein grosser Parkplatz, aber jetzt am Abend ist keiner mehr da, wir sind alleine. Rund um den Parkplatz ragen hohe, steile Felsen auf, verwittert, alle Schattierungen von Rot. Auch hier gibt es Felszeichnungen und eine Stelle, wo wohl Jahrtausende hindurch das Feuer der Aboriginals nicht ausgegangen ist. Hier sind die Felszeichnungen zu sehen, die ich schon von Büchern her kenne: Es geht um eine Story von Inzest und der Bestrafung durch den Gott der Gewitter. Diese Felszeichnungen hier in Nourlangie Rock gehören zu den ältesten, die es in Australien überhaupt gibt.</w:t>
      </w:r>
    </w:p>
    <w:p>
      <w:pPr>
        <w:pStyle w:val="Normal"/>
        <w:ind w:firstLine="284"/>
        <w:jc w:val="both"/>
        <w:rPr/>
      </w:pPr>
      <w:r>
        <w:rPr>
          <w:rFonts w:cs="Garamond" w:ascii="Garamond" w:hAnsi="Garamond"/>
          <w:sz w:val="30"/>
        </w:rPr>
        <w:t>Schrecklich viele aggressive Fliegen bedrängen uns hier. Ständig muss man wedeln. Mit einem abgerissenen Zweig geht das am besten. Was wollen die Fliegen nur: Wasser gibt es in der Umgebung derzeitig genug. Das Salz auf der Haut scheint die unablässigen Angriffe auf die Menschen wert zu sein. Inzwischen geht die Sonne unter. Wir steigen auf einen kleinen Felshügel über dem Parkplatz und sehen von dort oben ein wirklich phantastisches Panorama. Ganz nahe die fast senkrechten Felswände des Nourlangie Rock. Gegenüber im Westen, viele Kilometer weit weg, eine andere Felskette, von der Sonne rot beschienen. Heller Himmel, dunkle Wolken mit roten Rändern. Herrlich. Aber wieder bleiben uns nur ein paar Minuten. Gerne würde ich hier sitzen, bis es dunkel ist. Yvonne aber treibt uns zum Auto zurück. Natürlich will sie vermeiden, dass wir im Dunklen von diesem Felsen herunter steigen. Als wir  wieder in unserem schönen Auto auf den harten Bänken sitzen, ist es fast schon dunkel und wir fahren noch eine knappe Stunde bis zu unserem heutigen Camping Platz.</w:t>
      </w:r>
    </w:p>
    <w:p>
      <w:pPr>
        <w:pStyle w:val="Normal"/>
        <w:ind w:firstLine="284"/>
        <w:jc w:val="both"/>
        <w:rPr/>
      </w:pPr>
      <w:r>
        <w:rPr>
          <w:rFonts w:cs="Garamond" w:ascii="Garamond" w:hAnsi="Garamond"/>
          <w:sz w:val="30"/>
        </w:rPr>
        <w:t>Heute ist schon Dienstag und die Tour zum JimJim Falls</w:t>
      </w:r>
      <w:r>
        <w:fldChar w:fldCharType="begin"/>
      </w:r>
      <w:r>
        <w:rPr/>
        <w:instrText xml:space="preserve"> XE "JimJim Falls" </w:instrText>
      </w:r>
      <w:r>
        <w:rPr/>
        <w:fldChar w:fldCharType="separate"/>
      </w:r>
      <w:r>
        <w:rPr/>
      </w:r>
      <w:r>
        <w:rPr/>
        <w:fldChar w:fldCharType="end"/>
      </w:r>
      <w:r>
        <w:rPr>
          <w:rFonts w:cs="Garamond" w:ascii="Garamond" w:hAnsi="Garamond"/>
          <w:sz w:val="30"/>
        </w:rPr>
        <w:t xml:space="preserve"> war grossartig. Sie hat uns für alles entschädigt, was uns bisher auf die Nerven gegangen ist. Auf diesem Trip gibt es eindeutig von Tag zu Tag eine Steigerung. Das ist von Yvonne psychologisch sehr geschickt gemacht. Nach so einem herrlichen Tag hat man sich an den Dreck, die Wärme, den Schweiss und an das Organisationschaos gewöhnt und kann wirklich die Landschaft und die Umstände geniessen, in die man auf so einer Tour hineingeworfen wird. </w:t>
      </w:r>
    </w:p>
    <w:p>
      <w:pPr>
        <w:pStyle w:val="Normal"/>
        <w:ind w:firstLine="284"/>
        <w:jc w:val="both"/>
        <w:rPr>
          <w:rFonts w:ascii="Garamond" w:hAnsi="Garamond" w:cs="Garamond"/>
          <w:sz w:val="30"/>
        </w:rPr>
      </w:pPr>
      <w:r>
        <w:rPr>
          <w:rFonts w:cs="Garamond" w:ascii="Garamond" w:hAnsi="Garamond"/>
          <w:sz w:val="30"/>
        </w:rPr>
        <w:t xml:space="preserve">Um 6 Uhr stehen wir heute auf, Frühstück machen, auf das Rasieren wird schon das zweite Mal verzichtet. Gegen 8 Uhr starten wir mit dem 4WD ohne Anhänger. Yvonne fährt uns drei Kilometer bis zu einem Parkplatz am Fusse hoher Felsen. Dort wird der Wagen abgestellt und wir starten zum oberen Pool des JimJim Falls (JimJim heisst die gedrehte Stachelpalme). Wir wollen auf das Felsplateau hinauf. Das ganze Wasser, was sich dort oben in der Regenzeit sammelt, stürzt über den JimJim Falls 200 Meter in die Tiefe. Jetzt ist es da oben trocken. Der grosse Wasserfall ist versiegt, aber es gibt unten und oben noch einen Pool, die Restlöcher des JimJim Falls. Dort wollen wir hin, in diesen Pools wollen wir baden ...! </w:t>
      </w:r>
    </w:p>
    <w:p>
      <w:pPr>
        <w:pStyle w:val="Normal"/>
        <w:ind w:firstLine="284"/>
        <w:jc w:val="both"/>
        <w:rPr/>
      </w:pPr>
      <w:r>
        <w:rPr>
          <w:rFonts w:cs="Garamond" w:ascii="Garamond" w:hAnsi="Garamond"/>
          <w:sz w:val="30"/>
        </w:rPr>
        <w:t xml:space="preserve">Der Aufstieg ist wie immer hart für einen älteren Herrn. Aller Anfang ist schwer und ich werde an den Sibayak und an Norwegen erinnert: Hoher Wald mit Unterholz, Steine, Wurzeln, steil, kaum ein Weg. Es ist trocken und es gibt keine Blutegel, keine Moskitos, aber ziemlich viele lästige Fliegen. Es geht sehr steil nach oben und da habe ich mein Konditionsproblem: Zu wenig Leistung im Vergleich zu den jungen Hüpfern. Yvonne will, dass alle zusammen bleiben, ihr Ideal ist eine disziplinierte Reihe mit 1,5 Meter Abstand. Sie ist sehr misstrauisch, ob ich diese Tour mit meinen Supersandalen schaffen werde. Sie glaubt mir nicht, dass mein einziges Problem die fehlende Leistung steil bergauf ist. Aber es geht alles ganz gut, denn es sind höchstens 300 Höhenmeter bis nach oben zu überwinden. Irgendwann ist das geschafft. </w:t>
      </w:r>
    </w:p>
    <w:p>
      <w:pPr>
        <w:pStyle w:val="Normal"/>
        <w:ind w:firstLine="284"/>
        <w:jc w:val="both"/>
        <w:rPr/>
      </w:pPr>
      <w:r>
        <w:rPr>
          <w:rFonts w:cs="Garamond" w:ascii="Garamond" w:hAnsi="Garamond"/>
          <w:sz w:val="30"/>
        </w:rPr>
        <w:t xml:space="preserve">Der Schweiss fliesst in Strömen. Jeder hat 2,5 Liter Wasser in einer grossen und einer kleinen Flasche mit. Trinken ist bei Temperaturen um 30° schon am Morgen das wichtigste. Nach anderthalb Stunden sind wir oben und dann geht es noch eine gute Stunde auf dem felsigen Plateau entlang. Eine wüstenähnliche Landschaft: Erodierte Felsen, trockene, in den nackten Felsen gefräste Flussläufe voller grosser Steine, alles schwarz: Eingetrocknete Algen. Spärlicher Bewuchs und nur sehr wenige und kleine Bäume. Erst in der Wet Season erwacht hier alles wieder zum Leben. Gerne würde ich hier öfters stehen bleiben, um in Ruhe zu fotografieren, aber ich muss in der Reihe bleiben und es geht in scharfem Schritt durch diese phantastische Landschaft. In der Nähe des JimJim Top muss ein Abstieg durch Felskamine bewältigt werden. Hier habe ich überhaupt kein Problem, aber ich habe Angst um die Mädchen, weil das hier wohl die gefährlichste Stelle dieser Tour ist. Aber es geht alles gut. </w:t>
      </w:r>
    </w:p>
    <w:p>
      <w:pPr>
        <w:pStyle w:val="Normal"/>
        <w:ind w:firstLine="284"/>
        <w:jc w:val="both"/>
        <w:rPr>
          <w:rFonts w:ascii="Garamond" w:hAnsi="Garamond" w:cs="Garamond"/>
          <w:sz w:val="30"/>
        </w:rPr>
      </w:pPr>
      <w:r>
        <w:rPr>
          <w:rFonts w:cs="Garamond" w:ascii="Garamond" w:hAnsi="Garamond"/>
          <w:sz w:val="30"/>
        </w:rPr>
        <w:t xml:space="preserve">Gegen 10:45 Uhr sind wir am Ziel unserer Wanderung: Wir stehen oben an der Felskante, über die der JimJim Falls mehr als 200 Meter nach unten stürzt. Jetzt sind die Felsen trocken und glühend heiss, aber 20 Meter hinter dieser Kante ist ein grosser Pool zwischen steilen, glatten Felswänden übrig geblieben: Ein herrlicher Süsswasserteich, der Rest des Wasserfalls. Das Wasser ist warm und ziemlich klar, es gibt auch ein paar kleine Fische darin. Wo kommen die hier oben her ?! </w:t>
      </w:r>
    </w:p>
    <w:p>
      <w:pPr>
        <w:pStyle w:val="Normal"/>
        <w:ind w:firstLine="284"/>
        <w:jc w:val="both"/>
        <w:rPr/>
      </w:pPr>
      <w:r>
        <w:rPr>
          <w:rFonts w:cs="Garamond" w:ascii="Garamond" w:hAnsi="Garamond"/>
          <w:sz w:val="30"/>
        </w:rPr>
        <w:t xml:space="preserve">Grosse, glatte Felsquader, hohe, senkrechte Felswände, eine cyclopische Landschaft. Jetzt haben wir mehr als drei Stunden hier oben Zeit: Erholung, Baden, wir können die phantastische Aussicht in die Landschaft geniessen. Ich wasche mein schweissgetränktes Khaki Hemd. Es war schon nach dem ersten Tag dreckig und natürlich wird es hier auch nicht sauber. Nach einer knappen Stunde ist das dicke Leinenhemd auf den heissen Steinen schon wieder trocken und man hat das gute Gefühl, ein frisch gewaschenes Hemd anzuziehen. </w:t>
      </w:r>
    </w:p>
    <w:p>
      <w:pPr>
        <w:pStyle w:val="Normal"/>
        <w:ind w:firstLine="284"/>
        <w:jc w:val="both"/>
        <w:rPr/>
      </w:pPr>
      <w:r>
        <w:rPr>
          <w:rFonts w:cs="Garamond" w:ascii="Garamond" w:hAnsi="Garamond"/>
          <w:sz w:val="30"/>
        </w:rPr>
        <w:t xml:space="preserve">Es gibt ein Mini Lunch, jeder hat in seinem Rucksack etwas dafür bis zu diesem Pool transportiert. Ansonsten kann man hier jetzt wirklich die Seele baumeln lassen, man muss nur der Sonne aus dem Wege gehen, die senkrecht über uns steht. Wir liegen auf den glatt polierten Steinblöcken der Kante des JimJim Falls und gucken in die schwindelerregende Tiefe. Dort unten liegt der blaue Pool, sogar mit einer kleinen Beach, in den das Wasser von hier oben hinunterstürzt. Von ihm aus schlängelt sich ein Fluss durch die weite Landschaft, jetzt fast ohne Wasser. Ein herrliches Bild! Hier oben sind riesige Steinblöcke wie Bauklötze hingeworfen worden und vom Wasser blank poliert. Die Felsen in der Sonne sind glühend heiss. </w:t>
      </w:r>
    </w:p>
    <w:p>
      <w:pPr>
        <w:pStyle w:val="Normal"/>
        <w:ind w:firstLine="284"/>
        <w:jc w:val="both"/>
        <w:rPr/>
      </w:pPr>
      <w:r>
        <w:rPr>
          <w:rFonts w:cs="Garamond" w:ascii="Garamond" w:hAnsi="Garamond"/>
          <w:sz w:val="30"/>
        </w:rPr>
        <w:t xml:space="preserve">Ganz deutlich sieht man fossile Spuren und Meeresboden mit versteinerten Sandwellen. Was für eine unendliche Vergangenheit dieser Sandstein hier hat! Was für Kräfte das Wasser entwickelt! Was für eine Gewalt, wenn dieser Quader da auf der rechten Seite, (20 x 10 x 8 Meter) vom Wasser über die Kante geschoben wird! Es wird passieren, es ist nur die Frage wann! </w:t>
      </w:r>
    </w:p>
    <w:p>
      <w:pPr>
        <w:pStyle w:val="Normal"/>
        <w:ind w:firstLine="284"/>
        <w:jc w:val="both"/>
        <w:rPr/>
      </w:pPr>
      <w:r>
        <w:rPr>
          <w:rFonts w:cs="Garamond" w:ascii="Garamond" w:hAnsi="Garamond"/>
          <w:sz w:val="30"/>
        </w:rPr>
        <w:t>Gegen 14:30 Uhr brechen wir wieder auf. Früher als beabsichtigt, denn Yvonne will mit uns auch noch zum unteren JimJim Pool</w:t>
      </w:r>
      <w:r>
        <w:fldChar w:fldCharType="begin"/>
      </w:r>
      <w:r>
        <w:rPr/>
        <w:instrText xml:space="preserve"> XE "JimJim Pool" </w:instrText>
      </w:r>
      <w:r>
        <w:rPr/>
        <w:fldChar w:fldCharType="separate"/>
      </w:r>
      <w:r>
        <w:rPr/>
      </w:r>
      <w:r>
        <w:rPr/>
        <w:fldChar w:fldCharType="end"/>
      </w:r>
      <w:r>
        <w:rPr>
          <w:rFonts w:cs="Garamond" w:ascii="Garamond" w:hAnsi="Garamond"/>
          <w:sz w:val="30"/>
        </w:rPr>
        <w:t xml:space="preserve">, nachdem sie gesehen hat, wie gut unsere Kondition ist. Zurück durch die Wüste in der Mittagshitze. </w:t>
      </w:r>
    </w:p>
    <w:p>
      <w:pPr>
        <w:pStyle w:val="Normal"/>
        <w:ind w:firstLine="284"/>
        <w:jc w:val="both"/>
        <w:rPr/>
      </w:pPr>
      <w:r>
        <w:rPr>
          <w:rFonts w:cs="Garamond" w:ascii="Garamond" w:hAnsi="Garamond"/>
          <w:sz w:val="30"/>
        </w:rPr>
        <w:t xml:space="preserve">Wir laufen den Weg oben auf dem Plateau wieder genau so zurück. Ich lege mein Digitalthermometer auf den Steinen in die Sonne: 50° und es steigt immer noch! Erst 10 Minuten vor dem Parkplatz, auf dem unser Auto steht, biegen wir nach rechts ab. Nach einer weiteren halben Stunde auf einem steinigen und sandigen Weg am Flussrand entlang, sind wir an dem unteren Pool, den wir von oben gesehen haben. </w:t>
      </w:r>
    </w:p>
    <w:p>
      <w:pPr>
        <w:pStyle w:val="Normal"/>
        <w:ind w:firstLine="284"/>
        <w:jc w:val="both"/>
        <w:rPr/>
      </w:pPr>
      <w:r>
        <w:rPr>
          <w:rFonts w:cs="Garamond" w:ascii="Garamond" w:hAnsi="Garamond"/>
          <w:sz w:val="30"/>
        </w:rPr>
        <w:t xml:space="preserve">Es ist 17:30 Uhr und die Sonne fängt an, lange Schatten zu werfen. Wir ziehen uns aus und steigen für eine halbe Stunde in das kühle, mindestens 30° warme Wasser dieses Pools. Das ist ein unbeschreiblicher Genuss nach so einer Glühofen Tour! Ich versuche, möglichst waagerecht und völlig ruhig auf dem Rücken in diesem Pool zu liegen. Meine Supersandalen liefern den Auftrieb dafür. Was für ein Anblick! Steile, engen Felswände, blauer Himmel und weisse Wolken in dem Felsloch da oben, ein Teil der Felswand wird von der untergehenden Sonne rot angestrahlt, dunkel die Wand, die von der Sonne nicht mehr erreicht wird. Oben, rechts der Felsquader, der in absehbarer Zeit hier in diesen Pool stürzen wird. </w:t>
      </w:r>
    </w:p>
    <w:p>
      <w:pPr>
        <w:pStyle w:val="Normal"/>
        <w:ind w:firstLine="284"/>
        <w:jc w:val="both"/>
        <w:rPr/>
      </w:pPr>
      <w:r>
        <w:rPr>
          <w:rFonts w:cs="Garamond" w:ascii="Garamond" w:hAnsi="Garamond"/>
          <w:sz w:val="30"/>
        </w:rPr>
        <w:t xml:space="preserve">Das ist wieder ein Bild, das mir bis zum Ende meiner Tage nicht mehr aus dem Kopf gehen wird. Für mich ist es wirklich erstaunlich, dass man einen solchen Trip bei 40 Grad im Schatten ohne irgendein Problem übersteht, wenn man einigermassen gesund ist. Man muss nur akzeptieren, dass es nicht mehr so schnell geht, wie es vor 50 Jahren gegangen ist und dass der Schweiss in Strömen fliesst. Wir machten auf dem Rückweg oben auf dem Plateau eine Pause. Ich sitze an einen Baum gelehnt und beobachtete fasziniert, wie mir am Rücken, am Bauch und an den Armen der Schweiss aus jeder Pore läuft. Mein Herz hämmerte nicht etwa wie verrückt. Mein Puls geht ganz normal. Mein Körper hat diese Situation völlig akzeptiert und als Konsequenz das Kühlsystem auf Vollast geschaltet! Sauna in einer anderen Variante. </w:t>
      </w:r>
    </w:p>
    <w:p>
      <w:pPr>
        <w:pStyle w:val="Normal"/>
        <w:ind w:firstLine="284"/>
        <w:jc w:val="both"/>
        <w:rPr/>
      </w:pPr>
      <w:r>
        <w:rPr>
          <w:rFonts w:cs="Garamond" w:ascii="Garamond" w:hAnsi="Garamond"/>
          <w:sz w:val="30"/>
        </w:rPr>
        <w:t xml:space="preserve">Um 18:15 Uhr wird zum Aufbruch geblasen. Die Sonne ist gerade dabei, unter dem Horizont zu versinken, als wir über die riesigen Felsbrocken steigen, die hier am Ausgang des unteren Pools von einem Riesen wie Würfelzucker hingeworfen worden sind. Um 19 Uhr sind wir mit unserem Auto wieder 'zu Hause'. Zuerst ist Entspannung angesagt. Eine von den beiden Wischi Waschi verschwindet sofort im Zelt: Totaler Stromausfall. Aber das ist zu akzeptieren, Hauptsache, sie hat es bis hierher wieder geschafft. </w:t>
      </w:r>
    </w:p>
    <w:p>
      <w:pPr>
        <w:pStyle w:val="Normal"/>
        <w:ind w:firstLine="284"/>
        <w:jc w:val="both"/>
        <w:rPr/>
      </w:pPr>
      <w:r>
        <w:rPr>
          <w:rFonts w:cs="Garamond" w:ascii="Garamond" w:hAnsi="Garamond"/>
          <w:sz w:val="30"/>
        </w:rPr>
        <w:t>Nach dem Dinner sitzen wir, buchstäblich zusam</w:t>
        <w:softHyphen/>
        <w:t>men</w:t>
        <w:softHyphen/>
        <w:t>geschweisst durch die Erlebnisse des heutigen Tages, noch bei Kerzenschein um den Tisch. Wein, Bier, Cracker, die Stimmung ist sehr gelöst. Aber wenn Uwe Wein nachschenkt, übersieht er ganz konsequent meinen Becher. Na, macht nichts, ich bediene mich demonstrativ selber. Ich unterhalte mich angeregt und lange mit Yvonne. Der gestrige Besuch im Warradjan</w:t>
      </w:r>
      <w:r>
        <w:fldChar w:fldCharType="begin"/>
      </w:r>
      <w:r>
        <w:rPr/>
        <w:instrText xml:space="preserve"> XE "Warradjan" </w:instrText>
      </w:r>
      <w:r>
        <w:rPr/>
        <w:fldChar w:fldCharType="separate"/>
      </w:r>
      <w:r>
        <w:rPr/>
      </w:r>
      <w:r>
        <w:rPr/>
        <w:fldChar w:fldCharType="end"/>
      </w:r>
      <w:r>
        <w:rPr>
          <w:rFonts w:cs="Garamond" w:ascii="Garamond" w:hAnsi="Garamond"/>
          <w:sz w:val="30"/>
        </w:rPr>
        <w:t xml:space="preserve"> Aboriginal Cultural Centre war sehr beeindruckend. Es befindet sich im Yellow Water</w:t>
      </w:r>
      <w:r>
        <w:fldChar w:fldCharType="begin"/>
      </w:r>
      <w:r>
        <w:rPr/>
        <w:instrText xml:space="preserve"> XE "Yellow Water" </w:instrText>
      </w:r>
      <w:r>
        <w:rPr/>
        <w:fldChar w:fldCharType="separate"/>
      </w:r>
      <w:r>
        <w:rPr/>
      </w:r>
      <w:r>
        <w:rPr/>
        <w:fldChar w:fldCharType="end"/>
      </w:r>
      <w:r>
        <w:rPr>
          <w:rFonts w:cs="Garamond" w:ascii="Garamond" w:hAnsi="Garamond"/>
          <w:sz w:val="30"/>
        </w:rPr>
        <w:t xml:space="preserve"> Area und ist noch im Bau. Die Ausstellung wurde von Aboriginals</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konzipiert und aufgebaut, das Centre wird von ihnen betrieben. In dieser Ausstellung ist sehr eindringlich dokumentiert, welche Verbrechen die Kolonisatoren im Verein mit den Kirchen an den Eingeborenen Australiens begangen haben. Zeitzeugen sprechen von ihren Erlebnissen: Wie sie von ihren Familien getrennt wurden, wie sie in Missionsschulen indoktriniert und als Arbeitssklaven ausgebeutet wurden. In dieser Ausstellung lernt man auch zu begreifen, warum sich die Aboriginals nicht assimilieren können. Weisse und Aboriginals sind geprägt durch qualitativ unterschiedlicher Kulturen, niemand kann aus seiner kulturellen Prägung aussteigen. </w:t>
      </w:r>
    </w:p>
    <w:p>
      <w:pPr>
        <w:pStyle w:val="Normal"/>
        <w:ind w:firstLine="284"/>
        <w:jc w:val="both"/>
        <w:rPr/>
      </w:pPr>
      <w:r>
        <w:rPr>
          <w:rFonts w:cs="Garamond" w:ascii="Garamond" w:hAnsi="Garamond"/>
          <w:sz w:val="30"/>
        </w:rPr>
        <w:t xml:space="preserve">Als sich die Veranstaltung aufzulösen beginnt, sitzen ich nur noch mit Yvonne, Heidi und den dänischen Mädchen am Tisch. Heidi erzählt, wie perfekt Waschi mit dem Küchenmesser umgehen kann und ist über diese Fertigkeiten völlig verwundert. Ich sage so ungefähr: 'If she is a professional cooker, then she should be able to handle a kitchen knife professionally.!' Heidi sieht mich mit grossen, ekstatisch geweiteten Augen strafend an! Sie holt tief Luft und hält mir einen Vortrag darüber, dass man in diesem Fall nicht cooker sagt ('Das heisst Herd !!!'), sondern chief. 'Chief heisst Koch und nicht cooker! Cooker, das ist der Herd !!!' Ich sage ganz ruhig, dass ich mich nicht über das richtige English streiten werde, weil ich es nie gelernt habe. Schon das ist völlig unmöglich von Al. Welcher Wessi würde so etwas laut sagen! Für mich aber ist nur wichtig, mich verständlich zu machen und das hat doch auch jetzt geklappt. Trotzdem bezweifle ich, dass man zu einem Koch chief sagt, denn was sollte unter diesen Umständen denn 'chief engineer' bedeuten? Eher würde ich noch sagen, es heisst ganz einfach 'she is a cook', wie James Cook. </w:t>
      </w:r>
    </w:p>
    <w:p>
      <w:pPr>
        <w:pStyle w:val="Normal"/>
        <w:ind w:firstLine="284"/>
        <w:jc w:val="both"/>
        <w:rPr/>
      </w:pPr>
      <w:r>
        <w:rPr>
          <w:rFonts w:cs="Garamond" w:ascii="Garamond" w:hAnsi="Garamond"/>
          <w:sz w:val="30"/>
        </w:rPr>
        <w:t xml:space="preserve">Jetzt habe ich mich doch in eine Diskussion über englische Vokabeln eingelassen und Heidi kommt in Fahrt: 'Nein !! Erstens heisst es chief und zweitens ist Cook ein Name, das Wort cook gibt es überhaupt nicht!!' belehrt mich Heidi, immer mit den weit aufgerissenen, grossen und schönen, dunkelbraunen Augen. Ich sage ihr, dass ich das nicht so genau weiss, dass es mich aber so heftig auch gar nicht interessiert. Es geht doch um ein ganz anderes Problem: 'Ein Koch muss selbstverständlich ordentlich mit einem Küchenmesser umgehen können. Das habe ich gemeint und das hast Du doch auch ganz klar verstanden. Also haben wir uns eineindeutig verständigen können, obwohl cooker vielleicht falsch und chief oder cook vielleicht richtig ist!' 'Aber man sagt nicht cooker, das heisst Herd !!! Man sagt chief !! Und Cook, so ein Wort gibt es gar nicht, das ist ein Name !!!' </w:t>
      </w:r>
    </w:p>
    <w:p>
      <w:pPr>
        <w:pStyle w:val="Normal"/>
        <w:ind w:firstLine="284"/>
        <w:jc w:val="both"/>
        <w:rPr/>
      </w:pPr>
      <w:r>
        <w:rPr>
          <w:rFonts w:cs="Garamond" w:ascii="Garamond" w:hAnsi="Garamond"/>
          <w:sz w:val="30"/>
        </w:rPr>
        <w:t xml:space="preserve">Ich versuche sie zu beruhigen, offensichtlich kann man mit ihr in dieser Weise nicht diskutieren. Sie wiederholt immer wieder die gleichen Argumente. Sie kann gar nicht aufhören, gebetsmühlenartig zu erklären, dass cooker Herd heisst. Sie sagt immer Herd, nie Kocher, was ja eigentlich viel naheliegender ist ...! Ich breche schliesslich die Diskussion ab: 'Wunderbar, wenn Du das alles so genau weisst. Für mich ist es aber ziemlich uninteressant und deshalb werde ich jetzt den anderen beim Aufräumen helfen!' 'Ja, aber cooker heisst Herd !!' ruft sie mir wie ein trotziges Kind hinterher. </w:t>
      </w:r>
    </w:p>
    <w:p>
      <w:pPr>
        <w:pStyle w:val="Normal"/>
        <w:ind w:firstLine="284"/>
        <w:jc w:val="both"/>
        <w:rPr/>
      </w:pPr>
      <w:r>
        <w:rPr>
          <w:rFonts w:cs="Garamond" w:ascii="Garamond" w:hAnsi="Garamond"/>
          <w:sz w:val="30"/>
        </w:rPr>
        <w:t>Ein seltsames, fanatisches, fast hysterisches Mädchen. Wo kommt der Frust her, der dazu führt, sich über solche nichtigen Dinge mit mir zu streiten? Warum legt sie sich mit mir an, warum will sie so unbedingt gegen mich gewinnen? Und was macht sie so sicher ?! Ich bin nämlich fest davon überzeugt, es heisst cook und chief ist der Chef in vielen Varianten, aber kein Koch ...! Yvonne und die dänischen Mädchen haben uns längst allein gelassen und räumen den Trailer auf. Ich mache noch mit und dann fallen wir alle nach diesem tollen Tag glücklich auf die dreckigen Matratzen.</w:t>
      </w:r>
    </w:p>
    <w:p>
      <w:pPr>
        <w:pStyle w:val="Normal"/>
        <w:ind w:firstLine="284"/>
        <w:jc w:val="both"/>
        <w:rPr/>
      </w:pPr>
      <w:r>
        <w:rPr>
          <w:rFonts w:cs="Garamond" w:ascii="Garamond" w:hAnsi="Garamond"/>
          <w:sz w:val="30"/>
        </w:rPr>
        <w:t>Am letzten Badepool - Barramundie Gorge</w:t>
      </w:r>
      <w:r>
        <w:fldChar w:fldCharType="begin"/>
      </w:r>
      <w:r>
        <w:rPr/>
        <w:instrText xml:space="preserve"> XE "Barramundie Gorge" </w:instrText>
      </w:r>
      <w:r>
        <w:rPr/>
        <w:fldChar w:fldCharType="separate"/>
      </w:r>
      <w:r>
        <w:rPr/>
      </w:r>
      <w:r>
        <w:rPr/>
        <w:fldChar w:fldCharType="end"/>
      </w:r>
      <w:r>
        <w:rPr>
          <w:rFonts w:cs="Garamond" w:ascii="Garamond" w:hAnsi="Garamond"/>
          <w:sz w:val="30"/>
        </w:rPr>
        <w:t xml:space="preserve"> - liegen am nächsten Tag meine wertvollsten Dokumente zum Trocknen in der Sonne. Nachwehen von gestern: Ich transportierte für den Lunch eine Kunststoffdose mit Gemüsesalat zum oberen JimJim Pool. Anstatt sie vorsorglich in eine Plastetüte einzuwickeln frage ich Yvonne, ob die Dose dicht ist. Sie nickt und ich Idiot stecke sie in den Rucksack und denke nicht selber nach: Natürlich packe ich meine Wasserflasche immer zur Sicherheit in eine Plastetüte ein. Und natürlich läuft die Salatflüssigkeit in meinen Rucksack und ich merke 24 Stunden davon nichts! Erst als wir heute im Auto sitzen, fällt es mir auf: Was ist hier los ?! Langsam dämmert es und ich fasse ganz unten in meinen Rucksack, wo meine Bauchtasche mit Pass, Tickets und Geld verstaut ist: Alles ist nass! Aber es ist wohl weitestgehend nur Wasser. Nach einer Stunde ist alles fast getrocknet und ich habe wieder etwas gelernt: Kein Essen in den Rucksack ohne Plastetüte und wenn überhaupt die Bauchtasche in den Rucksack, dann nicht unten auf den Boden! Aber das weiss man immer erst hinterher so genau.</w:t>
      </w:r>
      <w:r>
        <w:br w:type="page"/>
      </w:r>
    </w:p>
    <w:p>
      <w:pPr>
        <w:pStyle w:val="Normal"/>
        <w:jc w:val="center"/>
        <w:rPr>
          <w:rFonts w:ascii="Garamond" w:hAnsi="Garamond" w:cs="Garamond"/>
          <w:b/>
          <w:b/>
          <w:sz w:val="44"/>
        </w:rPr>
      </w:pPr>
      <w:r>
        <w:rPr>
          <w:rFonts w:cs="Garamond" w:ascii="Garamond" w:hAnsi="Garamond"/>
          <w:b/>
          <w:sz w:val="44"/>
        </w:rPr>
        <w:t>Mobbing im Kakadu Nationalpark</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 xml:space="preserve">Was sind das für Leute, die auf einer Safari durch Zufall gezwungen werden, fünf Tage sehr eng miteinander zusammen zu leben? Das Verhalten der einzelnen Personen und der Gruppe zu beobachten, ist mindestens genau so interessant, wie die ganze Safari! </w:t>
      </w:r>
    </w:p>
    <w:p>
      <w:pPr>
        <w:pStyle w:val="Normal"/>
        <w:ind w:firstLine="284"/>
        <w:jc w:val="both"/>
        <w:rPr/>
      </w:pPr>
      <w:r>
        <w:rPr>
          <w:rFonts w:cs="Garamond" w:ascii="Garamond" w:hAnsi="Garamond"/>
          <w:sz w:val="30"/>
        </w:rPr>
        <w:t>Der Chef ist weiblich und heisst Yvonne. Eine schlanke, braun gebrannte Frau 'in den besten Jahren'. Vom vielen Lachen hat sie Falten und zusammengekniffene Augen. Sie ist sehr lebendig und kommunikativ, eher klein als gross. Dass sie hier bestimmt, wo es langgeht, daran lässt sie von Anfang an keinerlei Zweifel aufkommen. Sie fährt das Auto mit den neun Safari Teilnehmern. Hinten hängt noch ein grosser, zweirädriger Anhänger dran. Sie erklärt Fauna und Flora, die Geologie, die Kultur der Aboriginals. Sie hat immer gute Laune und lacht ständig. Sie verteilt resolut die Arbeit, wenn es um Breakfast, Lunch, Dinner und den Auf- und Abbau des Bushcamps geht. Dabei spricht sie ein schrecklich unverständliches Aussie English. Sie rennt die Berge rauf und runter, sie springt als erste in den Pool, sie ist immer vorne weg, ständig erklärend und man hat den Eindruck, sie spricht zu jeder Zeit auch persönlich mit jedem. Sie bevorzugt oder benachteiligt keinen obwohl klar ist, dass sie sich über jeden in der Gruppe ganz schnell ihre Meinung gebildet hat. Aber sie begegnet jedem mit wirklich herzlicher Freundlichkeit. Sie ist der ideale Guide und Entertainer. Für meine Begriffe macht sie zu viel Action, aber für die Yuppies war dieser Aktionismus genau richtig.</w:t>
      </w:r>
    </w:p>
    <w:p>
      <w:pPr>
        <w:pStyle w:val="Normal"/>
        <w:ind w:firstLine="284"/>
        <w:jc w:val="both"/>
        <w:rPr/>
      </w:pPr>
      <w:r>
        <w:rPr>
          <w:rFonts w:cs="Garamond" w:ascii="Garamond" w:hAnsi="Garamond"/>
          <w:sz w:val="30"/>
        </w:rPr>
        <w:t xml:space="preserve">Die Gruppe der Safari Teilnehmer besteht aus zwei Mädchen aus der Schweiz, Wischi und Waschi (23); drei Dänen, Kerstin (26), Linda (28) und Hendrik (25); Christoph (29) kommt aus Frankreich; Uwe und Heidi, beide 30 Jahre alt und miteinander verheiratet, können nur aus Deutschland sein und daher kommt auch Al (63), der Oldie der Gruppe. </w:t>
      </w:r>
    </w:p>
    <w:p>
      <w:pPr>
        <w:pStyle w:val="Normal"/>
        <w:ind w:firstLine="284"/>
        <w:jc w:val="both"/>
        <w:rPr/>
      </w:pPr>
      <w:r>
        <w:rPr>
          <w:rFonts w:cs="Garamond" w:ascii="Garamond" w:hAnsi="Garamond"/>
          <w:sz w:val="30"/>
        </w:rPr>
        <w:t xml:space="preserve">Wischi und Waschi sind zwei kleine und sehr naive Schweizer Mädchen. Waschi hat gerade Geburtstag, als wir zum JimJim Falls wandern. Sie ist 160 cm gross und sie ist 'the cooker', was richtig natürlich cook heissen muss. Vor dem cooker hat sie sich einen stattlichen Hintern angefuttert, sie hat eine mütterliche, breite Brust und mit den strammen Beinen läuft sie entsetzlich über den Onkel, dahinter müssen Probleme mit den Hüften stecken. Sie spricht kein Wort English, dafür aber kann Wischi ein bisschen English. Beide haben tief schwarze Haare, zu schwarz, als dass das echt sein könnte. Beide sind Allerweltsmädchen, absolut keine Schönheiten. Wischi ist knabenhaft schlank, etwas grösser als Waschi und sie arbeitet als Sekretärin. Erst wenn sie einen Badeanzug an hat sieht man, was sie darin für eine schlanke, wohlproportionierte Figur verpackt. Beide sprechen deutsch und untereinander nur das schöne, aber völlig unverständliche Schwyzer Dütsch. Als wir uns beim Start begrüssen freuen sie sich, dass noch ein paar Deutsche da sind, die ihnen Yvonnes Erläuterungen übersetzen können. Von Anfang an lassen Uwe und Heidi keinen Zweifel daran, dass nur sie dafür ausreichend qualifiziert und kompetent sind. Waschi fragt alle systematisch nach Alter, Familie, Kinder, Wohnort und Arbeit aus, dabei benutzt sie Heidi als Dolmetscher. Aber sobald sie diese Daten von jedem weiss, ist ihre Neugier völlig befriedigt und sie unterhält sich fast ausschliesslich, dafür aber pausenlos, nur noch mit Wischi. Auch wenn man nicht versteht, um was es bei den endlosen Gesprächen der beiden geht kann man erkennen, dass Wischi nur die Stichworte gibt und das kurz kommentiert, was Waschi erzählt. Aber diese kurzen Bemerkungen reichen aus, um den Redefluss von Waschi in Gang zu halten, sie antwortet, ergänzt, erweitert. So werfen sie sich gegenseitig die Bälle zu, nur unterbrochen von häufigem Amüsement. So machen sie Wischi Waschi schon beim Aufstehen, beim Frühstück, im Auto, bergauf, bergab, in glühender Wüstenhitze im kühlen Felsenpool, beim Abendbrot und es ist erstaunlich, dass sie überhaupt in ihrem Zelt zum Einschlafen kommen. Bei den Gesprächen geht es nicht um Landschaft, Tiere oder Pflanzen, die auf den Wanderungen zu sehen sind. Das interessiert sie alles kaum und das rauscht an den beiden ungesehen vorbei. Es geht wohl um ihre Arbeit, ihre Bekannten und Verwandten, um Storys aus der Heimat und alles, was da so im alltäglichen Leben passiert. </w:t>
      </w:r>
    </w:p>
    <w:p>
      <w:pPr>
        <w:pStyle w:val="Normal"/>
        <w:ind w:firstLine="284"/>
        <w:jc w:val="both"/>
        <w:rPr/>
      </w:pPr>
      <w:r>
        <w:rPr>
          <w:rFonts w:cs="Garamond" w:ascii="Garamond" w:hAnsi="Garamond"/>
          <w:sz w:val="30"/>
        </w:rPr>
        <w:t xml:space="preserve">Kerstin und Hendrik schlafen in einem Zelt, Linda baut sich ihr Zelt alleine auf. Die drei Dänen sind angelernte Industriearbeiter, haben ihren Job in Dänemark aufgegeben und beschlossen, für ein halbes Jahr nach Australien zu fahren. Warum, das wissen sie nicht so genau, viel Geld haben sie zwar nicht, aber arbeiten wollen sie hier auch nicht. Sie wollen vorwiegend mit dem Bus durch das Land reisen und mal sehen, was sich dabei so ergibt. Sie sprechen alle drei gut English, auch ein paar Brocken Deutsch und sie sind sehr freundlich und hilfsbereit. Kerstin ist von hinten ein sehr unförmiges Mädchen mit einem riesigen Hintern und sehr dicken Beinen. Vorne ziert sie eine stattliche Hängebrust und ein wirklich nettes, immer lachendes Gesicht, umrandet von blonden, gelockten, kurzen Haaren. Linda ist gross, blond und schlank. Aber im Gegensatz zu Kerstin, bei der ich viel eher Schwierigkeiten vermutet hätte, hat Linda auf Wanderungen Probleme mit dem Kreislauf. Sie nimmt ständig irgendwelche Tabletten und Tropfen und ist bemüht, sich vor jeder Art von Arbeit zu drücken. Sie fasst nur mit an, wenn es wirklich unumgänglich ist. Dafür redet sie viel und mit jedem und nicht nur irgendwelches triviales Zeug. Da geht es auch um Wertvorstellungen, Philosophie und existentielle Probleme. Man kann sich gut mit ihr unterhalten. Sie ist offensichtlich eine intelligente, interessierte und relativ hübsche, junge Frau, die auch schon ein paar Erfahrungen hinter sich hat. Hendrik ist recht gross und sieht wie ein strammer Bauernbursche aus. Er hat einen leichten Silberblick, kurze, mittelblonde Haare und er läuft immer in ausgelatschten Turnschuhen, kurzen Hosen und T-Shirt herum. Alle Leute auf dieser Tour haben Shorts an. Nur Al trägt immer die gleichen langen, sandfarbenen und dreckigen Hosen. Hendrik greift tatkräftig zu. Aber wenn es möglich ist, drückt er sich wie Linda vor der Arbeit. Er redet auch nur, wenn er gefragt wird und dann beschränkt er sich auf kurze Antworten. Nur Kerstin ist immer dort, wo es Arbeit gibt, sie ist immer dabei, wenn es um Breakfast, Lunch, Dinner oder um das Abwaschen und Aufräumen geht. </w:t>
      </w:r>
    </w:p>
    <w:p>
      <w:pPr>
        <w:pStyle w:val="Normal"/>
        <w:ind w:firstLine="284"/>
        <w:jc w:val="both"/>
        <w:rPr/>
      </w:pPr>
      <w:r>
        <w:rPr>
          <w:rFonts w:cs="Garamond" w:ascii="Garamond" w:hAnsi="Garamond"/>
          <w:sz w:val="30"/>
        </w:rPr>
        <w:t xml:space="preserve">Christoph ist ein sehr ruhiger Franzose. English spricht er mit sehr starkem französischen Akzent. Er sieht so aus, wie man sich einen Franzosen vorstellt: Mittelgross, schlank, dunkle, kurze Haare, dunkler Dreitagebart und ein scharf geschnittenes Gesicht. Statt der Baskenmütze hat er einen durchgeschwitzten Aussie Hut auf dem Kopf. T-Shirt, kurze Hose, muskulöse Beine, hohe, leichte Kletterschuhe. Er sieht sehr gut aus und hat gerade sein Ingenieurstudium in England abgeschlossen. Die Frauen müssen auf ihn fliegen wie auf einen Dream Boy. Er ist immer präsent, er ist top fit, er kann alles, schliesslich ist er Ingenieur ..., aber er macht von den Männern am wenigsten. Arbeiten ist nicht seine Sache. Er sagt auch nicht viel und schwatzt nicht ständig, wie die anderen, aber er ist immer da, immer dabei. Er schläft mit Al in einem Zelt, es gibt keine besondere Beziehung zwischen den beiden, aber auch keinerlei Probleme. </w:t>
      </w:r>
    </w:p>
    <w:p>
      <w:pPr>
        <w:pStyle w:val="Normal"/>
        <w:ind w:firstLine="284"/>
        <w:jc w:val="both"/>
        <w:rPr/>
      </w:pPr>
      <w:r>
        <w:rPr>
          <w:rFonts w:cs="Garamond" w:ascii="Garamond" w:hAnsi="Garamond"/>
          <w:sz w:val="30"/>
        </w:rPr>
        <w:t>Mit Abstand die interessantesten Leute dieser Gruppe sind Uwe und Heidi. Die Namen sind echt (wie die der anderen Leute) und sie passen wie die Faust auf's deutsche Auge. Die beiden würden gerne die Gruppe dominieren, aber Yvonne hat das Heft fest in der Hand. Wischi und Waschi aber werden von Uwe und Heidi ständig belehrt, ermahnt und instruiert. Auch zu den Dänen hat sich schnell ein enger Kontakt entwickelt. Sie werden von Uwe und Heidi systematisch in die Küchenarbeit eingespannt. Christoph ist immer dabei, sagt aber fast nie etwas und er lässt sich auch nicht gängeln. Al scheint das alles nicht zu interessieren. Er ist zwar mit von der Partie, lässt sich aber von den Reden und Aktionen der beiden nicht beeindrucken.</w:t>
      </w:r>
    </w:p>
    <w:p>
      <w:pPr>
        <w:pStyle w:val="Normal"/>
        <w:ind w:firstLine="284"/>
        <w:jc w:val="both"/>
        <w:rPr/>
      </w:pPr>
      <w:r>
        <w:rPr>
          <w:rFonts w:cs="Garamond" w:ascii="Garamond" w:hAnsi="Garamond"/>
          <w:sz w:val="30"/>
        </w:rPr>
        <w:t xml:space="preserve">Der Morgen beginnt damit, dass es im geschlossenen Zelt von Uwe und Heidi 20 Minuten lang rumort. Dann steigen sie mit zwei riesigen, fertig gepackten Reisetaschen und zwei Daypacks aus dem Zelt. Nur ausgewählten Leuten nicken sie huldvoll einen guten Morgen zu. Beide sind wie aus dem Ei gepellt und frisch gebadet: Uwe hat braune Bergstiefel an, blütenweisse, lange Socken, schwarze, kurze Hose, ein dunkelblaues, auf das Schwarz der Hose abgestimmtes T-Shirt, schwarzes Halstuch, schwarze Baseballkappe auf dem vorne schon etwas gelichteten Haar. Sein Daypack ist von der Wasserflasche bis zum Bauchriemen Hightech und Zeitgeist. Heidi hat helle Bergstiefel und ebenfalls lange, weisse, gerade frisch gewaschene Socken an. Kurze helle Hose, jeden Tag eine neue, ein helles T-Shirt und ein schwarzes Tuch, passend zu Uwe, ist kunstvoll ins braune Haar gebunden. Sie hat einen Daypack aus gelbem Leder dabei, der ist zwar unpraktisch und schwer, aber er passt zu den Schuhen und er ist unheimlich chic. Mehrfach am Tag wechseln die beiden aus ihren unerschöpflichen Vorräten die Garderobe. Heidi fotografiert und hat deshalb immer eine schwere Spiegelreflexkamera schussbereit in einem edlen Futteral an der Seite hängen. Beide sind 170 bis 175 cm gross und schlank, beide sind sportlich und fit. Heidi hat mit Abstand die beste Figur aller Frauen dieser Gruppe und weiss das natürlich auch. Betont verzichtet sie auf jeden BH, ihre kleinen, festen Brüste haben das nicht nötig. Sie hat lange braune Haare, grosse, dunkle Augen, einen vollen Mund, nur die Nase ist etwas zu gross geraten. Eine schlanke, schöne Frau. Beide sind schon mehrfach auf grossen Reisen gewesen und haben dadurch alle Erfahrungen, die man überhaupt haben kann. </w:t>
      </w:r>
    </w:p>
    <w:p>
      <w:pPr>
        <w:pStyle w:val="Normal"/>
        <w:ind w:firstLine="284"/>
        <w:jc w:val="both"/>
        <w:rPr/>
      </w:pPr>
      <w:r>
        <w:rPr>
          <w:rFonts w:cs="Garamond" w:ascii="Garamond" w:hAnsi="Garamond"/>
          <w:sz w:val="30"/>
        </w:rPr>
        <w:t>Uwe weiss alles, kann alles und hat schon alle Probleme dieser Welt mehrfach gelöst. Deswegen hat er auch auf jede Frage die absolut perfekte Antwort parat, die Heidi erläutert und ergänzt. Er ist seit ein paar Monaten selbständiger Steuerberater mit eigenem 'Office'. Was Heidi macht, bleibt unklar, aber Unterstufenlehrerin wäre der ideale Beruf für sie. Sie bewundert Uwe. Uwe bewundert Heidi. Uwe wedelt Heidi die Fliegen vom Kopf, Heidi hält Uwes Händchen. Bei jeder Gelegenheit erzählt sie, wie gut Uwe ist und was er alles schon für bewundernswerte Leistungen vollbracht hat. Seit zwei oder drei Jahren sind sie verheiratet. Uwe aber ist unbestritten der Grösste von den beiden. Dann aber kommt sofort Heidi und danach kommt erst mal gar nichts mehr. Uwe ist immer aktiv. Allerdings immer mit verbissener, angestrengter Mine die jedem signalisiert: 'Wenn ich es nicht mache, wird es ja nichts!' Uwe macht den Trailer auf, Uwe macht Feuer und schmeisst den Gaskocher an, Uwe holt das Essen aus den Vorratskisten (nach Yvonnes Anweisungen), Uwe wäscht ab, Uwe räumt auf und packt ein. Uwe hasst Schmutz und er fasst dreckige Sachen immer nur mit spitzen Fingern und Leidensmine an. Uwe dirigiert die anderen, wenn das nicht schon Yvonne getan hat und überall wird Uns Uwe assistiert von Heidi. Ein einfach fabelhaftes, unfehlbares und eingespieltes Team. Bei Wanderungen ist Uwe immer vorne weg, aber hinter Yvonne. Inzwischen führt Heidi die Mädchen an und hält die Kommunikation aufrecht. Bei Diskussionen in den Ruhepausen oder am Abend führt Uwe das grosse Wort. Er ist die letzte Instanz für jedes Problem, hat immer die richtige Einschätzung der Lage parat und bekräftigt seine Reden immer mit einem kurzen, zackigen 'Ja !!' Das signalisiert, das Thema ist abgeschlossen, jede weitere Erörterung ist überflüssig. Beide sprechen so gut English wie die Dänen und sind damit natürlich die prädestinierten Dolmetscher. Uwe ist immer in der Nähe von Yvonne, berät sie ungefragt und schlägt auch mal vor, etwas anders zu machen. Aber da ist er bei Yvonne an der falschen Stelle. Sie lässt sich absolut nicht aus der Ruhe bringen oder die Butter vom Brot nehmen. Sie ignoriert Uwes Aktionen ganz einfach. Sie ist hier der Bestimmer und damit Basta!</w:t>
      </w:r>
    </w:p>
    <w:p>
      <w:pPr>
        <w:pStyle w:val="Normal"/>
        <w:ind w:firstLine="284"/>
        <w:jc w:val="both"/>
        <w:rPr/>
      </w:pPr>
      <w:r>
        <w:rPr>
          <w:rFonts w:cs="Garamond" w:ascii="Garamond" w:hAnsi="Garamond"/>
          <w:sz w:val="30"/>
        </w:rPr>
        <w:t xml:space="preserve">Al ist der Oldie der Gruppe aber er ist noch erstaunlich fit. Mit der Kondition hat er nur Schwierigkeiten, wenn es steil bergauf geht. Sonst hat er bei den Wanderungen weniger Probleme als alle Mädchen. Heidi natürlich ausgenommen! Er hat immer die gleichen Sachen an: Supersandalen mit oder ohne Socken, eine lange, sandfarbene Hose, ein etwas helleres, langärmliges Khaki Hemd, Sonnenbrille und einen unmöglichen, aber sehr praktischen, breiten Leinenhut, der auch noch den Nacken vor der Sonne schützt. Al macht immer mit, wenn es um Frühstück, Lunch oder Dinner geht. Er fragt Yvonne, was zu tun ist, wenn er nicht selber sieht, wo zuzupacken ist. Al ist der Spezialist für die Wasserbeschaffung und das Verpacken der Matten oben auf dem Trailer. Um die Arbeit mit den Matten beneidet ihn keiner, weil das Verseilen auf dem Trailer eine Sauarbeit ist, schwer und dreckig. Alle verdrücken sich, wenn es so weit ist, Al wird es schon machen und Yvonne assistiert ihm. Sie sind beide nicht nur dabei ein gutes Team. Al stellt grundsätzlich keine Fragen und er erzählt auch nichts von sich aus. In erster Linie geniesst er diesen Trip und die phantastische Natur. Er lässt die anderen kommen, dann erst merkt man, dass er sehr freundlich, witzig und umgänglich ist und auch English sprechen kann. Aber sein English ist absolut nicht perfekt. Dazu kommen noch Probleme mit dem Aussie Dialekt von Yvonne. Verständigungsprobleme gibt es nicht, aber er ist bei vielen Gelegenheiten einfach zu bequem, den meistens recht geistlosen Gesprächen zu folgen. Die Anstrengung lohnt sich nicht, seine Ruhe ist ihm deutlich mehr wert. Al hat erst recht kein Interesse, hier mit seinem Prof. Dr.-Ing. zu glänzen, der im Bush ohne jede Bedeutung ist. Auf Fragen nach seinem Beruf sagt er immer nur: 'I'm working with computers ...' und das stimmt ja auch. Das Gegenteil ist ihm viel lieber: Sollen doch alle denken, dass er senil und etwas beschränkt ist, das erleichtert die Beobachtung der Gruppe ungemein. Und genau hier liegt sein wesentliches Interesse: Er beobachtet fasziniert die sozialen Beziehungen in diese Gruppe, die sich in einer ziemlich extremen Situation befindet. Die Gruppe ist sich in der Einschätzung von Al noch nicht sicher. Wenn er angesprochen wird, antwortet er vernünftig und teilweise in ordentlichem English. Über weite Strecken aber hat man den Eindruck, er sitzt nur dabei und ist mit seinen Gedanken ganz woanders. Al zeigt auch keinen Bedarf für die Übersetzungskünste von Uwe und Heidi. Im Gegenteil, obwohl er nicht perfekt in English ist, führt er lange Gespräche mit Yvonne. Also es ist unklar, warum dieser alte Mann eigentlich hier mit der jungen Truppe unterwegs ist und welche Rolle er in dieser Gruppe spielen will. </w:t>
      </w:r>
    </w:p>
    <w:p>
      <w:pPr>
        <w:pStyle w:val="Normal"/>
        <w:ind w:firstLine="284"/>
        <w:jc w:val="both"/>
        <w:rPr/>
      </w:pPr>
      <w:r>
        <w:rPr>
          <w:rFonts w:cs="Garamond" w:ascii="Garamond" w:hAnsi="Garamond"/>
          <w:sz w:val="30"/>
        </w:rPr>
        <w:t xml:space="preserve">In dieser Gruppe geht es schon seit dem ersten Lunch am Four Mile Hole darum, die notwendige Rangordnung festzulegen. Hier geht es nicht wie beim TAKA Trip am Great Barriere Reef um eine Vergnügungsreise, auf der die Touristen von Staffs bedient werden. Die Umstände dieser Safari lassen sie auch zu einem (sehr milden) Überlebenstraining werden: Die Gruppe muss sich in der Wildnis und bei extremen klimatischen Bedingungen selber versorgen und über Wasser halten. Wenn dann noch ein paar machthungrige Leute wie Uwe und Heidi mit völlig übersteigertem Selbstbewusstsein zur Gruppe gehören, wird in einer solchen Situation zu Anfang alles auf ein völlig emotionales Niveau zurück gesetzt. Auch und gerade die sozialen Beziehungen. Hier sind (quasi) existentielle Entscheidungen zu treffen und die vorhandenen Ressourcen aufzuteilen. Die entscheidende Frage ist, wer trifft diese Entscheidungen, wer ist die letzte Instanz ??! Unter animalischen Verhältnissen wird das nicht mit demokratischen Methoden geklärt, das funktioniert auch hier nicht: Nur einer kann die Verfügungsgewalt haben und 'Gewalt' ist dabei durchaus wörtlich zu nehmen. Unter dem Chef wird in kurzer Zeit bis ins letzte Glied mit den gleichen Methoden die Rangordnung ausbalanciert. Ganz erstaunlich ist zu beobachten, dass sich getrennte Hierarchien unter den Männern und den Frauen bilden! Natürlich ist das logisch, aber ad hoc habe ich das nicht erwartet. </w:t>
      </w:r>
    </w:p>
    <w:p>
      <w:pPr>
        <w:pStyle w:val="Normal"/>
        <w:ind w:firstLine="284"/>
        <w:jc w:val="both"/>
        <w:rPr/>
      </w:pPr>
      <w:r>
        <w:rPr>
          <w:rFonts w:cs="Garamond" w:ascii="Garamond" w:hAnsi="Garamond"/>
          <w:sz w:val="30"/>
        </w:rPr>
        <w:t xml:space="preserve">Der Chef ist unstrittig Yvonne, aber wie geht es dann weiter ?! Da springt sofort Uwe in die Bresche und die beiden anderen Männer, Christoph und Hendrik machen ihm diese Position nicht streitig. Auch die Führungsrolle von Heidi für die Frauen ist unstrittig. Sie führt von Anfang an unter den Frauen genau so sicher das Wort, wie Uwe unter den Männern. Alles wäre klar, wenn sich Al deutlich und erkennbar positionieren würde. Aber das macht er nicht. Ohne Zweifel erkennt er die Führerschaft von Yvonne an. Aber offensichtlich gibt es von der ersten Begrüssung an Spannungen zwischen Uwe und Al, die noch nicht ausgetragen worden sind. Al ist zu allen freundlich, hat zu allen guten Kontakt, macht Scherze und beteiligt sich an jeder Arbeit. Aber er zeigt gegenüber Uwes Reden und Aktionen keinerlei Interesse, das gleiche gilt für Heidi. Er leistet quasi gegenüber den beiden passiven Widerstand. Das aber ist ein eindeutiges Signal: Die Führerschaft der beiden wird von Al nicht anerkannt. Ohne dass ein Wort darüber fällt, registrieren das Uwe und Heidi sofort und es erfolgt die Gegenreaktion: Al wird von Uwe und Heidi konsequent ignoriert. Wenn Uwe Arbeit verteilt, ist Al Luft, wenn Uwe Wein einschenkt, sitzt Al praktisch nicht am Tisch, kommt Al in Hörweite von Uwes Reden, stoppt der Redefluss. Ganz ähnlich reagiert Heidi. Sie können Al nicht einschätzen, sind unsicher. Beide sind sich nicht im klaren, ob Al wirklich senil und beschränkt ist oder ob das nur eine raffinierte Strategie, nur Tarnung ist. Wartet der in Wirklichkeit nur darauf, den entscheidenden Angriff zu starten, um hier der zweite Chef werden? Uwe und Heidi sind auf der Hut, gehen aber vorerst auch nicht in die Offensive: Uwe lehnt von Anfang an jede Art von Freundlichkeit gegenüber Al konsequent ab, er sucht kein Gespräch mit ihm, stellt nicht eine Frage an Al. So ein Verhalten kann man sich einfach nicht leisten, wenn man hier fast schon der Vice President ist! Schliesslich geht es ja gerade darum, dass man selber jede Frage beantworten kann und keinen dazu fragen muss. Aber sie instruieren sehr geschickt Waschi, die Al dann ganz ungeniert interviewt. Aber mit den dabei ermittelten Daten über Alter, Familienstand und Kinder kann man nicht viel anfangen, sie lösen nicht die Frage, welche Position Al in der Gruppe anstrebt. Den Fall, das sich einer für Rangordnungen überhaupt nicht interessiert, gibt es in animalischen Sozialstrukturen nicht. Also muss das demonstrative Desinteresse von Al als höchst gefährliches Signal eingestuft werden. Jetzt heisst es wachsam und ausdauernd abzuwarten, bis sich die Gelegenheit bietet, wo zum grossen Schlag ausgeholt werden kann, mit dem gleichzeitig der Gruppe demonstriert wird: Der Alte ist erledigt, jetzt hat sich untergeordnet! </w:t>
      </w:r>
    </w:p>
    <w:p>
      <w:pPr>
        <w:pStyle w:val="Normal"/>
        <w:ind w:firstLine="284"/>
        <w:jc w:val="both"/>
        <w:rPr/>
      </w:pPr>
      <w:r>
        <w:rPr>
          <w:rFonts w:cs="Garamond" w:ascii="Garamond" w:hAnsi="Garamond"/>
          <w:sz w:val="30"/>
        </w:rPr>
        <w:t xml:space="preserve">Noch aber ist es nicht so weit. Es kommt am Abend zu einer ersten verbalen Auseinandersetzung. In kleinen Grüppchen wird diskutiert. Gehobene Stimmung nach dem herrlichen Dinner am offenen Feuer, Wein aus Plastebeuteln mit Schnellverschluss und Bier machten die Runde. Ich höre, während ich mich mit Christoph über das Ingenieurstudium und die Position des Jupiters dicht über dem Mond unterhalte, wie Uwe den Dänen das deutsche Ost West Problem erklärt. Der Grundtenor seiner Darstellung, die er als absolute Wahrheit verkauft: Die Deutschen im Osten sind auch heute noch überzeugte Kommunisten, sie sind schlecht qualifiziert, haben keine Ahnung von der Wirtschaft und wissen nicht, was richtige Arbeit bedeutet. Kein Wunder, dass alles zusammengefallen ist, als sie sich nach 1989 endlich mal ohne die Russen und ohne die Einheitspartei selber um ihren Lebensunterhalt kümmern sollten. </w:t>
      </w:r>
    </w:p>
    <w:p>
      <w:pPr>
        <w:pStyle w:val="Normal"/>
        <w:ind w:firstLine="284"/>
        <w:jc w:val="both"/>
        <w:rPr/>
      </w:pPr>
      <w:r>
        <w:rPr>
          <w:rFonts w:cs="Garamond" w:ascii="Garamond" w:hAnsi="Garamond"/>
          <w:sz w:val="30"/>
        </w:rPr>
        <w:t xml:space="preserve">Die Dänen hören mit offenem Mund zu. Ich kann mir zwar nicht vorstellen, dass sie so wenig von ihrem Nachbarn Deutschland wissen, um das zu glauben. Aber ich kann mich nicht länger zurückhalten. Ich mische mich in das Gespräch ein und sage, dass Uwe eine mögliche Position dargestellt hat, man kann das aber auch ganz anders sehen: Die Deutschen im Osten hatten mal die Illusion, dass die Bundesrepublik aus ihren Erfahrungen mit 40 Jahren DDR etwas lernen würde. Inzwischen haben sie überhaupt keine Illusionen mehr. Sie sind besser naturwissenschaftlich qualifiziert als die Westdeutschen, weil ihr Bildungssystem mal besser war und sie mussten mehr arbeiten als die Bundesdeutschen, weil man in einem armen Land nur mit viel Arbeit und Improvisation überhaupt etwas auf die Beine stellen kann. Nach 1989 haben die Westdeutschen Ostdeutschland unter sich aufgeteilt und die Wirtschaft platt gemacht. Die Wirtschaft und auch die Arbeitskräfte wurden nicht mehr gebraucht, in Westdeutschland gab es genug Überkapazitäten. </w:t>
      </w:r>
    </w:p>
    <w:p>
      <w:pPr>
        <w:pStyle w:val="Normal"/>
        <w:ind w:firstLine="284"/>
        <w:jc w:val="both"/>
        <w:rPr>
          <w:rFonts w:ascii="Garamond" w:hAnsi="Garamond" w:cs="Garamond"/>
          <w:sz w:val="30"/>
        </w:rPr>
      </w:pPr>
      <w:r>
        <w:rPr>
          <w:rFonts w:cs="Garamond" w:ascii="Garamond" w:hAnsi="Garamond"/>
          <w:sz w:val="30"/>
        </w:rPr>
        <w:t xml:space="preserve">Uwe hört sich das mit versteinertem Gesicht an und will mir immer ins Wort fallen, er ist nur mit Mühe zu bremsen. Zum Schluss sage ich: Das sind zwei Positionen, beide sind falsch, beide erklären das Problem zu einfach. Die Wahrheit liegt irgendwo dazwischen und im Detail. Jetzt beginnt eine stürmische Diskussion, in der wieder Uwe das grosse Wort führt. Ich habe mich jetzt eindeutig als Ossi geoutet und sage nicht mehr viel. Das ist auch nicht nötig, denn die Glaubwürdigkeit von Uwe ist schon stark angeschlagen als ich ihn frage, welche 'Osterfahrung' er denn hat: Er kennt die Mauer von Westberlin aus und ist auch kurz nach dem Mauerfall wieder mal in Berlin gewesen. Ansonsten lebt er in Baden-Württemberg und ist hervorragend durch Presse, Funk und Fernsehen informiert. </w:t>
      </w:r>
    </w:p>
    <w:p>
      <w:pPr>
        <w:pStyle w:val="Normal"/>
        <w:ind w:firstLine="284"/>
        <w:jc w:val="both"/>
        <w:rPr/>
      </w:pPr>
      <w:r>
        <w:rPr>
          <w:rFonts w:cs="Garamond" w:ascii="Garamond" w:hAnsi="Garamond"/>
          <w:sz w:val="30"/>
        </w:rPr>
        <w:t xml:space="preserve">'Al, wie hoch ist die Temperatur?' ruft Uwe im zackigen Befehlston zu Al rüber, als wir oben auf dem glühenden Plateau vor dem JimJim Falls eine Pause einlegen. Alle stehen in der glühenden Sonne, Al ist 50 Meter weitergegangen und hat es sich auf kühlen Steinen im Schatten eines der wenigen Bäume bequem gemacht. 'Ich hab' heute noch nicht nachgesehen!' ruft Al zurück und denkt nicht im Traum daran, das Thermometer aus seinem Rucksack zu holen. Stunden später, auf dem Rückweg, fast an der gleichen Stelle, legt er ungefragt das Digitalthermometer bei einer ähnlichen Rast auf die heissen Steine: Die ganze Gruppe steht um das Thermometer herum und beobachtet, wie es über 50 Grad klettert. Selbst Heidi staunt, aber Uwe sieht sich das demonstrativ nicht an. Er erkundet für Yvonne den weiteren Weg, obwohl das völlig unnötig ist. </w:t>
      </w:r>
    </w:p>
    <w:p>
      <w:pPr>
        <w:pStyle w:val="Normal"/>
        <w:ind w:firstLine="284"/>
        <w:jc w:val="both"/>
        <w:rPr/>
      </w:pPr>
      <w:r>
        <w:rPr>
          <w:rFonts w:cs="Garamond" w:ascii="Garamond" w:hAnsi="Garamond"/>
          <w:sz w:val="30"/>
        </w:rPr>
        <w:t xml:space="preserve">Die nächste Kollision folgt ein paar Stunden später. Al sitzt auf dem hintersten Platz des 4WD, weil er da an der Tür seinen etwas grösseren Rucksack gut unterbringen kann. Alle sind schon im Auto, nur Heidi fotografiert noch draussen. Ihr Platz ist neben Al frei. Dann kommt sie angerannt und mit einer herrischen Handbewegung und 'Rush !!' bedeutet sie Al, dass er einen Platz weiter rücken soll. Aber Al bleibt sitzen, guckt Ihr voll ins Gesicht und sagt mit unendlicher Ruhe: 'Please, Sir !! ... That must be !' Alle haben das gehört und beobachten, was jetzt geschieht. Heidi ist verwirrt, irritiert und stottert in Deutsch: 'Ja, ja, Bitte!' Da erst rutscht Al einen Platz weiter. </w:t>
      </w:r>
    </w:p>
    <w:p>
      <w:pPr>
        <w:pStyle w:val="Normal"/>
        <w:ind w:firstLine="284"/>
        <w:jc w:val="both"/>
        <w:rPr/>
      </w:pPr>
      <w:r>
        <w:rPr>
          <w:rFonts w:cs="Garamond" w:ascii="Garamond" w:hAnsi="Garamond"/>
          <w:sz w:val="30"/>
        </w:rPr>
        <w:t>Das sind Revierkämpfe, was sonst. Einen Höhepunkt erreichen die bis dahin wortlosen Auseinandersetzungen in der Story mit cooker, cook und chief (s. Seite 403). Es war faszinierend zu sehen, wie Heidi mit aller Macht wenigstens hier einen Sieg davon tragen wollte. Ihre Augen waren weit aufgerissen, hatten einen hypnotisierenden, fanatischen Ausdruck. Jetzt und hier musste doch ein für alle Mal bewiesen werden, wer besser die Vokabeln gelernt hat !! Heidi war ihrem Ziel so nahe, hier war sie sich so sicher, endlich mal gewinnen und ihre Überlegenheit gegenüber Al demonstrieren zu können. Aber kurz vor dem Sieg wich Al aus, stellte sich diesem Kampf nicht und zeigte wieder dieses entsetzliche Desinteresse. Er räumte ein, dass cooker vielleicht der falsche Begriff sein könnte, aber war das ein Problem? Für Al nicht. Aber Heidi war völlig irritiert. Frustriert musste sie aufgeben.</w:t>
      </w:r>
    </w:p>
    <w:p>
      <w:pPr>
        <w:pStyle w:val="Normal"/>
        <w:ind w:firstLine="284"/>
        <w:jc w:val="both"/>
        <w:rPr/>
      </w:pPr>
      <w:r>
        <w:rPr>
          <w:rFonts w:cs="Garamond" w:ascii="Garamond" w:hAnsi="Garamond"/>
          <w:sz w:val="30"/>
        </w:rPr>
        <w:t>Gerne hätte ich als Al dieses Spielchen noch eine Woche länger mit Uwe und Heidi gespielt. Sicher wären dann Uwe und ich zu Intimfeinden geworden. Nicht nur, weil wir uns beide gegenseitig nie akzeptieren würden, sondern weil wir völlig andere Wertvorstellungen, einen ganz anderen beruflichen Hintergrund und eine so unterschiedliche Vergangenheit haben. Am erstaunlichsten aber war für mich ein methodischer Aspekt: Bei diesen Auseinandersetzungen kamen ausschliesslich emotionale Verfahren zur Anwendung. Es wurde auch nicht der leiseste Versuch gemacht, das Problem rational und mit Vernunft anzugehen. Mit meinen Erfahrungen nach der Wende sind diese beiden die exemplarischen Besser Wessis: Keine fachliche Kompetenz aber gerade deshalb ausgestattet mit einem unbegrenztes Selbstvertrauen und der absoluten Heilsgewissheit.</w:t>
      </w:r>
    </w:p>
    <w:p>
      <w:pPr>
        <w:pStyle w:val="Normal"/>
        <w:ind w:firstLine="284"/>
        <w:jc w:val="both"/>
        <w:rPr/>
      </w:pPr>
      <w:r>
        <w:rPr>
          <w:rFonts w:cs="Garamond" w:ascii="Garamond" w:hAnsi="Garamond"/>
          <w:sz w:val="30"/>
        </w:rPr>
        <w:t>Aber im Grunde genommen geht es hier nicht um Uwe und Heidi, auch nicht um den Besser Wessi oder die deutschen Ost West Befindlichkeiten. Es geht nur um die sozialen Beziehungen in einer zufällig zusammengewürfelten Gruppe von Leuten, die unter schwierigen Bedingungen gezwungen sind, miteinander auszukommen. Es ist hoch interessant, dass und wie sich in einer solchen Situation schlagartig wieder die steinzeitlichen Verhaltensweisen einstellen. In jeder beliebig gemischten Gruppe von Menschen gibt es mehr oder weniger ausgeprägte Typen, die in einer solchen Situation am Anfang neue Regeln für das Zusammenleben definieren und aushandeln. Absolut erstaunlich ist, dass das weitestgehend ohne verbale Absprachen von statten geht, von einer rationalen Problemlösung ganz zu schweigen. Die dabei angewendeten Verfahren sind archaisch und animalisch. Sie basieren auf emotionalen Verhaltensmustern und kommen fast völlig ohne intellektuelle Komponenten aus. Das zu erleben ist absolut faszinierend.</w:t>
      </w:r>
    </w:p>
    <w:p>
      <w:pPr>
        <w:pStyle w:val="Normal"/>
        <w:ind w:firstLine="284"/>
        <w:jc w:val="both"/>
        <w:rPr/>
      </w:pPr>
      <w:r>
        <w:rPr>
          <w:rFonts w:cs="Garamond" w:ascii="Garamond" w:hAnsi="Garamond"/>
          <w:sz w:val="30"/>
        </w:rPr>
        <w:t>Den letzten Halt auf der Rückfahrt nach Darwin</w:t>
      </w:r>
      <w:r>
        <w:fldChar w:fldCharType="begin"/>
      </w:r>
      <w:r>
        <w:rPr/>
        <w:instrText xml:space="preserve"> XE "Darwin" </w:instrText>
      </w:r>
      <w:r>
        <w:rPr/>
        <w:fldChar w:fldCharType="separate"/>
      </w:r>
      <w:r>
        <w:rPr/>
      </w:r>
      <w:r>
        <w:rPr/>
        <w:fldChar w:fldCharType="end"/>
      </w:r>
      <w:r>
        <w:rPr>
          <w:rFonts w:cs="Garamond" w:ascii="Garamond" w:hAnsi="Garamond"/>
          <w:sz w:val="30"/>
        </w:rPr>
        <w:t xml:space="preserve"> machen wir am Bark Hut Inn</w:t>
      </w:r>
      <w:r>
        <w:fldChar w:fldCharType="begin"/>
      </w:r>
      <w:r>
        <w:rPr/>
        <w:instrText xml:space="preserve"> XE "Bark Hut Inn" </w:instrText>
      </w:r>
      <w:r>
        <w:rPr/>
        <w:fldChar w:fldCharType="separate"/>
      </w:r>
      <w:r>
        <w:rPr/>
      </w:r>
      <w:r>
        <w:rPr/>
        <w:fldChar w:fldCharType="end"/>
      </w:r>
      <w:r>
        <w:rPr>
          <w:rFonts w:cs="Garamond" w:ascii="Garamond" w:hAnsi="Garamond"/>
          <w:sz w:val="30"/>
        </w:rPr>
        <w:t xml:space="preserve">. Dann geht es auf die letzten 120 Kilometer. Die Sonne steht schon tief über dem Horizont und ich geniesse in Ruhe diese schöne Abendlandschaft. Ich sitze vorne neben Yvonne und gucke nach hinten: Alles schläft, einsam wacht ... Uwe und Heidi. Heidi und der cooker! Schlagartig fällt mir ein: Ich habe doch ein Wörterbuch im Rucksack! Wie konnte ich das vergessen! Wie ist das nun wirklich mit chief and cook? Ich gucke nach und lache laut heraus - bei dem Krach des Autos und der entsetzlichen Musik ('Industrial noise', sage ich zu Yvonne) geht das aber unter. Die schlaue Heidi behauptet, chief heisst Koch und das Wort Cook gibt es nur als Namen. Nach dem Wörterbuch ist 'cook' der Koch und 'chef' der Küchenchef. Der 'chief' ist der Anführer, der Chef, der Häuptling, mit dem Kochen hat er nichts zu tun. Cooker heisst Kocher oder Herd, das war ziemlich klar. Oh weh, arme Heidi. Der verbissene Uwe und die leicht fanatisierte Heidi sind wirklich die Grössten, ohne Rücksicht auf Verluste! </w:t>
      </w:r>
    </w:p>
    <w:p>
      <w:pPr>
        <w:pStyle w:val="Normal"/>
        <w:ind w:firstLine="284"/>
        <w:jc w:val="both"/>
        <w:rPr/>
      </w:pPr>
      <w:r>
        <w:rPr>
          <w:rFonts w:cs="Garamond" w:ascii="Garamond" w:hAnsi="Garamond"/>
          <w:sz w:val="30"/>
        </w:rPr>
        <w:t xml:space="preserve">Als wir uns zwei Stunden später in Darwin verabschieden sage ich zu Heidi: 'Immer, wenn ich in der Zukunft die Worte cook und chief benutze, werde ich an Dich denken !!' 'Ja, cooker heisst Herd und nicht Koch !!' 'Ja', sage ich ruhig, 'das ist ja längst abgehakt. Aber es ging ja auch noch um cook und chief. Guck' bei Gelegenheit mal ins Wörterbuch! Da kannst sogar Du noch was Lernen ...!' Sie sagt nichts mehr. Als ich Uwe die Hand gebe, sage ich mehrdeutig: 'Es war seeeehr interessant, Euch beide zu sehen !!' Auch er findet keine Worte mehr und ringt sich ein verzerrtes Grinsen ab. Mein Gott, was gibt es für Menschen auf dieser schönen Welt ... </w:t>
      </w:r>
      <w:r>
        <w:br w:type="page"/>
      </w:r>
    </w:p>
    <w:p>
      <w:pPr>
        <w:pStyle w:val="Normal"/>
        <w:jc w:val="center"/>
        <w:rPr>
          <w:rFonts w:ascii="Garamond" w:hAnsi="Garamond" w:cs="Garamond"/>
          <w:b/>
          <w:b/>
          <w:sz w:val="44"/>
        </w:rPr>
      </w:pPr>
      <w:r>
        <w:rPr>
          <w:rFonts w:cs="Garamond" w:ascii="Garamond" w:hAnsi="Garamond"/>
          <w:b/>
          <w:sz w:val="44"/>
        </w:rPr>
        <w:t>Birdsville und die Simpson Dessert</w:t>
      </w:r>
    </w:p>
    <w:p>
      <w:pPr>
        <w:pStyle w:val="Normal"/>
        <w:jc w:val="center"/>
        <w:rPr>
          <w:rFonts w:ascii="Garamond" w:hAnsi="Garamond" w:cs="Garamond"/>
          <w:b/>
          <w:b/>
          <w:sz w:val="30"/>
        </w:rPr>
      </w:pPr>
      <w:r>
        <w:rPr>
          <w:rFonts w:cs="Garamond" w:ascii="Garamond" w:hAnsi="Garamond"/>
          <w:b/>
          <w:sz w:val="30"/>
        </w:rPr>
      </w:r>
    </w:p>
    <w:p>
      <w:pPr>
        <w:pStyle w:val="Normal"/>
        <w:jc w:val="center"/>
        <w:rPr>
          <w:rFonts w:ascii="Garamond" w:hAnsi="Garamond" w:cs="Garamond"/>
          <w:b/>
          <w:b/>
          <w:sz w:val="36"/>
        </w:rPr>
      </w:pPr>
      <w:r>
        <w:rPr>
          <w:rFonts w:cs="Garamond" w:ascii="Garamond" w:hAnsi="Garamond"/>
          <w:b/>
          <w:sz w:val="36"/>
        </w:rPr>
        <w:t>Durch tiefen Sand nach Birdsville</w:t>
      </w:r>
    </w:p>
    <w:p>
      <w:pPr>
        <w:pStyle w:val="Normal"/>
        <w:ind w:firstLine="284"/>
        <w:jc w:val="both"/>
        <w:rPr/>
      </w:pPr>
      <w:r>
        <w:rPr>
          <w:rFonts w:cs="Garamond" w:ascii="Garamond" w:hAnsi="Garamond"/>
          <w:sz w:val="30"/>
        </w:rPr>
        <w:t>Wäre ich auch nach Birdsville gefahren, wenn mir gestern in Boulia</w:t>
      </w:r>
      <w:r>
        <w:fldChar w:fldCharType="begin"/>
      </w:r>
      <w:r>
        <w:rPr/>
        <w:instrText xml:space="preserve"> XE "Boulia" </w:instrText>
      </w:r>
      <w:r>
        <w:rPr/>
        <w:fldChar w:fldCharType="separate"/>
      </w:r>
      <w:r>
        <w:rPr/>
      </w:r>
      <w:r>
        <w:rPr/>
        <w:fldChar w:fldCharType="end"/>
      </w:r>
      <w:r>
        <w:rPr>
          <w:rFonts w:cs="Garamond" w:ascii="Garamond" w:hAnsi="Garamond"/>
          <w:sz w:val="30"/>
        </w:rPr>
        <w:t xml:space="preserve"> jemand gesagt hätte, dass man einen 120 Kilometer langen Umweg fahren muss, auf dem es viel und tiefen Sand gibt?? Ich glaube, ich wäre nicht gefahren. Würde ich es noch einmal machen? Na klar, denn jetzt weiss ich, dass man mit diesem Auto und ein bisschen Know How auch durch tiefen Sand fahren kann!!</w:t>
      </w:r>
    </w:p>
    <w:p>
      <w:pPr>
        <w:pStyle w:val="Normal"/>
        <w:ind w:firstLine="284"/>
        <w:jc w:val="both"/>
        <w:rPr/>
      </w:pPr>
      <w:r>
        <w:rPr>
          <w:rFonts w:eastAsia="Garamond" w:cs="Garamond" w:ascii="Garamond" w:hAnsi="Garamond"/>
          <w:sz w:val="30"/>
        </w:rPr>
        <w:t xml:space="preserve"> </w:t>
      </w:r>
      <w:r>
        <w:rPr>
          <w:rFonts w:cs="Garamond" w:ascii="Garamond" w:hAnsi="Garamond"/>
          <w:sz w:val="30"/>
        </w:rPr>
        <w:t xml:space="preserve">Ich schlafe herrlich, träume schönes Zeug und wache erst um 8 Uhr auf. Es ist schon wieder Donnerstag, mein Day 331. Um 9 Uhr habe ich gefrühstückt und die Übernachtung auf dem Caravan Park in Boulia bezahlt. Gestern bin ich durch eine leicht hügelige, schöne Gegend von Mt. Isa nach Boulia gefahren. 320 Kilometer 'Developmental Road', manchmal eine einspurige Teerdecke, meistens Gravelroad. Jetzt mache ich mich durch flaches Land auf den Weg nach Süden. Die Strasse ist eine Schotterpiste. Weisser Schotter lässt hinter mir eine riesige Staubfahne aufsteigen. Die Strasse ist gut, aber es bilden sich mindestens zwei tiefe Spurrinnen. Wenn man langsam fährt und das Lenkrad loslässt, dann bleibt das Auto in der Spur! Aber Vorsicht, das funktioniert nur bis 15 km/h. Ich nehme an, man probiert hier mit dem lockeren Schotter ein neues Verfahren für die Gravelroad aus. Es bilden sich zwar Spurrinnen, aber keine Waschbretter! Was fährt sich besser? Die Spurrinnen, wenn sie nicht zu tief sind, möglichst nicht tiefer als 15 cm. </w:t>
      </w:r>
    </w:p>
    <w:p>
      <w:pPr>
        <w:pStyle w:val="Normal"/>
        <w:ind w:firstLine="284"/>
        <w:jc w:val="both"/>
        <w:rPr/>
      </w:pPr>
      <w:r>
        <w:rPr>
          <w:rFonts w:cs="Garamond" w:ascii="Garamond" w:hAnsi="Garamond"/>
          <w:sz w:val="30"/>
        </w:rPr>
        <w:t>Um 10 Uhr passiere ich den Georgina River</w:t>
      </w:r>
      <w:r>
        <w:fldChar w:fldCharType="begin"/>
      </w:r>
      <w:r>
        <w:rPr/>
        <w:instrText xml:space="preserve"> XE "Georgina River" </w:instrText>
      </w:r>
      <w:r>
        <w:rPr/>
        <w:fldChar w:fldCharType="separate"/>
      </w:r>
      <w:r>
        <w:rPr/>
      </w:r>
      <w:r>
        <w:rPr/>
        <w:fldChar w:fldCharType="end"/>
      </w:r>
      <w:r>
        <w:rPr>
          <w:rFonts w:cs="Garamond" w:ascii="Garamond" w:hAnsi="Garamond"/>
          <w:sz w:val="30"/>
        </w:rPr>
        <w:t xml:space="preserve">. Hier gibt es jetzt eine ordentliche Brücke, aber der alte Floodway ist noch zu sehen und wird auch von den Abenteurern mit 4WD noch benutzt. Das Wasser fliesst hier nicht mehr, es haben sich viele Wasserlöcher gebildet. Raubvögel und viele kleine Schwalben kreisen darüber. Reiher und Pelikane sitzen am Wasser, aber weit von der Strasse weg. Mindestens 1000 Meter hoch kreisen 10 bis 15 Pelikane über dem River. Warum? Wahrscheinlich gibt es soviel Auftrieb, dass sie gar nichts tun müssen, um da hoch zu kommen. Es sieht herrlich aus, die grossen, weissen Vögel da oben in dem dunklen Blau. </w:t>
      </w:r>
    </w:p>
    <w:p>
      <w:pPr>
        <w:pStyle w:val="Normal"/>
        <w:ind w:firstLine="284"/>
        <w:jc w:val="both"/>
        <w:rPr/>
      </w:pPr>
      <w:r>
        <w:rPr>
          <w:rFonts w:cs="Garamond" w:ascii="Garamond" w:hAnsi="Garamond"/>
          <w:sz w:val="30"/>
        </w:rPr>
        <w:t>Die Strasse nach Bedourie</w:t>
      </w:r>
      <w:r>
        <w:fldChar w:fldCharType="begin"/>
      </w:r>
      <w:r>
        <w:rPr/>
        <w:instrText xml:space="preserve"> XE "Bedourie" </w:instrText>
      </w:r>
      <w:r>
        <w:rPr/>
        <w:fldChar w:fldCharType="separate"/>
      </w:r>
      <w:r>
        <w:rPr/>
      </w:r>
      <w:r>
        <w:rPr/>
        <w:fldChar w:fldCharType="end"/>
      </w:r>
      <w:r>
        <w:rPr>
          <w:rFonts w:cs="Garamond" w:ascii="Garamond" w:hAnsi="Garamond"/>
          <w:sz w:val="30"/>
        </w:rPr>
        <w:t xml:space="preserve"> ist nicht durchgängig eine Gravelroad. Es gibt 40 km einspurige Teerstrasse dazwischen. Besonders da, wo Creeks die Trasse kreuzen, hat man die Floodways ausgebaut und die Strasse auch. So kann man sich immer mal 10 Kilometer erholen. Ich halte an, weil ich so viele Steine sehe. Unendlich viele braune Sandsteine, sie sind nicht rund, aber die scharfen Kanten sind abgeschliffen. Wo kommen die vielen Steine her? Nur selten noch gibt es flache Hügel am Horizont, hier ist alles flach und in der Regenzeit ist alles ein einziger See. Die Steine stammen von den Hügeln am Horizont, in der Regenzeit werden sie vom Wasser bewegt. Jetzt gibt es bis nach Birdsville zwischen Bush und Gras immer diese Riesenflächen, bedeckt mit dunklem Sand und Steinen, die Grösse und die Verteilung der Steine variiert, aber es sind immer braune Sandsteine, auch dunkler Ironstone liegt dazwischen.</w:t>
      </w:r>
    </w:p>
    <w:p>
      <w:pPr>
        <w:pStyle w:val="Normal"/>
        <w:ind w:firstLine="284"/>
        <w:jc w:val="both"/>
        <w:rPr/>
      </w:pPr>
      <w:r>
        <w:rPr>
          <w:rFonts w:cs="Garamond" w:ascii="Garamond" w:hAnsi="Garamond"/>
          <w:sz w:val="30"/>
        </w:rPr>
        <w:t xml:space="preserve">Als ich die Steine fotografiere, hält ein 4WD. 'Häängohn, Matt (Mate), how are you??!' fragt der Mann am Steuer, die Frau hat das Mikro des Sprechfunkgerätes in der Hand. Wohin und woher, ein kurzer Schwatz. Über das Sprechfunkgerät fragt er einen in der Karawane, wie weit es noch nach Birdsville ist: '345 Käähhhs, Matt! I'ts a little bit rough!' Ich bedanke mich und winke ihnen nach. Vier Australier spielen Explorer mit 4WD, Sprechfunk (Radio) und Campingausrüstung. So ein Trupp begegnet mir noch einmal. Es ist durchaus üblich, dass mehrere Fahrzeuge zusammen auf die Strecke gehen.  Besonders bei den schlimmen 4WD Tracks ist das natürlich ein grosser Vorteil.   </w:t>
      </w:r>
    </w:p>
    <w:p>
      <w:pPr>
        <w:pStyle w:val="Normal"/>
        <w:ind w:firstLine="284"/>
        <w:jc w:val="both"/>
        <w:rPr/>
      </w:pPr>
      <w:r>
        <w:rPr>
          <w:rFonts w:cs="Garamond" w:ascii="Garamond" w:hAnsi="Garamond"/>
          <w:sz w:val="30"/>
        </w:rPr>
        <w:t>Das Land ist absolut flach und oft fehlt jeglicher Bush. Trotzdem eine schöne Fahrt, aber eigentlich ist nicht viel zu sehen ausser dem NICHTS. Aber genau deshalb halte ich an und mache Fotos, auf denen das NICHTS zu sehen ist. Zum Beispiel das Bild Aut_1648. Es entstand gestern keine drei Kilometer vor Boulia</w:t>
      </w:r>
      <w:r>
        <w:fldChar w:fldCharType="begin"/>
      </w:r>
      <w:r>
        <w:rPr/>
        <w:instrText xml:space="preserve"> XE "Boulia" </w:instrText>
      </w:r>
      <w:r>
        <w:rPr/>
        <w:fldChar w:fldCharType="separate"/>
      </w:r>
      <w:r>
        <w:rPr/>
      </w:r>
      <w:r>
        <w:rPr/>
        <w:fldChar w:fldCharType="end"/>
      </w:r>
      <w:r>
        <w:rPr>
          <w:rFonts w:cs="Garamond" w:ascii="Garamond" w:hAnsi="Garamond"/>
          <w:sz w:val="30"/>
        </w:rPr>
        <w:t>. Diese 'Stadt' liegt rechts hinter dem nur drei Meter hohen, aber 10 Kilometer breiten Hügel. Heute ist alles flach, weil die Road durch den Floodplain des Georgina River führt. Deswegen heisst dieser Landstrich Channel Country</w:t>
      </w:r>
      <w:r>
        <w:fldChar w:fldCharType="begin"/>
      </w:r>
      <w:r>
        <w:rPr/>
        <w:instrText xml:space="preserve"> XE "Channel Country" </w:instrText>
      </w:r>
      <w:r>
        <w:rPr/>
        <w:fldChar w:fldCharType="separate"/>
      </w:r>
      <w:r>
        <w:rPr/>
      </w:r>
      <w:r>
        <w:rPr/>
        <w:fldChar w:fldCharType="end"/>
      </w:r>
      <w:r>
        <w:rPr>
          <w:rFonts w:cs="Garamond" w:ascii="Garamond" w:hAnsi="Garamond"/>
          <w:sz w:val="30"/>
        </w:rPr>
        <w:t xml:space="preserve">. Eine flache Ebene, aber immer sieht das Gelände anders aus. Faszinierend, wie das Land auf den heutigen 450 Kilometern nach Süden zur Wüste wird. Aber Wüste heisst noch lange nicht, keine Vegetation! Alles ist vom verfügbaren Wasser abhängig. Wo es regelmässig Wasser gibt, stehen niedrige Bäume. Das ist nur in der Nähe von Creeks der Fall. Gibt es Wasser wie jetzt gerade, dann blüht alles. So ein herrlicher, niedriger Bush, aber wie komplex und alles spriesst und blüht. Ist kein Wasser da, dann sieht man die grossen Flächen mit Steinen, aber dazwischen ist immer noch karger, hart und stachliger Bush. </w:t>
      </w:r>
    </w:p>
    <w:p>
      <w:pPr>
        <w:pStyle w:val="Normal"/>
        <w:ind w:firstLine="284"/>
        <w:jc w:val="both"/>
        <w:rPr/>
      </w:pPr>
      <w:r>
        <w:rPr>
          <w:rFonts w:cs="Garamond" w:ascii="Garamond" w:hAnsi="Garamond"/>
          <w:sz w:val="30"/>
        </w:rPr>
        <w:t>Um 12:30 Uhr fahre ich das erste Mal über eine lange und sehr breite Sanddüne. Sie ist maximal 15 Meter hoch und an ihr liegt Bedourie</w:t>
      </w:r>
      <w:r>
        <w:fldChar w:fldCharType="begin"/>
      </w:r>
      <w:r>
        <w:rPr/>
        <w:instrText xml:space="preserve"> XE "Bedourie" </w:instrText>
      </w:r>
      <w:r>
        <w:rPr/>
        <w:fldChar w:fldCharType="separate"/>
      </w:r>
      <w:r>
        <w:rPr/>
      </w:r>
      <w:r>
        <w:rPr/>
        <w:fldChar w:fldCharType="end"/>
      </w:r>
      <w:r>
        <w:rPr>
          <w:rFonts w:cs="Garamond" w:ascii="Garamond" w:hAnsi="Garamond"/>
          <w:sz w:val="30"/>
        </w:rPr>
        <w:t xml:space="preserve">. Egal von welcher Seite man nach Bedourie kommt, immer fährt man an dieser Sanddüne entlang und auch darüber hinweg. Bedourie besteht aus 20 Häusern, einem Community Center (eine grosse, leere Halle) und einer Tankstelle mit Küche und Shop. Ich tanke und esse ein Pie, der Kaffee ist so schlecht, dass ich versucht bin nach dem Rezept zu fragen, mit dem man einen so fürchterlichen Kaffee kochen kann. Nach 20 Minuten Pause gehe ich gestärkt und mit gefülltem Tank wieder on the Road. </w:t>
      </w:r>
    </w:p>
    <w:p>
      <w:pPr>
        <w:pStyle w:val="Normal"/>
        <w:ind w:firstLine="284"/>
        <w:jc w:val="both"/>
        <w:rPr/>
      </w:pPr>
      <w:r>
        <w:rPr>
          <w:rFonts w:cs="Garamond" w:ascii="Garamond" w:hAnsi="Garamond"/>
          <w:sz w:val="30"/>
        </w:rPr>
        <w:t>Nach 25 Kilometern kreuzt die Strasse wieder einen Fluss. Aus meiner Sicht ist es auch der Georgina River, aber auf dem Schild steht King Creek</w:t>
      </w:r>
      <w:r>
        <w:fldChar w:fldCharType="begin"/>
      </w:r>
      <w:r>
        <w:rPr/>
        <w:instrText xml:space="preserve"> XE "King Creek" </w:instrText>
      </w:r>
      <w:r>
        <w:rPr/>
        <w:fldChar w:fldCharType="separate"/>
      </w:r>
      <w:r>
        <w:rPr/>
      </w:r>
      <w:r>
        <w:rPr/>
        <w:fldChar w:fldCharType="end"/>
      </w:r>
      <w:r>
        <w:rPr>
          <w:rFonts w:cs="Garamond" w:ascii="Garamond" w:hAnsi="Garamond"/>
          <w:sz w:val="30"/>
        </w:rPr>
        <w:t xml:space="preserve"> (Aut_1743). Hier sieht man, wie sich der Fluss in den Sandsteinuntergrund eingefressen hat. Auch hier sehr viele Vögel, hunderte von Schwalben sind in der Luft und am Wasser stehen Reiher, fette Gänse fliegen gerade weg. </w:t>
      </w:r>
    </w:p>
    <w:p>
      <w:pPr>
        <w:pStyle w:val="Normal"/>
        <w:ind w:firstLine="284"/>
        <w:jc w:val="both"/>
        <w:rPr/>
      </w:pPr>
      <w:r>
        <w:rPr>
          <w:rFonts w:cs="Garamond" w:ascii="Garamond" w:hAnsi="Garamond"/>
          <w:sz w:val="30"/>
        </w:rPr>
        <w:t>Gleich hinter der Brücke über den King Creek kommt eine Kreuzung und eine Überraschung: Der direkte Weg nach Birdsville ist gesperrt, man muss via Lake Machattie</w:t>
      </w:r>
      <w:r>
        <w:fldChar w:fldCharType="begin"/>
      </w:r>
      <w:r>
        <w:rPr/>
        <w:instrText xml:space="preserve"> XE "Lake Machattie" </w:instrText>
      </w:r>
      <w:r>
        <w:rPr/>
        <w:fldChar w:fldCharType="separate"/>
      </w:r>
      <w:r>
        <w:rPr/>
      </w:r>
      <w:r>
        <w:rPr/>
        <w:fldChar w:fldCharType="end"/>
      </w:r>
      <w:r>
        <w:rPr>
          <w:rFonts w:cs="Garamond" w:ascii="Garamond" w:hAnsi="Garamond"/>
          <w:sz w:val="30"/>
        </w:rPr>
        <w:t xml:space="preserve"> fahren. Was bleibt mir anderes übrig, als die Detour zu fahren, ich habe gar keine andere Wahl. Die hätte ich mit einem 4WD, dann könnte ich probieren, ob ich durchkomme. Warum die direkte Strasse gesperrt ist, danach fragt man umsonst, keine Information. Also schwenken ich nach links und für die nächsten 30 Kilometer ist das die Gravelroad nach Windorah</w:t>
      </w:r>
      <w:r>
        <w:fldChar w:fldCharType="begin"/>
      </w:r>
      <w:r>
        <w:rPr/>
        <w:instrText xml:space="preserve"> XE "Windorah" </w:instrText>
      </w:r>
      <w:r>
        <w:rPr/>
        <w:fldChar w:fldCharType="separate"/>
      </w:r>
      <w:r>
        <w:rPr/>
      </w:r>
      <w:r>
        <w:rPr/>
        <w:fldChar w:fldCharType="end"/>
      </w:r>
      <w:r>
        <w:rPr>
          <w:rFonts w:cs="Garamond" w:ascii="Garamond" w:hAnsi="Garamond"/>
          <w:sz w:val="30"/>
        </w:rPr>
        <w:t xml:space="preserve">. Die Strasse ist nicht besonders schlecht, aber sie hat keine Teerdecke. </w:t>
      </w:r>
    </w:p>
    <w:p>
      <w:pPr>
        <w:pStyle w:val="Normal"/>
        <w:ind w:firstLine="284"/>
        <w:jc w:val="both"/>
        <w:rPr/>
      </w:pPr>
      <w:r>
        <w:rPr>
          <w:rFonts w:cs="Garamond" w:ascii="Garamond" w:hAnsi="Garamond"/>
          <w:sz w:val="30"/>
        </w:rPr>
        <w:t>Am Abzweig nach Birdsville fahre ich erst mal vorbei, denn das Schild ist ein unscheinbares Brett auf dem steht 'Birdsville 201', ich nehme an, dass sind die Kilometer. Hätte ich nicht auf den Abzweig gewartet, wäre ich vorbei gefahren. So aber mache ich eine Wendung und bin gegen 14 Uhr auf dem 'Flood bypass track'. Daraus kann man schliessen, dass die offizielle Strasse überflutet, oder wegen Wasserschäden gesperrt ist. Das scheint öfters vorzukommen. Schon auf den ersten Kilometern merkt man, dass das keine Gravelroad ist, das ist nur ein Track. 'Rough' ist sehr geschmeichelt, über den getrockneten Schlamm fährt man wie über zerknülltes Wellblech. Aber ich habe jetzt nicht viel Zeit, mir die Strasse anzusehen und mir darüber Gedanken zu machen, denn da vorne kommt ein Road Train mit einer riesigen Staubfahne angebraust. Ich flüchte auf die Seite, springe mit Fotoapparat aus dem Auto und mache Bilder. Es sind gleich drei Road Trains die hier im Abstand von 4 bis 6 Kilometern Rinder zum Schlachthof fahren. Die Fahrer treten auf die Signalhörner, endlich werden sie mal ordentlich fotografiert! Als sich der Staub verzogen hat und ich zu meinem Auto zurück gehe, sehe ich, was das für ein Track ist: Tiefer Sand!</w:t>
      </w:r>
    </w:p>
    <w:p>
      <w:pPr>
        <w:pStyle w:val="Normal"/>
        <w:ind w:firstLine="284"/>
        <w:jc w:val="both"/>
        <w:rPr/>
      </w:pPr>
      <w:r>
        <w:rPr>
          <w:rFonts w:cs="Garamond" w:ascii="Garamond" w:hAnsi="Garamond"/>
          <w:sz w:val="30"/>
        </w:rPr>
        <w:t xml:space="preserve">Jetzt beginnt eine Fahrt über fast genau 100 Kilometer auf diesem Bypass, die ich nicht vergessen werde. Der Sand ist feiner, rötlicher Staub, der Track ist bis zu 100 Meter breit und alles ist voller tiefer Fahrspuren. Am Anfang liegt links eine 15 Meter hohe, rote Sanddüne und man fährt am Fusse dieser Düne in ihrem staubfeinen Sand. Rechts liegen grosse, dunkle Steine in einer Ebene, flach bis zum Horizont. Dann macht der Track eine Wendung nach rechts, es geht weg von der Düne über absolut flaches Land. Tiefe Sanddurchfahrten und Ausweichspuren rechts und links auf dem dunklen Untergrund. Das ist auch nur Sand, aber mit nur wenigen Spurrinnen und vielen Steinen. Das erste Mal fahre ich mit meinem Auto direkt ins weglose Gelände! </w:t>
      </w:r>
    </w:p>
    <w:p>
      <w:pPr>
        <w:pStyle w:val="Normal"/>
        <w:ind w:firstLine="284"/>
        <w:jc w:val="both"/>
        <w:rPr/>
      </w:pPr>
      <w:r>
        <w:rPr>
          <w:rFonts w:cs="Garamond" w:ascii="Garamond" w:hAnsi="Garamond"/>
          <w:sz w:val="30"/>
        </w:rPr>
        <w:t xml:space="preserve">Schlimmer hätte ich mir diesen Track in meiner Phantasie gar nicht vorstellen können! Auf einer Gravelroad sind Spurrinnen, Waschbretter und holprige Felsen auszuhalten, zur Not kann man ja langsam fahren. Solange kein tiefes Wasserloch kommt, ist man nie in Gefahr, stecken zu bleiben. Das aber ist genau das Problem bei Sand: Wenn man steht, ist es aus!! Anfahren in diesem tiefen Sand ist unmöglich. Also was ist zu tun, wenn es auf den nächsten 100 Kilometern immer wieder tiefe und bis zu 300 Meter lange Sandpassagen gibt??! Umdrehen und nicht nach Birdsville fahren!! Auf diese einfache Idee bin ich gar nicht gekommen! Aber diese Variante stand einfach nicht zur Debatte, solange sich das Auto bewegte. Wenn eine Umgehung der Spurrinnen zu erkennen war, dann bin ich sie gefahren. Alles ist besser als tiefer Sand. Aber oft war es unausweichlich, es ging nur gerade aus und da war nichts als Sand und Spurrinnen. Nach der 10. Sanddurchfahrt und einigen Adrenalinspritzen habe ich den Trick raus: Ich bleibe mit diesem Auto nicht im Sand stecken, wenn ich die richtige Technologie anwende und die sieht so aus: </w:t>
      </w:r>
    </w:p>
    <w:p>
      <w:pPr>
        <w:pStyle w:val="Normal"/>
        <w:tabs>
          <w:tab w:val="clear" w:pos="708"/>
          <w:tab w:val="left" w:pos="851" w:leader="none"/>
        </w:tabs>
        <w:ind w:firstLine="284"/>
        <w:jc w:val="both"/>
        <w:rPr>
          <w:rFonts w:ascii="Garamond" w:hAnsi="Garamond" w:cs="Garamond"/>
          <w:sz w:val="30"/>
        </w:rPr>
      </w:pPr>
      <w:r>
        <w:rPr>
          <w:rFonts w:cs="Garamond" w:ascii="Garamond" w:hAnsi="Garamond"/>
          <w:sz w:val="30"/>
        </w:rPr>
      </w:r>
    </w:p>
    <w:p>
      <w:pPr>
        <w:pStyle w:val="Normal"/>
        <w:numPr>
          <w:ilvl w:val="0"/>
          <w:numId w:val="1"/>
        </w:numPr>
        <w:tabs>
          <w:tab w:val="clear" w:pos="708"/>
          <w:tab w:val="left" w:pos="851" w:leader="none"/>
        </w:tabs>
        <w:ind w:left="851" w:hanging="567"/>
        <w:jc w:val="both"/>
        <w:rPr>
          <w:rFonts w:ascii="Garamond" w:hAnsi="Garamond" w:cs="Garamond"/>
          <w:sz w:val="30"/>
        </w:rPr>
      </w:pPr>
      <w:r>
        <w:rPr>
          <w:rFonts w:cs="Garamond" w:ascii="Garamond" w:hAnsi="Garamond"/>
          <w:sz w:val="30"/>
        </w:rPr>
        <w:t xml:space="preserve">Lenkrad festhalten und stur geradeaus fahren !! </w:t>
      </w:r>
    </w:p>
    <w:p>
      <w:pPr>
        <w:pStyle w:val="Normal"/>
        <w:tabs>
          <w:tab w:val="clear" w:pos="708"/>
          <w:tab w:val="left" w:pos="851" w:leader="none"/>
        </w:tabs>
        <w:ind w:firstLine="708"/>
        <w:jc w:val="both"/>
        <w:rPr>
          <w:rFonts w:ascii="Garamond" w:hAnsi="Garamond" w:cs="Garamond"/>
          <w:sz w:val="30"/>
        </w:rPr>
      </w:pPr>
      <w:r>
        <w:rPr>
          <w:rFonts w:cs="Garamond" w:ascii="Garamond" w:hAnsi="Garamond"/>
          <w:sz w:val="30"/>
        </w:rPr>
        <w:tab/>
        <w:t xml:space="preserve">Jeder Lenkausschlag ist Gift. </w:t>
      </w:r>
    </w:p>
    <w:p>
      <w:pPr>
        <w:pStyle w:val="Normal"/>
        <w:numPr>
          <w:ilvl w:val="0"/>
          <w:numId w:val="1"/>
        </w:numPr>
        <w:tabs>
          <w:tab w:val="clear" w:pos="708"/>
          <w:tab w:val="left" w:pos="851" w:leader="none"/>
        </w:tabs>
        <w:ind w:left="851" w:hanging="567"/>
        <w:jc w:val="both"/>
        <w:rPr>
          <w:rFonts w:ascii="Garamond" w:hAnsi="Garamond" w:cs="Garamond"/>
          <w:sz w:val="30"/>
        </w:rPr>
      </w:pPr>
      <w:r>
        <w:rPr>
          <w:rFonts w:cs="Garamond" w:ascii="Garamond" w:hAnsi="Garamond"/>
          <w:sz w:val="30"/>
        </w:rPr>
        <w:t xml:space="preserve">Nicht zu schnell und nicht zu langsam: </w:t>
      </w:r>
    </w:p>
    <w:p>
      <w:pPr>
        <w:pStyle w:val="Normal"/>
        <w:tabs>
          <w:tab w:val="clear" w:pos="708"/>
          <w:tab w:val="left" w:pos="851" w:leader="none"/>
        </w:tabs>
        <w:ind w:firstLine="708"/>
        <w:jc w:val="both"/>
        <w:rPr>
          <w:rFonts w:ascii="Garamond" w:hAnsi="Garamond" w:cs="Garamond"/>
          <w:sz w:val="30"/>
        </w:rPr>
      </w:pPr>
      <w:r>
        <w:rPr>
          <w:rFonts w:cs="Garamond" w:ascii="Garamond" w:hAnsi="Garamond"/>
          <w:sz w:val="30"/>
        </w:rPr>
        <w:tab/>
        <w:t xml:space="preserve">Dritter Gang, 40 bis 50 km/h. </w:t>
      </w:r>
    </w:p>
    <w:p>
      <w:pPr>
        <w:pStyle w:val="Normal"/>
        <w:numPr>
          <w:ilvl w:val="0"/>
          <w:numId w:val="1"/>
        </w:numPr>
        <w:tabs>
          <w:tab w:val="clear" w:pos="708"/>
          <w:tab w:val="left" w:pos="851" w:leader="none"/>
        </w:tabs>
        <w:ind w:left="851" w:hanging="567"/>
        <w:jc w:val="both"/>
        <w:rPr>
          <w:rFonts w:ascii="Garamond" w:hAnsi="Garamond" w:cs="Garamond"/>
          <w:sz w:val="30"/>
        </w:rPr>
      </w:pPr>
      <w:r>
        <w:rPr>
          <w:rFonts w:cs="Garamond" w:ascii="Garamond" w:hAnsi="Garamond"/>
          <w:sz w:val="30"/>
        </w:rPr>
        <w:t xml:space="preserve">Alles vermeiden, was das Auto zum Stehen bringt. </w:t>
      </w:r>
    </w:p>
    <w:p>
      <w:pPr>
        <w:pStyle w:val="Normal"/>
        <w:tabs>
          <w:tab w:val="clear" w:pos="708"/>
          <w:tab w:val="left" w:pos="851" w:leader="none"/>
        </w:tabs>
        <w:ind w:left="851" w:hanging="0"/>
        <w:jc w:val="both"/>
        <w:rPr>
          <w:rFonts w:ascii="Garamond" w:hAnsi="Garamond" w:cs="Garamond"/>
          <w:sz w:val="30"/>
        </w:rPr>
      </w:pPr>
      <w:r>
        <w:rPr>
          <w:rFonts w:cs="Garamond" w:ascii="Garamond" w:hAnsi="Garamond"/>
          <w:sz w:val="30"/>
        </w:rPr>
        <w:t xml:space="preserve">Wichtig: Zeitig genug runter schalten !! </w:t>
      </w:r>
    </w:p>
    <w:p>
      <w:pPr>
        <w:pStyle w:val="Normal"/>
        <w:numPr>
          <w:ilvl w:val="0"/>
          <w:numId w:val="1"/>
        </w:numPr>
        <w:tabs>
          <w:tab w:val="clear" w:pos="708"/>
          <w:tab w:val="left" w:pos="851" w:leader="none"/>
        </w:tabs>
        <w:ind w:left="851" w:hanging="567"/>
        <w:jc w:val="both"/>
        <w:rPr>
          <w:rFonts w:ascii="Garamond" w:hAnsi="Garamond" w:cs="Garamond"/>
          <w:sz w:val="30"/>
        </w:rPr>
      </w:pPr>
      <w:r>
        <w:rPr>
          <w:rFonts w:cs="Garamond" w:ascii="Garamond" w:hAnsi="Garamond"/>
          <w:sz w:val="30"/>
        </w:rPr>
        <w:t xml:space="preserve">Nicht an das arme Auto denken. </w:t>
      </w:r>
    </w:p>
    <w:p>
      <w:pPr>
        <w:pStyle w:val="Normal"/>
        <w:tabs>
          <w:tab w:val="clear" w:pos="708"/>
          <w:tab w:val="left" w:pos="851" w:leader="none"/>
        </w:tabs>
        <w:ind w:firstLine="708"/>
        <w:jc w:val="both"/>
        <w:rPr>
          <w:rFonts w:ascii="Garamond" w:hAnsi="Garamond" w:cs="Garamond"/>
          <w:sz w:val="30"/>
        </w:rPr>
      </w:pPr>
      <w:r>
        <w:rPr>
          <w:rFonts w:cs="Garamond" w:ascii="Garamond" w:hAnsi="Garamond"/>
          <w:sz w:val="30"/>
        </w:rPr>
        <w:tab/>
        <w:t>Es hält viel mehr aus, als man sich vorstellen kann !!</w:t>
      </w:r>
      <w:r>
        <w:br w:type="page"/>
      </w:r>
    </w:p>
    <w:p>
      <w:pPr>
        <w:pStyle w:val="Normal"/>
        <w:ind w:firstLine="284"/>
        <w:jc w:val="both"/>
        <w:rPr/>
      </w:pPr>
      <w:r>
        <w:rPr>
          <w:rFonts w:cs="Garamond" w:ascii="Garamond" w:hAnsi="Garamond"/>
          <w:sz w:val="30"/>
        </w:rPr>
        <w:t xml:space="preserve">Das ist alles. Mehr braucht man nicht zu wissen und zu tun. So fährt man mit dem Toyota CamperVan durch endlose Sandlöcher. Bis ich das begriffen hatte, wäre ich ein paar Mal fast im Sand stecken geblieben! Entweder ich war zu langsam ... hoch gefährlich!! Oder aber ich war zu schnell, dann will das Hinterteil des Autos das Fahrerhaus überholen ... auch nicht sehr angenehm! Wenn man dann noch zu grosse Lenkbewegungen macht, ist es bis zum Überschlag nicht mehr weit. Deshalb ist das Allerwichtigste: Geradeaus fahren, keine Lenkbewegungen!! Es ist wirklich alles ganz einfach, man muss es eben nur wissen und sich daran halten! </w:t>
      </w:r>
    </w:p>
    <w:p>
      <w:pPr>
        <w:pStyle w:val="Normal"/>
        <w:ind w:firstLine="284"/>
        <w:jc w:val="both"/>
        <w:rPr/>
      </w:pPr>
      <w:r>
        <w:rPr>
          <w:rFonts w:cs="Garamond" w:ascii="Garamond" w:hAnsi="Garamond"/>
          <w:sz w:val="30"/>
        </w:rPr>
        <w:t>Als ich das geschnallt hatte, konnte ich die schwierige Situation konzentriert, aber entspannt angehen. Nach 40 Kilometern gab es auch nur noch selten Sandstrecken, aber man musste höllisch aufpassen, es gab sie dann sogar auch auf der offiziellen Road nach Birdsville! Aus dem rechten Seitenfenster machte ich während der Fahrt viele Fotos in Rechtskurven, weil mich die endlos lange Staubfahne faszinierte, die ich im Rückspiegel immer sah. Wenn es durch Sandpassagen ging, 'regnete' es buchstäblich Sand auf die Heckscheibe, das konnte man im Rückspiegel sehen, leider aber nicht fotografieren. Erstaunlich, dass das Auto innen nicht viel mehr eingestaubt ist. Es liegt Staub, aber das ist nichts im Vergleich zu der Staubfahne, die den ganzen Tag an dem Auto dran gehangen hat. Das liegt an dem geringen Innendruck, den der Lüfter erzeugt ... auch das muss man erst mal wissen!</w:t>
      </w:r>
    </w:p>
    <w:p>
      <w:pPr>
        <w:pStyle w:val="Normal"/>
        <w:ind w:firstLine="284"/>
        <w:jc w:val="both"/>
        <w:rPr/>
      </w:pPr>
      <w:r>
        <w:rPr>
          <w:rFonts w:cs="Garamond" w:ascii="Garamond" w:hAnsi="Garamond"/>
          <w:sz w:val="30"/>
        </w:rPr>
        <w:t>Vom Lake Machattie</w:t>
      </w:r>
      <w:r>
        <w:fldChar w:fldCharType="begin"/>
      </w:r>
      <w:r>
        <w:rPr/>
        <w:instrText xml:space="preserve"> XE "Lake Machattie" </w:instrText>
      </w:r>
      <w:r>
        <w:rPr/>
        <w:fldChar w:fldCharType="separate"/>
      </w:r>
      <w:r>
        <w:rPr/>
      </w:r>
      <w:r>
        <w:rPr/>
        <w:fldChar w:fldCharType="end"/>
      </w:r>
      <w:r>
        <w:rPr>
          <w:rFonts w:cs="Garamond" w:ascii="Garamond" w:hAnsi="Garamond"/>
          <w:sz w:val="30"/>
        </w:rPr>
        <w:t xml:space="preserve"> sieht man fast nichts auf diesem Bypass. Er liegt immer rechts und nur wenn man über eine Düne fährt, blinkt es manchmal am Horizont. Ich halte an der richtigen Düne an und steige den roten Berg hoch. Wie fein dieser Sand ist, das ist praktisch Staub! Von oben sieht man den See in der Ferne. Es ist ein Süsswassersee, der mit dem Georgina River verbunden ist. Ein ideales Brutgebiet für viele Vögel, aber in der Trockenzeit sinkt der Wasserstand stark ab.</w:t>
      </w:r>
    </w:p>
    <w:p>
      <w:pPr>
        <w:pStyle w:val="Normal"/>
        <w:ind w:firstLine="284"/>
        <w:jc w:val="both"/>
        <w:rPr/>
      </w:pPr>
      <w:r>
        <w:rPr>
          <w:rFonts w:cs="Garamond" w:ascii="Garamond" w:hAnsi="Garamond"/>
          <w:sz w:val="30"/>
        </w:rPr>
        <w:t xml:space="preserve">Um 16 Uhr habe ich die offizielle Strasse nach Birdsville wieder erreicht, die Umleitung ist geschafft. Ausser den Road Trains am Anfang, ist mir hier niemand entgegengekommen und natürlich hat mich auch keiner überholt. In den letzten beiden Stunden bin ich um eine wesentliche Erfahrung reicher geworden: Ich habe gerade gelernt, wie man durch tiefe Sandpassagen fährt. Dass ich ein hervorragendes Auto habe, wusste ich ja schon immer. Es ist erstaunlich genug, dass man damit trockene Gravelroads der schlimmsten Sorte mühelos bewältigt. Aber ich hätte es nie für möglich gehalten, dass man damit auch tiefe und lange Sandpassagen fahren kann. Allerdings ist man auf einem sandigen Track ohne Netz und doppelten Boden unterwegs. Wenn man stehen bleibt, muss man auf Hilfe warten. Deswegen ist ein 4WD für diese Pisten eben doch deutlich besser. </w:t>
      </w:r>
    </w:p>
    <w:p>
      <w:pPr>
        <w:pStyle w:val="Normal"/>
        <w:ind w:firstLine="284"/>
        <w:jc w:val="both"/>
        <w:rPr/>
      </w:pPr>
      <w:r>
        <w:rPr>
          <w:rFonts w:cs="Garamond" w:ascii="Garamond" w:hAnsi="Garamond"/>
          <w:sz w:val="30"/>
        </w:rPr>
        <w:t>Die restlichen 112 Kilometer Schotterpiste nach Birdsville</w:t>
      </w:r>
      <w:r>
        <w:fldChar w:fldCharType="begin"/>
      </w:r>
      <w:r>
        <w:rPr/>
        <w:instrText xml:space="preserve"> XE "Birdsville" </w:instrText>
      </w:r>
      <w:r>
        <w:rPr/>
        <w:fldChar w:fldCharType="separate"/>
      </w:r>
      <w:r>
        <w:rPr/>
      </w:r>
      <w:r>
        <w:rPr/>
        <w:fldChar w:fldCharType="end"/>
      </w:r>
      <w:r>
        <w:rPr>
          <w:rFonts w:cs="Garamond" w:ascii="Garamond" w:hAnsi="Garamond"/>
          <w:sz w:val="30"/>
        </w:rPr>
        <w:t xml:space="preserve"> zu fahren ist eine wahre Erholung. Jetzt kann nichts mehr passieren, das macht dieses Auto mit links und mit 100 bis 110 km/h. Ich steige unterwegs noch ein paar Mal aus, um das NICHTS zu fotografieren. Ich finde diese karge Landschaft so faszinierend, weil sie nie eintönig ist. Ständig ist im NICHTS etwas Neues zu sehen. Völlig überraschend taucht vor Birdsville ein kleiner See auf und kilometerweit ist es jetzt keine Halbwüste mehr, sondern ein blühender Bush! </w:t>
      </w:r>
    </w:p>
    <w:p>
      <w:pPr>
        <w:pStyle w:val="Normal"/>
        <w:ind w:firstLine="284"/>
        <w:jc w:val="both"/>
        <w:rPr/>
      </w:pPr>
      <w:r>
        <w:rPr>
          <w:rFonts w:cs="Garamond" w:ascii="Garamond" w:hAnsi="Garamond"/>
          <w:sz w:val="30"/>
        </w:rPr>
        <w:t>Die Sonne steht schon tief, als in Birdsville einfahre. Links die Satelliten Anlage für Telefon und Fernsehen, rechts die grossen Wasserbehälter, geradeaus der Caravan Park mit vielen Autos, aber ich bin der einzigste ohne 4WD und mit einem CamperVan. Birdsville hat vielleicht 30 Häuser, zwei Tankstellen, ein Hospital, den Caravan Park, ein historisches Hotel und das Tourist Office. Das Birdsville Race</w:t>
      </w:r>
      <w:r>
        <w:fldChar w:fldCharType="begin"/>
      </w:r>
      <w:r>
        <w:rPr/>
        <w:instrText xml:space="preserve"> XE "Birdsville Race" </w:instrText>
      </w:r>
      <w:r>
        <w:rPr/>
        <w:fldChar w:fldCharType="separate"/>
      </w:r>
      <w:r>
        <w:rPr/>
      </w:r>
      <w:r>
        <w:rPr/>
        <w:fldChar w:fldCharType="end"/>
      </w:r>
      <w:r>
        <w:rPr>
          <w:rFonts w:cs="Garamond" w:ascii="Garamond" w:hAnsi="Garamond"/>
          <w:sz w:val="30"/>
        </w:rPr>
        <w:t xml:space="preserve"> ist das berühmteste, was man in den Reisebüchern über Birdsville findet. Ein jährliches Spektakel, leider erst im September. Das erste Pferderennen fand schon am 31. Dezember 1886 in Birdsville statt. Der Besucherrekord für diesen jährlichen Event steht bei 8.000 Leuten, die hier 1988 in der 120 Seelengemeinde kampiert haben!</w:t>
      </w:r>
    </w:p>
    <w:p>
      <w:pPr>
        <w:pStyle w:val="Normal"/>
        <w:ind w:firstLine="284"/>
        <w:jc w:val="both"/>
        <w:rPr/>
      </w:pPr>
      <w:r>
        <w:rPr>
          <w:rFonts w:cs="Garamond" w:ascii="Garamond" w:hAnsi="Garamond"/>
          <w:sz w:val="30"/>
        </w:rPr>
        <w:t>Von hier aus verläuft der Birdsville Track</w:t>
      </w:r>
      <w:r>
        <w:fldChar w:fldCharType="begin"/>
      </w:r>
      <w:r>
        <w:rPr/>
        <w:instrText xml:space="preserve"> XE "Birdsville Track" </w:instrText>
      </w:r>
      <w:r>
        <w:rPr/>
        <w:fldChar w:fldCharType="separate"/>
      </w:r>
      <w:r>
        <w:rPr/>
      </w:r>
      <w:r>
        <w:rPr/>
        <w:fldChar w:fldCharType="end"/>
      </w:r>
      <w:r>
        <w:rPr>
          <w:rFonts w:cs="Garamond" w:ascii="Garamond" w:hAnsi="Garamond"/>
          <w:sz w:val="30"/>
        </w:rPr>
        <w:t xml:space="preserve"> über 514 km nach Süden und nach Marree. Ein ehemaliger Viehtrack über den es legendäre Geschichten von Tom Kruse</w:t>
      </w:r>
      <w:r>
        <w:fldChar w:fldCharType="begin"/>
      </w:r>
      <w:r>
        <w:rPr/>
        <w:instrText xml:space="preserve"> XE "Kruse, Tom" </w:instrText>
      </w:r>
      <w:r>
        <w:rPr/>
        <w:fldChar w:fldCharType="separate"/>
      </w:r>
      <w:r>
        <w:rPr/>
      </w:r>
      <w:r>
        <w:rPr/>
        <w:fldChar w:fldCharType="end"/>
      </w:r>
      <w:r>
        <w:rPr>
          <w:rFonts w:cs="Garamond" w:ascii="Garamond" w:hAnsi="Garamond"/>
          <w:sz w:val="30"/>
        </w:rPr>
        <w:t xml:space="preserve"> gibt. Als Gravelroad hat er heute seine Schrecken verloren, aber wehe, es gibt eine Umleitung!!</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In der blühenden Wüste</w:t>
      </w:r>
    </w:p>
    <w:p>
      <w:pPr>
        <w:pStyle w:val="Normal"/>
        <w:ind w:firstLine="284"/>
        <w:jc w:val="both"/>
        <w:rPr/>
      </w:pPr>
      <w:r>
        <w:rPr>
          <w:rFonts w:cs="Garamond" w:ascii="Garamond" w:hAnsi="Garamond"/>
          <w:sz w:val="30"/>
        </w:rPr>
        <w:t>Wie soll ich das beschreiben, was ich heute gesehen habe?!? Worte sind zu schwach, ich habe herrliche Bilder auf der Festplatte, sogar diese schönen, ruhigen Bilder können nicht das Feeling vermitteln, was man in dieser Wüste hat, die gar keine ist. Es ist eine Landschaft mit einem ganz eigenartigen, markantem Charakter, die vor allen Dingen unendliche Ruhe und Gelassenheit ausstrahlt. Hier steht die Zeit still, hier ist Stille und Harmonie, alle Probleme dieser Welt existieren nicht mehr. Das ist wirklich 'imposant'. Aussergewöhnlich beeindruckende Natur.</w:t>
      </w:r>
    </w:p>
    <w:p>
      <w:pPr>
        <w:pStyle w:val="Normal"/>
        <w:ind w:firstLine="284"/>
        <w:jc w:val="both"/>
        <w:rPr/>
      </w:pPr>
      <w:r>
        <w:rPr>
          <w:rFonts w:cs="Garamond" w:ascii="Garamond" w:hAnsi="Garamond"/>
          <w:sz w:val="30"/>
        </w:rPr>
        <w:t>Mit Don Rowlands</w:t>
      </w:r>
      <w:r>
        <w:fldChar w:fldCharType="begin"/>
      </w:r>
      <w:r>
        <w:rPr/>
        <w:instrText xml:space="preserve"> XE "Rowlands, Don" </w:instrText>
      </w:r>
      <w:r>
        <w:rPr/>
        <w:fldChar w:fldCharType="separate"/>
      </w:r>
      <w:r>
        <w:rPr/>
      </w:r>
      <w:r>
        <w:rPr/>
        <w:fldChar w:fldCharType="end"/>
      </w:r>
      <w:r>
        <w:rPr>
          <w:rFonts w:cs="Garamond" w:ascii="Garamond" w:hAnsi="Garamond"/>
          <w:sz w:val="30"/>
        </w:rPr>
        <w:t>, dem Ranger des National Park, fahre ich heute zwischen 11 und 14 Uhr auf der QAA Line in die Simpson Dessert</w:t>
      </w:r>
      <w:r>
        <w:fldChar w:fldCharType="begin"/>
      </w:r>
      <w:r>
        <w:rPr/>
        <w:instrText xml:space="preserve"> XE "Simpson Dessert NP" </w:instrText>
      </w:r>
      <w:r>
        <w:rPr/>
        <w:fldChar w:fldCharType="separate"/>
      </w:r>
      <w:r>
        <w:rPr/>
      </w:r>
      <w:r>
        <w:rPr/>
        <w:fldChar w:fldCharType="end"/>
      </w:r>
      <w:r>
        <w:rPr>
          <w:rFonts w:cs="Garamond" w:ascii="Garamond" w:hAnsi="Garamond"/>
          <w:sz w:val="30"/>
        </w:rPr>
        <w:t>. Dieser Sandtrack schneidet die 60 bis 80 Meter hohen Sanddünen fast rechtwinklig. Die höchsten Dünen sind 90 Meter hoch. Fährt man drei bis vier Tage in dieser Richtung gerade aus, muss man 1100 solcher Dünen überwinden und stösst dann im Westen auf den Oodnadatta Track</w:t>
      </w:r>
      <w:r>
        <w:fldChar w:fldCharType="begin"/>
      </w:r>
      <w:r>
        <w:rPr/>
        <w:instrText xml:space="preserve"> XE "Oodnadatta Track" </w:instrText>
      </w:r>
      <w:r>
        <w:rPr/>
        <w:fldChar w:fldCharType="separate"/>
      </w:r>
      <w:r>
        <w:rPr/>
      </w:r>
      <w:r>
        <w:rPr/>
        <w:fldChar w:fldCharType="end"/>
      </w:r>
      <w:r>
        <w:rPr>
          <w:rFonts w:cs="Garamond" w:ascii="Garamond" w:hAnsi="Garamond"/>
          <w:sz w:val="30"/>
        </w:rPr>
        <w:t xml:space="preserve">. Die Dünen bestehen aus rotem, sehr feinen Sand, sie haben auf der Westseite eine steile Flanke, die Ostseite ist flacher. Die Dünen sind alle nach Nord Nord West ausgerichtet, der Abstand variiert zwischen 300 und 1300 Metern. Die Dünen sind bis zu 200 Kilometer lang. Das Land zischen den Dünen ist flach wie ein Tisch, dort sammelt sich das Regenwasser, wenn es regnet, es gibt Salz- und Süsswasserseen zwischen den Dünen. </w:t>
      </w:r>
    </w:p>
    <w:p>
      <w:pPr>
        <w:pStyle w:val="Normal"/>
        <w:ind w:firstLine="284"/>
        <w:jc w:val="both"/>
        <w:rPr/>
      </w:pPr>
      <w:r>
        <w:rPr>
          <w:rFonts w:cs="Garamond" w:ascii="Garamond" w:hAnsi="Garamond"/>
          <w:sz w:val="30"/>
        </w:rPr>
        <w:t>Die Simpson Dessert ist nur ein Teil des Lake Eyre Basin</w:t>
      </w:r>
      <w:r>
        <w:fldChar w:fldCharType="begin"/>
      </w:r>
      <w:r>
        <w:rPr/>
        <w:instrText xml:space="preserve"> XE "Lake Eyre Basin" </w:instrText>
      </w:r>
      <w:r>
        <w:rPr/>
        <w:fldChar w:fldCharType="separate"/>
      </w:r>
      <w:r>
        <w:rPr/>
      </w:r>
      <w:r>
        <w:rPr/>
        <w:fldChar w:fldCharType="end"/>
      </w:r>
      <w:r>
        <w:rPr>
          <w:rFonts w:cs="Garamond" w:ascii="Garamond" w:hAnsi="Garamond"/>
          <w:sz w:val="30"/>
        </w:rPr>
        <w:t>, eines grossen Wüstengebiets in Zentral Australia. Es erstreckt sich von Alice Springs</w:t>
      </w:r>
      <w:r>
        <w:fldChar w:fldCharType="begin"/>
      </w:r>
      <w:r>
        <w:rPr/>
        <w:instrText xml:space="preserve"> XE "Alice Springs" </w:instrText>
      </w:r>
      <w:r>
        <w:rPr/>
        <w:fldChar w:fldCharType="separate"/>
      </w:r>
      <w:r>
        <w:rPr/>
      </w:r>
      <w:r>
        <w:rPr/>
        <w:fldChar w:fldCharType="end"/>
      </w:r>
      <w:r>
        <w:rPr>
          <w:rFonts w:cs="Garamond" w:ascii="Garamond" w:hAnsi="Garamond"/>
          <w:sz w:val="30"/>
        </w:rPr>
        <w:t xml:space="preserve"> 1200 km nach Osten und von Port Augusta</w:t>
      </w:r>
      <w:r>
        <w:fldChar w:fldCharType="begin"/>
      </w:r>
      <w:r>
        <w:rPr/>
        <w:instrText xml:space="preserve"> XE "Port Augusta" </w:instrText>
      </w:r>
      <w:r>
        <w:rPr/>
        <w:fldChar w:fldCharType="separate"/>
      </w:r>
      <w:r>
        <w:rPr/>
      </w:r>
      <w:r>
        <w:rPr/>
        <w:fldChar w:fldCharType="end"/>
      </w:r>
      <w:r>
        <w:rPr>
          <w:rFonts w:cs="Garamond" w:ascii="Garamond" w:hAnsi="Garamond"/>
          <w:sz w:val="30"/>
        </w:rPr>
        <w:t xml:space="preserve"> 1600 km nach Norden. In diesem Gebiet gibt es Steinwüsten, Sandwüsten, Dünen, Creeks und grosse Salzseen. Im Winter wird es kalt, im Süden bis zu 0 Grad, im Sommer herrschen Temperaturen bis zu 55 Grad. Wenn ein Cyclone vorbeizieht, kann es dort aus heiterem Himmel wie aus Sturzbächen giessen, wo die jährlichen Niederschlagsmengen eigentlich nur bei 10 bis 50 mm liegen. Dann steht plötzlich alles unter Wasser, aus der Wüste ist ein riesiger See geworden. Nach ein paar Tagen oder auch Wochen ist das Wasser verschwunden und die Wüste fängt an zu blühen. Das ganze Wasser, das über Australia vom Himmel kommt, läuft irgendwann in ein grosses Loch und das ist der Lake Eyre</w:t>
      </w:r>
      <w:r>
        <w:fldChar w:fldCharType="begin"/>
      </w:r>
      <w:r>
        <w:rPr/>
        <w:instrText xml:space="preserve"> XE "Lake Eyre" </w:instrText>
      </w:r>
      <w:r>
        <w:rPr/>
        <w:fldChar w:fldCharType="separate"/>
      </w:r>
      <w:r>
        <w:rPr/>
      </w:r>
      <w:r>
        <w:rPr/>
        <w:fldChar w:fldCharType="end"/>
      </w:r>
      <w:r>
        <w:rPr>
          <w:rFonts w:cs="Garamond" w:ascii="Garamond" w:hAnsi="Garamond"/>
          <w:sz w:val="30"/>
        </w:rPr>
        <w:t xml:space="preserve">, meint Don! </w:t>
      </w:r>
    </w:p>
    <w:p>
      <w:pPr>
        <w:pStyle w:val="Normal"/>
        <w:ind w:firstLine="284"/>
        <w:jc w:val="both"/>
        <w:rPr/>
      </w:pPr>
      <w:r>
        <w:rPr>
          <w:rFonts w:cs="Garamond" w:ascii="Garamond" w:hAnsi="Garamond"/>
          <w:sz w:val="30"/>
        </w:rPr>
        <w:t>Hier muss man den Begriff Wüste relativieren, Wüste heisst absolut und nirgends: Land ohne Leben. Ich bin von Alice Springs über die Gibson Dessert geflogen. Aus 2000 Metern Höhe sieht es so aus, als ob da unten nur Sand und Dünen existieren. Ist man gelandet, sieht man, dass es eine ganz karge, aber hoch komplexe Vegetation dort gibt, wo ein Minimum von Wasser existiert. Hier hat es in diesem Jahr (Februar bis April) gleich dreimal viel Regen und Überflutungen gegeben. Birdsville liegt auf der einzigen Anhöhe, die es hier weit und breit gibt. Sie ist nur höchstens 10 Meter hoch, aber das reicht aus, um Birdsville wie auf einer Insel aus dem Wasser gucken zu lassen. Rundherum war das ganze Channel Country</w:t>
      </w:r>
      <w:r>
        <w:fldChar w:fldCharType="begin"/>
      </w:r>
      <w:r>
        <w:rPr/>
        <w:instrText xml:space="preserve"> XE "Channel Country" </w:instrText>
      </w:r>
      <w:r>
        <w:rPr/>
        <w:fldChar w:fldCharType="separate"/>
      </w:r>
      <w:r>
        <w:rPr/>
      </w:r>
      <w:r>
        <w:rPr/>
        <w:fldChar w:fldCharType="end"/>
      </w:r>
      <w:r>
        <w:rPr>
          <w:rFonts w:cs="Garamond" w:ascii="Garamond" w:hAnsi="Garamond"/>
          <w:sz w:val="30"/>
        </w:rPr>
        <w:t xml:space="preserve"> unter Wasser gesetzt. Nicht tief, nur bis zu einem halbem Meter, aber auf einer riesigen Fläche über hunderte von Quadratkilometern! Alle sind untergegangen, Birdsville nur noch aus der Luft zu erreichen. Keine Besonderheit, 1974 hat es beim Rekordpegelstand des Diamantina River</w:t>
      </w:r>
      <w:r>
        <w:fldChar w:fldCharType="begin"/>
      </w:r>
      <w:r>
        <w:rPr/>
        <w:instrText xml:space="preserve"> XE "Diamantina River" </w:instrText>
      </w:r>
      <w:r>
        <w:rPr/>
        <w:fldChar w:fldCharType="separate"/>
      </w:r>
      <w:r>
        <w:rPr/>
      </w:r>
      <w:r>
        <w:rPr/>
        <w:fldChar w:fldCharType="end"/>
      </w:r>
      <w:r>
        <w:rPr>
          <w:rFonts w:cs="Garamond" w:ascii="Garamond" w:hAnsi="Garamond"/>
          <w:sz w:val="30"/>
        </w:rPr>
        <w:t xml:space="preserve"> von 9.45 Meter noch mehr Wasser gegeben. </w:t>
      </w:r>
    </w:p>
    <w:p>
      <w:pPr>
        <w:pStyle w:val="Normal"/>
        <w:ind w:firstLine="284"/>
        <w:jc w:val="both"/>
        <w:rPr/>
      </w:pPr>
      <w:r>
        <w:rPr>
          <w:rFonts w:cs="Garamond" w:ascii="Garamond" w:hAnsi="Garamond"/>
          <w:sz w:val="30"/>
        </w:rPr>
        <w:t xml:space="preserve">Diese Fluten erreichen die Simpson Dessert nicht, aber auch dort hat es geregnet und das Wasser steht jetzt teilweise noch zwischen den Dünen. Viel Wasser, viel Leben. Nie hätte ich mir vorstellen können, wie grün eine Wüste sein kann! Die ebenen Flächen zwischen den Dünen sind mit vielfältigem Bush und (allerdings selten) auch mit dicken Bäumen bewachsen. An den Flanken der Dünen existiert fast eine bodenbedeckende Vegetation, Büsche und Bäume! Und alles blüht! Auf dem ganzen Australia Trip habe ich nirgends mehr Wildblumen gesehen, als hier in der Simpson Dessert im July, also im Winter! </w:t>
      </w:r>
    </w:p>
    <w:p>
      <w:pPr>
        <w:pStyle w:val="Normal"/>
        <w:ind w:firstLine="284"/>
        <w:jc w:val="both"/>
        <w:rPr/>
      </w:pPr>
      <w:r>
        <w:rPr>
          <w:rFonts w:cs="Garamond" w:ascii="Garamond" w:hAnsi="Garamond"/>
          <w:sz w:val="30"/>
        </w:rPr>
        <w:t xml:space="preserve">Auf Empfehlung der netten Dame aus dem Tourist Office rufe ich heute morgen Don Rowlands an. Er sagt am Telefon: 'Mein Haus steht direkt unter den grossen Wasserbehältern, die Du von Caravan Park aus siehst, komm' doch einfach mal rüber!' Auf seinem Handzettel steht, dass er eine 'One Day Expedition to Simpson Dessert' macht, aber dazu braucht man die üblichen 5 bis 6 Leute, dann kostet es für jeden  'nur' 95 Dollar. Will man die Tour alleine machen, muss man 415 $ bezahlen. Ich frage ihn im Gespräch einfach, was für 200 $ zu haben ist. Er ist bereit, dafür mit mir 4 Stunden in die Simpson Dessert zu fahren und so werden wir uns einig. 'Wann hast Du Zeit?' frage ich ihn. 'Um 10 Uhr starten wir, um 14 Uhr sind wir zurück!' Das passt hervorragend, bis dahin habe ich noch 25 Minuten Zeit, meine Sachen zu packen. </w:t>
      </w:r>
    </w:p>
    <w:p>
      <w:pPr>
        <w:pStyle w:val="Normal"/>
        <w:ind w:firstLine="284"/>
        <w:jc w:val="both"/>
        <w:rPr/>
      </w:pPr>
      <w:r>
        <w:rPr>
          <w:rFonts w:cs="Garamond" w:ascii="Garamond" w:hAnsi="Garamond"/>
          <w:sz w:val="30"/>
        </w:rPr>
        <w:t>Um 10 Uhr stehe ich vor seinem Haus, aber er ist noch nicht fertig. Seine Frau schleppt mich gegenüber in 'The Blue Poles Gallery'</w:t>
      </w:r>
      <w:r>
        <w:fldChar w:fldCharType="begin"/>
      </w:r>
      <w:r>
        <w:rPr/>
        <w:instrText xml:space="preserve"> XE "Blue Poles Gallery" </w:instrText>
      </w:r>
      <w:r>
        <w:rPr/>
        <w:fldChar w:fldCharType="separate"/>
      </w:r>
      <w:r>
        <w:rPr/>
      </w:r>
      <w:r>
        <w:rPr/>
        <w:fldChar w:fldCharType="end"/>
      </w:r>
      <w:r>
        <w:rPr>
          <w:rFonts w:cs="Garamond" w:ascii="Garamond" w:hAnsi="Garamond"/>
          <w:sz w:val="30"/>
        </w:rPr>
        <w:t>. Hier hängen herrliche Bilder und der markante Mann mit Bart, der sie gemalt hat, steht daneben. Wir diskutieren über grossflächige Bilder, die er für ein Branch Office gemalt hat und dabei stellt sich heraus, der Mann heisst Wolfgang John</w:t>
      </w:r>
      <w:r>
        <w:fldChar w:fldCharType="begin"/>
      </w:r>
      <w:r>
        <w:rPr/>
        <w:instrText xml:space="preserve"> XE "John, Wolfgang" </w:instrText>
      </w:r>
      <w:r>
        <w:rPr/>
        <w:fldChar w:fldCharType="separate"/>
      </w:r>
      <w:r>
        <w:rPr/>
      </w:r>
      <w:r>
        <w:rPr/>
        <w:fldChar w:fldCharType="end"/>
      </w:r>
      <w:r>
        <w:rPr>
          <w:rFonts w:cs="Garamond" w:ascii="Garamond" w:hAnsi="Garamond"/>
          <w:sz w:val="30"/>
        </w:rPr>
        <w:t xml:space="preserve"> und er ist 1959 von Deutschland aus nach Australien ausgewandert. Sofort sind wir in einem intensiven Gespräch über Bilder, Fotos, Textildruck und den Goldrahmen, den er gerade in seinem kleinen Verkaufsraum montiert. Ich bringe ihn dazu, sich in den Rahmen zu stellen und so gibt es zwei schöne Fotos von Wolfgang. Ich verquatsche mich bei Wolfgang, wir liegen auf einer Wellenlänge, sind ungefähr gleichaltrig und auch er kommt aus Schlesien. Erst gegen 10:45 Uhr gehe ich wieder rüber zu Don. Auf meine Entschuldigung meint er lakonisch: 'No worries, aber um 14 Uhr sind wir wieder zurück!' </w:t>
      </w:r>
    </w:p>
    <w:p>
      <w:pPr>
        <w:pStyle w:val="Normal"/>
        <w:ind w:firstLine="284"/>
        <w:jc w:val="both"/>
        <w:rPr/>
      </w:pPr>
      <w:r>
        <w:rPr>
          <w:rFonts w:cs="Garamond" w:ascii="Garamond" w:hAnsi="Garamond"/>
          <w:sz w:val="30"/>
        </w:rPr>
        <w:t>Gleich zu Anfang fahren wir durch ein Meer von gelben Blumen. Von einem Horizont bis zum anderen ist alles gelb wie ein riesiges Rapsfeld. Genau dieses Gelb. Alle Blumen gucken nach Osten, wo sie die Sonne vermuten. Dort ist sie auch, aber heute scheint sie nicht, es ist bedeckt und es sieht sehr nach Regen aus und später tröpfelt es auch. Dieser Track ist ein Bypass, für den Fall, dass die offizielle Strasse überflutet ist. Die Zugangsstrasse zum National Park Simpson Dessert</w:t>
      </w:r>
      <w:r>
        <w:fldChar w:fldCharType="begin"/>
      </w:r>
      <w:r>
        <w:rPr/>
        <w:instrText xml:space="preserve"> XE "Simpson Dessert NP" </w:instrText>
      </w:r>
      <w:r>
        <w:rPr/>
        <w:fldChar w:fldCharType="separate"/>
      </w:r>
      <w:r>
        <w:rPr/>
      </w:r>
      <w:r>
        <w:rPr/>
        <w:fldChar w:fldCharType="end"/>
      </w:r>
      <w:r>
        <w:rPr>
          <w:rFonts w:cs="Garamond" w:ascii="Garamond" w:hAnsi="Garamond"/>
          <w:sz w:val="30"/>
        </w:rPr>
        <w:t xml:space="preserve"> ist so gut, dass ich sie auch mit dem CamperVan fahren kann. Aber schon vor der ersten Düne ist Schluss mit der schönen Gravelroad, denn dann geht sie in einen Sandtrack über, auf dem mir auch meine neu erworbenen Fahrkünste auf Sandpisten nicht weiterhelfen würden. Hier kann man nicht geradeaus fahren und die Sandpassage ist auch nicht endlich. Hier muss man enge Kurven und steile Dünen hoch fahren und der Sand hört erst wieder (vielleicht) nach 650 Kilometern auf dem Oodnadatta Track auf. </w:t>
      </w:r>
    </w:p>
    <w:p>
      <w:pPr>
        <w:pStyle w:val="Normal"/>
        <w:ind w:firstLine="284"/>
        <w:jc w:val="both"/>
        <w:rPr>
          <w:rFonts w:ascii="Garamond" w:hAnsi="Garamond" w:cs="Garamond"/>
          <w:sz w:val="30"/>
        </w:rPr>
      </w:pPr>
      <w:r>
        <w:rPr>
          <w:rFonts w:cs="Garamond" w:ascii="Garamond" w:hAnsi="Garamond"/>
          <w:sz w:val="30"/>
        </w:rPr>
        <w:t xml:space="preserve">Bis auf ein paar kleine Umwege fahren wir wirklich nur auf der QAA Line geradeaus. Hoch auf eine Düne, anhalten und gucken, runter ins flache Tal und wieder hoch auf die nächste Düne. So fahren wir über 6 oder 8 Dünen, Big Red ist die erste und sie ist mit 90 Metern Höhe einer der grössten Dünen der Simpson Dessert. Jedes Tal sieht anders aus und auch jede Düne. </w:t>
      </w:r>
    </w:p>
    <w:p>
      <w:pPr>
        <w:pStyle w:val="Normal"/>
        <w:ind w:firstLine="284"/>
        <w:jc w:val="both"/>
        <w:rPr/>
      </w:pPr>
      <w:r>
        <w:rPr>
          <w:rFonts w:cs="Garamond" w:ascii="Garamond" w:hAnsi="Garamond"/>
          <w:sz w:val="30"/>
        </w:rPr>
        <w:t xml:space="preserve">Auf dem Kamm der sechsten oder achten Düne bleiben wir stehen. Ich stelle ich mit dem GPS die Koordinaten fest, dieser Punkt ist nur 35 Kilometer von Birdsville entfernt. Von hier aus sieht man einen grossen Salzsee. Salzwasser aber gibt es dort nur nach viel Regen. Es tröpfelt und die Regentropfen malen ganz eigenartige Muster in den roten Sand. Auf den Flanken der Dünen und zwischen den Dünen, überall wo man hinguckt, blühen Blumen. Von grossen, blühende Büschen bis zu Millimeter kleinen Blüten zwischen dem zu bizarren Mustern aufgesprungenen Schlamm der ausgetrockneten Seen und Pfützen. An mehreren Stellen zwischen den Dünen hat man den Eindruck, in einem Chinesischen Garten zu spazieren. Ein unglaubliches Design der Natur, nur gestaltet mit Wasser, nicht vorhandenem Wasser, Staub, Sand und blühenden Pflanzen. </w:t>
      </w:r>
    </w:p>
    <w:p>
      <w:pPr>
        <w:pStyle w:val="Normal"/>
        <w:ind w:firstLine="284"/>
        <w:jc w:val="both"/>
        <w:rPr/>
      </w:pPr>
      <w:r>
        <w:rPr>
          <w:rFonts w:cs="Garamond" w:ascii="Garamond" w:hAnsi="Garamond"/>
          <w:sz w:val="30"/>
        </w:rPr>
        <w:t>Am liebsten würde ich hier oben sitzen bleiben und nur gucken oder unten in den Tälern und in den 'Chinesischen Gärten' spazieren gehen. Aber das funktioniert heute nicht. Ich kann auch mit meinem CamperVan nicht nahe genug an die Simpson Dessert heranfahren, die gelben Blumenfelder kann ich maximal noch erreichen. Also es hilft nichts, hier muss man mit dem 4WD hinfahren. Punkt. Im gesamten Lake Eyre Basin</w:t>
      </w:r>
      <w:r>
        <w:fldChar w:fldCharType="begin"/>
      </w:r>
      <w:r>
        <w:rPr/>
        <w:instrText xml:space="preserve"> XE "Lake Eyre Basin" </w:instrText>
      </w:r>
      <w:r>
        <w:rPr/>
        <w:fldChar w:fldCharType="separate"/>
      </w:r>
      <w:r>
        <w:rPr/>
      </w:r>
      <w:r>
        <w:rPr/>
        <w:fldChar w:fldCharType="end"/>
      </w:r>
      <w:r>
        <w:rPr>
          <w:rFonts w:cs="Garamond" w:ascii="Garamond" w:hAnsi="Garamond"/>
          <w:sz w:val="30"/>
        </w:rPr>
        <w:t xml:space="preserve"> gibt es Tracks, aber man kann mit einem 4WD natürlich auch einfach geradeaus fahren. Camp Sites, Strom und Wasser gibt es hier (noch) nicht. Wenn man genug Wasser und Proviant mitnimmt, dann kann man sich in diesem Basin von der Zivilisation verabschieden und ist alleine in einer absolut faszinierenden Natur, den unglaublichen Sternenhimmel hat man jede Nacht in voller Pracht über sich. Es sei denn, der Himmel zieht sich von einem Abend auf den anderen Morgen plötzlich zu, wie ich es hier von gestern auf heute gerade erlebt habe.</w:t>
      </w:r>
    </w:p>
    <w:p>
      <w:pPr>
        <w:pStyle w:val="Normal"/>
        <w:ind w:firstLine="284"/>
        <w:jc w:val="both"/>
        <w:rPr>
          <w:rFonts w:ascii="Garamond" w:hAnsi="Garamond" w:cs="Garamond"/>
          <w:sz w:val="30"/>
        </w:rPr>
      </w:pPr>
      <w:r>
        <w:rPr>
          <w:rFonts w:eastAsia="Garamond" w:cs="Garamond" w:ascii="Garamond" w:hAnsi="Garamond"/>
          <w:sz w:val="30"/>
        </w:rPr>
        <w:t xml:space="preserve"> </w:t>
      </w:r>
      <w:r>
        <w:rPr>
          <w:rFonts w:cs="Garamond" w:ascii="Garamond" w:hAnsi="Garamond"/>
          <w:sz w:val="30"/>
        </w:rPr>
        <w:t xml:space="preserve">Wir fahren zurück und über Sprechfunk sagt Don seiner Frau, dass sie den Lunch auf den Tisch stellen kann. Um 14 Uhr sind wir pünktlich wieder in Birdsville. Don lädt mich zum Tee und zum Lunch ein, aber ich bedanke mich, jetzt muss ich alleine sein und die vielen herrlichen Bilder in meinem Kopf verarbeiten. </w:t>
      </w:r>
    </w:p>
    <w:p>
      <w:pPr>
        <w:pStyle w:val="Normal"/>
        <w:ind w:firstLine="284"/>
        <w:jc w:val="both"/>
        <w:rPr/>
      </w:pPr>
      <w:r>
        <w:rPr>
          <w:rFonts w:cs="Garamond" w:ascii="Garamond" w:hAnsi="Garamond"/>
          <w:sz w:val="30"/>
        </w:rPr>
        <w:t xml:space="preserve">Am Abend laufe ich noch einmal zu den Wasserbehältern. Dons Haus ist dunkel, aber gegenüber bei Wolfgang ist noch viel Licht, wird da noch gearbeitet? Nein, alles ist beleuchtet, aber keiner ist da. Wo ist der Artist? Ich lese eine Einladung: Am 16. July lädt Wolfgang alle in die Gallery und das Café Karawanserei ein: Es gilt eine totale Mondfinsternis zu feiern! Ich gucke um die Ecke und da sitzt der Maler am Feuer der noch nicht fertigen Karawanserei, nicht alleine, sondern mit Don. Beide freuen sich über den unangemeldeten Besuch und ich setze mich auch an das schöne, warme Feuer (es sind nur noch 17 Grad: Kalt in Australia!). Ich bedanke mich noch einmal bei Don für die herrlichen Bilder, die ich auf unserer Tour gesehen habe. Diese grüne, blühende Wüste hat mich sehr beeindruckt. Ich nehme an, in 100 Jahren wird es in der Simpson Dessert nicht mehr so einsam sein, wie jetzt. Immer mehr Menschen werden es sich leisten können, auf Reisen zu gehen und viele werden das Gegenteil von dem suchen, was sie haben: Die Ruhe und die Nähe zur Natur. Das sehen die beiden ähnlich, allerdings früher. Schon in 25 Jahren wird alles anders sein, wenn es in der Geschwindigkeit weitergeht, in der sich Australia (und die Welt) zu Zeit verändert, meint Wolfgang. </w:t>
      </w:r>
    </w:p>
    <w:p>
      <w:pPr>
        <w:pStyle w:val="Normal"/>
        <w:ind w:firstLine="284"/>
        <w:jc w:val="both"/>
        <w:rPr/>
      </w:pPr>
      <w:r>
        <w:rPr>
          <w:rFonts w:cs="Garamond" w:ascii="Garamond" w:hAnsi="Garamond"/>
          <w:sz w:val="30"/>
        </w:rPr>
        <w:t xml:space="preserve">Don verabschiedet sich bald, er ist mit seiner Frau im Pub verabredet. Ich sitze mit Wolfgang eine Stunde am Feuer und wir unterhalten uns über Gott und die Welt. Er ist kurz entschlossen nach Australia ausgewandert, weil er 1959 in Deutschland nicht schon wieder Soldat werden wollte. In Australien hat er vieles unternommen, ist immer viel und auch nach Europa gereist und hat mit seinen kreativen Fähigkeiten offenbar auch Geld verdient. Seit 10 Jahren hat er sein 'Headquater' in Birdsville aufgeschlagen. An diesem Ort fasziniert ihn die Nähe zu der so unbeschreiblichen Natur, das einfache Leben und die guten Freunde, die er hier hat. Don ist einer davon. Jetzt macht er deutlich weniger Action, sondern konzentriert sich auf das, was Spass macht und das ist für ihn das Malen. Er malt naturalistisch mit starken Farben, beherrscht viele Techniken, macht hervorragende Porträts. Sein Stil gefällt mir. Mit dem Computer arbeitet nur sein Sohn Karsten. Wolfgang hat leider auch nicht das 'zweite Leben', um voll in die Welt der digitalen Bilder einzusteigen. </w:t>
      </w:r>
    </w:p>
    <w:p>
      <w:pPr>
        <w:pStyle w:val="Normal"/>
        <w:ind w:firstLine="284"/>
        <w:jc w:val="both"/>
        <w:rPr/>
      </w:pPr>
      <w:r>
        <w:rPr>
          <w:rFonts w:cs="Garamond" w:ascii="Garamond" w:hAnsi="Garamond"/>
          <w:sz w:val="30"/>
        </w:rPr>
        <w:t>Gegen 19:45 Uhr verlassen wir das Feuer. Wolfgang hat Hunger und will sehen, ob seine Freunde, auf die er schon seit zwei Stunden wartet, inzwischen schon im Hotel gelandet sind. Wir fahren zum Hotel Birdsville</w:t>
      </w:r>
      <w:r>
        <w:fldChar w:fldCharType="begin"/>
      </w:r>
      <w:r>
        <w:rPr/>
        <w:instrText xml:space="preserve"> XE "Hotel Birdsville" </w:instrText>
      </w:r>
      <w:r>
        <w:rPr/>
        <w:fldChar w:fldCharType="separate"/>
      </w:r>
      <w:r>
        <w:rPr/>
      </w:r>
      <w:r>
        <w:rPr/>
        <w:fldChar w:fldCharType="end"/>
      </w:r>
      <w:r>
        <w:rPr>
          <w:rFonts w:cs="Garamond" w:ascii="Garamond" w:hAnsi="Garamond"/>
          <w:sz w:val="30"/>
        </w:rPr>
        <w:t xml:space="preserve">, das nur 200 Meter weit weg ist. Warum mit Auto? Damit der Hund mitkommen kann. Aber auch der kann noch ganz gut laufen, wenn er auch alt ist. Das ist die Macht der Gewohnheit, denn in dieser Gegend hier ist man ohne Auto verloren. </w:t>
      </w:r>
    </w:p>
    <w:p>
      <w:pPr>
        <w:pStyle w:val="Normal"/>
        <w:ind w:firstLine="284"/>
        <w:jc w:val="both"/>
        <w:rPr/>
      </w:pPr>
      <w:r>
        <w:rPr>
          <w:rFonts w:cs="Garamond" w:ascii="Garamond" w:hAnsi="Garamond"/>
          <w:sz w:val="30"/>
        </w:rPr>
        <w:t>Das Hotel Birdsville ist das Outback Kommunikation Centre. Jeder, der noch ein paar Dollar hat und nicht bettlägerig ist, geht mindestens einmal in der Woche in den Pub. Freitag und das Wochenende sind die bevorzugten Tage. Das Hotel ist durchgängig seit 1884 geöffnet. Zum Hotel gehört eine Gaststätte mit vielen Tischen und einem riesigen Büfett, an dem man sich so lange bedienen kann, bis man nicht mehr aufstehen kann. Nebenan ist die Green Lizard Bar</w:t>
      </w:r>
      <w:r>
        <w:fldChar w:fldCharType="begin"/>
      </w:r>
      <w:r>
        <w:rPr/>
        <w:instrText xml:space="preserve"> XE "Green Lizard Bar" </w:instrText>
      </w:r>
      <w:r>
        <w:rPr/>
        <w:fldChar w:fldCharType="separate"/>
      </w:r>
      <w:r>
        <w:rPr/>
      </w:r>
      <w:r>
        <w:rPr/>
        <w:fldChar w:fldCharType="end"/>
      </w:r>
      <w:r>
        <w:rPr>
          <w:rFonts w:cs="Garamond" w:ascii="Garamond" w:hAnsi="Garamond"/>
          <w:sz w:val="30"/>
        </w:rPr>
        <w:t xml:space="preserve"> mit langer Theke, vielen 'Souvenirs' an den Wänden und einem Billard Tisch. Beide grossen Räume werden durch offene Kamine beheizt. Das ist gerade im Winter ungemein wohltuend und gemütlich, aber auch nicht ungefährlich: 1964 und 1979 sind Teile dieses Hotels abgebrannt, 1905 liess ein Cyclone nur noch die Grundmauern stehen. </w:t>
      </w:r>
    </w:p>
    <w:p>
      <w:pPr>
        <w:pStyle w:val="Normal"/>
        <w:ind w:firstLine="284"/>
        <w:jc w:val="both"/>
        <w:rPr/>
      </w:pPr>
      <w:r>
        <w:rPr>
          <w:rFonts w:cs="Garamond" w:ascii="Garamond" w:hAnsi="Garamond"/>
          <w:sz w:val="30"/>
        </w:rPr>
        <w:t xml:space="preserve">Don steht mit seiner Frau an der Bar und weil ich mit Wolfgang komme, habe ich gleich die richtigen Freunde, die hier alle kennen. Die Bude ist voll, unglaublich, woher die vielen Leute kommen! Auch die beiden Aboriginals, die für Don einen Zaun bauen und die ich am Vormittag gesehen habe, stehen frisch rasiert und in den besten Klamotten, die aufzutreiben waren, hier im Pub. Ich mache ein paar Bilder ohne Blitz und auch die werden hervorragend. Dann verabschiede ich mich nach einer halben Stunde wieder, weil so ein Pub zwar interessant, aber nicht meine Welt ist. Die Stunde am Feuer mit Wolfgang war mindestens so interessant. </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Alltag in Birdsville</w:t>
      </w:r>
      <w:r>
        <w:fldChar w:fldCharType="begin"/>
      </w:r>
      <w:r>
        <w:rPr/>
        <w:instrText xml:space="preserve"> XE "Birdsville" </w:instrText>
      </w:r>
      <w:r>
        <w:rPr/>
        <w:fldChar w:fldCharType="separate"/>
      </w:r>
      <w:r>
        <w:rPr/>
      </w:r>
      <w:r>
        <w:rPr/>
        <w:fldChar w:fldCharType="end"/>
      </w:r>
    </w:p>
    <w:p>
      <w:pPr>
        <w:pStyle w:val="Normal"/>
        <w:ind w:firstLine="284"/>
        <w:jc w:val="both"/>
        <w:rPr/>
      </w:pPr>
      <w:r>
        <w:rPr>
          <w:rFonts w:cs="Garamond" w:ascii="Garamond" w:hAnsi="Garamond"/>
          <w:sz w:val="30"/>
        </w:rPr>
        <w:t>Am Vormittag gehe ich mit meinen Disketten in die Library. Die Dame von gestern ist nicht da, eine deutlich jüngere Frau vertritt sie heute. 'Bist Du der Deutsche, der gestern mit Don auf Tour und abends im Pub war?' 'Ja, der bin ich, aber woher weisst Du das?' Es hat sich 'in town' sofort herumgesprochen, dass Don einen Kunden aus Germany hatte. Diese Stadt ist eben nur ein Dorf, in dem jeder von jedem alles weiss. 'Wie heisst Euer Internet Access?' ' ...? I've no ideas!' Ideen braucht man dazu nicht, man muss es nur wissen. Ist das ADSL ...? Wie heisst das satelittengestützte System, mit dem hier alle Fernsehen haben (4 Programme)? Sie weiss es nicht. Als wir uns an den Computer setzen, denke ich, mich tritt ein Pferd: Das Floppy ist mit einem Schloss blockiert! Ich frage die Lady, wie ich das verstehen soll!? Ja, Disketten dürfen hier wegen der gefährlichen Computerviren nicht benutzt werden !! Ich rede mit ihr mindestens 10 Minuten darüber, wie stupid und unannehmbar das ist. Mit jeder Seite, die man im Internet öffnet können Viren auf den Rechner geladen werden! Aber man sieht richtig, wie dieses Mädchen fast körperliche Schmerzen bei dem Gedanken bekommt, ich könnte die Diskette in das Laufwerk des dritten Computers stecken, das nicht mechanisch blockiert ist! Ich will den Chef anrufen, aber der ist im Outback, heute ist Sonnabend. Damit ist für mich dieses (angeblich) schnelle Internet erledigt. Wenn ich das schöne Bild von gestern abend aus dem Birdsville Pub nicht nach Europa schicken kann, bezahle ich auch keine fünf Dollar, die hier das Minimum sind. Ich verabschiede mich und schärfe der jungen Frau ein, ihrem Chef zu übermitteln, dass es unverschämt ist, für ein amputiertes System fünf Dollar pro Viertelstunde zu verlangen. Ich bin sicher, sie wird ihm erzählen, was der alte Germane gesagt hat, denn es war wohl das erste Mal, dass jemand in Birdsville eine Diskette in ein Floppy stecken wollte! Hier fehlt völlig die Fachkompetenz und vor allen Dingen die billigere Konkurrenz. In fünf Jahren werden auch in dieser Library andere Verhältnisse herrschen.</w:t>
      </w:r>
    </w:p>
    <w:p>
      <w:pPr>
        <w:pStyle w:val="Normal"/>
        <w:tabs>
          <w:tab w:val="clear" w:pos="708"/>
          <w:tab w:val="left" w:pos="284" w:leader="none"/>
        </w:tabs>
        <w:spacing w:lineRule="atLeast" w:line="240"/>
        <w:ind w:firstLine="284"/>
        <w:jc w:val="both"/>
        <w:rPr/>
      </w:pPr>
      <w:r>
        <w:rPr>
          <w:rFonts w:cs="Garamond" w:ascii="Garamond" w:hAnsi="Garamond"/>
          <w:sz w:val="30"/>
        </w:rPr>
        <w:t>Ich laufe durch den Ort und fotografiere das Birdsville Hotel und die Reste des Royal Hotels, das gerade mit staatlichen Mitteln rekonstruiert wird. Dann bin ich bei Wolfgangs Blue Pole Studio. Sein Sohn Karsten</w:t>
      </w:r>
      <w:r>
        <w:fldChar w:fldCharType="begin"/>
      </w:r>
      <w:r>
        <w:rPr/>
        <w:instrText xml:space="preserve"> XE "John, Karsten" </w:instrText>
      </w:r>
      <w:r>
        <w:rPr/>
        <w:fldChar w:fldCharType="separate"/>
      </w:r>
      <w:r>
        <w:rPr/>
      </w:r>
      <w:r>
        <w:rPr/>
        <w:fldChar w:fldCharType="end"/>
      </w:r>
      <w:r>
        <w:rPr>
          <w:rFonts w:cs="Garamond" w:ascii="Garamond" w:hAnsi="Garamond"/>
          <w:sz w:val="30"/>
        </w:rPr>
        <w:t xml:space="preserve"> ist der Computerspezialist der Familie und ich lasse mir die Email Adresse geben: </w:t>
      </w:r>
      <w:hyperlink r:id="rId15">
        <w:r>
          <w:rPr>
            <w:rStyle w:val="InternetLink"/>
            <w:rFonts w:cs="Garamond" w:ascii="Garamond" w:hAnsi="Garamond"/>
            <w:sz w:val="30"/>
          </w:rPr>
          <w:t>birdsvillestudio@bigpond.com</w:t>
        </w:r>
      </w:hyperlink>
      <w:r>
        <w:rPr>
          <w:rFonts w:cs="Garamond" w:ascii="Garamond" w:hAnsi="Garamond"/>
          <w:sz w:val="30"/>
        </w:rPr>
        <w:t xml:space="preserve"> Für die Moon Party habe ich Wolfgang die Zeiten der Mondfinsternis auf einen Zettel geschrieben, SkyMap hat sie mir geliefert. Karsten hat sich diese Daten schon aus dem Internet besorgt. Er ist gespannt, ob sie übereinstimmen. 'Das kann man am einfachsten am 16. July mit einer genau gehenden Uhr feststellen,' rate ich ihm. Wolfgang sieht um 11:30 Uhr noch sehr zerknittert aus. Verständlich, auch aus diesem Grund meide ich die Pub's. Aber er zeigt mir drei Mustervorlagen für Stoffe. Hervorragend, der Mann kann wirklich was! Wir unterhalten uns heute nur noch kurz, wir haben beide nicht viel Zeit. Trotzdem kommen wir auf die Frauen zu sprechen und ich merke, dass das ein wunder Punkt für Wolfgang ist. Seine zweite Frau hat ihn nach fünf oder sechs Jahren vor einem halben Jahr verlassen. Sie war um die 30 Jahre jung und wollte unbedingt Kinder haben. Weil das aus komplizierten medizinischen Gründen nicht funktionierte, ist diese Frau von Birdsville weggezogen. Das ist Wolfgang sehr an die Nerven gegangen und er hat es noch lange nicht überwunden. Seitdem fehlt auch die wichtigste Krankenschwester im kleinen Hospital. Das Klingeln des Telefons trennt uns. 'See you later ...!' Es ist durchaus möglich, dass wir uns viel eher in Berlin, als in Birdsville wiedersehen!</w:t>
      </w:r>
    </w:p>
    <w:p>
      <w:pPr>
        <w:pStyle w:val="Normal"/>
        <w:ind w:firstLine="284"/>
        <w:jc w:val="both"/>
        <w:rPr>
          <w:rFonts w:ascii="Garamond" w:hAnsi="Garamond" w:cs="Garamond"/>
          <w:sz w:val="30"/>
        </w:rPr>
      </w:pPr>
      <w:r>
        <w:rPr>
          <w:rFonts w:cs="Garamond" w:ascii="Garamond" w:hAnsi="Garamond"/>
          <w:sz w:val="30"/>
        </w:rPr>
        <w:t xml:space="preserve">Jetzt gehe ich noch ins Working Museum. John, ein grosser, hagerer Mann, der mal als Sattler für die Cattle Stations gearbeitet hat, will 6 Dollar und mir dafür um 13 Uhr sein ganzes Museum auf einer Working Tour erklären. Gehören die Aboriginal Frau und der 5-jährige Junge, der so ausserordentlich sauber angezogen ist, zu diesem fast 60-jährigen Mann? Es sieht so aus. Nach der üblichen Frage woher und wohin fragt er mich, ob ich schon in der Blue Poles Gallery gewesen bin. 'Ja, ich kenne Wolfgang aus Germany.' 'Hast Du mit ihm Rum getrunken ...? Was hat er dazu gesagt, dass Du keinen Alkohol trinkst?' Gestern am Feuer hat mir Wolfgang tatsächlich ein Glas Rum angeboten. Offenbar bekämpft er seinen Seelenschmerz mit Rum, manchmal mit zuviel Rum. Auch das weiss dann jeder in der Stadt und jeder kennt mit Sicherheit auch die Gründe im Detail. </w:t>
      </w:r>
    </w:p>
    <w:p>
      <w:pPr>
        <w:pStyle w:val="Normal"/>
        <w:ind w:firstLine="284"/>
        <w:jc w:val="both"/>
        <w:rPr/>
      </w:pPr>
      <w:r>
        <w:rPr>
          <w:rFonts w:cs="Garamond" w:ascii="Garamond" w:hAnsi="Garamond"/>
          <w:sz w:val="30"/>
        </w:rPr>
        <w:t xml:space="preserve">Das Museum ist interessant, es ist gut geordnet, sehr viele auch kleine Details wurden zusammengetragen. John repariert und restauriert, hat das berühmte goldene Händchen. Die Idee, die alten Maschinen wieder zum Laufen zu bringen, ist gut. Er hält auch noch ein Pferd, das er alle zwei Stunden vor den Göpel spannt, wenn ein Kunde in Sicht ist. Wer weiss noch, was ein Göpel ist? Ein Esel oder ein Pferd laufen endlos im Kreis und treiben damit eine Kardanwelle an. So funktioniert ein Motor von höchstens einem halben KW. Vor der Elektroenergie war das neben der Dampfmaschine eine ganz normale und ständig verfügbare Antriebstechnik. Es gibt viel hier zu sehen, auch eine komplette Ausrüstung einer Schmiede und einer Sattlerei. Hier kann man immer noch Riemen, Gürtel und lange Peitschen kaufen, mit denen man die 10 Ochsen in Bewegung hielt, die man noch vor 25 Jahren vor die Leiterwagen mit hölzernen Speichenrädern gespannt hat. Nach John wird kaum noch einer die Kunst verstehen, solche langen Peitschen aus fein geschnittenen Lederriemchen zu flechten. Auf die Working Tour verzichte ich, mir ist klar, wie das hier funktioniert. </w:t>
      </w:r>
    </w:p>
    <w:p>
      <w:pPr>
        <w:pStyle w:val="Normal"/>
        <w:ind w:firstLine="284"/>
        <w:jc w:val="both"/>
        <w:rPr/>
      </w:pPr>
      <w:r>
        <w:rPr>
          <w:rFonts w:cs="Garamond" w:ascii="Garamond" w:hAnsi="Garamond"/>
          <w:sz w:val="30"/>
        </w:rPr>
        <w:t>Der Sunset ist schon eine Viertelstunde vorbei und ich mache einen letzten Spaziergang durch Birdsville in der Abenddämmerung. Um 18:40 Uhr ist es schon ziemlich dunkel und diese Stadt mit 120 Einwohnern ist fast schon in den Betten. Wer noch wach ist, der sitzt im Pub des Birdsville Hotel. Die wenigen Strassenlaternen gibt es nur an ausgewählten Stellen, z.B. vor dem Caravan Park, dem Hotel und der Tankstelle. Aber auch die hat schon seit 18 Uhr geschlossen. Birdsville ist eine kleine Gemeinde tief im Australischen Outback, wo die Zeit noch langsam läuft. Mitten in der 'Stadt' sind noch unbebaute Grundstücke direkt an der Adelaide Street, der Hauptstrasse, zu haben. Birdsville</w:t>
      </w:r>
      <w:r>
        <w:fldChar w:fldCharType="begin"/>
      </w:r>
      <w:r>
        <w:rPr/>
        <w:instrText xml:space="preserve"> XE "Birdsville" </w:instrText>
      </w:r>
      <w:r>
        <w:rPr/>
        <w:fldChar w:fldCharType="separate"/>
      </w:r>
      <w:r>
        <w:rPr/>
      </w:r>
      <w:r>
        <w:rPr/>
        <w:fldChar w:fldCharType="end"/>
      </w:r>
      <w:r>
        <w:rPr>
          <w:rFonts w:cs="Garamond" w:ascii="Garamond" w:hAnsi="Garamond"/>
          <w:sz w:val="30"/>
        </w:rPr>
        <w:t xml:space="preserve"> liegt im Floodplain des Diamantina Rivers und nur 15 Kilometer weiter westlich beginnen die ersten Sanddünen der Simpson Dessert. Die Historie von Birdsville beginnt mit 1879 als es hier an der 'Diamantina Crossing' ein ersten Store gab. Vier Jahre später - sehr bezeichnend - wurde die Polizeistation eröffnet und das heute noch existierende Birdsville Hotel wurde 1984 als das dritte Hotel des Ortes eröffnet. In Birdsville ging es immer um Rinder und Schafe, nie hat es hier einen Goldrausch gegeben. Die Strassen und die riesigen Entfernungen zu den nächsten Ansiedlungen waren immer das grösste Problem. Birdsville orientierte sich immer nach Adelaide</w:t>
      </w:r>
      <w:r>
        <w:fldChar w:fldCharType="begin"/>
      </w:r>
      <w:r>
        <w:rPr/>
        <w:instrText xml:space="preserve"> XE "Adelaide" </w:instrText>
      </w:r>
      <w:r>
        <w:rPr/>
        <w:fldChar w:fldCharType="separate"/>
      </w:r>
      <w:r>
        <w:rPr/>
      </w:r>
      <w:r>
        <w:rPr/>
        <w:fldChar w:fldCharType="end"/>
      </w:r>
      <w:r>
        <w:rPr>
          <w:rFonts w:cs="Garamond" w:ascii="Garamond" w:hAnsi="Garamond"/>
          <w:sz w:val="30"/>
        </w:rPr>
        <w:t>, das nur 1191 Kilometer entfernt im Süden liegt. Brisbane</w:t>
      </w:r>
      <w:r>
        <w:fldChar w:fldCharType="begin"/>
      </w:r>
      <w:r>
        <w:rPr/>
        <w:instrText xml:space="preserve"> XE "Brisbane" </w:instrText>
      </w:r>
      <w:r>
        <w:rPr/>
        <w:fldChar w:fldCharType="separate"/>
      </w:r>
      <w:r>
        <w:rPr/>
      </w:r>
      <w:r>
        <w:rPr/>
        <w:fldChar w:fldCharType="end"/>
      </w:r>
      <w:r>
        <w:rPr>
          <w:rFonts w:cs="Garamond" w:ascii="Garamond" w:hAnsi="Garamond"/>
          <w:sz w:val="30"/>
        </w:rPr>
        <w:t xml:space="preserve"> im Osten liegt dagegen 1602 Kilometer entfernt, ein deutlich weiterer Weg. Birdsville war und ist auch ein wichtiger Stützpunkt für den Strassenbau. Erst seit den letzten 20 Jahren beginnt sich der Tourismus zu entwickeln. Die Cattle Stationen dominierten das Leben in Birdsville und das ist immer noch so. Die Zufahrtsstrassen werden in erster Linie benötigt, weil es hier Cattle Stations gibt, die Road Trains müssen sie erreichen können. Trotz National Park, Regional Reserve und Conservation Park leben in der Simpson Dessert viele Rinder. Aber sie brauchen viel Land: 110 Hektar für ein Rind in der Dessert, 'nur' 50 Hektar, wenn das Rind in einem Floodplain lebt. Die Rabbits hat man 1998 mit einem Virus ausgerottet. Vor 1998 hat man keine Wildblume mehr gesehen, so viele Rabbits gab es hier!</w:t>
      </w:r>
    </w:p>
    <w:p>
      <w:pPr>
        <w:pStyle w:val="Normal"/>
        <w:spacing w:lineRule="atLeast" w:line="240"/>
        <w:ind w:firstLine="284"/>
        <w:jc w:val="both"/>
        <w:rPr>
          <w:rFonts w:ascii="Garamond" w:hAnsi="Garamond" w:eastAsia="Garamond" w:cs="Garamond"/>
          <w:sz w:val="30"/>
        </w:rPr>
      </w:pPr>
      <w:r>
        <w:rPr>
          <w:rFonts w:eastAsia="Garamond" w:cs="Garamond" w:ascii="Garamond" w:hAnsi="Garamond"/>
          <w:sz w:val="30"/>
        </w:rPr>
        <w:t xml:space="preserve"> </w:t>
      </w:r>
    </w:p>
    <w:p>
      <w:pPr>
        <w:pStyle w:val="Normal"/>
        <w:jc w:val="center"/>
        <w:rPr/>
      </w:pPr>
      <w:r>
        <w:rPr>
          <w:rFonts w:cs="Garamond" w:ascii="Garamond" w:hAnsi="Garamond"/>
          <w:b/>
          <w:sz w:val="36"/>
        </w:rPr>
        <w:t>Durch die Strzelecki Dessert</w:t>
      </w:r>
      <w:r>
        <w:fldChar w:fldCharType="begin"/>
      </w:r>
      <w:r>
        <w:rPr/>
        <w:instrText xml:space="preserve"> XE "Strzelecki Dessert" </w:instrText>
      </w:r>
      <w:r>
        <w:rPr/>
        <w:fldChar w:fldCharType="separate"/>
      </w:r>
      <w:r>
        <w:rPr/>
      </w:r>
      <w:r>
        <w:rPr/>
        <w:fldChar w:fldCharType="end"/>
      </w:r>
      <w:r>
        <w:rPr>
          <w:rFonts w:cs="Garamond" w:ascii="Garamond" w:hAnsi="Garamond"/>
          <w:b/>
          <w:sz w:val="36"/>
        </w:rPr>
        <w:t xml:space="preserve"> nach Osten</w:t>
      </w:r>
    </w:p>
    <w:p>
      <w:pPr>
        <w:pStyle w:val="Normal"/>
        <w:ind w:firstLine="284"/>
        <w:jc w:val="both"/>
        <w:rPr/>
      </w:pPr>
      <w:r>
        <w:rPr>
          <w:rFonts w:cs="Garamond" w:ascii="Garamond" w:hAnsi="Garamond"/>
          <w:sz w:val="30"/>
        </w:rPr>
        <w:t>Es ist Sonntag, ich koche mir ein Ei und frühstücke gemütlich mit Heizofen. Kalt war es in der Nacht, nur noch 11 Grad. Heute werde ich Birdsville verlassen und nach Windorah fahren. Gegen 9 Uhr bin ich mit Frühstück und dem Einräumen fertig und fahre von diesem riesigen Caravan Park. Beim Birthsville Race</w:t>
      </w:r>
      <w:r>
        <w:fldChar w:fldCharType="begin"/>
      </w:r>
      <w:r>
        <w:rPr/>
        <w:instrText xml:space="preserve"> XE "Birthsville Race" </w:instrText>
      </w:r>
      <w:r>
        <w:rPr/>
        <w:fldChar w:fldCharType="separate"/>
      </w:r>
      <w:r>
        <w:rPr/>
      </w:r>
      <w:r>
        <w:rPr/>
        <w:fldChar w:fldCharType="end"/>
      </w:r>
      <w:r>
        <w:rPr>
          <w:rFonts w:cs="Garamond" w:ascii="Garamond" w:hAnsi="Garamond"/>
          <w:sz w:val="30"/>
        </w:rPr>
        <w:t xml:space="preserve"> will man hier wenigstens einmal im Jahr ein Geschäft machen. Ich schätze, auf dieser Fläche können 1000 Fahrzeuge kampieren, jetzt stehen hier höchstens dreissig. Schwierig wird es dann mit den sechs WC und den acht Duschen werden ...! </w:t>
      </w:r>
    </w:p>
    <w:p>
      <w:pPr>
        <w:pStyle w:val="Normal"/>
        <w:ind w:firstLine="284"/>
        <w:jc w:val="both"/>
        <w:rPr/>
      </w:pPr>
      <w:r>
        <w:rPr>
          <w:rFonts w:cs="Garamond" w:ascii="Garamond" w:hAnsi="Garamond"/>
          <w:sz w:val="30"/>
        </w:rPr>
        <w:t>Zuerst fährt man nach 8 bis 10 Kilometern über den Diamantina River</w:t>
      </w:r>
      <w:r>
        <w:fldChar w:fldCharType="begin"/>
      </w:r>
      <w:r>
        <w:rPr/>
        <w:instrText xml:space="preserve"> XE "Diamantina River" </w:instrText>
      </w:r>
      <w:r>
        <w:rPr/>
        <w:fldChar w:fldCharType="separate"/>
      </w:r>
      <w:r>
        <w:rPr/>
      </w:r>
      <w:r>
        <w:rPr/>
        <w:fldChar w:fldCharType="end"/>
      </w:r>
      <w:r>
        <w:rPr>
          <w:rFonts w:cs="Garamond" w:ascii="Garamond" w:hAnsi="Garamond"/>
          <w:sz w:val="30"/>
        </w:rPr>
        <w:t>. Fettes Gras, Wildblumen und dicke Bäume im Bereich des vielleicht 8 oder 10 Kilometer breiten Channel Bereichs dieses Rivers. Das wenige Wasser, was er jetzt führt, passt in ein nur 50 Meter breites, aber tief ausgespültes Flussbett, über das die einzige Brücke führt. Das ist also der River, der die ganze Gegend regelmässig unter Wasser setzt! Ein Paradies für Vögel, zahllose Schwalben, sehr viele Raubvögel und weisse Reiher sind zu sehen. Auch zwei Silberreiher mit rotem Kopf stehen hier im Gras. Sie sind bestimmt 1,2 Meter hoch, herrliche und riesige Vögel. Aber viel zu weit weg für ein Foto.</w:t>
      </w:r>
    </w:p>
    <w:p>
      <w:pPr>
        <w:pStyle w:val="Normal"/>
        <w:ind w:firstLine="284"/>
        <w:jc w:val="both"/>
        <w:rPr/>
      </w:pPr>
      <w:r>
        <w:rPr>
          <w:rFonts w:cs="Garamond" w:ascii="Garamond" w:hAnsi="Garamond"/>
          <w:sz w:val="30"/>
        </w:rPr>
        <w:t xml:space="preserve">Gleich nach dem Diamantina River liegt links die berühmte Pferderennbahn für das Birdsville Race. Gleich danach fährt man über die erste Düne von vielen. Auf den nächsten 300 Kilometern verläuft die Gravelroad an der Nordseite der Strzelecki Wüste. Das ist hier eine Steinwüste in der es auch Dünen, kleine Süsswasserseen und ein paar Hügel gibt, die die Form der 'Steilküsten' haben. Dieses Land hier ist sehr alt, es war mal ein Sandsteingebirge, fast alle Niveauunterschiede sind ausgeglichen, es gibt nicht mal mehr Creeks. Wenn es regnet, bleibt das Wasser stehen und wird von der Oberfläche aufgesaugt. Aber in dieser Gegend liegen eine paar grosse Salzseen, in die das überschüssige Wasser  hinein läuft und verdunstet. Trotzdem ist das eine sehr interessante Landschaft und ich komme nur langsam voran. Immerzu muss ich anhalten und fotografieren. Was es hier alles zu sehen gibt: Sandwellen auf den Dünen, Blumen zwischen den Steinen und nur selten blühender Bush, die Strasse in der Landschaft, die flachen Steinflächen, die durch Flächen mit Spinifex Gras unterbrochen werden, niedrige Tafelberge, trocken und blinkende kleine Süsswasserseen, und die Bastionen der 'Steilküsten'. Auch Ansätze von 'chinesischen Gärten' sind bei einigen Wasserflächen wieder zu sehen. Eine herrliche Fahrt.  </w:t>
      </w:r>
    </w:p>
    <w:p>
      <w:pPr>
        <w:pStyle w:val="Normal"/>
        <w:ind w:firstLine="284"/>
        <w:jc w:val="both"/>
        <w:rPr/>
      </w:pPr>
      <w:r>
        <w:rPr>
          <w:rFonts w:cs="Garamond" w:ascii="Garamond" w:hAnsi="Garamond"/>
          <w:sz w:val="30"/>
        </w:rPr>
        <w:t xml:space="preserve">Die Dünen der Strzelecki Wüste haben die gleiche Ausrichtung, wie die der Simpson Dessert, aber sie sind nicht so hoch, nur 5 bis 20 Meter hier an dieser Gravelroad. Wo die Strassenbauer eine Düne angeschnitten haben, sehe ich den inneren Aufbau einer solchen Düne. Ganz deutlich ist zu erkennen, dass die Düne in dünnen und dünnsten Schichten vom Wind aufgebaut worden ist. Wann sind diese Dünen entstanden und wo kam der viele Sand her? Das würde mich brennend interessieren. Heute sind die Dünen absolut statisch, sie verändern sich nur noch lokal. Als sie aufgebaut wurden, muss ein völlig anderes Klima und eine andere (besser gesagt gar keine) Vegetation existiert haben. Und es gab einen sehr gleichförmigen Wind senkrecht zu den Dünen, wahrscheinlich aus Ost Ost Nord. Wo bekomme ich Informationen über diese Sanddünen her? </w:t>
      </w:r>
    </w:p>
    <w:p>
      <w:pPr>
        <w:pStyle w:val="Normal"/>
        <w:ind w:firstLine="284"/>
        <w:jc w:val="both"/>
        <w:rPr/>
      </w:pPr>
      <w:r>
        <w:rPr>
          <w:rFonts w:cs="Garamond" w:ascii="Garamond" w:hAnsi="Garamond"/>
          <w:sz w:val="30"/>
        </w:rPr>
        <w:t>Eine Schotterpiste zweigt nach Süden ab und auf einem kleinen Schild steht 'Innamincka'</w:t>
      </w:r>
      <w:r>
        <w:fldChar w:fldCharType="begin"/>
      </w:r>
      <w:r>
        <w:rPr/>
        <w:instrText xml:space="preserve"> XE "Innamincka" </w:instrText>
      </w:r>
      <w:r>
        <w:rPr/>
        <w:fldChar w:fldCharType="separate"/>
      </w:r>
      <w:r>
        <w:rPr/>
      </w:r>
      <w:r>
        <w:rPr/>
        <w:fldChar w:fldCharType="end"/>
      </w:r>
      <w:r>
        <w:rPr>
          <w:rFonts w:cs="Garamond" w:ascii="Garamond" w:hAnsi="Garamond"/>
          <w:sz w:val="30"/>
        </w:rPr>
        <w:t>. Wenn ich einen 4WD hätte, dann würde ich hier abbiegen. Das ist der Track, der direkt durch die Strzelecki Dessert führt. Bis Innamincka sind mindestens 350 Kilometer zu fahren. Dort muss man sich entscheiden, ob man an die Ostküste oder in Richtung Adelaide</w:t>
      </w:r>
      <w:r>
        <w:fldChar w:fldCharType="begin"/>
      </w:r>
      <w:r>
        <w:rPr/>
        <w:instrText xml:space="preserve"> XE "Adelaide" </w:instrText>
      </w:r>
      <w:r>
        <w:rPr/>
        <w:fldChar w:fldCharType="separate"/>
      </w:r>
      <w:r>
        <w:rPr/>
      </w:r>
      <w:r>
        <w:rPr/>
        <w:fldChar w:fldCharType="end"/>
      </w:r>
      <w:r>
        <w:rPr>
          <w:rFonts w:cs="Garamond" w:ascii="Garamond" w:hAnsi="Garamond"/>
          <w:sz w:val="30"/>
        </w:rPr>
        <w:t xml:space="preserve"> fahren will. Nach Brisbane</w:t>
      </w:r>
      <w:r>
        <w:fldChar w:fldCharType="begin"/>
      </w:r>
      <w:r>
        <w:rPr/>
        <w:instrText xml:space="preserve"> XE "Brisbane" </w:instrText>
      </w:r>
      <w:r>
        <w:rPr/>
        <w:fldChar w:fldCharType="separate"/>
      </w:r>
      <w:r>
        <w:rPr/>
      </w:r>
      <w:r>
        <w:rPr/>
        <w:fldChar w:fldCharType="end"/>
      </w:r>
      <w:r>
        <w:rPr>
          <w:rFonts w:cs="Garamond" w:ascii="Garamond" w:hAnsi="Garamond"/>
          <w:sz w:val="30"/>
        </w:rPr>
        <w:t xml:space="preserve"> im Osten fährt man 402 Kilometer bis nach Tibooburra</w:t>
      </w:r>
      <w:r>
        <w:fldChar w:fldCharType="begin"/>
      </w:r>
      <w:r>
        <w:rPr/>
        <w:instrText xml:space="preserve"> XE "Tibooburra" </w:instrText>
      </w:r>
      <w:r>
        <w:rPr/>
        <w:fldChar w:fldCharType="separate"/>
      </w:r>
      <w:r>
        <w:rPr/>
      </w:r>
      <w:r>
        <w:rPr/>
        <w:fldChar w:fldCharType="end"/>
      </w:r>
      <w:r>
        <w:rPr>
          <w:rFonts w:cs="Garamond" w:ascii="Garamond" w:hAnsi="Garamond"/>
          <w:sz w:val="30"/>
        </w:rPr>
        <w:t>, der erste grössere Ort in Queensland. Fährt man von Innamincka weiter nach Süden erreicht man nach 408 Kilometern Lyndhurst</w:t>
      </w:r>
      <w:r>
        <w:fldChar w:fldCharType="begin"/>
      </w:r>
      <w:r>
        <w:rPr/>
        <w:instrText xml:space="preserve"> XE "Lyndhurst" </w:instrText>
      </w:r>
      <w:r>
        <w:rPr/>
        <w:fldChar w:fldCharType="separate"/>
      </w:r>
      <w:r>
        <w:rPr/>
      </w:r>
      <w:r>
        <w:rPr/>
        <w:fldChar w:fldCharType="end"/>
      </w:r>
      <w:r>
        <w:rPr>
          <w:rFonts w:cs="Garamond" w:ascii="Garamond" w:hAnsi="Garamond"/>
          <w:sz w:val="30"/>
        </w:rPr>
        <w:t>, dann sind es 'nur' noch 550 Kilometer bis Adelaide. Diese Strecke muss man sich mal auf der Karte ansehen! Auf so einer Fahrt lernt man das Lake Eyre Basin</w:t>
      </w:r>
      <w:r>
        <w:fldChar w:fldCharType="begin"/>
      </w:r>
      <w:r>
        <w:rPr/>
        <w:instrText xml:space="preserve"> XE "Lake Eyre Basin" </w:instrText>
      </w:r>
      <w:r>
        <w:rPr/>
        <w:fldChar w:fldCharType="separate"/>
      </w:r>
      <w:r>
        <w:rPr/>
      </w:r>
      <w:r>
        <w:rPr/>
        <w:fldChar w:fldCharType="end"/>
      </w:r>
      <w:r>
        <w:rPr>
          <w:rFonts w:cs="Garamond" w:ascii="Garamond" w:hAnsi="Garamond"/>
          <w:sz w:val="30"/>
        </w:rPr>
        <w:t xml:space="preserve"> kennen. Eine faszinierende Landschaft mit Sand- und Steinwüsten, Creeks und Salzseen. Aber ohne 4WD wird das nichts! Wasser und ausreichend Lebensmittel sollte man auch dabei haben, denn diese Tracks führen durch die einsamste Gegend, die es in Australien noch gibt. </w:t>
      </w:r>
    </w:p>
    <w:p>
      <w:pPr>
        <w:pStyle w:val="Normal"/>
        <w:ind w:firstLine="284"/>
        <w:jc w:val="both"/>
        <w:rPr/>
      </w:pPr>
      <w:r>
        <w:rPr>
          <w:rFonts w:cs="Garamond" w:ascii="Garamond" w:hAnsi="Garamond"/>
          <w:sz w:val="30"/>
        </w:rPr>
        <w:t>Es ist 13 Uhr, als ich nach rund 200 Kilometern ganz guter Schotterpiste Betoota erreiche. Das einzige Haus, was auf einer Distanz von 400 Kilometern zwischen Birdsville und Windorah steht ist ein Hotel und das Hotel Betoota</w:t>
      </w:r>
      <w:r>
        <w:fldChar w:fldCharType="begin"/>
      </w:r>
      <w:r>
        <w:rPr/>
        <w:instrText xml:space="preserve"> XE "Betoota" </w:instrText>
      </w:r>
      <w:r>
        <w:rPr/>
        <w:fldChar w:fldCharType="separate"/>
      </w:r>
      <w:r>
        <w:rPr/>
      </w:r>
      <w:r>
        <w:rPr/>
        <w:fldChar w:fldCharType="end"/>
      </w:r>
      <w:r>
        <w:rPr>
          <w:rFonts w:cs="Garamond" w:ascii="Garamond" w:hAnsi="Garamond"/>
          <w:sz w:val="30"/>
        </w:rPr>
        <w:t xml:space="preserve"> ist seit Oktober 1997 geschlossen: 'No Petrol, Unleaded, Diesel and Alcohol', steht an einem Schild! Das Haus ist noch in Ordnung, hier fehlt nur der Mieter oder Käufer, der aus diesem Hotel eine Goldgrube macht. Das dürfte schwerfallen. </w:t>
      </w:r>
    </w:p>
    <w:p>
      <w:pPr>
        <w:pStyle w:val="Normal"/>
        <w:ind w:firstLine="284"/>
        <w:jc w:val="both"/>
        <w:rPr/>
      </w:pPr>
      <w:r>
        <w:rPr>
          <w:rFonts w:cs="Garamond" w:ascii="Garamond" w:hAnsi="Garamond"/>
          <w:sz w:val="30"/>
        </w:rPr>
        <w:t xml:space="preserve">Ich hatte gehofft, hier zu tanken und einen Kaffee zu trinken, aber daraus wird nichts, also fahre ich nach einer kleinen Verschnaufpause weiter. Heute wäre ich nicht so ruhig gefahren, wenn ich nicht noch einen 10 Liter Reservetank unter der Bank hätte. Mein Tank war voll, aber ich hatte damit gerechnet, hier in Betoota zu tanken. In Windorah hatte ich vielleicht noch 10 bis 15 Liter Reserve. Mein Aktionsradius beträgt 450, maximal 500 Kilometer. </w:t>
      </w:r>
    </w:p>
    <w:p>
      <w:pPr>
        <w:pStyle w:val="Normal"/>
        <w:ind w:firstLine="284"/>
        <w:jc w:val="both"/>
        <w:rPr/>
      </w:pPr>
      <w:r>
        <w:rPr>
          <w:rFonts w:cs="Garamond" w:ascii="Garamond" w:hAnsi="Garamond"/>
          <w:sz w:val="30"/>
        </w:rPr>
        <w:t xml:space="preserve">Nach Betoota ändert sich die Landschaft unmerklich. Man sieht die Bastionen von 'Steilküsten' von rechts in das flache Land ragen. Auch auf der anderen Seite gibt es am Horizont solche Höhenzüge. Dazwischen verläuft ein Floodplain, der keiner ist, hier fliesst nicht mehr viel Wasser. Das Land bleibt karg und steinig und die Gravelroad wird deutlich schlechter. Manchmal ist sie schmal wie ein Feldweg und bis zur Einmündung auf die Diamantina Developmental Road ist die Strecke sehr holprig. Das liegt in erster Linie daran, dass man auf dem lange nicht mehr abgehobelten felsigen Untergrund fährt. Hier gibt es nur wenig Sand, direkt unter den vielen Steinen der Stony Dessert liegt Sandstein. Ein paar mal rausche ich mit 80 oder 90 km/h in kurze Löcher, die plötzlich in der Piste auftauchen. Da ist es gut, wenn man ein Fahrwerk von Toyota unter dem Hintern hat. Auch die Floodways sind sehr steil, kurz und kreuzgefährlich. Das Bild Aut_2110 zeigt so einen Floodway, bei dem man sich den Hals brechen kann, wenn man da mit 100 km/h hinein rauscht. Es waren oft auch tiefe Spurrinnen aus der Regenzeit zu sehen. Auch davor muss man sich sehr vorsehen, sonst macht man an solchen Stellen eine fürchterliche Bruchlandung. Zwei oder drei Mal bin ich durch einen flachen Dip gefahren und es hat fürchterlich gekracht: Die Spurrinnen waren zu tief, ich habe mit der Aufhängung meiner Bullbar den Schotter mit 90 oder 100 km/h gepflügt. Das hört sich fürchterlich an, aber es passiert nichts. Gut, dass es heute auf der ganzen Strecke fast keinen Gegenverkehr gab. Ich habe auf diesen 300 km Schotterpiste vielleicht zwei oder drei andere Autos gesehen, das ist wirklich eine einsame Gegend. Nach Osten scheint von Birdsville aus kaum jemand zu fahren. Birdsville orientiert sich nach Adelaide, nicht nach Brisbane, das merkt man auch deutlich an diesem Track. </w:t>
      </w:r>
    </w:p>
    <w:p>
      <w:pPr>
        <w:pStyle w:val="Normal"/>
        <w:ind w:firstLine="284"/>
        <w:jc w:val="both"/>
        <w:rPr/>
      </w:pPr>
      <w:r>
        <w:rPr>
          <w:rFonts w:cs="Garamond" w:ascii="Garamond" w:hAnsi="Garamond"/>
          <w:sz w:val="30"/>
        </w:rPr>
        <w:t>Gegen 15 Uhr habe ich es geschafft und die Diamantina Developmental Road erreicht. Von hier sind es noch rund 100 Kilometer bis Windorah</w:t>
      </w:r>
      <w:r>
        <w:fldChar w:fldCharType="begin"/>
      </w:r>
      <w:r>
        <w:rPr/>
        <w:instrText xml:space="preserve"> XE "Windorah" </w:instrText>
      </w:r>
      <w:r>
        <w:rPr/>
        <w:fldChar w:fldCharType="separate"/>
      </w:r>
      <w:r>
        <w:rPr/>
      </w:r>
      <w:r>
        <w:rPr/>
        <w:fldChar w:fldCharType="end"/>
      </w:r>
      <w:r>
        <w:rPr>
          <w:rFonts w:cs="Garamond" w:ascii="Garamond" w:hAnsi="Garamond"/>
          <w:sz w:val="30"/>
        </w:rPr>
        <w:t xml:space="preserve"> und die sind auf dieser einspurigen Teerstrasse leicht zu fahren. Die Landschaft bleibt die gleiche. Man fährt an einigen schönen Tafelbergen aus Sandstein vorbei, die Reste einer ganzen Platte, die verschwunden ist. Man merkt, dass es hier jetzt mehr Wasser gibt. Hier würde es Bush geben, wenn das die Pastoralisten nicht mit den Streichhölzern verhindern würde. Man sieht endlose Weideflächen ohne Bush und Baum. Die Strasse führt nur geradeaus durch eine absolut flache Landschaft. Aber es gibt hier einige namenlose Creeks und an den Floodways sieht man, wieviel Bush hier wachsen könnte, wenn man die Natur in Ruhe lassen würde. </w:t>
      </w:r>
    </w:p>
    <w:p>
      <w:pPr>
        <w:pStyle w:val="Normal"/>
        <w:ind w:firstLine="284"/>
        <w:jc w:val="both"/>
        <w:rPr/>
      </w:pPr>
      <w:r>
        <w:rPr>
          <w:rFonts w:cs="Garamond" w:ascii="Garamond" w:hAnsi="Garamond"/>
          <w:sz w:val="30"/>
        </w:rPr>
        <w:t>Plötzlich überfahre ich zwei Eidechsen! Sie sitzen mitten auf der Teerstrasse und bei 100 km/h habe ich auch mit starkem Bremsen keine Chance, also fahre ich über sie weg. Sie haben bei ihrem Liebesspiel übersehen, dass man hier mit Autos rechnen muss. Ich habe es geschickt gemacht, die Räder haben sie nicht verletzt, sie sind mit dem Schrecken davon gekommen und an den Strassenrand geflüchtet. Ich steige mit der Camera aus und sehe: Das sind 'frilled Lizards'</w:t>
      </w:r>
      <w:r>
        <w:fldChar w:fldCharType="begin"/>
      </w:r>
      <w:r>
        <w:rPr/>
        <w:instrText xml:space="preserve"> XE "Lizard, frilled" </w:instrText>
      </w:r>
      <w:r>
        <w:rPr/>
        <w:fldChar w:fldCharType="separate"/>
      </w:r>
      <w:r>
        <w:rPr/>
      </w:r>
      <w:r>
        <w:rPr/>
        <w:fldChar w:fldCharType="end"/>
      </w:r>
      <w:r>
        <w:rPr>
          <w:rFonts w:cs="Garamond" w:ascii="Garamond" w:hAnsi="Garamond"/>
          <w:sz w:val="30"/>
        </w:rPr>
        <w:t xml:space="preserve">, ein Pärchen. Er hat einen ganz breiten Bauch und die berühmte Halskrause (frilled). Die kann er als Drohgebärde spreizen und das macht er auch. Es ist das erste Mal, dass ich solche Lizards sehe und in Ruhe fotografieren kann. </w:t>
      </w:r>
    </w:p>
    <w:p>
      <w:pPr>
        <w:pStyle w:val="Normal"/>
        <w:spacing w:lineRule="atLeast" w:line="240"/>
        <w:ind w:firstLine="284"/>
        <w:jc w:val="both"/>
        <w:rPr/>
      </w:pPr>
      <w:r>
        <w:rPr>
          <w:rFonts w:cs="Garamond" w:ascii="Garamond" w:hAnsi="Garamond"/>
          <w:sz w:val="30"/>
        </w:rPr>
        <w:t xml:space="preserve">Gegen 16 Uhr habe ich nach genau 400 Kilometern Windorah erreicht. 1170 Kilometer Schotterpiste muss man von Mt. Isa aus fahren, um nach Birdsville zu kommen, die blühende Simpson Dessert zu sehen und um über Windorah wieder in die 'zivilisierte' Welt und zu den ordentlichen Strassen zurück zu kehren. An der Tankstelle sagt der alte Mann, dass er für den Caravan Park nicht zuständig ist. Ich soll mich irgendwo hinstellen, morgen früh kommt einer kassieren. Die Variante ist mir neu, aber sie ist effektiv. 58 Dollar muss ich hier bezahlen, es war nicht mehr viel im Tank. Der Mann fragt noch mal nach, ob das auch stimmt? 'Ja genau 58 Dollar.' Er nimmt meine CreditCard, holt den Kartenleser hervor und fragt mich, wo der Magnetstreifen ist. Dann zieht er die Karte durch und jetzt hält er mir das Gerät hin und sagt: 'Siehst Du die drei gelben Knöpfe? Drücke auf den linken, wenn das eine CreditCard ist!' In dem Stil erklärt er mir weiter, was ich machen soll, um mit der Karte zu bezahlen. Der Mann ist blind. Ich tippe die 58 Dollar ein, bestätige zweimal mit OK und dann unterschreibe ich den Zettel. Wird der Mann von den Kunden betrogen? Ich glaube es nicht. Bis 18 Uhr hält er hier den Shop auf, sagt er, dann hat er auch Sonntag. </w:t>
      </w:r>
    </w:p>
    <w:p>
      <w:pPr>
        <w:pStyle w:val="Normal"/>
        <w:ind w:firstLine="284"/>
        <w:jc w:val="both"/>
        <w:rPr/>
      </w:pPr>
      <w:r>
        <w:rPr>
          <w:rFonts w:cs="Garamond" w:ascii="Garamond" w:hAnsi="Garamond"/>
          <w:sz w:val="30"/>
        </w:rPr>
        <w:t xml:space="preserve">Ich fahre noch ein paar Meter bis zum Caravan Park ohne Office. Die Nacht ist kalt, nur noch 7 Grad: Rekord! Um 7 Uhr ist der Chef des Caravan Parks mit dem Geldsack zur Stelle, jetzt wird jeder abkassiert, der hier die Nacht verbracht hat. Ich frage den sehr ruhigen und freundlichen Mann, warum er kein Schild mit einer Erklärung am Eingang hat, wie das hier ohne Office funktioniert. Er lächelt mich treuherzig an und sagt: 'Wozu ein Schild, es funktioniert doch auch ohne!' </w:t>
      </w:r>
    </w:p>
    <w:p>
      <w:pPr>
        <w:pStyle w:val="Normal"/>
        <w:ind w:firstLine="284"/>
        <w:jc w:val="both"/>
        <w:rPr>
          <w:rFonts w:ascii="Garamond" w:hAnsi="Garamond" w:cs="Garamond"/>
          <w:sz w:val="30"/>
        </w:rPr>
      </w:pPr>
      <w:r>
        <w:rPr>
          <w:rFonts w:cs="Garamond" w:ascii="Garamond" w:hAnsi="Garamond"/>
          <w:sz w:val="30"/>
        </w:rPr>
        <w:t>Recht hat der Mann. Vielleicht haben wir generell zu viele Schilder. Wir wollen immer alles so genau wissen und so weit voraus denken. Im australischen Outback geht man davon aus, es wird sich schon irgendwie regeln. Wenn nicht heute, dann morgen. Das ist die bessere Methode, denn es regelt sich ja tatsächlich alles irgendwie ... auch völlig ohne Schilder!</w:t>
      </w:r>
      <w:r>
        <w:br w:type="page"/>
      </w:r>
    </w:p>
    <w:p>
      <w:pPr>
        <w:pStyle w:val="Normal"/>
        <w:jc w:val="center"/>
        <w:rPr>
          <w:rFonts w:ascii="Garamond" w:hAnsi="Garamond" w:cs="Garamond"/>
          <w:b/>
          <w:b/>
          <w:sz w:val="44"/>
        </w:rPr>
      </w:pPr>
      <w:r>
        <w:rPr>
          <w:rFonts w:cs="Garamond" w:ascii="Garamond" w:hAnsi="Garamond"/>
          <w:b/>
          <w:sz w:val="44"/>
        </w:rPr>
        <w:t>Unglaubliche Lava Röhren in Undara</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Das also ist der australische Busch: Verdorrtes Gras, trocken wie Zunder, kaum Buschwerk aber ein lichter Wald von Eukalyptusbäumen, niedrig, verschiedene Arten. Erstarrte und inzwischen erodierte Lava türmt sich zu Wällen und Hügeln. Die Steinflächen sind sehr rauh. Wenn man hier richtig hinfällt, steht man mit bösen Schürfwunden wieder auf. Die dominierende Farbe ist rot. Rot in allen Farbnuancen, rote Schotterpisten bis zum Horizont. Jetzt sitze ich neben meinem Auto im Caravan Park von Undara, der gleichzeitig Ausgangspunkt zur Erkundung des Undara Volcanic</w:t>
      </w:r>
      <w:r>
        <w:fldChar w:fldCharType="begin"/>
      </w:r>
      <w:r>
        <w:rPr/>
        <w:instrText xml:space="preserve"> XE "Undara Volcanic NP" </w:instrText>
      </w:r>
      <w:r>
        <w:rPr/>
        <w:fldChar w:fldCharType="separate"/>
      </w:r>
      <w:r>
        <w:rPr/>
      </w:r>
      <w:r>
        <w:rPr/>
        <w:fldChar w:fldCharType="end"/>
      </w:r>
      <w:r>
        <w:rPr>
          <w:rFonts w:cs="Garamond" w:ascii="Garamond" w:hAnsi="Garamond"/>
          <w:sz w:val="30"/>
        </w:rPr>
        <w:t xml:space="preserve"> National Parks ist. Eine steinige, lebensfeindliche und verbrannte Gegend. Wenige niedrige Bäume, grosse Lavablöcke türmen sich zu einem Hügel auf, überall kleine und grosse Lavabrocken, die roten Wege sind damit eingegrenzt. Drückende Hitze. Lautes Vogelgeschrei. Die Sonne ist schon untergegangen. Bäume wie Scherenschnitte vor dem hellen Horizont in Richtung Sonnenuntergang. Zwielicht. Der Sternenhimmel ist schon zu sehen, aber für die Milchstrasse ist es noch zu früh. An diesem 13. September 1998 ist 19 Uhr, 27 Grad warm und kein Lüftchen bewegt sich hier in diesem Ofen.</w:t>
      </w:r>
    </w:p>
    <w:p>
      <w:pPr>
        <w:pStyle w:val="Normal"/>
        <w:ind w:firstLine="284"/>
        <w:jc w:val="both"/>
        <w:rPr/>
      </w:pPr>
      <w:r>
        <w:rPr>
          <w:rFonts w:cs="Garamond" w:ascii="Garamond" w:hAnsi="Garamond"/>
          <w:sz w:val="30"/>
        </w:rPr>
        <w:t>Gegen 17:45 Uhr habe ich heute Undara</w:t>
      </w:r>
      <w:r>
        <w:fldChar w:fldCharType="begin"/>
      </w:r>
      <w:r>
        <w:rPr/>
        <w:instrText xml:space="preserve"> XE "Undara" </w:instrText>
      </w:r>
      <w:r>
        <w:rPr/>
        <w:fldChar w:fldCharType="separate"/>
      </w:r>
      <w:r>
        <w:rPr/>
      </w:r>
      <w:r>
        <w:rPr/>
        <w:fldChar w:fldCharType="end"/>
      </w:r>
      <w:r>
        <w:rPr>
          <w:rFonts w:cs="Garamond" w:ascii="Garamond" w:hAnsi="Garamond"/>
          <w:sz w:val="30"/>
        </w:rPr>
        <w:t xml:space="preserve"> erreicht. Alle Strassen enden an der Rezeption. Rund herum ist hier nur noch Busch: Outback. Ich buche einen Zeltplatz und für morgen früh eine Tour durch den Volcanic Park: 'Aaauuu Kaaaaiiii !!' Ich bekomme den Standplatz C13, die Tour beginnt morgen um 8 Uhr und wird zwei Stunden dauern. 'Toilette und Dusche da links, Bar und Restaurant um die Ecke, der Shop ist nebenan, um 20 Uhr ist heute Lagerfeuer - alles klar ?!' Alles klar. Mit AMEX werden 35 Dollar abgebucht und die ganze Angelegenheit ist in höchstens fünf Minuten abgewickelt. Ich kann es immer noch nicht fassen, wie einfach und selbstverständlich das alles sein kann: Alles funktioniert ohne Diskussion, ohne Resolution, ohne Massnahmepläne, Selbstkritik und ohne Parteitagsbeschlüsse. Über das Geld regelt sich alles völlig im Selbstlauf. Man muss es nur haben. Ich könnte hier auch ein Cabin, eine Lodge oder eine Suite für eine grosse Familie mieten (mit oder ohne Breakfast und Dinner). Ich muss es bloss bezahlen können. Der Stellplatz für mein Zelt kostet 9 Dollar pro Nacht, Dusche, WC und auch der Feuerplatz mit dem Steakrost ist inklusive. Aber man kann hier auch für 110 pro Nacht logieren. </w:t>
      </w:r>
    </w:p>
    <w:p>
      <w:pPr>
        <w:pStyle w:val="Normal"/>
        <w:ind w:firstLine="284"/>
        <w:jc w:val="both"/>
        <w:rPr/>
      </w:pPr>
      <w:r>
        <w:rPr>
          <w:rFonts w:cs="Garamond" w:ascii="Garamond" w:hAnsi="Garamond"/>
          <w:sz w:val="30"/>
        </w:rPr>
        <w:t>Am nächsten Morgen geht es um 8 Uhr los: Der Guide ist eine Frau, mindestens so alt wie ich, aber noch dünner und offensichtlich zäh wie altes Leder. Sie spricht ein sehr gutes English ohne den australischen Akzent, deswegen verstehe ich den Sinn ihrer Erklärungen komplett. Wir fahren eine Viertelstunde durch das 'Grasland'. Das Gras ist ein Meter hoch, alles absolut trocken und gelb. Ein Funke genügt, und alles steht in Flammen. Es brennt hier ständig, deshalb gibt es auch kein Buschwerk, kein Unterholz. Im Abstand von 5 bis 10 Meter stehen niedrige Eukalyptusbäume. Überall sieht man schwarze, verkohlte Stämme. Der Guide macht uns auf eine ganz scharfe Vegetationsgrenze aufmerksam: Plötzlich geht das Grasland in einen (nicht sehr üppigen) Rainforest über. Das liegt am Untergrund: Auf Lava wächst nicht viel.</w:t>
      </w:r>
    </w:p>
    <w:p>
      <w:pPr>
        <w:pStyle w:val="Normal"/>
        <w:ind w:firstLine="284"/>
        <w:jc w:val="both"/>
        <w:rPr/>
      </w:pPr>
      <w:r>
        <w:rPr>
          <w:rFonts w:cs="Garamond" w:ascii="Garamond" w:hAnsi="Garamond"/>
          <w:sz w:val="30"/>
        </w:rPr>
        <w:t>Wir erreichen die erste Tube Station am Rande des Regenwaldes. Es geht 25 Stufen nach unten, vorbei an grossen Lavabrocken. Dort unten sieht man die Reste der ersten Lavaröhre: Eine Brücke aus Lava, 20 Meter breit, 15 Meter hoch, die Deckschicht ist 2 Meter dick. Das ist der Rest einer Röhre, durch die vor Zeiten Lava geflossen ist. Hier in Undara gab es nicht nur einen Vulkan, in einem Gebiet mit einem Durchmesser von 1500 Kilometer waren gleichzeitig 160 Vulkane tätig! Undara war einer der grössten davon. Es hat mehrere Ausbruchsphasen gegeben, der letzte Ausbruch war vor 190.000 Jahren, also vorgestern. Die jetzige Landschaft im Umkreis von 800 Kilometern hat ihr Gesicht durch diese Ausbrüche erhalten. Wenn man sich das auf der Karte ansieht, ist das ganz Queensland, seine gesamte Küste bis hinauf zum Cape York. Unvorstellbare Naturgewalten! Lava Tubes entstehen, wenn der Lavastrom lange anhält und die Lava an der Luft und auf dem Erdboden erkaltet. Plötzlich fliesst die frische, heisse Lava durch Röhren! Damit sich solche Röhren ausbilden, ist das Gefälle entscheidend: Es dürfen nicht weniger, aber auch nicht viel mehr als 10° sein. Das ist hier der Fall. Man hat überhaupt nicht den Eindruck, auf einem Vulkan zu stehen, das ganze Gelände ist flach. Unter solchen Bedingungen wird das Ausbruchsmaterial nicht mehr oberirdisch, sondern quasi unterirdisch abgeführt: Bis zu 1000 Kubikmeter flüssiges Gestein, 1200° bis 1400° heiss, sind pro Sekunde durch so eine Röhre geflossen und das über ein Jahr lang ...! Dabei sind Röhren von einer Länge bis zu 100 Kilometer entstanden. Sie laufen radial von der Ausbruchsstelle weg. Heute kann man noch mindestens 300 Kilometer solcher Röhren in diesem Gebiet nachweisen. Bisher sind 70 mehr oder weniger lange, noch nicht eingestürzte Röhren entdeckt worden. Dabei haben Satellitenaufnahmen sehr geholfen. Solche Aufnahmen sind hier auf Tafeln zu sehen. Erst mit dem Wissen von Undara war man in der Lage, ähnliche geologische Strukturen auf dem Mond zu erklären. Mit dem Gebiet um Undara beschäftigt man sich wissenschaftlich erst seit 20 Jahren! Noch sind erst wenige Lava Tubes für Touristen erschlossen. Die Australier waren bisher vorwiegend mit der Landnahme beschäftigt und wissen noch nicht so richtig, was sie alles in Besitzt genommen haben!</w:t>
      </w:r>
    </w:p>
    <w:p>
      <w:pPr>
        <w:pStyle w:val="Normal"/>
        <w:ind w:firstLine="284"/>
        <w:jc w:val="both"/>
        <w:rPr/>
      </w:pPr>
      <w:r>
        <w:rPr>
          <w:rFonts w:cs="Garamond" w:ascii="Garamond" w:hAnsi="Garamond"/>
          <w:sz w:val="30"/>
        </w:rPr>
        <w:t xml:space="preserve">Wir gehen durch die erste Röhre, die nur  30 Meter lang ist. Ein imposanter Anblick: Der Tunnel macht eine Biegung von 90° und genau diese Ecke ist eingefallen. Über der Ecke ist die Tunnelspannweite sehr gross vielleicht 30 bis 40 Meter, dadurch war die ursprüngliche Röhre nicht sehr stabil. Auf den Trümmern der eingestürzten Tunneldecke wachsen einige grosse Bäume, kein Buschwerk. Erdbeben, Hitze und Erosion haben den Röhren stark zugesetzt. Aber nach der Biegung geht der Tunnel weiter. So kann man noch ganz hervorragend sehen, wie diese Röhre ursprünglich verlaufen ist. Wir steigen in die Röhre hinunter, die nach der Biegung weiterführt. Riesige Dimensionen: 22 Meter breit, 16 Meter hoch, die Decke ist 3 bis 25 Meter dick. Der Tunnel hat einen ebenen, schwarzen Untergrund: Asche mit Blaslöchern! </w:t>
      </w:r>
    </w:p>
    <w:p>
      <w:pPr>
        <w:pStyle w:val="Normal"/>
        <w:ind w:firstLine="284"/>
        <w:jc w:val="both"/>
        <w:rPr/>
      </w:pPr>
      <w:r>
        <w:rPr>
          <w:rFonts w:cs="Garamond" w:ascii="Garamond" w:hAnsi="Garamond"/>
          <w:sz w:val="30"/>
        </w:rPr>
        <w:t xml:space="preserve">An den Wänden ist noch der 'Wasserstand' der Lava abzulesen. Die Wände sind stark zerklüftet, zersprungen wie Glas. Wasser läuft von oben durch die Decke und bildet bizarre Muster an den Wänden, wenige und nur kurze Stalagtiten hängen von der Decke. Dafür haben einige Bäume ihre Wurzeln durch das Gestein gezwängt. Ganze Büschel 3 bis 5 Meter langer Luftwurzeln, hängen an einer Stelle von der Decke. Sie saugen die Feuchtigkeit des Stollens ab, in dem eine konstante Temperatur von 17° herrscht. </w:t>
      </w:r>
    </w:p>
    <w:p>
      <w:pPr>
        <w:pStyle w:val="Normal"/>
        <w:ind w:firstLine="284"/>
        <w:jc w:val="both"/>
        <w:rPr/>
      </w:pPr>
      <w:r>
        <w:rPr>
          <w:rFonts w:cs="Garamond" w:ascii="Garamond" w:hAnsi="Garamond"/>
          <w:sz w:val="30"/>
        </w:rPr>
        <w:t xml:space="preserve">Wir fahren wieder ein Stück oben im Grasland. Das erste Mal sehe ich Kangaroos in freier Wildbahn hier durch das Gras hüpfen. Die nächste Station: Ein ähnlicher Tubus mit den gleichen Abmessungen. Wir laufen vielleicht 250 Meter in die Röhre hinein. Es ist stockdunkel, jeder hat eine Taschenlampe bekommen. Am Ende ein kreisrunder Raum, die Röhre geht nicht weiter. Wie kommt das? Ganz einfach, hier floss die Lava nach unten weiter. Als kein Nachschub mehr kam, entstand ein ebener, kreisrunder Boden. </w:t>
      </w:r>
    </w:p>
    <w:p>
      <w:pPr>
        <w:pStyle w:val="Normal"/>
        <w:ind w:firstLine="284"/>
        <w:jc w:val="both"/>
        <w:rPr/>
      </w:pPr>
      <w:r>
        <w:rPr>
          <w:rFonts w:cs="Garamond" w:ascii="Garamond" w:hAnsi="Garamond"/>
          <w:sz w:val="30"/>
        </w:rPr>
        <w:t xml:space="preserve">Auf meine Frage, was die Aboriginals von diesen Tubes gehalten haben, kommt vom Guide eine sehr interessante Antwort: Für die Aboriginals waren drei Dinge für das Überleben absolut notwendig: 1. Wasser, 2. Essen und 3. Sicherheit. In den Röhren gibt es weder Wasser noch Pflanzen oder Tiere. Es ist dunkel und verhältnismässig kalt. Eine solche Höhle kann zu einer tödlichen Falle werden. Wenn Feinde die Höhle belagern, gibt es kein Entkommen. Aus diesen Gründen waren die Tubes für die Aboriginals uninteressant, sie haben sie gemieden. </w:t>
      </w:r>
    </w:p>
    <w:p>
      <w:pPr>
        <w:pStyle w:val="Normal"/>
        <w:ind w:firstLine="284"/>
        <w:jc w:val="both"/>
        <w:rPr/>
      </w:pPr>
      <w:r>
        <w:rPr>
          <w:rFonts w:cs="Garamond" w:ascii="Garamond" w:hAnsi="Garamond"/>
          <w:sz w:val="30"/>
        </w:rPr>
        <w:t xml:space="preserve">Das alles ist sehr interessant und beeindruckend. Nach zwei Stunden haben wir zwei Tubes gesehen: Arch Ewamin und Stevensons Tube. Noch fünf andere sind erschlossen, die kann man alleine und zu Fuss erkunden. Das bisher erschlossene Gebiet hat Ausmasse von mindestens 50 x 25 Kilometern. Aber es gibt keine anständige Wanderkarte. Die einzige Skizze, die hier jeder gratis bekommt, beschreibt nur ein Gelände von 3 x 5 km und sie ist so schlecht, dass ich damit nicht mal auf eine kurze Wanderung gehen möchte. Ausschilderungen gibt es auch nicht. Die touristische Erschliessung liegt erst in den allerersten Anfängen. Es ist schon viel, dass es hier gute Übernachtungsmöglichkeiten gibt. Mit einer guten Karte würde ich gerne ein paar Tage bleiben, das lohnt sich wirklich. Aber ohne Karte ist es sinnlos hier zu bleiben. </w:t>
      </w:r>
    </w:p>
    <w:p>
      <w:pPr>
        <w:pStyle w:val="Normal"/>
        <w:ind w:firstLine="284"/>
        <w:jc w:val="both"/>
        <w:rPr/>
      </w:pPr>
      <w:r>
        <w:rPr>
          <w:rFonts w:cs="Garamond" w:ascii="Garamond" w:hAnsi="Garamond"/>
          <w:sz w:val="30"/>
        </w:rPr>
        <w:t xml:space="preserve">Nach der Führung steige ich auf den Hügel, an dessen Fuss die Undara Lodge liegt. Er ist höchstens 100 Meter hoch und man hat einen weiten Blick über das ebene Buschland. Ist dieser Hügel hier der ehemalige Vulkan Undara? Es gibt keinen Berg mit einem Krater! Nur grosse Lavabrocken und ein paar ähnliche, niedrige Hügel in weiter Ferne. Es ist heiss, die Sonne knallt senkrecht vom Himmel. Ich laufe zurück und gestatte mir zwei grosse Tassen heissen, schwarzen Tee in der Gaststätte: Selbstbedienung um diese Zeit, Lunch erst ab 12 Uhr.   </w:t>
      </w:r>
      <w:r>
        <w:br w:type="page"/>
      </w:r>
    </w:p>
    <w:p>
      <w:pPr>
        <w:pStyle w:val="Normal"/>
        <w:jc w:val="center"/>
        <w:rPr>
          <w:rFonts w:ascii="Garamond" w:hAnsi="Garamond" w:cs="Garamond"/>
          <w:b/>
          <w:b/>
          <w:sz w:val="44"/>
        </w:rPr>
      </w:pPr>
      <w:r>
        <w:rPr>
          <w:rFonts w:cs="Garamond" w:ascii="Garamond" w:hAnsi="Garamond"/>
          <w:b/>
          <w:sz w:val="44"/>
        </w:rPr>
        <w:t>Bei den Blutegeln im Regenwald</w:t>
      </w:r>
      <w:r>
        <w:fldChar w:fldCharType="begin"/>
      </w:r>
      <w:r>
        <w:rPr/>
        <w:instrText xml:space="preserve"> XE "Regenwald" </w:instrText>
      </w:r>
      <w:r>
        <w:rPr/>
        <w:fldChar w:fldCharType="separate"/>
      </w:r>
      <w:r>
        <w:rPr/>
      </w:r>
      <w:r>
        <w:rPr/>
        <w:fldChar w:fldCharType="end"/>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Dann bin ich wieder an der Abzweigung zur Heritage Lodge</w:t>
      </w:r>
      <w:r>
        <w:fldChar w:fldCharType="begin"/>
      </w:r>
      <w:r>
        <w:rPr/>
        <w:instrText xml:space="preserve"> XE "Heritage Lodge" </w:instrText>
      </w:r>
      <w:r>
        <w:rPr/>
        <w:fldChar w:fldCharType="separate"/>
      </w:r>
      <w:r>
        <w:rPr/>
      </w:r>
      <w:r>
        <w:rPr/>
        <w:fldChar w:fldCharType="end"/>
      </w:r>
      <w:r>
        <w:rPr>
          <w:rFonts w:cs="Garamond" w:ascii="Garamond" w:hAnsi="Garamond"/>
          <w:sz w:val="30"/>
        </w:rPr>
        <w:t xml:space="preserve">. Ich habe mir die Alternativen am Cape Tribulation angesehen, mindestens heute werde ich hier übernachten. Über eine Schotterpiste komme ich zu der völlig im Dschungel verborgenen Lodge. '125 $ per night and cabin!' Aber weil ich alleine bin, kann ich den Bungalow für 85 $ inclusive Frühstück haben. Am 4. September 1998 buche ich um 15:50 Uhr das Chalet Nr. 10 für zwei Tage. Das junge, lange Mädchen an der Rezeption spricht rasend schnell, ich bitte um Nachsicht. Sie ist sehr freundlich und am Abend auch die Kellnerin, die mich bedient. Sie erklärt mir ausführlich, wie  und wo ich hier Wandern und Schwimmen gehen kann, es gibt Prospekte, Papier und Skizzen: Thank you! Ich fahre den Wagen unter ein Schutzdach, packe aus, koche mir den ersten Tee (Wasserkocher und Teebeutel gehören auch hier zur Grundausstattung). Dann dusche ich, lege mich diagonal auf das breite Bett und frage mich ... wie und womit habe ich so einen tollen Tag verdient !?! </w:t>
      </w:r>
    </w:p>
    <w:p>
      <w:pPr>
        <w:pStyle w:val="Normal"/>
        <w:ind w:firstLine="284"/>
        <w:jc w:val="both"/>
        <w:rPr/>
      </w:pPr>
      <w:r>
        <w:rPr>
          <w:rFonts w:cs="Garamond" w:ascii="Garamond" w:hAnsi="Garamond"/>
          <w:sz w:val="30"/>
        </w:rPr>
        <w:t>Gegen 17 Uhr erkunde ich die nähere Umgebung. Ich gehe runter an den Fluss, der durch den Dschungel und hier direkt vorbei fliesst. Wo sind jetzt die Krokodile? Die Rezeptionsdame sagte, man kann jetzt hier ungefährdet baden, es ist Trinkwasser und Krokodile gibt es hier nur in der Regenzeit. Jetzt gibt es nur Wasserschlangen. Herrliches, kristallklares Wasser, grosse Steine im schmalen Flussbett, leichte Strömung. Mit meinen Supersandalen kann ich gut im Flussbett wandern und die tiefen Wasserlöcher umgehen. Ich laufe ein Stück flussaufwärts. Das Wasser ist an einigen Stellen mehr als knietief und ich bin erstaunt: Kein Krokodil beisst mir ein Bein ab! Wie angenehm. Mir wurde gesagt, dass man im Flussbett des Copper Creek</w:t>
      </w:r>
      <w:r>
        <w:fldChar w:fldCharType="begin"/>
      </w:r>
      <w:r>
        <w:rPr/>
        <w:instrText xml:space="preserve"> XE "Copper Creek" </w:instrText>
      </w:r>
      <w:r>
        <w:rPr/>
        <w:fldChar w:fldCharType="separate"/>
      </w:r>
      <w:r>
        <w:rPr/>
      </w:r>
      <w:r>
        <w:rPr/>
        <w:fldChar w:fldCharType="end"/>
      </w:r>
      <w:r>
        <w:rPr>
          <w:rFonts w:cs="Garamond" w:ascii="Garamond" w:hAnsi="Garamond"/>
          <w:sz w:val="30"/>
        </w:rPr>
        <w:t xml:space="preserve"> aufwärts bis zu einem Wasserfall laufen kann. Mindestens vier Stunden muss man für den Hin- und Rückweg veranschlagen. Am nächsten Tag mache ich diese Tour. Ein wirklich einmaliges Erlebnis.</w:t>
      </w:r>
    </w:p>
    <w:p>
      <w:pPr>
        <w:pStyle w:val="Normal"/>
        <w:ind w:firstLine="284"/>
        <w:jc w:val="both"/>
        <w:rPr/>
      </w:pPr>
      <w:r>
        <w:rPr>
          <w:rFonts w:cs="Garamond" w:ascii="Garamond" w:hAnsi="Garamond"/>
          <w:sz w:val="30"/>
        </w:rPr>
        <w:t xml:space="preserve">Zum Abendbrot gibt es Fisch. Ein Gericht aus der umfangreichen Karte, alle Gerichte um die 20 Dollar. Mit der CreditCard ist alles so einfach, man reicht sie einmal über den Tresen, danach ist man für den ganzen Aufenthalt alle Geldsorgen los. Man muss es nur verdrängen können, dass sich im Hintergrund die Kosten summieren. Mit denen wird man aber auch nur noch einmal rücksichtsvoll und kurz konfrontiert: Bei der Abreise, wenn sowieso alles schon zu spät ist. Abendbrot im Urwald. Kerzen, Holztische mit einem grossen Schirm gegen den Regen darüber. Jeden Moment kann es hier anfangen zu regnen, zu giessen. Herrliches Essen: 'The day catched Barramunda with ...' Hier sind vier bis sechs junge Leute am Werk, denen diese Lodge gehört. 18 Gäste sitzen an 10 bis 12 Tischen. Die junge Truppe spielt hier mit vollem Einsatz um ihre Existenz. Auf dem Gelände habe ich eine Investruine gesehen: Betonschalen der vorherigen Lodge, schon wieder stark vom Regenwald zurück erobert. Diesen Absturz vor Augen, strampeln sich die Twens hier ab. Ich denke und hoffe, das rechnet sich. Die Idee und die Ausführung sind diesen Einsatz wert. Aber geschenkt wird hier keinem was. </w:t>
      </w:r>
    </w:p>
    <w:p>
      <w:pPr>
        <w:pStyle w:val="Normal"/>
        <w:ind w:firstLine="284"/>
        <w:jc w:val="both"/>
        <w:rPr/>
      </w:pPr>
      <w:r>
        <w:rPr>
          <w:rFonts w:cs="Garamond" w:ascii="Garamond" w:hAnsi="Garamond"/>
          <w:sz w:val="30"/>
        </w:rPr>
        <w:t>Zwei Tage später habe ich alle Sachen im Auto verstaut und die Rechnung mit meiner Unterschrift verziert, jetzt kann ich losfahren. Was fange ich heute mit dem schönen Tag an? Eigentlich war ich fest entschlossen, an der Thornton Beach</w:t>
      </w:r>
      <w:r>
        <w:fldChar w:fldCharType="begin"/>
      </w:r>
      <w:r>
        <w:rPr/>
        <w:instrText xml:space="preserve"> XE "Thornton Beach" </w:instrText>
      </w:r>
      <w:r>
        <w:rPr/>
        <w:fldChar w:fldCharType="separate"/>
      </w:r>
      <w:r>
        <w:rPr/>
      </w:r>
      <w:r>
        <w:rPr/>
        <w:fldChar w:fldCharType="end"/>
      </w:r>
      <w:r>
        <w:rPr>
          <w:rFonts w:cs="Garamond" w:ascii="Garamond" w:hAnsi="Garamond"/>
          <w:sz w:val="30"/>
        </w:rPr>
        <w:t xml:space="preserve"> mein Zelt aufzuschlagen. Aber beim Checkout kam mir der Gedanke, nach einem Wanderweg auf einen Berg in dieser Gegend zu fragen. Heute stand ein Mann an der Rezeption und er wusste nichts von einem Wanderweg. Aber er gab mir den guten Rat, beim Ranger des Nationalparks nachzufragen: Der ist von 9:30 Uhr bis 11:30 Uhr auf seinem Stützpunkt direkt am Parkplatz des Cape Tribulation</w:t>
      </w:r>
      <w:r>
        <w:fldChar w:fldCharType="begin"/>
      </w:r>
      <w:r>
        <w:rPr/>
        <w:instrText xml:space="preserve"> XE "Cape Tribulation NP" </w:instrText>
      </w:r>
      <w:r>
        <w:rPr/>
        <w:fldChar w:fldCharType="separate"/>
      </w:r>
      <w:r>
        <w:rPr/>
      </w:r>
      <w:r>
        <w:rPr/>
        <w:fldChar w:fldCharType="end"/>
      </w:r>
      <w:r>
        <w:rPr>
          <w:rFonts w:cs="Garamond" w:ascii="Garamond" w:hAnsi="Garamond"/>
          <w:sz w:val="30"/>
        </w:rPr>
        <w:t xml:space="preserve"> zu erreichen. Da wollte ich sowieso noch einmal hin - warum nicht jetzt und gleich !?</w:t>
      </w:r>
    </w:p>
    <w:p>
      <w:pPr>
        <w:pStyle w:val="Normal"/>
        <w:ind w:firstLine="284"/>
        <w:jc w:val="both"/>
        <w:rPr/>
      </w:pPr>
      <w:r>
        <w:rPr>
          <w:rFonts w:cs="Garamond" w:ascii="Garamond" w:hAnsi="Garamond"/>
          <w:sz w:val="30"/>
        </w:rPr>
        <w:t>Die Rangerstation ist tatsächlich besetzt und ich spreche mit einem der Ranger. Es existiert tatsächlich ein Wanderweg direkt von hier in die umliegenden Berge über dem Cape Tribulation. Er gibt mir eine schlechte Karte dieser Gegend und fragt, ob ich noch heute in die Berge will. Na klar, gleich gehe ich los. Da ist es allerdings ratsam, vorher noch schnell ein Registrierungsformular ausfüllen: Sicherheit für die Touristen. Ich frage, wie heute das Wetter wird: 'Kein Problem, es ist nicht zu nass. Heute gibt es kaum Regen, höchstens ein paar Schauer.' Die Ranger haben nichts dagegen, dass ich alleine in den Regenwald</w:t>
      </w:r>
      <w:r>
        <w:fldChar w:fldCharType="begin"/>
      </w:r>
      <w:r>
        <w:rPr/>
        <w:instrText xml:space="preserve"> XE "Regenwald" </w:instrText>
      </w:r>
      <w:r>
        <w:rPr/>
        <w:fldChar w:fldCharType="separate"/>
      </w:r>
      <w:r>
        <w:rPr/>
      </w:r>
      <w:r>
        <w:rPr/>
        <w:fldChar w:fldCharType="end"/>
      </w:r>
      <w:r>
        <w:rPr>
          <w:rFonts w:cs="Garamond" w:ascii="Garamond" w:hAnsi="Garamond"/>
          <w:sz w:val="30"/>
        </w:rPr>
        <w:t xml:space="preserve"> steige. Ich fülle das Formular aus, damit sind alle Formalitäten erledigt. Ich packe meinen Rucksack aus, um und ein. Mein Auto steht hier gut auf dem Parkplatz. Zuletzt ziehe ich mir noch die lange Hose aus und gegen 10:30 Uhr laufe ich in einem gestreiften T-Shirt und mit meiner roten Unterhose in den Regenwald am Cape Tribulation! </w:t>
      </w:r>
    </w:p>
    <w:p>
      <w:pPr>
        <w:pStyle w:val="Normal"/>
        <w:ind w:firstLine="284"/>
        <w:jc w:val="both"/>
        <w:rPr/>
      </w:pPr>
      <w:r>
        <w:rPr>
          <w:rFonts w:cs="Garamond" w:ascii="Garamond" w:hAnsi="Garamond"/>
          <w:sz w:val="30"/>
        </w:rPr>
        <w:t>Der Einstieg erfolgt am Bloomfield Track</w:t>
      </w:r>
      <w:r>
        <w:fldChar w:fldCharType="begin"/>
      </w:r>
      <w:r>
        <w:rPr/>
        <w:instrText xml:space="preserve"> XE "Bloomfield Track" </w:instrText>
      </w:r>
      <w:r>
        <w:rPr/>
        <w:fldChar w:fldCharType="separate"/>
      </w:r>
      <w:r>
        <w:rPr/>
      </w:r>
      <w:r>
        <w:rPr/>
        <w:fldChar w:fldCharType="end"/>
      </w:r>
      <w:r>
        <w:rPr>
          <w:rFonts w:cs="Garamond" w:ascii="Garamond" w:hAnsi="Garamond"/>
          <w:sz w:val="30"/>
        </w:rPr>
        <w:t xml:space="preserve">, höchstens 50 Meter, nachdem sich die Strasse gegabelt hat. Orange Bänder in den Bäumen markieren den Anfang und den ganzen Weg. Am Anfang geht es auf einem sehr ausgetretenen Buschpfad langsam nach oben. Ich bin etwas enttäuscht: Das sieht nach einer sehr einfachen Wanderung aus, alle drei Meter ein Bändchen am Baum und dieser ausgelatschte Weg - Urwald für alle. Fehlt nur noch, dass hier hunderte von Leuten auf diesem Pfad unterwegs sind. Aber es ist ein schöner Regenwald. Man kann herrliche, recht grosse Bäume sehen. Ich fotografiere viele faszinierenden Würgerfeigen, Fun Palmen und die (leider kleinen) Bäume mit den Brettwurzeln. Dichtes Unterholz, wenn man vom Weg abgehen will, ohne Machete wird das nichts. </w:t>
      </w:r>
    </w:p>
    <w:p>
      <w:pPr>
        <w:pStyle w:val="Normal"/>
        <w:ind w:firstLine="284"/>
        <w:jc w:val="both"/>
        <w:rPr/>
      </w:pPr>
      <w:r>
        <w:rPr>
          <w:rFonts w:cs="Garamond" w:ascii="Garamond" w:hAnsi="Garamond"/>
          <w:sz w:val="30"/>
        </w:rPr>
        <w:t xml:space="preserve">Nach einer Stunde ist kaum noch ein Weg zu sehen. Die meisten Wanderer sind bis hier her wohl nicht vorgedrungen. Sie haben schon vorher aufgegeben, denn es geht jetzt steiler nach oben und der Waldboden ist glitschig. Man rutscht auf den vielen Steinen und Wurzeln leicht aus. Die Humusschicht ist auch hier nur ganz dünn: 10, höchstens 20 Millimeter. Erstaunlich, was die Bäume trotzdem daraus machen! Der Weg ist anstrengender, als es am Anfang aussieht. Am schlimmsten ist wieder die erste halbe Stunde: Alles wird nass vom Schwitzen, der Puls steigt an. Zu sehen sind nur die unmittelbar vor einem stehenden Bäume, sonst ist alles dicht wie eine grüne Wand. Nach der ersten halben Stunde, in der man sich fragt, warum man hier im feuchten Wald nach oben läuft, hat der Körper erkannt, dass es kein Entrinnen gibt. Von da an kooperiert er und der Puls normalisiert sich bei gleicher Leistung. Das ist wirklich erstaunlich. </w:t>
      </w:r>
    </w:p>
    <w:p>
      <w:pPr>
        <w:pStyle w:val="Normal"/>
        <w:ind w:firstLine="284"/>
        <w:jc w:val="both"/>
        <w:rPr/>
      </w:pPr>
      <w:r>
        <w:rPr>
          <w:rFonts w:cs="Garamond" w:ascii="Garamond" w:hAnsi="Garamond"/>
          <w:sz w:val="30"/>
        </w:rPr>
        <w:t xml:space="preserve">Es ist nicht ausgesprochen warm, denn die Sonne ist nur sehr selten zu sehen. Es sind nur 24 Grad und im Regenwald weht ein frischer Wind! Ein grosser Vorteil für diese Wanderung. Ich mache mehrere Pausen um zu fotografieren. Ich trinke und ich esse was. So wird es Mittag und es stellt sich die Frage: Wo ist der Lookout, den es auf der ersten Bergkuppe geben soll ?!? Ich bin jetzt anderthalb Stunden unterwegs und war nicht langsam, also müsste der Ausguck doch bald kommen! Denkste. Nach zweieinhalb Stunden soll er kommen, sagte der Ranger. Jetzt geht dieser Trip erst richtig los. Es gibt keinen Weg mehr, aber man sieht noch die Markierungen in den Bäumen. Eine grosse Hilfe. Jetzt geht es sehr steil bergauf, felsiger Untergrund, nass und schmierig. Auch als dieser Berg erklommen ist, gibt es keinen Ausguck. </w:t>
      </w:r>
    </w:p>
    <w:p>
      <w:pPr>
        <w:pStyle w:val="Normal"/>
        <w:ind w:firstLine="284"/>
        <w:jc w:val="both"/>
        <w:rPr/>
      </w:pPr>
      <w:r>
        <w:rPr>
          <w:rFonts w:cs="Garamond" w:ascii="Garamond" w:hAnsi="Garamond"/>
          <w:sz w:val="30"/>
        </w:rPr>
        <w:t>Dafür sehe ich jetzt von rechts die ersten Nebelschwaden durch den Wald ziehen. Es wird deutlich nasser und dunkler und ich muss durch kniehohes, feuchtes Grün, dass das Unterholz abgelöst hat. Alles wird nass, der Boden ist glitschig und schlammig und irgendwas zwickt: Ich gucke mir meine bis oben hin nackten Beine an und sehe, wie sich mindestens 10 Blutegel</w:t>
      </w:r>
      <w:r>
        <w:fldChar w:fldCharType="begin"/>
      </w:r>
      <w:r>
        <w:rPr/>
        <w:instrText xml:space="preserve"> XE "Blutegel" </w:instrText>
      </w:r>
      <w:r>
        <w:rPr/>
        <w:fldChar w:fldCharType="separate"/>
      </w:r>
      <w:r>
        <w:rPr/>
      </w:r>
      <w:r>
        <w:rPr/>
        <w:fldChar w:fldCharType="end"/>
      </w:r>
      <w:r>
        <w:rPr>
          <w:rFonts w:cs="Garamond" w:ascii="Garamond" w:hAnsi="Garamond"/>
          <w:sz w:val="30"/>
        </w:rPr>
        <w:t xml:space="preserve"> freuen, dass sie endlich was zu fressen haben. Sie sind dünn wie Stecknadeln, lassen sich vom nassen Gras fallen, beissen sich fest und wedeln dann mit ihrem fadenförmigen Körper um eine Deckung zu suchen. Erst in der Deckung können sie sich richtig schön vollsaugen. Dann sind sie 4 bis 5 mm dick, dunkelrot und bis zu 20 mm lang und lassen sich gesättigt in den Wald zurück fallen. Die Bisse schmerzen tagelang, ich behandle jetzt noch welche aus dem Coppercreek ...! Hier aber treten diese Viecher in Massen zum Angriff auf meine nackte Haut an. Aber es ist ein grosser Vorteil, dass ich nichts anhabe: So kann ich die wedelnden Blutsauger wenigstens sehen. Sie müssen so schnell wie möglich abgesammelt werden, noch bevor sie sich richtig festgebissen haben. Bis dahin tut es auch noch nicht weh, denn sie haben noch keine Injektion gesetzt, die die Blutgerinnung stoppt. Aber die Bekämpfung der Blutegel macht Arbeit und hält auf. Man muss stehen bleiben, kontrollieren, absammeln, man kommt nicht voran ... </w:t>
      </w:r>
    </w:p>
    <w:p>
      <w:pPr>
        <w:pStyle w:val="Normal"/>
        <w:ind w:firstLine="284"/>
        <w:jc w:val="both"/>
        <w:rPr/>
      </w:pPr>
      <w:r>
        <w:rPr>
          <w:rFonts w:cs="Garamond" w:ascii="Garamond" w:hAnsi="Garamond"/>
          <w:sz w:val="30"/>
        </w:rPr>
        <w:t xml:space="preserve">Wo ist der Ausguck? Bin ich schon vorbei? Das ist der letzte Hügel, den ich raufsteige, wenn da oben der Lookout nicht ist, gehe ich zurück. Natürlich drehe ich oben doch nicht um. Als ich feststelle, dass der Ausguck noch nicht erreicht ist, laufe ich weiter, denn die zweieinhalb Stunden, die es dauern sollte, sind erst um 13 Uhr um. Jetzt aber ist es erst 12:50 Uhr. Als es 13 Uhr ist und kein Lookout in Sicht, entschliesse ich mich, umzudrehen. Schon in einer solchen Situation ist das ein schwerer Entschluss, denn ich wollte doch das Cape Tribulation von oben sehen! Um wieviel schwerer muss so eine Entscheidung erst am Mt. Everest sein, wenn man die Expedition drei Jahre lang geplant und vorbereitet hat und jetzt so kurz vor dem Gipfel steht. Sooo schlimm ist es hier lange nicht, aber Bilder vom Lookout wären doch ganz schön gewesen, zumal ich doch Lookouts und Aussichten ins weite Land so liebe. Noch diesen letzten Anstieg hier, dann drehe ich um. </w:t>
      </w:r>
    </w:p>
    <w:p>
      <w:pPr>
        <w:pStyle w:val="Normal"/>
        <w:ind w:firstLine="284"/>
        <w:jc w:val="both"/>
        <w:rPr/>
      </w:pPr>
      <w:r>
        <w:rPr>
          <w:rFonts w:cs="Garamond" w:ascii="Garamond" w:hAnsi="Garamond"/>
          <w:sz w:val="30"/>
        </w:rPr>
        <w:t xml:space="preserve">Um 13:03 Uhr bin ich oben und stehe auf dem Ausguck, der keiner ist: Eine freie Fläche 1 x 2 Meter. Durch die Büsche könnte man runter auf den Strand gucken, aber da ist nichts zu sehen, der Ausguck steckt in einer Wolke. Die Sicht ist so gut, wie in einer Waschküche! Ein sehr steiler Abhang fällt links und rechts nach unten, eine richtige Klippe. Aber kein Problem, wenn man hier abrutscht, es ist alles dicht bewachsen, da fällt man nicht tief. Ich sammel Blutegel von den Beinen, aus der linken Achselhöhle, aus dem Gesicht, aus der Unterhose ... Die Biester fallen hier pausenlos von den Bäumen und Büschen! Mit meinem langen  Messer bekomme ich die Blutegel am schnellsten ab. Man rasiert sich quasi mit der scharfen Klinge. Das lieben sie gar nicht. Plötzlich ist Sicht bis runter auf das Cape Tribulation! Ich springe einen Meter tiefer, da ist ein Standort, wo noch am meisten durch das Unterholz zu sehen ist. Zoom und Autofocus auf unendlich, zwei diesige Bilder und die Sicht ist wieder gleich Null. Dafür habe ich mir wieder neue Blutegel eingefangen. Das passiert nach einer Viertelstunde noch einmal. Danach aber wird der Vorhang nicht mehr aufgezogen. Ich warte erfolglos bis 13:30 Uhr. </w:t>
      </w:r>
    </w:p>
    <w:p>
      <w:pPr>
        <w:pStyle w:val="Normal"/>
        <w:ind w:firstLine="284"/>
        <w:jc w:val="both"/>
        <w:rPr/>
      </w:pPr>
      <w:r>
        <w:rPr>
          <w:rFonts w:cs="Garamond" w:ascii="Garamond" w:hAnsi="Garamond"/>
          <w:sz w:val="30"/>
        </w:rPr>
        <w:t>Es ist windig hier oben und mir ist kalt in dem dünnen T-Shirt: Nur 21 Grad zeigt mein Thermometer an. Also mache ich mich auf den Rückweg durch die Blutegel Kolonie. Mit dem Ersatzriemen habe ich das lange Messer um meinen Bauch gebunden. Da ist es immer griffbereit. Spätestens nach 60 bis 80 Schritten im glitschigen und nassen Gelände, müssen damit die Blutsauger rasiert werden. Aber diesen Kampf gewinne ich. Nach einer Stunde ist die schwierige und rutschige Wegstrecke geschafft, die nur unter Einsatz aller Extremitäten zu bewältigen ist. Danach gibt es auch fast keine Blutegel mehr. Sie leben scheinbar nur in einer bestimmten Höhe, Nässe gehört dazu und spezielle Pflanzen. Der Rest des Weges ist Routine. Es ist zwar glatt, steinig und schlammig, auch versuchen hunderte der Haken von 'Wait a while' mich festzuhalten. Dünne, fast unsichtbare, aber sehr reissfeste Lianen angeln nach meinen Füssen: Da hilft nur aufpassen und die Sicherheitsregeln beherzigen: Nicht springen, nicht rutschen und festhalten! Aber es gibt keine Probleme, ich falle nicht hin, ich knicke nicht um. Mein Corpus macht wunderbar mit und das ist nicht selbstverständlich.</w:t>
      </w:r>
    </w:p>
    <w:p>
      <w:pPr>
        <w:pStyle w:val="Normal"/>
        <w:ind w:firstLine="284"/>
        <w:jc w:val="both"/>
        <w:rPr/>
      </w:pPr>
      <w:r>
        <w:rPr>
          <w:rFonts w:cs="Garamond" w:ascii="Garamond" w:hAnsi="Garamond"/>
          <w:sz w:val="30"/>
        </w:rPr>
        <w:t>Diese Tour ist wirklich nicht so einfach, wie sie am Anfang beginnt. Heil und gesund, aber ohne schöne Bilder vom Ausguck, stehe ich um 15:45 Uhr wieder auf dem Bloomfield Track. Und kurze Zeit später wasche ich mich mit Wasser aus dem Wasserkanister und einem Waschlappen aus dem Kofferraum meines Autos: Was für eine Wonne!</w:t>
      </w:r>
    </w:p>
    <w:p>
      <w:pPr>
        <w:pStyle w:val="Normal"/>
        <w:ind w:firstLine="284"/>
        <w:jc w:val="both"/>
        <w:rPr/>
      </w:pPr>
      <w:r>
        <w:rPr>
          <w:rFonts w:cs="Garamond" w:ascii="Garamond" w:hAnsi="Garamond"/>
          <w:sz w:val="30"/>
        </w:rPr>
        <w:t>Warum mache ich so eine Wanderung, was muss ich mir beweisen? Nichts. Ich bin einfach zu neugierig! Mich interessiert, wie der Regenwald da oben auf dem Berg aussieht. Das weiss ich jetzt. Viele Leute aller Altersgruppen liegen und laufen am Strand herum, im Wald war keiner. Mir fällt der Satz von Edison ein: 1% Inspiration, 99% Transpiration sei für die Erfindung seiner Glühbirne nötig gewesen. Heute wollen alle Leute diesen Satz umdrehen: Nur nicht anstrengen, nur nicht arbeiten, dafür aber Tag und Nacht Spass, Spiel und ein Event nach dem anderen. Meine Welt ist das nicht, aber ich habe auch nichts dagegen, wenn sich andere so bewegen. Das ist sogar sehr gut so, denn sonst hätte es heute im Blutegel Regenwald ein ziemliches Gedränge gegeben!</w:t>
      </w:r>
      <w:r>
        <w:br w:type="page"/>
      </w:r>
    </w:p>
    <w:p>
      <w:pPr>
        <w:pStyle w:val="Normal"/>
        <w:jc w:val="center"/>
        <w:rPr>
          <w:rFonts w:ascii="Garamond" w:hAnsi="Garamond" w:cs="Garamond"/>
          <w:b/>
          <w:b/>
          <w:sz w:val="44"/>
        </w:rPr>
      </w:pPr>
      <w:r>
        <w:rPr>
          <w:rFonts w:cs="Garamond" w:ascii="Garamond" w:hAnsi="Garamond"/>
          <w:b/>
          <w:sz w:val="44"/>
        </w:rPr>
        <w:t>Auf dem Bloomfield Track nach Cooktown</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Piggy' ist unser Guide und Driver auf dieser Tour nach Cooktown. Er spricht das originale australische English, fährt vorsichtig und routiniert und er redet pausenlos. Piggy heisst eigentlich Dr. Pawlow</w:t>
      </w:r>
      <w:r>
        <w:fldChar w:fldCharType="begin"/>
      </w:r>
      <w:r>
        <w:rPr/>
        <w:instrText xml:space="preserve"> XE "Pawlow, Piggy" </w:instrText>
      </w:r>
      <w:r>
        <w:rPr/>
        <w:fldChar w:fldCharType="separate"/>
      </w:r>
      <w:r>
        <w:rPr/>
      </w:r>
      <w:r>
        <w:rPr/>
        <w:fldChar w:fldCharType="end"/>
      </w:r>
      <w:r>
        <w:rPr>
          <w:rFonts w:cs="Garamond" w:ascii="Garamond" w:hAnsi="Garamond"/>
          <w:sz w:val="30"/>
        </w:rPr>
        <w:t xml:space="preserve">. Er ist Biologe und sein Vater stammt aus Russland. Er hat einmal über Wildschweine geforscht und promoviert, deshalb der Name Piggy. Aber als das Geld für dieses Projekt alle war, wurde er arbeitslos und so hat er sich entschlossen, Guide zu werden. Seine Frau stammt aus ... Baumschulenweg in Berlin! Schon haben wir ein Gesprächsthema, denn er war schon mehrfach in Berlin. Trotzdem kann er kein Wort Deutsch. Es ist ein schwerer Nachteil, wenn man ständig einen Dolmetscher zur Seite hat. Seine Mutter wollte nicht, dass der Vater mit den Kindern russisch spricht. Also kann Dr. Pawlow auch kein Wort Russisch. Er weiss viel von dieser Gegend, von Tieren und Pflanzen und er hat auch zu jeder Sache eine feste Meinung: 'Alle Politiker sind Schweine - in Australien die gleiche Sorte, wie in Deutschland!' So einfach ist das.  </w:t>
      </w:r>
    </w:p>
    <w:p>
      <w:pPr>
        <w:pStyle w:val="Normal"/>
        <w:ind w:firstLine="284"/>
        <w:jc w:val="both"/>
        <w:rPr/>
      </w:pPr>
      <w:r>
        <w:rPr>
          <w:rFonts w:cs="Garamond" w:ascii="Garamond" w:hAnsi="Garamond"/>
          <w:sz w:val="30"/>
        </w:rPr>
        <w:t>Am 6. September 1998 fahren wir zuerst von der Heritage Lodge zum Cape Tribulation</w:t>
      </w:r>
      <w:r>
        <w:fldChar w:fldCharType="begin"/>
      </w:r>
      <w:r>
        <w:rPr/>
        <w:instrText xml:space="preserve"> XE "Cape Tribulation" </w:instrText>
      </w:r>
      <w:r>
        <w:rPr/>
        <w:fldChar w:fldCharType="separate"/>
      </w:r>
      <w:r>
        <w:rPr/>
      </w:r>
      <w:r>
        <w:rPr/>
        <w:fldChar w:fldCharType="end"/>
      </w:r>
      <w:r>
        <w:rPr>
          <w:rFonts w:cs="Garamond" w:ascii="Garamond" w:hAnsi="Garamond"/>
          <w:sz w:val="30"/>
        </w:rPr>
        <w:t>. Hier biegen wir in den Bloomfield Track</w:t>
      </w:r>
      <w:r>
        <w:fldChar w:fldCharType="begin"/>
      </w:r>
      <w:r>
        <w:rPr/>
        <w:instrText xml:space="preserve"> XE "Bloomfield Track" </w:instrText>
      </w:r>
      <w:r>
        <w:rPr/>
        <w:fldChar w:fldCharType="separate"/>
      </w:r>
      <w:r>
        <w:rPr/>
      </w:r>
      <w:r>
        <w:rPr/>
        <w:fldChar w:fldCharType="end"/>
      </w:r>
      <w:r>
        <w:rPr>
          <w:rFonts w:cs="Garamond" w:ascii="Garamond" w:hAnsi="Garamond"/>
          <w:sz w:val="30"/>
        </w:rPr>
        <w:t xml:space="preserve"> ein und Piggy hält eine lange Rede über diese Strasse. Der Bau dieser Piste vor einigen Jahren hat Australien in Aufruhr versetzt. Umwelt- und Regenwald</w:t>
      </w:r>
      <w:r>
        <w:fldChar w:fldCharType="begin"/>
      </w:r>
      <w:r>
        <w:rPr/>
        <w:instrText xml:space="preserve"> XE "Regenwald" </w:instrText>
      </w:r>
      <w:r>
        <w:rPr/>
        <w:fldChar w:fldCharType="separate"/>
      </w:r>
      <w:r>
        <w:rPr/>
      </w:r>
      <w:r>
        <w:rPr/>
        <w:fldChar w:fldCharType="end"/>
      </w:r>
      <w:r>
        <w:rPr>
          <w:rFonts w:cs="Garamond" w:ascii="Garamond" w:hAnsi="Garamond"/>
          <w:sz w:val="30"/>
        </w:rPr>
        <w:t>schützer haben ganz massiv gegen diese Strasse mobil gemacht. Sie wollten den wenigen tropischen Regenwald, den es in Australien noch gibt, vor den Touristen schützen. Sie errichteten Camps, gruben sich in die Strasse ein, errichteten Strassensperren, ketteten sich an Bäume und Bulldozer. Es hat alles nichts genützt, der 'Fortschritt' war nicht aufzuhalten. Der Track wurde unter weitgehender Schonung der Natur durch den Regenwald geschlagen. Aber die Umweltschützer haben durchgesetzt, dass es hier nur eine Gravelroad gibt, dass keine Brücken gebaut wurden und kein Ausgleich des Geländeprofils erfolgte. Die Strasse folgt dem natürlichen Profil, deshalb gibt es hier Steigungen bis zu 33 %. Wasser und der strotzende Regenwald sind die grössten Feinde dieser Strasse. Es kommt vor, dass in drei Tagen hier 500 mm Regen fällt, bei einem Cyclone sind es noch wesentlich mehr. Dann ist von dieser Piste nicht mehr viel da. Der Regenwald holt sich zurück, was einige Zeit in Ruhe gelassen wird. Also sind hier ständig Bautrupps im Einsatz. Man kann Cooktown</w:t>
      </w:r>
      <w:r>
        <w:fldChar w:fldCharType="begin"/>
      </w:r>
      <w:r>
        <w:rPr/>
        <w:instrText xml:space="preserve"> XE "Cooktown" </w:instrText>
      </w:r>
      <w:r>
        <w:rPr/>
        <w:fldChar w:fldCharType="separate"/>
      </w:r>
      <w:r>
        <w:rPr/>
      </w:r>
      <w:r>
        <w:rPr/>
        <w:fldChar w:fldCharType="end"/>
      </w:r>
      <w:r>
        <w:rPr>
          <w:rFonts w:cs="Garamond" w:ascii="Garamond" w:hAnsi="Garamond"/>
          <w:sz w:val="30"/>
        </w:rPr>
        <w:t xml:space="preserve"> auch über eine ordentliche Strasse via Moosman</w:t>
      </w:r>
      <w:r>
        <w:fldChar w:fldCharType="begin"/>
      </w:r>
      <w:r>
        <w:rPr/>
        <w:instrText xml:space="preserve"> XE "Moosman" </w:instrText>
      </w:r>
      <w:r>
        <w:rPr/>
        <w:fldChar w:fldCharType="separate"/>
      </w:r>
      <w:r>
        <w:rPr/>
      </w:r>
      <w:r>
        <w:rPr/>
        <w:fldChar w:fldCharType="end"/>
      </w:r>
      <w:r>
        <w:rPr>
          <w:rFonts w:cs="Garamond" w:ascii="Garamond" w:hAnsi="Garamond"/>
          <w:sz w:val="30"/>
        </w:rPr>
        <w:t>/Lakeland</w:t>
      </w:r>
      <w:r>
        <w:fldChar w:fldCharType="begin"/>
      </w:r>
      <w:r>
        <w:rPr/>
        <w:instrText xml:space="preserve"> XE "Lakeland" </w:instrText>
      </w:r>
      <w:r>
        <w:rPr/>
        <w:fldChar w:fldCharType="separate"/>
      </w:r>
      <w:r>
        <w:rPr/>
      </w:r>
      <w:r>
        <w:rPr/>
        <w:fldChar w:fldCharType="end"/>
      </w:r>
      <w:r>
        <w:rPr>
          <w:rFonts w:cs="Garamond" w:ascii="Garamond" w:hAnsi="Garamond"/>
          <w:sz w:val="30"/>
        </w:rPr>
        <w:t xml:space="preserve"> erreichen. Dafür muss man aber mehr als 250 km fahren. Der Bloomfield Track verkürzt diese Strecke auf 106 Kilometer. Wenn das kein Argument ist! </w:t>
      </w:r>
    </w:p>
    <w:p>
      <w:pPr>
        <w:pStyle w:val="Normal"/>
        <w:ind w:firstLine="284"/>
        <w:jc w:val="both"/>
        <w:rPr/>
      </w:pPr>
      <w:r>
        <w:rPr>
          <w:rFonts w:cs="Garamond" w:ascii="Garamond" w:hAnsi="Garamond"/>
          <w:sz w:val="30"/>
        </w:rPr>
        <w:t xml:space="preserve">Wir fahren den Bloomfield Track. Schotterpiste, schmal, dass sich gerade zwei Lkws begegnen können. Rechts und links nur Regenwald, undurchdringlich, grün und wie eine Wand. Es geht bergauf und bergab, enge Kurven, Flüsse werden durchfahren, die jetzt Gott sei Dank kaum Wasser führen. 'Only 4WD passed this point !!' steht mehrfach auf Schildern an der Strasse. </w:t>
      </w:r>
    </w:p>
    <w:p>
      <w:pPr>
        <w:pStyle w:val="Normal"/>
        <w:ind w:firstLine="284"/>
        <w:jc w:val="both"/>
        <w:rPr/>
      </w:pPr>
      <w:r>
        <w:rPr>
          <w:rFonts w:cs="Garamond" w:ascii="Garamond" w:hAnsi="Garamond"/>
          <w:sz w:val="30"/>
        </w:rPr>
        <w:t xml:space="preserve">Nach den ersten 15 Kilometern steht ein PKW auf der Strecke, daneben ein Aboriginal, tief schwarz, in Hose und Hemd, barfuss. Er winkt um Hilfe, sein Wagen ohne Allradantrieb hat den Geist aufgegeben. Piggy fährt ohne den Fuss vom Gas zu nehmen vorbei und erklärt, dass er nur anhalten würde, wenn es in dem 'car, full of Aboriginals ...' einen Verletzten geben würde. In allen anderen Fällen hat das Anhalten keinen Sinn: Es kann Stunden dauern, bis man diese Schrottkisten wieder flott bekommt. Und dann schaffen es die Leute doch nur wieder bis zur nächsten Flussdurchfahrt, vor der sie kapitulieren müssen. Es entspannt sich ein Disput über die Ureinwohner Australiens, in dem die Vokabeln: 'Alkohol, Nichtstun, ohne Bildung und kein Anpassungswille' dominieren. Geredet wird viel, aber allen ist klar, dass es keine einfache und schnelle Lösung für dieses Problem gibt.  </w:t>
      </w:r>
    </w:p>
    <w:p>
      <w:pPr>
        <w:pStyle w:val="Normal"/>
        <w:ind w:firstLine="284"/>
        <w:jc w:val="both"/>
        <w:rPr/>
      </w:pPr>
      <w:r>
        <w:rPr>
          <w:rFonts w:cs="Garamond" w:ascii="Garamond" w:hAnsi="Garamond"/>
          <w:sz w:val="30"/>
        </w:rPr>
        <w:t>Am Ende des Bloomfield Tracks liegt Wujal Wujal</w:t>
      </w:r>
      <w:r>
        <w:fldChar w:fldCharType="begin"/>
      </w:r>
      <w:r>
        <w:rPr/>
        <w:instrText xml:space="preserve"> XE "Wujal Wujal" </w:instrText>
      </w:r>
      <w:r>
        <w:rPr/>
        <w:fldChar w:fldCharType="separate"/>
      </w:r>
      <w:r>
        <w:rPr/>
      </w:r>
      <w:r>
        <w:rPr/>
        <w:fldChar w:fldCharType="end"/>
      </w:r>
      <w:r>
        <w:rPr>
          <w:rFonts w:cs="Garamond" w:ascii="Garamond" w:hAnsi="Garamond"/>
          <w:sz w:val="30"/>
        </w:rPr>
        <w:t xml:space="preserve">, eine Aboriginal Community. Dass dieses Dorf künstlich angelegt worden ist, sieht man auf den ersten Blick. Hier hat der Staat 60 einfache Häuser als Entschädigung für enteignetes Land gebaut. In jedem Haus wohnt ein grosser Aboriginal Clan mit vielen Kindern. Abfällige Bemerkungen von Piggy: 'Überall Schrottautos und Bierbüchsen! Sieht hier jemand irgendwo Gardinen? Möbel gibt es in diesen Häusern auch nicht, keine Hygiene aber unendlich viele Kinder ...' Wir sehen ein Krankenhaus und eine Schule. Unklar aber bleibt, wovon diese Menschen hier eigentlich leben sollen. Es gibt keine Landwirtschaft, keine Betriebe, keine Art Company ... nur Vivy's Bar lädt zu einem Kaffee ein. Wir aber halten hier nicht an, sondern fahren auf dem kürzesten und schnellsten Weg durch dieses trostlose Dorf. </w:t>
      </w:r>
    </w:p>
    <w:p>
      <w:pPr>
        <w:pStyle w:val="Normal"/>
        <w:ind w:firstLine="284"/>
        <w:jc w:val="both"/>
        <w:rPr/>
      </w:pPr>
      <w:r>
        <w:rPr>
          <w:rFonts w:cs="Garamond" w:ascii="Garamond" w:hAnsi="Garamond"/>
          <w:sz w:val="30"/>
        </w:rPr>
        <w:t>In Richtung Cooktown ändert sich jetzt die Landschaft. Von der Strasse aus geht der Blick über endlose Weideflächen. Hier liegen einige riesig grosse Rinderfarmen. Die Rodung der Felder hat ein Jahrhundert und länger gedauert. Sie wird als Pionierleistung angesehen, die sie mit unseren Augen gesehen, ja auch wirklich ist. Der Bloomfield River</w:t>
      </w:r>
      <w:r>
        <w:fldChar w:fldCharType="begin"/>
      </w:r>
      <w:r>
        <w:rPr/>
        <w:instrText xml:space="preserve"> XE "Bloomfield River" </w:instrText>
      </w:r>
      <w:r>
        <w:rPr/>
        <w:fldChar w:fldCharType="separate"/>
      </w:r>
      <w:r>
        <w:rPr/>
      </w:r>
      <w:r>
        <w:rPr/>
        <w:fldChar w:fldCharType="end"/>
      </w:r>
      <w:r>
        <w:rPr>
          <w:rFonts w:cs="Garamond" w:ascii="Garamond" w:hAnsi="Garamond"/>
          <w:sz w:val="30"/>
        </w:rPr>
        <w:t xml:space="preserve"> war offensichtlich genau so eine natürliche Grenze im Norden, wie der Daintree River</w:t>
      </w:r>
      <w:r>
        <w:fldChar w:fldCharType="begin"/>
      </w:r>
      <w:r>
        <w:rPr/>
        <w:instrText xml:space="preserve"> XE "Daintree River" </w:instrText>
      </w:r>
      <w:r>
        <w:rPr/>
        <w:fldChar w:fldCharType="separate"/>
      </w:r>
      <w:r>
        <w:rPr/>
      </w:r>
      <w:r>
        <w:rPr/>
        <w:fldChar w:fldCharType="end"/>
      </w:r>
      <w:r>
        <w:rPr>
          <w:rFonts w:cs="Garamond" w:ascii="Garamond" w:hAnsi="Garamond"/>
          <w:sz w:val="30"/>
        </w:rPr>
        <w:t xml:space="preserve"> im Süden. Vor diesen Flüssen wurden grosse landwirtschaftliche Flächen geschaffen. Dazwischen liegt nur Regenwald, jetzt befahrbar durch den Bloomfield Track. Diese Flüsse waren früher unüberwindlich und sie sind es zur Regenzeit heute immer noch. Es gibt keine Brücke über den Bloomfield River, nur ein Floodway. Schon wenn der Fluss um ein bis zwei Meter ansteigt, ist der Bloomfield Track nicht mehr befahrbar.  </w:t>
      </w:r>
    </w:p>
    <w:p>
      <w:pPr>
        <w:pStyle w:val="Normal"/>
        <w:ind w:firstLine="284"/>
        <w:jc w:val="both"/>
        <w:rPr/>
      </w:pPr>
      <w:r>
        <w:rPr>
          <w:rFonts w:cs="Garamond" w:ascii="Garamond" w:hAnsi="Garamond"/>
          <w:sz w:val="30"/>
        </w:rPr>
        <w:t>Wir besichtigen den Bloomfield Falls</w:t>
      </w:r>
      <w:r>
        <w:fldChar w:fldCharType="begin"/>
      </w:r>
      <w:r>
        <w:rPr/>
        <w:instrText xml:space="preserve"> XE "Bloomfield Falls" </w:instrText>
      </w:r>
      <w:r>
        <w:rPr/>
        <w:fldChar w:fldCharType="separate"/>
      </w:r>
      <w:r>
        <w:rPr/>
      </w:r>
      <w:r>
        <w:rPr/>
        <w:fldChar w:fldCharType="end"/>
      </w:r>
      <w:r>
        <w:rPr>
          <w:rFonts w:cs="Garamond" w:ascii="Garamond" w:hAnsi="Garamond"/>
          <w:sz w:val="30"/>
        </w:rPr>
        <w:t>. Ein Rinnsal läuft eine Felswand herunter in ein fast leeres Flussbett. Aber man sieht deutlich, dass es hier Zeiten gibt, in denen der Pegel mindestens fünf bis acht Meter höher steht, als jetzt. Die Bäume sind alle in diese Fliessrichtung geneigt und hoch oben hängen in ihnen Gras, Gestrüpp und Treibholz vom letzten Hochwasser. Was für eine Wassermenge dann über diesen Wasserfall nach unten stürzt! Keine Chance, dann hier diesen Fluss zu überqueren und auf dem Bloomfield Track zur Heritage Lodge zu fahren!</w:t>
      </w:r>
    </w:p>
    <w:p>
      <w:pPr>
        <w:pStyle w:val="Normal"/>
        <w:ind w:firstLine="284"/>
        <w:jc w:val="both"/>
        <w:rPr>
          <w:rFonts w:ascii="Garamond" w:hAnsi="Garamond" w:cs="Garamond"/>
          <w:sz w:val="30"/>
        </w:rPr>
      </w:pPr>
      <w:r>
        <w:rPr>
          <w:rFonts w:cs="Garamond" w:ascii="Garamond" w:hAnsi="Garamond"/>
          <w:sz w:val="30"/>
        </w:rPr>
        <w:t>Eine knappe Stunde später haben wir Cooktown</w:t>
      </w:r>
      <w:r>
        <w:fldChar w:fldCharType="begin"/>
      </w:r>
      <w:r>
        <w:rPr/>
        <w:instrText xml:space="preserve"> XE "Cooktown" </w:instrText>
      </w:r>
      <w:r>
        <w:rPr/>
        <w:fldChar w:fldCharType="separate"/>
      </w:r>
      <w:r>
        <w:rPr/>
      </w:r>
      <w:r>
        <w:rPr/>
        <w:fldChar w:fldCharType="end"/>
      </w:r>
      <w:r>
        <w:rPr>
          <w:rFonts w:cs="Garamond" w:ascii="Garamond" w:hAnsi="Garamond"/>
          <w:sz w:val="30"/>
        </w:rPr>
        <w:t xml:space="preserve"> erreicht und diese 'Town' ist für mich enttäuschend. Hier leben nur höchstens 1500 Menschen und es gibt nicht einmal einen Hafen. Ich dachte, den gibt es hier seit den Zeiten von James Cook. Aber es existiert nur ein armseliger Anlegesteg. Cooktown ist ein verschlafenes, amerikanisch wirkendes Nest. Unendlich breite, rechtwinklige Strassen, Holzhäuser im Kolonialstil, die bei jedem Cyclone durch die Luft fliegen. Flirrende Mittagshitze über der ausgestorbenen Main Street. Cooktown hat seine Blütezeit hinter sich. Die wilden, prosperierend Jahre waren die, als aus aller Welt Goldgräber anrückten, weil man hier angeblich schnell reich werden konnte. Das ist 100 Jahre her und jetzt ist hier nichts mehr los. </w:t>
      </w:r>
    </w:p>
    <w:p>
      <w:pPr>
        <w:pStyle w:val="Normal"/>
        <w:ind w:firstLine="284"/>
        <w:jc w:val="both"/>
        <w:rPr/>
      </w:pPr>
      <w:r>
        <w:rPr>
          <w:rFonts w:cs="Garamond" w:ascii="Garamond" w:hAnsi="Garamond"/>
          <w:sz w:val="30"/>
        </w:rPr>
        <w:t>Aber das Heimatmuseum ist sehr interessant. Hier wird der originale Anker von Cooks</w:t>
      </w:r>
      <w:r>
        <w:fldChar w:fldCharType="begin"/>
      </w:r>
      <w:r>
        <w:rPr/>
        <w:instrText xml:space="preserve"> XE "Cook, James" </w:instrText>
      </w:r>
      <w:r>
        <w:rPr/>
        <w:fldChar w:fldCharType="separate"/>
      </w:r>
      <w:r>
        <w:rPr/>
      </w:r>
      <w:r>
        <w:rPr/>
        <w:fldChar w:fldCharType="end"/>
      </w:r>
      <w:r>
        <w:rPr>
          <w:rFonts w:cs="Garamond" w:ascii="Garamond" w:hAnsi="Garamond"/>
          <w:sz w:val="30"/>
        </w:rPr>
        <w:t xml:space="preserve"> Segelschiff Endeavour ausgestellt, das im Jahre 1770 vor Cooktown auf ein Riff gelaufen ist. Das Schiff wurde schwer beschädigt und vor Ort in monatelanger Arbeit repariert. Deshalb also gibt es Cooktown und das Endeavour Reef</w:t>
      </w:r>
      <w:r>
        <w:fldChar w:fldCharType="begin"/>
      </w:r>
      <w:r>
        <w:rPr/>
        <w:instrText xml:space="preserve"> XE "Endeavour Reef" </w:instrText>
      </w:r>
      <w:r>
        <w:rPr/>
        <w:fldChar w:fldCharType="separate"/>
      </w:r>
      <w:r>
        <w:rPr/>
      </w:r>
      <w:r>
        <w:rPr/>
        <w:fldChar w:fldCharType="end"/>
      </w:r>
      <w:r>
        <w:rPr>
          <w:rFonts w:cs="Garamond" w:ascii="Garamond" w:hAnsi="Garamond"/>
          <w:sz w:val="30"/>
        </w:rPr>
        <w:t>. Der Anker ist riesengross und erst vor 20 Jahren aus dem Riff geborgen worden. Das Museum ist im schönsten Haus von Cooktown untergebracht. Es wurde mehr als hundert Jahre nach Cook für ein Damenstift gebaut, ein katholischer Konvent. Der Bischof von Cooktown und Umgebung hat englische Mädchen dazu gebracht, sich nicht nur asketisch dem Lieben Gott zu ergeben, sondern auch noch nach Australien in die Wildnis auszuwandern, um dort in selbstloser, unbezahlter und lebenslanger Arbeit die Wunden der Siedler zu pflegen und ihren Kindern das Lesen und Schreiben beizubringen. Was für eine schreckliche Geschichte - und sie ist noch keine 50 Jahre Vergangenheit !!</w:t>
      </w:r>
    </w:p>
    <w:p>
      <w:pPr>
        <w:pStyle w:val="Normal"/>
        <w:ind w:firstLine="284"/>
        <w:jc w:val="both"/>
        <w:rPr/>
      </w:pPr>
      <w:r>
        <w:rPr>
          <w:rFonts w:cs="Garamond" w:ascii="Garamond" w:hAnsi="Garamond"/>
          <w:sz w:val="30"/>
        </w:rPr>
        <w:t xml:space="preserve">Piggy gibt uns für Cooktown eine Stunde Zeit, den Museumsbesuch eingeschlossen. Aber das reicht. Ich laufe im Anschluss an das interessante Museum unter sengender Sonne zum Cook Memorial, fotografiere die ersten Mangrovensümpfe und Mangobäume, die ich in Australien sehe. Nach einem Rundgang auf dem alten Friedhof von Cooktown machen wir uns schon wieder auf die Heimfahrt. Piggy fährt 80 km/h auf dem normalen Highway und auf der Schotterpiste nicht viel weniger, egal ob sie glatt, mit Schlaglöchern übersät oder mit endlosen Waschbrettern ausgestattet ist. Manchmal - besonders bei Waschbrettern - merkt man, dass keines der vier Räder mehr die Strasse richtig berührt: Der Toyota Geländewagen schwimmt. Aber wir sind immer auf der sicheren Seite, Piggy fährt gut und so eine Huckelpiste ist durchaus stundenlang auszuhalten: Wenn es sein muss und wenn man einen strapazierfähigen Magen hat. </w:t>
      </w:r>
    </w:p>
    <w:p>
      <w:pPr>
        <w:pStyle w:val="Normal"/>
        <w:ind w:firstLine="284"/>
        <w:jc w:val="both"/>
        <w:rPr>
          <w:rFonts w:ascii="Garamond" w:hAnsi="Garamond" w:cs="Garamond"/>
          <w:sz w:val="30"/>
        </w:rPr>
      </w:pPr>
      <w:r>
        <w:rPr>
          <w:rFonts w:cs="Garamond" w:ascii="Garamond" w:hAnsi="Garamond"/>
          <w:sz w:val="30"/>
        </w:rPr>
        <w:t xml:space="preserve">Einmal Cooktown reicht. Es ist interessant, diese Stadt und den Weg dorthin zu sehen, aber wenn man das gesehen hat, gibt es keinen Grund mehr, noch einmal nach Cooktown zu fahren. In Cooktown ist der Hund begraben und die Welt zuende. Ausserdem war diese Tour mit 138 Dollar eindeutig überteuert. Mit zweimal Tea Time aus Thermoskanne und Kühlbox und einem sehr sparsamen Lunch in Cooktown, war das wirklich keine grosse Serviceleistung. </w:t>
      </w:r>
    </w:p>
    <w:p>
      <w:pPr>
        <w:pStyle w:val="Normal"/>
        <w:ind w:firstLine="284"/>
        <w:jc w:val="both"/>
        <w:rPr/>
      </w:pPr>
      <w:r>
        <w:rPr>
          <w:rFonts w:cs="Garamond" w:ascii="Garamond" w:hAnsi="Garamond"/>
          <w:sz w:val="30"/>
        </w:rPr>
        <w:t>Als wir wieder am Cape Tribulation angekommen sind, ist es dunkel und auf der linken Seite ist über der Coral Sea der Vollmond aufgegangen. Piggy hält auf meine Bitte hin an, damit wir dieses Bild geniessen können. Mehr als 20 Sekunden hat er aber nicht Zeit - für das schönste Bild des Tages.</w:t>
      </w:r>
      <w:r>
        <w:br w:type="page"/>
      </w:r>
    </w:p>
    <w:p>
      <w:pPr>
        <w:pStyle w:val="Normal"/>
        <w:jc w:val="center"/>
        <w:rPr>
          <w:rFonts w:ascii="Garamond" w:hAnsi="Garamond" w:cs="Garamond"/>
          <w:b/>
          <w:b/>
          <w:sz w:val="44"/>
        </w:rPr>
      </w:pPr>
      <w:r>
        <w:rPr>
          <w:rFonts w:cs="Garamond" w:ascii="Garamond" w:hAnsi="Garamond"/>
          <w:b/>
          <w:sz w:val="44"/>
        </w:rPr>
        <w:t>Der liebliche Busen auf dem Tisch</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Hier, wo ich schon mehrmals Hazelnut Torte gegessen habe, ist der Boulevard von Cairns</w:t>
      </w:r>
      <w:r>
        <w:fldChar w:fldCharType="begin"/>
      </w:r>
      <w:r>
        <w:rPr/>
        <w:instrText xml:space="preserve"> XE "Cairns" </w:instrText>
      </w:r>
      <w:r>
        <w:rPr/>
        <w:fldChar w:fldCharType="separate"/>
      </w:r>
      <w:r>
        <w:rPr/>
      </w:r>
      <w:r>
        <w:rPr/>
        <w:fldChar w:fldCharType="end"/>
      </w:r>
      <w:r>
        <w:rPr>
          <w:rFonts w:cs="Garamond" w:ascii="Garamond" w:hAnsi="Garamond"/>
          <w:sz w:val="30"/>
        </w:rPr>
        <w:t xml:space="preserve">. Geschäfte, Passagen, Cafés, Restaurants. Alle Stadtbusse von Cairns treffen sich an der City Plaza. Jeder Tourist ist mindestens einmal hier gewesen. In einem unbequemen Metallstuhl sitze ich an einem der Tische, die vor Antonio’s Bistro Carverne in zwei Reihen auf dem überdachten Gehweg stehen. In der hinteren Reihe hat man die beste Sicht auf die anderen Tische und die Promenade. Hier müssen alle vorbei, die sehen und gesehen werden wollen. </w:t>
      </w:r>
    </w:p>
    <w:p>
      <w:pPr>
        <w:pStyle w:val="Normal"/>
        <w:ind w:firstLine="284"/>
        <w:jc w:val="both"/>
        <w:rPr/>
      </w:pPr>
      <w:r>
        <w:rPr>
          <w:rFonts w:cs="Garamond" w:ascii="Garamond" w:hAnsi="Garamond"/>
          <w:sz w:val="30"/>
        </w:rPr>
        <w:t>'Lieblich ruht der Busen auf dem Tisch, jener Jungfrau, welche rosig ist und frisch ...' (Tucholsky</w:t>
      </w:r>
      <w:r>
        <w:fldChar w:fldCharType="begin"/>
      </w:r>
      <w:r>
        <w:rPr/>
        <w:instrText xml:space="preserve"> XE "Tucholsky, Kurt" </w:instrText>
      </w:r>
      <w:r>
        <w:rPr/>
        <w:fldChar w:fldCharType="separate"/>
      </w:r>
      <w:r>
        <w:rPr/>
      </w:r>
      <w:r>
        <w:rPr/>
        <w:fldChar w:fldCharType="end"/>
      </w:r>
      <w:r>
        <w:rPr>
          <w:rFonts w:cs="Garamond" w:ascii="Garamond" w:hAnsi="Garamond"/>
          <w:sz w:val="30"/>
        </w:rPr>
        <w:t xml:space="preserve">). Jungfrau ist sie bestimmt nicht mehr. Sie ist 20, höchstens 22 Jahre alt, hat lange braune Haare, die durch ein helles Tuch zusammengehalten werden. Sie ist tatsächlich rosig, nicht von der Sonne gebräunt! Ein weisses, sehr straff sitzendes Oberteil. Der breite, weisse Gürtel betont die schmale Taille. Ein knöchellanger Rock, auf den ersten Blick Blaudruck, tatsächlich aber Batik. Weisse Sandalen, rosige Zehennägel ... Keine auffällige Schönheit, aber ein nettes, europäisch aussehendes Mädchen. Und tatsächlich, ihr lieblicher Busen ruht auf dem Tisch! Denn sie beugt sich tief über den Tisch, ist in ein intensives Gespräch mit ihrer Freundin vertieft. Die Freundin ist deutlich älter, sie wird behaupten: 'Ende 30 !', tatsächlich aber ist sie schon über 40. Die kurzen Hosen sind bei diesen Oberschenkeln schon sehr gewagt, es geht gerade noch, weil sie im Gegensatz zu ihrer Freundin knackig braun gebrannt ist. Als die beiden an den Tisch kamen, sah ich zufällig von meinen Notizen auf: Was für ein Prachtexemplar von einem Busen! Sie trägt einen BH. Leider. Aber den prallen Busen mit den kleinen, braunen Knospen, kann der nicht im Zaum halten oder in eine neue Form bringen. Gott sei Dank! Denn diese Brust ist rund, fest, straff und nicht zu gross, einfach vollkommen. Sie braucht weder Stütze noch Korrektur. 'Heil und Sieg heut' nacht dem feinen Knaben, dem es frei steht, sich daran zu laben ...!' Offensichtlich geht es bei dem anregenden Gespräch der beiden genau um diesen Knaben. Sie sind fasziniert, vertieft, konzentriert und in hohem Grade belustigt. Die Rosige erzählt bewegt eine lange, spaßige Geschichte, die Braune hört fasziniert zu, fragt ab und zu nach. Beide sind sehr aufgekratzt und amüsiert, immer wieder wird das Gespräch durch lautes, übermütiges Lachen unterbrochen. Jetzt ist der linke Arm lässig auf den Tisch gestützt, der rechte Arm liegt entspannt auf dem Oberschenkel, mit dem Busen stützt sie sich auf der Tischplatte ab. Mit pochendem Herzen sehe ich das alles jetzt life und im Profil direkt vor mir. Rechts die Braune, links die Rosige, die mit dem schwarzen Plastikstrohhalm im leeren Tonic Glas rührt, ganz versunken in angenehme, heitere Erinnerungen, während die Braune auf sie einredet. Jetzt richtet sie ihre Haare, beide Arme hoch - was für ein Bild, was für ein Busen! Ein Königreich für die Sicht auf diese Brust ohne BH und ohne Oberteil ...! </w:t>
      </w:r>
    </w:p>
    <w:p>
      <w:pPr>
        <w:pStyle w:val="Normal"/>
        <w:ind w:firstLine="284"/>
        <w:jc w:val="both"/>
        <w:rPr/>
      </w:pPr>
      <w:r>
        <w:rPr>
          <w:rFonts w:cs="Garamond" w:ascii="Garamond" w:hAnsi="Garamond"/>
          <w:sz w:val="30"/>
        </w:rPr>
        <w:t xml:space="preserve">Aber warum alles enthüllen? Was kann anregender, stimulierender und fesselnder sein als dieses Mädchen jetzt in diesem Moment, in dieser realen Situation? Die Phantasie trägt mich über die Wirklichkeit hinaus, gaukelt mir das vor, was uns die Realität meistens nicht bieten kann. Je älter, gelassener und weiser man wird, desto mehr genügt es einem, zu sehen, 'gewollt zu haben' und in Erinnerungen zu schwelgen. Welche Kalamitäten würden mich erwarten, würde ich jetzt alles daran setzen, diesen Busen in Natura zu sehen, wollte ich der Knabe sein, dem es freisteht, sich daran zu laben ...?! Meine Ruhe, meine Gelassenheit wären dahin, höchste Wonnen und tiefste Zweifel würden mich zerreissen, pausenlos müsste ich Liebesschwüre repetieren, ständig müsste ich mein Verhalten und meine Gedanken rechtfertigen, Minnedienste leisten. Nein Danke! Genau das reicht mir: Ich sitze nur wenige Meter von dieser rosigen Jungfrau entfernt und bewundere ihre nur schemenhaft erkennbare Brust. Meine Phantasie präsentiert mit dieses Wunder der Natur in aller praller Deutlichkeit. Dieser Anblick, dieses herrliche Bild ist hinreichen für meine virtuellen Lüste. Anstatt mit den Händen, den Lippen und mit vielen anderen Sinnen diese schwellenden Formen zu erkunden, genügen mir dazu meine Augen und meine lebhaften Imaginationen. Mehr brauche ich nicht, meine Einbildungskraft macht daraus ein vollendetes erotisches Erlebnis. Wie herrlich sind die Freuden des Alters! Ich tue keinem weh, schaffe keine widrigen Komplikationen und bringe weder mich noch dieses rosige Mädchen in eine fatale, unerquickliche Situation. Und das Abenteuer ist noch nicht zuende, denn sie sitzt ja noch immer vor mir! Jetzt warte ich nur noch darauf, dass sie aufsteht. Der krönende Abschluss eines Naturschauspiels. </w:t>
      </w:r>
    </w:p>
    <w:p>
      <w:pPr>
        <w:pStyle w:val="Normal"/>
        <w:ind w:firstLine="284"/>
        <w:jc w:val="both"/>
        <w:rPr/>
      </w:pPr>
      <w:r>
        <w:rPr>
          <w:rFonts w:cs="Garamond" w:ascii="Garamond" w:hAnsi="Garamond"/>
          <w:sz w:val="30"/>
        </w:rPr>
        <w:t xml:space="preserve">Noch ist auf dem Boulevard nicht die hohe Zeit des Schaulaufens gekommen, erst zur Dinnertime, in zwei Stunden drängen sich hier die Menschen. Trotzdem schlendern jetzt schon viele interessante Menschen vorbei. Ruhig, nicht in Hast und nur selten in Geschäften unterwegs. Shopping, Entspannung, Erholung und Selbstdarstellung ist angesagt. Dabei läuft das ganze bunte Völkergemisch Australiens hier an meinem Tisch vorbei: Eine ganz schwarze Dame, aber kein Aboriginal, unendlich viele, rote Perlen im schwarzen, dicht gekräuselten Haar, violetter Sarong, ein blaues Tuch über der Stirn, das hinten unter den Haaren verschwindet. Eine vollendet komponierte Erscheinung. Ein paar gestylte Touristen aus England auf Mountainbikes, grelle Freizeitbekleidung, den obligatorischen, aber idiotischen Fahrradhelm am Lenker. Eine schon mittelalterliche, schlanke Dame in einem gewagten, roten, engen und ausserdem geschlitzten Kleid. Sonnenbrille, schwarze Strümpfe bis zum Bauchnabel, schwarze hochhackige Schuhe. Eilig und im angeregten Gespräch mit einem sehr korrekt gekleideten Geschäftsmann: Krawatte, kurzärmliges, weisses Hemd, dunkle, lange Hose, blinkende, schwarze Schuhe. Ein Polizist im Dienst, ganz in Weiss: Weisse Schirmmütze, weisses Hemd mit drei gelben Streifen auf der Schulter, kurze Hose (der weisse Tanga scheint durch), weisse Kniestrümpfe, Sandalen. Ein älterer Australier, mit seiner Frau auf Urlaub in Cairns: Buntes Campinghemd, kurze Hose, knielang, dürre, braun gebrannte Beine, weisse Söckchen, Sandalen. Seine Frau am Arm: Ausdruckslos mit Hut, blass, grau, dürr in einem farblosen Sack als Kleid. Ein Pärchen beim Shopping, sehr verliebt, sie haben nur Augen füreinander. Er ist mindestens 40 Jahre alt und hat schon viel hinter sich, Seeräuberoutfit, ein verwegenes, rotes Tuch um den Kopf. Sie ist blutjung und hübsch. Beide in kurzen Hosen, braune Beine, Sandalen an den nackten Füssen. Ein dralles Mädchen aus Frankreich: Sehr jung, aber ein BH muss schon sein, darüber ein weisses Hemdchen mit dünnen Trägern. Ein viel zu grosser, leerer Rucksack, schwarze, sehr kurze Turnhosen, schöne, lange und braune Beine. Mein Gott, wie jung und hungrig auf das Leben sie ist! Ein junger Mann, vor drei Tagen hat er sich alle Haare abschneiden lassen, Glatze, Silberringe in beiden Ohren, T-Shirt XXL, Hosen dito. Sie werfen Falten auf den viel zu grossen, knöchelhohen Turnschuhen, die ganz betont nicht zugebunden sind. Zwei ältere Damen, untergehakt und unverkennbar aus dem fernen, vereinigten Königreich: Heller Strohhut, Handtäschchen, dezentes Kostüm, weisse Handschuhe in der Hand. Eine Aboriginal Familie: Der Vater sehr gross und dick, sie noch dicker, 35 bis 40 Jahre alt, wilde Haare, extrem bunte Kleidung. Die Tochter ist 16, hübsch, knackig, schwarz wie die Nacht und nicht so grell wie ihre Eltern angezogen. Aber mit dem unverkennbaren Aboriginal Gesicht, ist sie für ihr ganzes Leben in Australien gezeichnet. Es sind auffällig wenig Asiaten unterwegs. Um diese Zeit sieht die Pauschalreise offenbar noch keinen 'Zeitblock zur freien Verfügung' vor ... </w:t>
      </w:r>
    </w:p>
    <w:p>
      <w:pPr>
        <w:pStyle w:val="Normal"/>
        <w:ind w:firstLine="284"/>
        <w:jc w:val="both"/>
        <w:rPr/>
      </w:pPr>
      <w:r>
        <w:rPr>
          <w:rFonts w:cs="Garamond" w:ascii="Garamond" w:hAnsi="Garamond"/>
          <w:sz w:val="30"/>
        </w:rPr>
        <w:t xml:space="preserve">Jetzt steht sie auf !! Der straffe Busen im Profil ! Die dunklen, steifen Brustwarzen markieren sich deutlich durch BH und Oberteil. Sie reckt sich in Zeitlupe und dreht mir langsam den Rücken zu. Obwohl oder gerade weil sie einen langen Rock trägt sieht man, wie gross und schlank sie ist. Die vollkommene Demonstration von Jugend, Weiblichkeit und Vitalität. Ja, so hatte ich mir das Finale dieses Schauspiels gewünscht und vorgestellt. Noch ein letzes Mal hat sie alles getan, um meine ästhetischen Schlüsselreize zu bedienen. Danke! </w:t>
      </w:r>
    </w:p>
    <w:p>
      <w:pPr>
        <w:pStyle w:val="Normal"/>
        <w:ind w:firstLine="284"/>
        <w:jc w:val="both"/>
        <w:rPr/>
      </w:pPr>
      <w:r>
        <w:rPr>
          <w:rFonts w:cs="Garamond" w:ascii="Garamond" w:hAnsi="Garamond"/>
          <w:sz w:val="30"/>
        </w:rPr>
        <w:t xml:space="preserve">Die Braune fällt gegen die rosige Jungfrau stark ab. Sie ist fast einen Kopf kleiner, nicht annähernd so gut proportioniert und auch noch unvorteilhaft angezogen. Sie betont die Schönheit ihrer jungen Freundin. Zola würde ihr raten, nicht mehr mit ihr zusammen auszugehen. Ausserdem wäre es an der Zeit, einen langen Rock zu bevorzugen. Auch wenn die Oberschenkel herrlich braun sind, für kurze Hosen sind sie und das Hinterteil einfach nicht mehr attraktiv genug. Ein braunes, loses Oberteil, weisse, sehr kurze und sehr enge Hosen und dazu rosa Stoffturnschuhe. Das geht einfach nicht. </w:t>
      </w:r>
    </w:p>
    <w:p>
      <w:pPr>
        <w:pStyle w:val="Normal"/>
        <w:ind w:firstLine="284"/>
        <w:jc w:val="both"/>
        <w:rPr/>
      </w:pPr>
      <w:r>
        <w:rPr>
          <w:rFonts w:cs="Garamond" w:ascii="Garamond" w:hAnsi="Garamond"/>
          <w:sz w:val="30"/>
        </w:rPr>
        <w:t xml:space="preserve">Jetzt sind die beiden ausser Sichtweite. Mein Pulsschlag normalisiert sich. 'Doch dann steh' ich auf und schlenk're froh mein Bein. Bin frei, schieb' ab und lasse Jungfrau Jungfrau sein!' So nervenschonend sah das Tucholsky. Ich schieb' auch ab: Neue aufregende, anregende und erregende Erlebnisse erwarten mich auf dem Schnorchel Trip im Great Barrier Reef. </w:t>
      </w:r>
      <w:r>
        <w:br w:type="page"/>
      </w:r>
    </w:p>
    <w:p>
      <w:pPr>
        <w:pStyle w:val="Normal"/>
        <w:spacing w:lineRule="atLeast" w:line="240"/>
        <w:jc w:val="center"/>
        <w:rPr>
          <w:rFonts w:ascii="Garamond" w:hAnsi="Garamond" w:cs="Garamond"/>
          <w:sz w:val="44"/>
        </w:rPr>
      </w:pPr>
      <w:r>
        <w:rPr>
          <w:rFonts w:cs="Garamond" w:ascii="Garamond" w:hAnsi="Garamond"/>
          <w:b/>
          <w:sz w:val="44"/>
        </w:rPr>
        <w:t>Camping auf Fraser Island</w:t>
      </w:r>
    </w:p>
    <w:p>
      <w:pPr>
        <w:pStyle w:val="Normal"/>
        <w:jc w:val="center"/>
        <w:rPr>
          <w:rFonts w:ascii="Garamond" w:hAnsi="Garamond" w:cs="Garamond"/>
          <w:b/>
          <w:b/>
          <w:sz w:val="30"/>
        </w:rPr>
      </w:pPr>
      <w:r>
        <w:rPr>
          <w:rFonts w:cs="Garamond" w:ascii="Garamond" w:hAnsi="Garamond"/>
          <w:b/>
          <w:sz w:val="30"/>
        </w:rPr>
      </w:r>
    </w:p>
    <w:p>
      <w:pPr>
        <w:pStyle w:val="Normal"/>
        <w:jc w:val="center"/>
        <w:rPr>
          <w:rFonts w:ascii="Garamond" w:hAnsi="Garamond" w:cs="Garamond"/>
          <w:b/>
          <w:b/>
          <w:sz w:val="36"/>
        </w:rPr>
      </w:pPr>
      <w:r>
        <w:rPr>
          <w:rFonts w:cs="Garamond" w:ascii="Garamond" w:hAnsi="Garamond"/>
          <w:b/>
          <w:sz w:val="36"/>
        </w:rPr>
        <w:t>Über Brisbane zur Sugar Coast</w:t>
      </w:r>
    </w:p>
    <w:p>
      <w:pPr>
        <w:pStyle w:val="Normal"/>
        <w:ind w:firstLine="284"/>
        <w:jc w:val="both"/>
        <w:rPr/>
      </w:pPr>
      <w:r>
        <w:rPr>
          <w:rFonts w:cs="Garamond" w:ascii="Garamond" w:hAnsi="Garamond"/>
          <w:sz w:val="30"/>
        </w:rPr>
        <w:t>Als ich wieder an der Ostküste angekommen bin, habe ich noch 14 Tage Zeit. Was kann ich noch unternehmen? Zuerst fahre ich nach Byron Bay</w:t>
      </w:r>
      <w:r>
        <w:fldChar w:fldCharType="begin"/>
      </w:r>
      <w:r>
        <w:rPr/>
        <w:instrText xml:space="preserve"> XE "Byron Bay" </w:instrText>
      </w:r>
      <w:r>
        <w:rPr/>
        <w:fldChar w:fldCharType="separate"/>
      </w:r>
      <w:r>
        <w:rPr/>
      </w:r>
      <w:r>
        <w:rPr/>
        <w:fldChar w:fldCharType="end"/>
      </w:r>
      <w:r>
        <w:rPr>
          <w:rFonts w:cs="Garamond" w:ascii="Garamond" w:hAnsi="Garamond"/>
          <w:sz w:val="30"/>
        </w:rPr>
        <w:t xml:space="preserve">, denn dort liegt der östlichste Punkt des australischen Kontinents, das interessiert mich, auf dieser Granitklippe muss ich natürlich stehen! Dabei stelle ich fest, dass Byron Bay ein nettes kleines Städtchen mit endlosen Beaches ist. Ihren Aufschwung vor 25 Jahren verdankt diese Stadt der Flower Power Bewegung. Auch heute ist hier noch die Szene zu Hause, alles ist quirlig, lebendig und bunt. In jedem zweiten Shop gibt es Internet Computer, hier kann man es sich gut gehen lassen. Ich erkundige mich in einem der vielen Reisebüros nach Touren und buche einen Schnorchel Trip auf Musgrave Island und eine Safari auf Fraser Island. </w:t>
      </w:r>
    </w:p>
    <w:p>
      <w:pPr>
        <w:pStyle w:val="Normal"/>
        <w:ind w:firstLine="284"/>
        <w:jc w:val="both"/>
        <w:rPr/>
      </w:pPr>
      <w:r>
        <w:rPr>
          <w:rFonts w:cs="Garamond" w:ascii="Garamond" w:hAnsi="Garamond"/>
          <w:sz w:val="30"/>
        </w:rPr>
        <w:t>Am 18. Juli 2000 mache ich mich von Byron Bay aus auf die Reise nach Norden. Die ersten 70 Kilometer sind eine sehr schöne Strecke. Der Highway Nr. 1 ist noch nicht ausgebaut, man ist gerade erst dabei. Dadurch ist die Strasse schmal und kurvenreich, man sieht etwas von der schönen Gegend, durch die man fährt: Berge, grosse Flüsse mit viel Wasser, Bananenplantagen und Zuckerrohr. Bei Oxenford</w:t>
      </w:r>
      <w:r>
        <w:fldChar w:fldCharType="begin"/>
      </w:r>
      <w:r>
        <w:rPr/>
        <w:instrText xml:space="preserve"> XE "Oxenford" </w:instrText>
      </w:r>
      <w:r>
        <w:rPr/>
        <w:fldChar w:fldCharType="separate"/>
      </w:r>
      <w:r>
        <w:rPr/>
      </w:r>
      <w:r>
        <w:rPr/>
        <w:fldChar w:fldCharType="end"/>
      </w:r>
      <w:r>
        <w:rPr>
          <w:rFonts w:cs="Garamond" w:ascii="Garamond" w:hAnsi="Garamond"/>
          <w:sz w:val="30"/>
        </w:rPr>
        <w:t xml:space="preserve"> wird das anders. Aus dem Highway wird eine sechsspurige Autobahn. Von hier aus geht es geradewegs und mit viel Verkehr nach Brisbane. </w:t>
      </w:r>
    </w:p>
    <w:p>
      <w:pPr>
        <w:pStyle w:val="Normal"/>
        <w:ind w:firstLine="284"/>
        <w:jc w:val="both"/>
        <w:rPr/>
      </w:pPr>
      <w:r>
        <w:rPr>
          <w:rFonts w:cs="Garamond" w:ascii="Garamond" w:hAnsi="Garamond"/>
          <w:sz w:val="30"/>
        </w:rPr>
        <w:t>Gegen 11:15 Uhr sehe ich das erste Mal die Skyline von Brisbane</w:t>
      </w:r>
      <w:r>
        <w:fldChar w:fldCharType="begin"/>
      </w:r>
      <w:r>
        <w:rPr/>
        <w:instrText xml:space="preserve"> XE "Brisbane" </w:instrText>
      </w:r>
      <w:r>
        <w:rPr/>
        <w:fldChar w:fldCharType="separate"/>
      </w:r>
      <w:r>
        <w:rPr/>
      </w:r>
      <w:r>
        <w:rPr/>
        <w:fldChar w:fldCharType="end"/>
      </w:r>
      <w:r>
        <w:rPr>
          <w:rFonts w:cs="Garamond" w:ascii="Garamond" w:hAnsi="Garamond"/>
          <w:sz w:val="30"/>
        </w:rPr>
        <w:t>. Eine sehr grosse Stadt mit vielen Hochhäusern. Erstaunlich! Ich habe den Eindruck, das ist die Stadt mit der grössten Flächenausdehnung, die ich in  Australia gesehen habe. Ich bin gleich mitten drin, leider gibt es keine ausgebaute Umgehungsstrasse. Bald fahre ich in der Innenstadt und vom Highway Nr. 1 ist nichts mehr zu sehen. Während der Fahrt durch die City mache ich aus dem Fenster ein paar Fotos. Ich habe keine Lust hier auszusteigen und mir die Stadt anzusehen. Das gleiche sehe ich in Berlin. Allerdings mit deutlich weniger Hochhäusern. Warum sollte man nach Brisbane fahren? Genau das findet man überall in Europa: Autostrassen, viel Verkehr, viele Häuser, viele Menschen und wenig Natur. Brisbane hat 1,3 Mio. Einwohner und wuchert auf einer riesigen Fläche. Hier an der Ostküste sieht Australia wie Europa aus. Allerdings mit dem kleinen Unterschied, dass auf der östlichen Seite immer der herrliche South Pacific Ocean mit dem Barriere Reef liegt. Die Gegend um Cairns und vor allen Dingen nördlich von Cairns ist wesentlich ruhiger und nicht so dicht besiedelt. Brisbane und Umgebung - das ist nichts für mich!</w:t>
      </w:r>
    </w:p>
    <w:p>
      <w:pPr>
        <w:pStyle w:val="Normal"/>
        <w:ind w:firstLine="284"/>
        <w:jc w:val="both"/>
        <w:rPr/>
      </w:pPr>
      <w:r>
        <w:rPr>
          <w:rFonts w:cs="Garamond" w:ascii="Garamond" w:hAnsi="Garamond"/>
          <w:sz w:val="30"/>
        </w:rPr>
        <w:t>Die Beschilderung ist nicht eindeutig, ich verfranze mich und lande in Everton Park</w:t>
      </w:r>
      <w:r>
        <w:fldChar w:fldCharType="begin"/>
      </w:r>
      <w:r>
        <w:rPr/>
        <w:instrText xml:space="preserve"> XE "Everton Park" </w:instrText>
      </w:r>
      <w:r>
        <w:rPr/>
        <w:fldChar w:fldCharType="separate"/>
      </w:r>
      <w:r>
        <w:rPr/>
      </w:r>
      <w:r>
        <w:rPr/>
        <w:fldChar w:fldCharType="end"/>
      </w:r>
      <w:r>
        <w:rPr>
          <w:rFonts w:cs="Garamond" w:ascii="Garamond" w:hAnsi="Garamond"/>
          <w:sz w:val="30"/>
        </w:rPr>
        <w:t xml:space="preserve">. Aber nach einem Lunch finde ich den Weg nach Norden und jetzt geht es 50 Kilometer immer geradeaus. Die Gegend ist flach, durch die man fährt, Berge liegen rechts weit entfernt und man fährt durch die endlosen Zuckerrohrfelder der </w:t>
      </w:r>
      <w:r>
        <w:rPr>
          <w:rFonts w:cs="Garamond" w:ascii="Garamond" w:hAnsi="Garamond"/>
          <w:sz w:val="30"/>
          <w:lang w:val="en-GB"/>
        </w:rPr>
        <w:t>Sugar</w:t>
      </w:r>
      <w:r>
        <w:rPr>
          <w:rFonts w:cs="Garamond" w:ascii="Garamond" w:hAnsi="Garamond"/>
          <w:sz w:val="30"/>
        </w:rPr>
        <w:t xml:space="preserve"> Coast</w:t>
      </w:r>
      <w:r>
        <w:fldChar w:fldCharType="begin"/>
      </w:r>
      <w:r>
        <w:rPr/>
        <w:instrText xml:space="preserve"> XE "Sugar Coast" </w:instrText>
      </w:r>
      <w:r>
        <w:rPr/>
        <w:fldChar w:fldCharType="separate"/>
      </w:r>
      <w:r>
        <w:rPr/>
      </w:r>
      <w:r>
        <w:rPr/>
        <w:fldChar w:fldCharType="end"/>
      </w:r>
      <w:r>
        <w:rPr>
          <w:rFonts w:cs="Garamond" w:ascii="Garamond" w:hAnsi="Garamond"/>
          <w:sz w:val="30"/>
        </w:rPr>
        <w:t>. Ich bleibe so lange auf dem Highway, bis die Abfahrt nach Noosa Head angezeigt wird. Dann ist es wieder eine schmale Strasse, auf der man noch einmal 45 Kilometer bis Noosa</w:t>
      </w:r>
      <w:r>
        <w:fldChar w:fldCharType="begin"/>
      </w:r>
      <w:r>
        <w:rPr/>
        <w:instrText xml:space="preserve"> XE "Noosa Head" </w:instrText>
      </w:r>
      <w:r>
        <w:rPr/>
        <w:fldChar w:fldCharType="separate"/>
      </w:r>
      <w:r>
        <w:rPr/>
      </w:r>
      <w:r>
        <w:rPr/>
        <w:fldChar w:fldCharType="end"/>
      </w:r>
      <w:r>
        <w:rPr>
          <w:rFonts w:cs="Garamond" w:ascii="Garamond" w:hAnsi="Garamond"/>
          <w:sz w:val="30"/>
        </w:rPr>
        <w:t xml:space="preserve"> fährt. Eine unkomplizierte, gerade Strecke, wieder durch Zuckerrohrfelder, zwischen denen kleine Ortschaften liegen. Vor Noosa Head fahre ich durch Noosaville</w:t>
      </w:r>
      <w:r>
        <w:fldChar w:fldCharType="begin"/>
      </w:r>
      <w:r>
        <w:rPr/>
        <w:instrText xml:space="preserve"> XE "Noosaville" </w:instrText>
      </w:r>
      <w:r>
        <w:rPr/>
        <w:fldChar w:fldCharType="separate"/>
      </w:r>
      <w:r>
        <w:rPr/>
      </w:r>
      <w:r>
        <w:rPr/>
        <w:fldChar w:fldCharType="end"/>
      </w:r>
      <w:r>
        <w:rPr>
          <w:rFonts w:cs="Garamond" w:ascii="Garamond" w:hAnsi="Garamond"/>
          <w:sz w:val="30"/>
        </w:rPr>
        <w:t xml:space="preserve">. Das ist hervorragend, denn hier startet morgen die Tour bei einem Backpacker in der William Street. Dort begrüsst mich Paul. Er hat den richtigen Vorschlag parat: 'Stell Dich mit Deinem CamperVan einfach hier auf unseren Hof, wenn Du eine lange Strippe hast, zeige ich Dir auch eine Steckdose!' Hervorragend, alle Probleme sind 10 Minuten vor 16 Uhr gelöst und mein Auto hängt wieder am Netz! Dieser Backpacker ist wirklich angenehm. Natürlich existiert hier ein Internet Computer und jeden Abend gibt es für sechs Dollar viel zu essen. Auf dem Hof gibt es zwar keine schöne Aussicht, aber das wird sich morgen ändern. </w:t>
      </w:r>
    </w:p>
    <w:p>
      <w:pPr>
        <w:pStyle w:val="Normal"/>
        <w:ind w:firstLine="284"/>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Seventy Fife Mile Beach und Lake Boomanjin</w:t>
      </w:r>
    </w:p>
    <w:p>
      <w:pPr>
        <w:pStyle w:val="Normal"/>
        <w:ind w:firstLine="284"/>
        <w:jc w:val="both"/>
        <w:rPr/>
      </w:pPr>
      <w:r>
        <w:rPr>
          <w:rFonts w:cs="Garamond" w:ascii="Garamond" w:hAnsi="Garamond"/>
          <w:sz w:val="30"/>
        </w:rPr>
        <w:t>Am Morgen warten wir auf den Chef von Trailblazer Tours. Sein hochbeiniges Auto steht schon vor dem Backpacker, aber Brett, unser Guide, ist noch mit anderen Dingen schwer beschäftigt. Mit mehr als einer halben Stunden Verspätung kommt er aber dann und stellt sich vor: Er ist schlank und hat auffällige, lange und weissblonde Haare. Er wirkt etwas blasiert, egozentrisch und gelangweilt, weil er diese Tour sicher schon ein paar hundert Mal gemacht hat und heute geht es schon wieder los! Aber diesen Eindruck hat man nur in den ersten Stunden. Brett ist nett, er kennt die Gegend und er zeigt uns die touristischen Highlights von Fraser Island, mehr kann man in drei Tagen nicht unternehmen.</w:t>
      </w:r>
    </w:p>
    <w:p>
      <w:pPr>
        <w:pStyle w:val="Normal"/>
        <w:ind w:firstLine="284"/>
        <w:jc w:val="both"/>
        <w:rPr/>
      </w:pPr>
      <w:r>
        <w:rPr>
          <w:rFonts w:cs="Garamond" w:ascii="Garamond" w:hAnsi="Garamond"/>
          <w:sz w:val="30"/>
        </w:rPr>
        <w:t>Nachdem die Verpflegung und das Gepäck verstaut sind, fahren wir in Richtung Norden, als erstes müssen wir nach Rainbow Beach kommen. Unterwegs teilt Brett sehr gutes Informationsmaterial über Fraser Island</w:t>
      </w:r>
      <w:r>
        <w:fldChar w:fldCharType="begin"/>
      </w:r>
      <w:r>
        <w:rPr/>
        <w:instrText xml:space="preserve"> XE "Fraser Island" </w:instrText>
      </w:r>
      <w:r>
        <w:rPr/>
        <w:fldChar w:fldCharType="separate"/>
      </w:r>
      <w:r>
        <w:rPr/>
      </w:r>
      <w:r>
        <w:rPr/>
        <w:fldChar w:fldCharType="end"/>
      </w:r>
      <w:r>
        <w:rPr>
          <w:rFonts w:cs="Garamond" w:ascii="Garamond" w:hAnsi="Garamond"/>
          <w:sz w:val="30"/>
        </w:rPr>
        <w:t xml:space="preserve"> aus, er hat Bilder und Bücher mit und erläutert uns, was das für eine Insel ist. Fraser Island ist 125 Kilometer lang, aber nur zwischen 5 und 25 Kilometer breit. Die ganze Insel besteht aus Sand, der aus der Great Dividing Range von Wind und Wasser hier her transportiert wurde. Wir werden nur die Ostseite der Insel sehen. Sie ist mit einem Alter von 500 Jahren sehr jung und wird ständig vom Ocean verändert. Die Nordwestküste der Insel ist bis zu 700.000 Jahre alt. Das ist geologisch gesehen immer noch jung, aber es lässt erkennen, dass Fraser Island von Osten her aufgebaut wurde und wird. Obwohl der Untergrund der Insel vorwiegend aus Sand ohne jeden Humus besteht, sind die meisten Flächen auf Fraser Island dicht bewachsen. Es existiert eine sehr vielfältige Fauna und Flora, die durch die Insellage zum Teil auch endemisch ist. Durch die Isolation haben sich hier die reinrassigsten Dingos von Australien erhalten. Noch vor 150 Jahren existierte auf Fraser Island ein dichter subtropischen Regenwald. Die Reste davon stehen jetzt unter strengem Schutz. Die ersten Aktionen der Weissen Siedler bestanden um 1860 darin, die dicksten Bäume zu fällen und eine Holzindustrie aufzubauen. Schon am Ende des 19. Jahrhunderts waren alle Aboriginals von der Insel vertrieben. Sie wurden zu verschiedenen Missionsstationen in Queensland deportiert und dort mit Gottes Hilfe umerzogen und 'zivilisiert'. In erster Linie störten sie die Aktivitäten der Weissen und es gelang nur sehr mühsam, sie quasi als Sklaven in der Zuckerohrindustrie und auf Cattle Stationen als Arbeitskräfte einzusetzen (s. Seite 461). Für die Landwirtschaft und Viehzucht erwies sich Fraser Island als nicht sonderlich geeignet. Schon in den 30-er Jahren begann man deshalb, die Schönheit der Insel für den Tourismus zu erschliessen. Seit 1992 steht Fraser Island auf der World Heritage List. Heute kommen bis zu 400.000 Touristen jährlich auf die Insel zum Camping und zum Fischen. Diese Aktivitäten finden alle auf der Ostseite der Insel im Bereich der 75 Mile Beach statt. Die Westküste wird davon kaum berührt. Das wird auf einfachste Weise erreicht: Es ist verboten, die nordwestlichen Beaches mit Fahrzeugen zu befahren. Auf diese Weise existiert dort eine mindestens 100 Kilometer lange, fast menschenleere Küstenlinie, während es auf der Seventy Fife Mile Beach</w:t>
      </w:r>
      <w:r>
        <w:fldChar w:fldCharType="begin"/>
      </w:r>
      <w:r>
        <w:rPr/>
        <w:instrText xml:space="preserve"> XE "75 Mile Beach" </w:instrText>
      </w:r>
      <w:r>
        <w:rPr/>
        <w:fldChar w:fldCharType="separate"/>
      </w:r>
      <w:r>
        <w:rPr/>
      </w:r>
      <w:r>
        <w:rPr/>
        <w:fldChar w:fldCharType="end"/>
      </w:r>
      <w:r>
        <w:rPr>
          <w:rFonts w:cs="Garamond" w:ascii="Garamond" w:hAnsi="Garamond"/>
          <w:sz w:val="30"/>
        </w:rPr>
        <w:t xml:space="preserve"> zeitweise einen Verkehr wie auf einer gut befahrenen Autobahn gibt. Sogar Flugzeuge landen dort täglich. </w:t>
      </w:r>
    </w:p>
    <w:p>
      <w:pPr>
        <w:pStyle w:val="Normal"/>
        <w:ind w:firstLine="284"/>
        <w:jc w:val="both"/>
        <w:rPr/>
      </w:pPr>
      <w:r>
        <w:rPr>
          <w:rFonts w:cs="Garamond" w:ascii="Garamond" w:hAnsi="Garamond"/>
          <w:sz w:val="30"/>
        </w:rPr>
        <w:t xml:space="preserve">Acht Männer und sechs Frauen haben jeweils 234 Dollar für drei Tage und zwei Nächte auf Fraser Island bezahlt. Das ist ein Backpacker Trip, sehr interessant und informativ, aber für Leute mit 'Low Budget'. Dafür sind wir alle damit einverstanden, uns mit Minimalgepäck in den engen Bus zu zwängen, mit rustikaler Verpflegung zufrieden zu sein und in Zelten zu schlafen. Die Gruppe ist jung und wieder international gemischt: Australia, Italy, Denmark, UK, USA, Holland, Canada und Germany sind vertreten. </w:t>
      </w:r>
    </w:p>
    <w:p>
      <w:pPr>
        <w:pStyle w:val="Normal"/>
        <w:ind w:firstLine="284"/>
        <w:jc w:val="both"/>
        <w:rPr/>
      </w:pPr>
      <w:r>
        <w:rPr>
          <w:rFonts w:cs="Garamond" w:ascii="Garamond" w:hAnsi="Garamond"/>
          <w:sz w:val="30"/>
        </w:rPr>
        <w:t>Wir fahren durch den Cooloola</w:t>
      </w:r>
      <w:r>
        <w:fldChar w:fldCharType="begin"/>
      </w:r>
      <w:r>
        <w:rPr/>
        <w:instrText xml:space="preserve"> XE "Cooloola NP" </w:instrText>
      </w:r>
      <w:r>
        <w:rPr/>
        <w:fldChar w:fldCharType="separate"/>
      </w:r>
      <w:r>
        <w:rPr/>
      </w:r>
      <w:r>
        <w:rPr/>
        <w:fldChar w:fldCharType="end"/>
      </w:r>
      <w:r>
        <w:rPr>
          <w:rFonts w:cs="Garamond" w:ascii="Garamond" w:hAnsi="Garamond"/>
          <w:sz w:val="30"/>
        </w:rPr>
        <w:t xml:space="preserve"> Nationalpark. Hier ist von der Natur nicht mehr viel übrig geblieben: Cattle Stationen und Forstplantagen, Kiefern in langen und hohen Reihen. Um 11 Uhr tanken wir in Rainbow Beach</w:t>
      </w:r>
      <w:r>
        <w:fldChar w:fldCharType="begin"/>
      </w:r>
      <w:r>
        <w:rPr/>
        <w:instrText xml:space="preserve"> XE "Rainbow Beach" </w:instrText>
      </w:r>
      <w:r>
        <w:rPr/>
        <w:fldChar w:fldCharType="separate"/>
      </w:r>
      <w:r>
        <w:rPr/>
      </w:r>
      <w:r>
        <w:rPr/>
        <w:fldChar w:fldCharType="end"/>
      </w:r>
      <w:r>
        <w:rPr>
          <w:rFonts w:cs="Garamond" w:ascii="Garamond" w:hAnsi="Garamond"/>
          <w:sz w:val="30"/>
        </w:rPr>
        <w:t xml:space="preserve"> und die letzte Gelegenheit wird wahrgenommen, sich mit Bier einzudecken. Dann setzen wir mit der Fähre am Inskip Point</w:t>
      </w:r>
      <w:r>
        <w:fldChar w:fldCharType="begin"/>
      </w:r>
      <w:r>
        <w:rPr/>
        <w:instrText xml:space="preserve"> XE "Inskip Point" </w:instrText>
      </w:r>
      <w:r>
        <w:rPr/>
        <w:fldChar w:fldCharType="separate"/>
      </w:r>
      <w:r>
        <w:rPr/>
      </w:r>
      <w:r>
        <w:rPr/>
        <w:fldChar w:fldCharType="end"/>
      </w:r>
      <w:r>
        <w:rPr>
          <w:rFonts w:cs="Garamond" w:ascii="Garamond" w:hAnsi="Garamond"/>
          <w:sz w:val="30"/>
        </w:rPr>
        <w:t xml:space="preserve"> auf Fraser Island über. Auf dem festen Sand der Beach fahren wir nach Norden. Sonne, Wolken, blaue und grüne See. Mit weissen Schaumkämme laufen in langen Reihen die Wellen gegen den flachen und breiten Stand. Herrliche Bilder. Auf der 75 Mile Beach geht es wie auf einem Highway zu. Ständig wird diese Sandstrasse von der See planiert, kostenloser und permanenter Strassenbau der Natur. </w:t>
      </w:r>
    </w:p>
    <w:p>
      <w:pPr>
        <w:pStyle w:val="Normal"/>
        <w:ind w:firstLine="284"/>
        <w:jc w:val="both"/>
        <w:rPr/>
      </w:pPr>
      <w:r>
        <w:rPr>
          <w:rFonts w:cs="Garamond" w:ascii="Garamond" w:hAnsi="Garamond"/>
          <w:sz w:val="30"/>
        </w:rPr>
        <w:t>In Dilli Village</w:t>
      </w:r>
      <w:r>
        <w:fldChar w:fldCharType="begin"/>
      </w:r>
      <w:r>
        <w:rPr/>
        <w:instrText xml:space="preserve"> XE "Dilli Village" </w:instrText>
      </w:r>
      <w:r>
        <w:rPr/>
        <w:fldChar w:fldCharType="separate"/>
      </w:r>
      <w:r>
        <w:rPr/>
      </w:r>
      <w:r>
        <w:rPr/>
        <w:fldChar w:fldCharType="end"/>
      </w:r>
      <w:r>
        <w:rPr>
          <w:rFonts w:cs="Garamond" w:ascii="Garamond" w:hAnsi="Garamond"/>
          <w:sz w:val="30"/>
        </w:rPr>
        <w:t xml:space="preserve"> hat Brett sein eigenes Camp. Zehn Zelte sind unter einem Sonnenschutz aufgebaut, Tische, Bänke, Stühle, eine Feuerstelle. Aus einem Container wird eine komplette Küche gezaubert, Wasser wird aus einem Ablution Block geholt, der 200 Meter entfernt auf einer Wiese steht. Auf der kann jeder sein Zelt aufbauen, der es bis hier her geschafft hat. Elektroenergie, Trinkwasser, Toiletten, Duschen und Feuerholz wird vom Camping Platz bereit gestellt. Jeden Abend brennen mehrere Lagerfeuer, ohne dass der Bush von Fraser Island dabei verheizt wird.</w:t>
      </w:r>
    </w:p>
    <w:p>
      <w:pPr>
        <w:pStyle w:val="Normal"/>
        <w:ind w:firstLine="284"/>
        <w:jc w:val="both"/>
        <w:rPr/>
      </w:pPr>
      <w:r>
        <w:rPr>
          <w:rFonts w:cs="Garamond" w:ascii="Garamond" w:hAnsi="Garamond"/>
          <w:sz w:val="30"/>
        </w:rPr>
        <w:t>Unkompliziert werden die Zelte aufgeteilt. In jedem Zelt stehen zwei Pritschen mit einer Matratze, den Schlafsack hat jeder selber mitgebracht. Dann packen alle mit an und schnell ist ein Lunch fertig. Einen Mittagsschlaf gönnt sich nur Brett. Wir wandern um 14 Uhr unter der Führung seiner Freundin Lora zum Lake Boomanjin</w:t>
      </w:r>
      <w:r>
        <w:fldChar w:fldCharType="begin"/>
      </w:r>
      <w:r>
        <w:rPr/>
        <w:instrText xml:space="preserve"> XE "Lake Boomanjin" </w:instrText>
      </w:r>
      <w:r>
        <w:rPr/>
        <w:fldChar w:fldCharType="separate"/>
      </w:r>
      <w:r>
        <w:rPr/>
      </w:r>
      <w:r>
        <w:rPr/>
        <w:fldChar w:fldCharType="end"/>
      </w:r>
      <w:r>
        <w:rPr>
          <w:rFonts w:cs="Garamond" w:ascii="Garamond" w:hAnsi="Garamond"/>
          <w:sz w:val="30"/>
        </w:rPr>
        <w:t>. Der Wanderweg führt über Dünen, die dicht mit Gums, Banksia, Gras- und Tea Trees bewachsenen sind. Auf diesem Weg steigen wir auf eine Wanderdüne. Auf Fraser Island existieren mehrere grosse Wanderdünen. Sie sind praktisch ohne jede Vegetation, der Wind bewegt den Sand und damit die ganze, riesige Düne. Der Aufstieg ist steil und im tiefen Sand anstrengend. Aber von oben hat man eine schöne Sicht über die Insel und den Lake Boomanjin.</w:t>
      </w:r>
    </w:p>
    <w:p>
      <w:pPr>
        <w:pStyle w:val="Normal"/>
        <w:ind w:firstLine="284"/>
        <w:jc w:val="both"/>
        <w:rPr/>
      </w:pPr>
      <w:r>
        <w:rPr>
          <w:rFonts w:cs="Garamond" w:ascii="Garamond" w:hAnsi="Garamond"/>
          <w:sz w:val="30"/>
        </w:rPr>
        <w:t xml:space="preserve">Der Lake Boomanjin ist ein Süsswassersee. Mehr als 40 solcher Frischwasserseen gibt es auf Fraser Island, an Trinkwasser ist kein Mangel. Der Lake Boomanjin ist mit 200 Hektar der grösste dieser Seen. Wir wandern um den See herum und haben dann mehr als eine Stunde Zeit, den See und die umliegenden Dünen zu erkunden. Das Wasser ist kalt, nur Burton, der trainierte Ranger aus der US Army, traut sich ins Wasser. Ich schlafe mit Burton in einem Zelt und wir unterhalten uns eine Weile. Er kommt gerade von einem UNO Einsatz aus Kroatien. Ich frage ihn, wie er den Nutzen des Luftkrieges der NATO gegen das ehemalige Yugoslawien bewertet. Er hat die Probleme dieses Vielvölkerstaates vor Ort erlebt und ohne dass er meine Meinung kennt sagt er, dass die Probleme des Balkans unlösbar sind, egal ob man dort predigt, verhandelt oder bombardiert. Was aber soll man tun, wenn am Rande von Europa die Menschenrechte so eklatant verletzt werden? Ich frage: Durch wen verletzt? Durch die </w:t>
      </w:r>
      <w:r>
        <w:rPr>
          <w:rFonts w:cs="Garamond" w:ascii="Garamond" w:hAnsi="Garamond"/>
          <w:caps/>
          <w:sz w:val="30"/>
        </w:rPr>
        <w:t>Nato</w:t>
      </w:r>
      <w:r>
        <w:rPr>
          <w:rFonts w:cs="Garamond" w:ascii="Garamond" w:hAnsi="Garamond"/>
          <w:sz w:val="30"/>
        </w:rPr>
        <w:t xml:space="preserve"> oder durch das Regime Milosevic? Kann man eine Menschenrechtsverletzung durch eine andere kompensieren ...? Wir vereinbaren, uns ab sofort auf Fraser Island zu konzentrieren und den Balkan zu verdrängen. </w:t>
      </w:r>
    </w:p>
    <w:p>
      <w:pPr>
        <w:pStyle w:val="Normal"/>
        <w:ind w:firstLine="284"/>
        <w:jc w:val="both"/>
        <w:rPr/>
      </w:pPr>
      <w:r>
        <w:rPr>
          <w:rFonts w:cs="Garamond" w:ascii="Garamond" w:hAnsi="Garamond"/>
          <w:sz w:val="30"/>
        </w:rPr>
        <w:t>Warum ist das Wasser im See rötlich und warum gibt es kleine Flüsse, die mit dunkelrotem Wasser aus den Dünen kommen? Das ist die Besonderheit des Lake Boomanjin: Es ist die rote Farbe aus den Stämmen der Tea Trees! Kaum zu fassen, aber dieses ganze Wasser ist Tee !! Aus dem roten Harz der Tea Trees kann man einen wohlschmeckenden Tee kochen. Und noch etwas Interessantes ist in dieser Botanik zu sehen und zu riechen: Die Paperback Trees, die Aboriginals nennen sie Malalooga</w:t>
      </w:r>
      <w:r>
        <w:fldChar w:fldCharType="begin"/>
      </w:r>
      <w:r>
        <w:rPr/>
        <w:instrText xml:space="preserve"> XE "Malalooga" </w:instrText>
      </w:r>
      <w:r>
        <w:rPr/>
        <w:fldChar w:fldCharType="separate"/>
      </w:r>
      <w:r>
        <w:rPr/>
      </w:r>
      <w:r>
        <w:rPr/>
        <w:fldChar w:fldCharType="end"/>
      </w:r>
      <w:r>
        <w:rPr>
          <w:rFonts w:cs="Garamond" w:ascii="Garamond" w:hAnsi="Garamond"/>
          <w:sz w:val="30"/>
        </w:rPr>
        <w:t xml:space="preserve">, besitzen in ihren Blättern ein sehr hoch konzentriertes Eukalyptus Öl. Wenn man ein Blatt zwischen den Fingern zerreibt, riecht es wie die Essenzen, die man als Tiger Balsam aus China und Vietnam kennt! Ein sehr wirksames Mittel bei Problemen mit Nase, Hals und Lungen. </w:t>
      </w:r>
    </w:p>
    <w:p>
      <w:pPr>
        <w:pStyle w:val="Normal"/>
        <w:ind w:firstLine="284"/>
        <w:jc w:val="both"/>
        <w:rPr>
          <w:rFonts w:ascii="Garamond" w:hAnsi="Garamond" w:cs="Garamond"/>
          <w:sz w:val="30"/>
        </w:rPr>
      </w:pPr>
      <w:r>
        <w:rPr>
          <w:rFonts w:cs="Garamond" w:ascii="Garamond" w:hAnsi="Garamond"/>
          <w:sz w:val="30"/>
        </w:rPr>
        <w:t xml:space="preserve">Brett holt uns beim Sonnenuntergang hier am See ab. Im Camp wird mit dem Barbecue ein herrliches Dinner gezaubert und dann sitzen wir noch eine ganze Zeit am Lagerfeuer. Zum Schluss laufe ich noch einmal zur Beach: Der helle Mond über der See und immer noch rollen lange Reihen von Brandungswellen an den Strand. Dabei erzeugen sie einen sehr lautes Dauergeräusch, bei dem man sich kaum unterhalten kann! </w:t>
      </w:r>
    </w:p>
    <w:p>
      <w:pPr>
        <w:pStyle w:val="Normal"/>
        <w:spacing w:lineRule="atLeast" w:line="240"/>
        <w:ind w:firstLine="284"/>
        <w:jc w:val="both"/>
        <w:rPr>
          <w:rFonts w:ascii="Garamond" w:hAnsi="Garamond" w:cs="Garamond"/>
          <w:sz w:val="30"/>
        </w:rPr>
      </w:pPr>
      <w:r>
        <w:rPr>
          <w:rFonts w:cs="Garamond" w:ascii="Garamond" w:hAnsi="Garamond"/>
          <w:sz w:val="30"/>
        </w:rPr>
      </w:r>
    </w:p>
    <w:p>
      <w:pPr>
        <w:pStyle w:val="Normal"/>
        <w:jc w:val="center"/>
        <w:rPr>
          <w:rFonts w:ascii="Garamond" w:hAnsi="Garamond" w:cs="Garamond"/>
          <w:b/>
          <w:b/>
          <w:sz w:val="36"/>
        </w:rPr>
      </w:pPr>
      <w:r>
        <w:rPr>
          <w:rFonts w:cs="Garamond" w:ascii="Garamond" w:hAnsi="Garamond"/>
          <w:b/>
          <w:sz w:val="36"/>
        </w:rPr>
        <w:t>Indian Head und die Champagne Pools</w:t>
      </w:r>
    </w:p>
    <w:p>
      <w:pPr>
        <w:pStyle w:val="Normal"/>
        <w:ind w:firstLine="284"/>
        <w:jc w:val="both"/>
        <w:rPr/>
      </w:pPr>
      <w:r>
        <w:rPr>
          <w:rFonts w:cs="Garamond" w:ascii="Garamond" w:hAnsi="Garamond"/>
          <w:sz w:val="30"/>
        </w:rPr>
        <w:t>Lange wird hier nicht geschlafen, schliesslich wollen wir ja etwas von Fraser Island</w:t>
      </w:r>
      <w:r>
        <w:fldChar w:fldCharType="begin"/>
      </w:r>
      <w:r>
        <w:rPr/>
        <w:instrText xml:space="preserve"> XE "Fraser Island" </w:instrText>
      </w:r>
      <w:r>
        <w:rPr/>
        <w:fldChar w:fldCharType="separate"/>
      </w:r>
      <w:r>
        <w:rPr/>
      </w:r>
      <w:r>
        <w:rPr/>
        <w:fldChar w:fldCharType="end"/>
      </w:r>
      <w:r>
        <w:rPr>
          <w:rFonts w:cs="Garamond" w:ascii="Garamond" w:hAnsi="Garamond"/>
          <w:sz w:val="30"/>
        </w:rPr>
        <w:t xml:space="preserve"> sehen! Schon kurz nach 6 Uhr stehe ich auf, denn ich will den Sonnenaufgang an der Beach erleben. Eine Stunde später gibt es Frühstück und  gegen acht Uhr sind wir fertig und starten. Auf der 'Autobahn' fahren wir 80 Kilometer nach Norden.  Das erste Mal sehen wir Dingos und Brett hält an. Die schönen, schlanken Hunde sind nicht scheu. Sie haben gelernt, dass ihnen von den Touristen keine Gefahr droht. Im Gegenteil, oft ist etwas zum Essen zu holen. Man nimmt an, dass Dingos früher Haustiere der Aboriginal waren. Sie schätzen noch heute die Dingos als einen guten Braten! Bei den Poyungan Rocks</w:t>
      </w:r>
      <w:r>
        <w:fldChar w:fldCharType="begin"/>
      </w:r>
      <w:r>
        <w:rPr/>
        <w:instrText xml:space="preserve"> XE "Poyungan Rocks" </w:instrText>
      </w:r>
      <w:r>
        <w:rPr/>
        <w:fldChar w:fldCharType="separate"/>
      </w:r>
      <w:r>
        <w:rPr/>
      </w:r>
      <w:r>
        <w:rPr/>
        <w:fldChar w:fldCharType="end"/>
      </w:r>
      <w:r>
        <w:rPr>
          <w:rFonts w:cs="Garamond" w:ascii="Garamond" w:hAnsi="Garamond"/>
          <w:sz w:val="30"/>
        </w:rPr>
        <w:t xml:space="preserve"> liegen flache Sandsteinbänke am Strand, die schwierig zu umfahren sind. Es ist nicht die einzige, felsige Stelle. Auf Fraser Island gibt es nicht nur Sand, sondern auch ein paar Felsenriffe und sogar die Basaltformationen eines alten Vulkans. Das ist der Indian Head und er ist heute unser erstes Ziel. </w:t>
      </w:r>
    </w:p>
    <w:p>
      <w:pPr>
        <w:pStyle w:val="Normal"/>
        <w:ind w:firstLine="284"/>
        <w:jc w:val="both"/>
        <w:rPr/>
      </w:pPr>
      <w:r>
        <w:rPr>
          <w:rFonts w:cs="Garamond" w:ascii="Garamond" w:hAnsi="Garamond"/>
          <w:sz w:val="30"/>
        </w:rPr>
        <w:t>Auf dieser flachen Beach kommt man sehr gut voran. Oft sieht man Leute beim Fischen in der Brandung stehen. Überall an dieser Küste kann man sein Zelt aufstellen und kampieren, es gibt aber auch noch andere Camping Areas, die ähnlich organisiert sind, wie Dilli Village. Bei den 'Pinnacles'</w:t>
      </w:r>
      <w:r>
        <w:fldChar w:fldCharType="begin"/>
      </w:r>
      <w:r>
        <w:rPr/>
        <w:instrText xml:space="preserve"> XE "Pinnacles" </w:instrText>
      </w:r>
      <w:r>
        <w:rPr/>
        <w:fldChar w:fldCharType="separate"/>
      </w:r>
      <w:r>
        <w:rPr/>
      </w:r>
      <w:r>
        <w:rPr/>
        <w:fldChar w:fldCharType="end"/>
      </w:r>
      <w:r>
        <w:rPr>
          <w:rFonts w:cs="Garamond" w:ascii="Garamond" w:hAnsi="Garamond"/>
          <w:sz w:val="30"/>
        </w:rPr>
        <w:t xml:space="preserve"> und dem 'Colored Sands'</w:t>
      </w:r>
      <w:r>
        <w:fldChar w:fldCharType="begin"/>
      </w:r>
      <w:r>
        <w:rPr/>
        <w:instrText xml:space="preserve"> XE "Colored Sands" </w:instrText>
      </w:r>
      <w:r>
        <w:rPr/>
        <w:fldChar w:fldCharType="separate"/>
      </w:r>
      <w:r>
        <w:rPr/>
      </w:r>
      <w:r>
        <w:rPr/>
        <w:fldChar w:fldCharType="end"/>
      </w:r>
      <w:r>
        <w:rPr>
          <w:rFonts w:cs="Garamond" w:ascii="Garamond" w:hAnsi="Garamond"/>
          <w:sz w:val="30"/>
        </w:rPr>
        <w:t xml:space="preserve"> machen wir wieder eine Pause. Sehr weiche Dünen werden von Wind und Wasser angegriffen, der blanke, farbige Sand kommt zum Vorschein. Diese Formationen sind sehr weich und deshalb anfällig für Erosionen. Es ist viel mehr Sand, als schon Sandstein, eine geologische sehr junge Formation.</w:t>
      </w:r>
    </w:p>
    <w:p>
      <w:pPr>
        <w:pStyle w:val="Normal"/>
        <w:ind w:firstLine="284"/>
        <w:jc w:val="both"/>
        <w:rPr/>
      </w:pPr>
      <w:r>
        <w:rPr>
          <w:rFonts w:cs="Garamond" w:ascii="Garamond" w:hAnsi="Garamond"/>
          <w:sz w:val="30"/>
        </w:rPr>
        <w:t>Gegen 10 Uhr stehen wir auf dem Indian Head</w:t>
      </w:r>
      <w:r>
        <w:fldChar w:fldCharType="begin"/>
      </w:r>
      <w:r>
        <w:rPr/>
        <w:instrText xml:space="preserve"> XE "Indian Head" </w:instrText>
      </w:r>
      <w:r>
        <w:rPr/>
        <w:fldChar w:fldCharType="separate"/>
      </w:r>
      <w:r>
        <w:rPr/>
      </w:r>
      <w:r>
        <w:rPr/>
        <w:fldChar w:fldCharType="end"/>
      </w:r>
      <w:r>
        <w:rPr>
          <w:rFonts w:cs="Garamond" w:ascii="Garamond" w:hAnsi="Garamond"/>
          <w:sz w:val="30"/>
        </w:rPr>
        <w:t>, 80 Meter über dem Meer. Herrlich kann man steil nach unten in die Brandung sehen, wo sich die Wellen an den sechseckige Basaltsäulen des ehemaligen Vulkans brechen. Vor 300 Millionen Jahren ist er ausgebrochen. Wir haben Zeit, hier oben den Blick in Ruhe über das Meer schweifen zu lassen. Das erste Mal sehe ich Wale in freier Wildbahn! Deutlich und oft sind die Blasfontänen zu sehen. Einige Male heben sich gewaltige Wale aus dem Wasser und lassen sich im hoch aufsteigenden Gischt wieder zurück fallen. Es sind Humpback Whales</w:t>
      </w:r>
      <w:r>
        <w:fldChar w:fldCharType="begin"/>
      </w:r>
      <w:r>
        <w:rPr/>
        <w:instrText xml:space="preserve"> XE "Humpback Whales" </w:instrText>
      </w:r>
      <w:r>
        <w:rPr/>
        <w:fldChar w:fldCharType="separate"/>
      </w:r>
      <w:r>
        <w:rPr/>
      </w:r>
      <w:r>
        <w:rPr/>
        <w:fldChar w:fldCharType="end"/>
      </w:r>
      <w:r>
        <w:rPr>
          <w:rFonts w:cs="Garamond" w:ascii="Garamond" w:hAnsi="Garamond"/>
          <w:sz w:val="30"/>
        </w:rPr>
        <w:t xml:space="preserve"> und die Saison beginnt jetzt im July erst. Das Wasser ist klar und man hat eine ganz erstaunliche Sicht hinunter in das Meer. Ausser den Walen sieht man grosse Manta Rays und einige Schulen von Delphinen. </w:t>
      </w:r>
    </w:p>
    <w:p>
      <w:pPr>
        <w:pStyle w:val="Normal"/>
        <w:ind w:firstLine="284"/>
        <w:jc w:val="both"/>
        <w:rPr/>
      </w:pPr>
      <w:r>
        <w:rPr>
          <w:rFonts w:cs="Garamond" w:ascii="Garamond" w:hAnsi="Garamond"/>
          <w:sz w:val="30"/>
        </w:rPr>
        <w:t>Viele Leute stehen hier oben und geniessen dieses Schauspiel. Kein Geländer auf den senkrecht abfallenden Klippen schützt vor dem Absturz. Keiner fällt runter, ohne Geländer bewegt man sich wesentlich vorsichtiger. Auch Captain Cook</w:t>
      </w:r>
      <w:r>
        <w:fldChar w:fldCharType="begin"/>
      </w:r>
      <w:r>
        <w:rPr/>
        <w:instrText xml:space="preserve"> XE "Cook, James" </w:instrText>
      </w:r>
      <w:r>
        <w:rPr/>
        <w:fldChar w:fldCharType="separate"/>
      </w:r>
      <w:r>
        <w:rPr/>
      </w:r>
      <w:r>
        <w:rPr/>
        <w:fldChar w:fldCharType="end"/>
      </w:r>
      <w:r>
        <w:rPr>
          <w:rFonts w:cs="Garamond" w:ascii="Garamond" w:hAnsi="Garamond"/>
          <w:sz w:val="30"/>
        </w:rPr>
        <w:t xml:space="preserve"> sah viele Menschen auf diesem Felsen stehen. Die Aboriginals beobachteten mit Spannung, was da für ein riesiges Schiff vor ihrer Küste auftauchte. Weil man damals noch meinte, nicht weit weg von West Indien zu sein, nannte man alle Ureinwohner 'Indians'. Deswegen gab Cook diesem Felsen den Namen Indian Head. </w:t>
      </w:r>
    </w:p>
    <w:p>
      <w:pPr>
        <w:pStyle w:val="Normal"/>
        <w:ind w:firstLine="284"/>
        <w:jc w:val="both"/>
        <w:rPr/>
      </w:pPr>
      <w:r>
        <w:rPr>
          <w:rFonts w:cs="Garamond" w:ascii="Garamond" w:hAnsi="Garamond"/>
          <w:sz w:val="30"/>
        </w:rPr>
        <w:t>Brett holt uns nach einer Stunde hier oben wieder ab. Er hat inzwischen das Auto durch eine tiefe Sandpassage auf die Beach an der anderen Seite gefahren. Auch von dieser Seite sieht man sehr gut die Basaltsäulen des Indian Head. Wir fahren noch ein paar Kilometer in Richtung Waddy Point</w:t>
      </w:r>
      <w:r>
        <w:fldChar w:fldCharType="begin"/>
      </w:r>
      <w:r>
        <w:rPr/>
        <w:instrText xml:space="preserve"> XE "Waddy Point" </w:instrText>
      </w:r>
      <w:r>
        <w:rPr/>
        <w:fldChar w:fldCharType="separate"/>
      </w:r>
      <w:r>
        <w:rPr/>
      </w:r>
      <w:r>
        <w:rPr/>
        <w:fldChar w:fldCharType="end"/>
      </w:r>
      <w:r>
        <w:rPr>
          <w:rFonts w:cs="Garamond" w:ascii="Garamond" w:hAnsi="Garamond"/>
          <w:sz w:val="30"/>
        </w:rPr>
        <w:t xml:space="preserve"> und dann ist Baden und Entspannung in den Rock Holes angesagt. Sie werden auch Champagne Pools</w:t>
      </w:r>
      <w:r>
        <w:fldChar w:fldCharType="begin"/>
      </w:r>
      <w:r>
        <w:rPr/>
        <w:instrText xml:space="preserve"> XE "Champagne Pools" </w:instrText>
      </w:r>
      <w:r>
        <w:rPr/>
        <w:fldChar w:fldCharType="separate"/>
      </w:r>
      <w:r>
        <w:rPr/>
      </w:r>
      <w:r>
        <w:rPr/>
        <w:fldChar w:fldCharType="end"/>
      </w:r>
      <w:r>
        <w:rPr>
          <w:rFonts w:cs="Garamond" w:ascii="Garamond" w:hAnsi="Garamond"/>
          <w:sz w:val="30"/>
        </w:rPr>
        <w:t xml:space="preserve"> genannt. Man kann sich gut vorstellen, dass man in diesen vom Meerwasser gefüllten Pools, eine Champagner Party feiern kann. Es ist eine felsige Küste, die aus scharfkantiger, schwarzer Lava besteht, in die die Brandung Löcher gefräst hat, die nur zeitweilig vom Meer überspült werden. Die ehemals flüssige Lava ist überall noch deutlich zu sehen! Diese Pools haben den Aboriginals ohne Mühe Fisch geliefert. Bei Niedrigwasser konnte man die Fische fangen, die sich bei Hochwasser in den Pools verirrt hatten. Heute ist hier nur Fun angesagt. Mindestens 60 junge Leute liegen hier in der Sonne oder im Wasser und lassen es sich gut gehen. </w:t>
      </w:r>
    </w:p>
    <w:p>
      <w:pPr>
        <w:pStyle w:val="Normal"/>
        <w:ind w:firstLine="284"/>
        <w:jc w:val="both"/>
        <w:rPr/>
      </w:pPr>
      <w:r>
        <w:rPr>
          <w:rFonts w:cs="Garamond" w:ascii="Garamond" w:hAnsi="Garamond"/>
          <w:sz w:val="30"/>
        </w:rPr>
        <w:t>Leider fahren wir nicht noch bis zum Leuchtturm am Sandy Cape</w:t>
      </w:r>
      <w:r>
        <w:fldChar w:fldCharType="begin"/>
      </w:r>
      <w:r>
        <w:rPr/>
        <w:instrText xml:space="preserve"> XE "Sandy Cape" </w:instrText>
      </w:r>
      <w:r>
        <w:rPr/>
        <w:fldChar w:fldCharType="separate"/>
      </w:r>
      <w:r>
        <w:rPr/>
      </w:r>
      <w:r>
        <w:rPr/>
        <w:fldChar w:fldCharType="end"/>
      </w:r>
      <w:r>
        <w:rPr>
          <w:rFonts w:cs="Garamond" w:ascii="Garamond" w:hAnsi="Garamond"/>
          <w:sz w:val="30"/>
        </w:rPr>
        <w:t>, nach einem Lunch bei den Rock Holes fahren wir zurück zum Eli Creek</w:t>
      </w:r>
      <w:r>
        <w:fldChar w:fldCharType="begin"/>
      </w:r>
      <w:r>
        <w:rPr/>
        <w:instrText xml:space="preserve"> XE "Eli Creek" </w:instrText>
      </w:r>
      <w:r>
        <w:rPr/>
        <w:fldChar w:fldCharType="separate"/>
      </w:r>
      <w:r>
        <w:rPr/>
      </w:r>
      <w:r>
        <w:rPr/>
        <w:fldChar w:fldCharType="end"/>
      </w:r>
      <w:r>
        <w:rPr>
          <w:rFonts w:cs="Garamond" w:ascii="Garamond" w:hAnsi="Garamond"/>
          <w:sz w:val="30"/>
        </w:rPr>
        <w:t xml:space="preserve">. Einen Zwischenstop legen wir an dem Schiff ein, das auf seiner Fahrt nach Japan, wo es verschrottet werden sollte, hier im Jahre 1935 durch einen Cyclone auf den Sand gesetzt wurde. Die Verschrottung dieses grossen Stahlhaufens übernimmt jetzt die Natur und auch mit diesem Verfahren wird in ein paar hundert Jahren von dem Schiffswrack nichts mehr übrig geblieben sein. </w:t>
      </w:r>
    </w:p>
    <w:p>
      <w:pPr>
        <w:pStyle w:val="Normal"/>
        <w:ind w:firstLine="284"/>
        <w:jc w:val="both"/>
        <w:rPr/>
      </w:pPr>
      <w:r>
        <w:rPr>
          <w:rFonts w:cs="Garamond" w:ascii="Garamond" w:hAnsi="Garamond"/>
          <w:sz w:val="30"/>
        </w:rPr>
        <w:t xml:space="preserve">Der Trubel am Eli Creek ist das Unerfreulichste, was wir auf Fraser Island erleben. Wenn es sehr warm ist, kann man in diesem flachen Flüsschen (ohne den roten Tea!) vielleicht baden. Warum aber jetzt hier hunderte von Menschen kampieren, ständig Busse ankommen und abfahren und auch Flugzeuge landen und starten, ist unklar. Wir vertrödeln hier die Zeit, in der wir mühelos noch bis zum Leuchtturm gekommen wären. Mir fällt nichts besseres ein, als mich auf den Sand in die Sonne zu legen und einen schönen Mittagsschlaf zu halten.  </w:t>
      </w:r>
    </w:p>
    <w:p>
      <w:pPr>
        <w:pStyle w:val="Normal"/>
        <w:ind w:firstLine="284"/>
        <w:jc w:val="both"/>
        <w:rPr/>
      </w:pPr>
      <w:r>
        <w:rPr>
          <w:rFonts w:cs="Garamond" w:ascii="Garamond" w:hAnsi="Garamond"/>
          <w:sz w:val="30"/>
        </w:rPr>
        <w:t>Um 16 Uhr sind wir zurück in Dilli Village. Leider fällt der Sonnenuntergang an der Beach wegen dicker Wolken aus. Nach Spaghetti Bolognese sitzen wir wieder um das Feuer herum. Die Gruppe ist sehr angenehm, Brett ist anerkannt und braucht nicht mehr ständig sein Gefieder zu spreizen. Die Italiener produzieren sich mit Gesang und Gitarre. Sie haben herrliche Sprüche auf ihren T-Shirts</w:t>
      </w:r>
      <w:r>
        <w:rPr>
          <w:rFonts w:cs="Garamond" w:ascii="Garamond" w:hAnsi="Garamond"/>
          <w:sz w:val="30"/>
          <w:lang w:val="en-GB"/>
        </w:rPr>
        <w:t>: 'Dive now - work later' und 'Relax, explore &amp; get away from it all'.</w:t>
      </w:r>
      <w:r>
        <w:rPr>
          <w:rFonts w:cs="Garamond" w:ascii="Garamond" w:hAnsi="Garamond"/>
          <w:sz w:val="30"/>
        </w:rPr>
        <w:t xml:space="preserve"> Aber um 21 Uhr sind fast alle schon wieder in den Zelten verschwunden. Keiner hat Lust auf eine Big Party, aber wir haben uns für morgen früh zum Sonnenaufgang an der Beach verabredet. </w:t>
      </w:r>
      <w:r>
        <w:br w:type="page"/>
      </w:r>
    </w:p>
    <w:p>
      <w:pPr>
        <w:pStyle w:val="Normal"/>
        <w:spacing w:lineRule="atLeast" w:line="240"/>
        <w:jc w:val="center"/>
        <w:rPr>
          <w:rFonts w:ascii="Garamond" w:hAnsi="Garamond" w:cs="Garamond"/>
          <w:b/>
          <w:b/>
          <w:sz w:val="36"/>
        </w:rPr>
      </w:pPr>
      <w:r>
        <w:rPr>
          <w:rFonts w:cs="Garamond" w:ascii="Garamond" w:hAnsi="Garamond"/>
          <w:b/>
          <w:sz w:val="36"/>
        </w:rPr>
        <w:t>Lake Wabby und zurück über die Cooloola Beach</w:t>
      </w:r>
    </w:p>
    <w:p>
      <w:pPr>
        <w:pStyle w:val="Normal"/>
        <w:ind w:firstLine="284"/>
        <w:jc w:val="both"/>
        <w:rPr/>
      </w:pPr>
      <w:r>
        <w:rPr>
          <w:rFonts w:cs="Garamond" w:ascii="Garamond" w:hAnsi="Garamond"/>
          <w:sz w:val="30"/>
        </w:rPr>
        <w:t>Heute ist ein ganz anderer Sonnenaufgang als gestern. Leider sind die frühen Bilder unscharf, es war noch zu dunkel und ich hatte keine ruhige Hand. Rechts ist eine riesige rote Wand zu sehen, die sich in der Beach spiegelt. Auf der linken Seite ein wolkenloser, heller Himmel. Über dem Horizont, wo die Sonne um 6:31 Uhr aufgeht, ganz wenig Dunst. Ein tolles Bild vom Sunrise, aber leicht unscharf. Trotzdem: Der letzte Sonnenaufgang auf Fraser Island, heute geht es schon wieder zurück nach Noosa.</w:t>
      </w:r>
    </w:p>
    <w:p>
      <w:pPr>
        <w:pStyle w:val="Normal"/>
        <w:ind w:firstLine="284"/>
        <w:jc w:val="both"/>
        <w:rPr/>
      </w:pPr>
      <w:r>
        <w:rPr>
          <w:rFonts w:cs="Garamond" w:ascii="Garamond" w:hAnsi="Garamond"/>
          <w:sz w:val="30"/>
        </w:rPr>
        <w:t>Gegen 7:15 Uhr bin ich wieder im Camp, alle sind aufgestanden und mir schmeckt nach dem sechs Kilometer Morgenspaziergang das Frühstück. Viel ist nicht mehr in den Eiskisten vorhanden, aber alle werden satt. Dann wird eingepackt und aufgeräumt, die Zelte werden sauber  gemacht und Brett hat viel zu tun, um sein Camp wieder in die Iron- und die Cool Boxes zu räumen. Gegen 8:30 Uhr aber ist alles fertig und wir verlassen Dilli Village. Wieder fahren wir nach Norden, aber diesmal nur eine halbe Stunden. Dabei gibt es noch einen Stop an der Beach: Brett entdeckt eine kleine Wasserschlange. Sie ist wirklich noch klein, nur 30 Zentimeter lang. Die ausgewachsenen erreichen eine Länge von zwei Metern. Er ist sehr geschickt und packt die Schlange am Kopf. Die Schlange ist in vertikaler Richtung abgeflacht, damit sie im Wasser besser schwimmen kann. Wie erfinderisch die Natur ist!</w:t>
      </w:r>
    </w:p>
    <w:p>
      <w:pPr>
        <w:pStyle w:val="Normal"/>
        <w:ind w:firstLine="284"/>
        <w:jc w:val="both"/>
        <w:rPr/>
      </w:pPr>
      <w:r>
        <w:rPr>
          <w:rFonts w:cs="Garamond" w:ascii="Garamond" w:hAnsi="Garamond"/>
          <w:sz w:val="30"/>
        </w:rPr>
        <w:t>Gegen 9:15 Uhr laufen wir mit Lora zum Lake Wabby</w:t>
      </w:r>
      <w:r>
        <w:fldChar w:fldCharType="begin"/>
      </w:r>
      <w:r>
        <w:rPr/>
        <w:instrText xml:space="preserve"> XE "Lake Wabby" </w:instrText>
      </w:r>
      <w:r>
        <w:rPr/>
        <w:fldChar w:fldCharType="separate"/>
      </w:r>
      <w:r>
        <w:rPr/>
      </w:r>
      <w:r>
        <w:rPr/>
        <w:fldChar w:fldCharType="end"/>
      </w:r>
      <w:r>
        <w:rPr>
          <w:rFonts w:cs="Garamond" w:ascii="Garamond" w:hAnsi="Garamond"/>
          <w:sz w:val="30"/>
        </w:rPr>
        <w:t>. Erst geht es einen Kilometer durch den Bush. Aber das ist ein spezieller Bush. Am Anfang wachsen hier viele Paperback Trees, es ist sumpfig. Wieder kann man sehen, wie am Stamm entlang bei diesen Bäumen Wurzeln wachsen. Das ist mir schon mehrfach aufgefallen, hier ist es besonders gut zu beobachten. Nach dem Sumpf läuft man tatsächlich durch Regenwald</w:t>
      </w:r>
      <w:r>
        <w:fldChar w:fldCharType="begin"/>
      </w:r>
      <w:r>
        <w:rPr/>
        <w:instrText xml:space="preserve"> XE "Regenwald" </w:instrText>
      </w:r>
      <w:r>
        <w:rPr/>
        <w:fldChar w:fldCharType="separate"/>
      </w:r>
      <w:r>
        <w:rPr/>
      </w:r>
      <w:r>
        <w:rPr/>
        <w:fldChar w:fldCharType="end"/>
      </w:r>
      <w:r>
        <w:rPr>
          <w:rFonts w:cs="Garamond" w:ascii="Garamond" w:hAnsi="Garamond"/>
          <w:sz w:val="30"/>
        </w:rPr>
        <w:t>. Hier wachsen Lianen, Orchideen, eine spezielle Abart der Cycaden, Farne, Stachelpalmen und verschiedene Gums. Das ist sehr interessant!</w:t>
      </w:r>
    </w:p>
    <w:p>
      <w:pPr>
        <w:pStyle w:val="Normal"/>
        <w:ind w:firstLine="284"/>
        <w:jc w:val="both"/>
        <w:rPr/>
      </w:pPr>
      <w:r>
        <w:rPr>
          <w:rFonts w:cs="Garamond" w:ascii="Garamond" w:hAnsi="Garamond"/>
          <w:sz w:val="30"/>
        </w:rPr>
        <w:t xml:space="preserve">Dann hört der Bush auf und eine kilometerlange Sanddüne beginnt. Auf diesem losen Sand muss man mindestens anderthalb Kilometer laufen, dann steht man an einem Abhang und unten liegt der Lake Wabby. Der See ist nicht gross und er existiert erst seit 2.500 Jahren. Die Düne ist dabei, ihn wieder zu verschütten. Diese lange Düne bewegt sich. Pro Jahr verschiebt sie sich eineinhalb Meter nach Westen auf den Lake Wabby zu, denn der Wind kommt vom Ocean her. Dass sich die Düne bewegt, kann man an einigen Absätzen und am See selber gut erkennen. </w:t>
      </w:r>
    </w:p>
    <w:p>
      <w:pPr>
        <w:pStyle w:val="Normal"/>
        <w:ind w:firstLine="284"/>
        <w:jc w:val="both"/>
        <w:rPr>
          <w:rFonts w:ascii="Garamond" w:hAnsi="Garamond" w:cs="Garamond"/>
          <w:sz w:val="30"/>
        </w:rPr>
      </w:pPr>
      <w:r>
        <w:rPr>
          <w:rFonts w:cs="Garamond" w:ascii="Garamond" w:hAnsi="Garamond"/>
          <w:sz w:val="30"/>
        </w:rPr>
        <w:t xml:space="preserve">Am Lake ist viel los, drei Busladungen voller Menschen sind hier her zum Baden gefahren. Nur wir haben ein Surf Board mit und die ganz mutigen Männer rutschen von der höchsten Stelle der Düne damit ins Wasser. Baden gehen wieder nur wenige, Burton natürlich vorne weg. Das Wasser ist kalt, kein Gedanke, dass ich da etwa rein gehe. </w:t>
      </w:r>
    </w:p>
    <w:p>
      <w:pPr>
        <w:pStyle w:val="Normal"/>
        <w:ind w:firstLine="284"/>
        <w:jc w:val="both"/>
        <w:rPr/>
      </w:pPr>
      <w:r>
        <w:rPr>
          <w:rFonts w:cs="Garamond" w:ascii="Garamond" w:hAnsi="Garamond"/>
          <w:sz w:val="30"/>
        </w:rPr>
        <w:t xml:space="preserve">Ich gucke mir das eine Weile an, dann laufe ich über die Düne weiter, denn hier soll es einen Lookout geben. Wieder geht es durch Bush, diesmal aber stehen hier sehr viele Tea Trees und ich kann ein paar Bilder machen, an denen man sieht, wie stark diese Bäume 'bluten'. Der Weg führt immer auf einer Sanddüne nach oben, die dicht mit Bush und Bäumen bewachsenen ist. Vom Lookout kann man leider nicht auf die andere Seite der Insel sehen, man guckt runter auf den Lake Wabby und über die Dünen bis zum Ocean. Die dicht bewachsene Düne auf der man hier steht, ist am Lookout schätzungsweise 100 Meter hoch. </w:t>
      </w:r>
    </w:p>
    <w:p>
      <w:pPr>
        <w:pStyle w:val="Normal"/>
        <w:ind w:firstLine="284"/>
        <w:jc w:val="both"/>
        <w:rPr/>
      </w:pPr>
      <w:r>
        <w:rPr>
          <w:rFonts w:cs="Garamond" w:ascii="Garamond" w:hAnsi="Garamond"/>
          <w:sz w:val="30"/>
        </w:rPr>
        <w:t>Als ich wieder unten am See angelangt bin, haben wir noch Zeit. Alle liegen im warmen Sand und in der Sonne, eine lebhafte Unterhaltung ist im Gange. Erst gegen 11:30 Uhr brechen wir auf, Brett erwartet uns gegen 12 Uhr an der Beach mit dem Lunch. Heute gibt es nur noch Tuna aus der Büchse und auch der Saft ist alle, am Schluss wird gespart. Es ist auch schade, dass es zum Lunch nie Tee oder Kaffee gibt. Die nächste Tour buche ich nur, wenn es Kaffee gibt, sage ich Brett. Nach dem Lunch arrangiert er ein Familienfoto vor seinem Auto. So entsteht ein schönes Bild von der ganzen, unaufgeregten Gruppe. Ein Mädchen verabschiedet sich hier schon, sie zieht noch ein paar Tage in ein Hotel. Auf dieser Seite von Fraser Island gibt es an der Eurong Beach</w:t>
      </w:r>
      <w:r>
        <w:fldChar w:fldCharType="begin"/>
      </w:r>
      <w:r>
        <w:rPr/>
        <w:instrText xml:space="preserve"> XE "Eurong Beach" </w:instrText>
      </w:r>
      <w:r>
        <w:rPr/>
        <w:fldChar w:fldCharType="separate"/>
      </w:r>
      <w:r>
        <w:rPr/>
      </w:r>
      <w:r>
        <w:rPr/>
        <w:fldChar w:fldCharType="end"/>
      </w:r>
      <w:r>
        <w:rPr>
          <w:rFonts w:cs="Garamond" w:ascii="Garamond" w:hAnsi="Garamond"/>
          <w:sz w:val="30"/>
        </w:rPr>
        <w:t xml:space="preserve">, 10 km nördlich von Dilli Village, ein Hotel und ein Motel. Also hier kann man auch ohne Zelt oder Caravan herkommen, aber einen 4WD braucht man für die Anreise.  </w:t>
      </w:r>
    </w:p>
    <w:p>
      <w:pPr>
        <w:pStyle w:val="Normal"/>
        <w:ind w:firstLine="284"/>
        <w:jc w:val="both"/>
        <w:rPr/>
      </w:pPr>
      <w:r>
        <w:rPr>
          <w:rFonts w:cs="Garamond" w:ascii="Garamond" w:hAnsi="Garamond"/>
          <w:sz w:val="30"/>
        </w:rPr>
        <w:t>Nach dem Lunch fahren wir direkt zur Südspitze der Insel. Brett informiert die Fähre per Radio, dass wir kommen und deshalb wartet sie auf uns. Gegen 13 Uhr sind wir in Rainbow Beach</w:t>
      </w:r>
      <w:r>
        <w:fldChar w:fldCharType="begin"/>
      </w:r>
      <w:r>
        <w:rPr/>
        <w:instrText xml:space="preserve"> XE "Rainbow Beach" </w:instrText>
      </w:r>
      <w:r>
        <w:rPr/>
        <w:fldChar w:fldCharType="separate"/>
      </w:r>
      <w:r>
        <w:rPr/>
      </w:r>
      <w:r>
        <w:rPr/>
        <w:fldChar w:fldCharType="end"/>
      </w:r>
      <w:r>
        <w:rPr>
          <w:rFonts w:cs="Garamond" w:ascii="Garamond" w:hAnsi="Garamond"/>
          <w:sz w:val="30"/>
        </w:rPr>
        <w:t xml:space="preserve"> und nach einem kurzen Halt wird es noch einmal sehr interessant, denn wir fahren jetzt nicht auf der Strasse, sondern an der Rainbow Beach zurück nach Noosaville. Diese Beach trägt ihren Namen zu Recht. Hier gibt es viel mehr farbigen Sand, als auf Fraser Island. Das ist wirklich sehr beeindruckend. Farbig geschichtete Dünen werden hier angeschnitten. Dieser Sand ist noch nicht versteinert, sondern nur sehr fest verdichtet. Durch das eindringende Wasser haben chemische Reaktionen stattgefunden, sie haben den Sand so unterschiedlich angefärbt. Die Brandung, kombiniert mit einer hohen Tide, frisst am Fuss der Düne so stark, dass die ganze, 70 Meter hohe Düne ins Rutschen kommt. Streckenweise ist ein ganz exakter Schüttwinkel zu beobachten. Wir steigen aus und wandern an dieser farbigen, sehr interessanten Beach entlang, während Brett mit dem Auto vorneweg fährt. Kleine Bäche, laufen über die Düne ins Meer und zeichnen bizarre Muster in den farbigen, flachen Sand der Beach. Genau die gleichen Muster, aber in einem völlig anderen Massstab, sieht man bei den Mudfloods aus dem Flugzeug: Die gleichen Prinzipien und die gleichen Naturgesetze wirken, also müssen auch gleiche Bilder entstehen!</w:t>
      </w:r>
    </w:p>
    <w:p>
      <w:pPr>
        <w:pStyle w:val="Normal"/>
        <w:ind w:firstLine="284"/>
        <w:jc w:val="both"/>
        <w:rPr/>
      </w:pPr>
      <w:r>
        <w:rPr>
          <w:rFonts w:cs="Garamond" w:ascii="Garamond" w:hAnsi="Garamond"/>
          <w:sz w:val="30"/>
        </w:rPr>
        <w:t xml:space="preserve">Gegen 15 Uhr landen wir bei einem noch schöneren Schiffswrack als das, was wir gestern auf Fraser Island gesehen haben. Es ist das Wrack eines Dampfers, der hier auch in den 30-er Jahren gestrandet ist. Davor steht eine Würstchenbude ...! Allerdings ist dieses Schiff nicht durch einen Cyclone auf Sand gesetzt worden, sondern durch eine sehr hohe Tide, kombiniert mit riesigen Wellen, 12 bis 14 Meter hoch! Alle Versuche, das Cargo Schiff wieder flott zu machen, waren erfolglos. Jetzt kann man sehen, was 60 Jahre Wind und Salzwasser an so einem Stahlbau anrichten. Die Aussenhaut des Schiffes ist weitestgehend durchgerostet, aber das Skelett steht noch und wenn das verrostet ist, dann wird immer noch die Dampfmaschine im Sand liegen, die allerdings mehr wie ein grosser Diesel aussieht. Aber Brett meinte, es ist eine Dampfmaschine. Wunderbare Bilder im Inneren des Wracks. Unbezahlbar, meine Camera! </w:t>
      </w:r>
    </w:p>
    <w:p>
      <w:pPr>
        <w:pStyle w:val="Normal"/>
        <w:ind w:firstLine="284"/>
        <w:jc w:val="both"/>
        <w:rPr/>
      </w:pPr>
      <w:r>
        <w:rPr>
          <w:rFonts w:cs="Garamond" w:ascii="Garamond" w:hAnsi="Garamond"/>
          <w:sz w:val="30"/>
        </w:rPr>
        <w:t>Von diesem Wrack aus fahren wir noch 25 km an der Cooloola Beach</w:t>
      </w:r>
      <w:r>
        <w:fldChar w:fldCharType="begin"/>
      </w:r>
      <w:r>
        <w:rPr/>
        <w:instrText xml:space="preserve"> XE "Cooloola Beach" </w:instrText>
      </w:r>
      <w:r>
        <w:rPr/>
        <w:fldChar w:fldCharType="separate"/>
      </w:r>
      <w:r>
        <w:rPr/>
      </w:r>
      <w:r>
        <w:rPr/>
        <w:fldChar w:fldCharType="end"/>
      </w:r>
      <w:r>
        <w:rPr>
          <w:rFonts w:cs="Garamond" w:ascii="Garamond" w:hAnsi="Garamond"/>
          <w:sz w:val="30"/>
        </w:rPr>
        <w:t xml:space="preserve"> nach Süden. Die Dünen sind ähnlich farbig, wie an der Rainbow Beach, aber die Dünen sind dichter bewachsen, deswegen sieht man davon nicht viel, ausserdem liegen sie um diese Zeit schon im Schatten. </w:t>
      </w:r>
    </w:p>
    <w:p>
      <w:pPr>
        <w:pStyle w:val="Normal"/>
        <w:ind w:firstLine="284"/>
        <w:jc w:val="both"/>
        <w:rPr/>
      </w:pPr>
      <w:r>
        <w:rPr>
          <w:rFonts w:cs="Garamond" w:ascii="Garamond" w:hAnsi="Garamond"/>
          <w:sz w:val="30"/>
        </w:rPr>
        <w:t>Mehr sehen wir vom Cooloola National Park auf dieser Tour nicht. Schade, aber drei Tage sind schnell vorbei und Fraser Island ist eine riesige Insel. Vor allen Dingen die menschenleere Nordwestküste und der Regenwald, von dem wir nur wenig gesehen haben, müssen hoch interessant sein. Obwohl so viele Menschen auf Fraser Island Urlaub machen, ist hier noch viel unberührte Natur an herrlichen Stränden zu entdecken.</w:t>
      </w:r>
      <w:r>
        <w:br w:type="page"/>
      </w:r>
    </w:p>
    <w:p>
      <w:pPr>
        <w:pStyle w:val="Normal"/>
        <w:jc w:val="center"/>
        <w:rPr>
          <w:rFonts w:ascii="Garamond" w:hAnsi="Garamond" w:cs="Garamond"/>
          <w:b/>
          <w:b/>
          <w:sz w:val="44"/>
        </w:rPr>
      </w:pPr>
      <w:r>
        <w:rPr>
          <w:rFonts w:cs="Garamond" w:ascii="Garamond" w:hAnsi="Garamond"/>
          <w:b/>
          <w:sz w:val="44"/>
        </w:rPr>
        <w:t>Im Winter auf einer Koralleninsel</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Die Tour auf Fraser Island ist gerade zuende gegangen, da steht schon die nächste an: Ein Tag auf Lady Musgrave Island: Die letzte Schnorcheltour auf diesem Australia Trip. Deshalb muss ich heute von Noosaville</w:t>
      </w:r>
      <w:r>
        <w:fldChar w:fldCharType="begin"/>
      </w:r>
      <w:r>
        <w:rPr/>
        <w:instrText xml:space="preserve"> XE "Noosa Head" </w:instrText>
      </w:r>
      <w:r>
        <w:rPr/>
        <w:fldChar w:fldCharType="separate"/>
      </w:r>
      <w:r>
        <w:rPr/>
      </w:r>
      <w:r>
        <w:rPr/>
        <w:fldChar w:fldCharType="end"/>
      </w:r>
      <w:r>
        <w:rPr>
          <w:rFonts w:cs="Garamond" w:ascii="Garamond" w:hAnsi="Garamond"/>
          <w:sz w:val="30"/>
        </w:rPr>
        <w:t xml:space="preserve"> bis zur Town of 1770</w:t>
      </w:r>
      <w:r>
        <w:fldChar w:fldCharType="begin"/>
      </w:r>
      <w:r>
        <w:rPr/>
        <w:instrText xml:space="preserve"> XE "Town of 1770" </w:instrText>
      </w:r>
      <w:r>
        <w:rPr/>
        <w:fldChar w:fldCharType="separate"/>
      </w:r>
      <w:r>
        <w:rPr/>
      </w:r>
      <w:r>
        <w:rPr/>
        <w:fldChar w:fldCharType="end"/>
      </w:r>
      <w:r>
        <w:rPr>
          <w:rFonts w:cs="Garamond" w:ascii="Garamond" w:hAnsi="Garamond"/>
          <w:sz w:val="30"/>
        </w:rPr>
        <w:t xml:space="preserve"> fahren. Es ist 10 Uhr, als ich vom Backpacker starte. Wo muss ich hin? Nach Norden. Ich richte mich nach der Sonne und fahre in Richtung Tewantin</w:t>
      </w:r>
      <w:r>
        <w:fldChar w:fldCharType="begin"/>
      </w:r>
      <w:r>
        <w:rPr/>
        <w:instrText xml:space="preserve"> XE "Tewantin" </w:instrText>
      </w:r>
      <w:r>
        <w:rPr/>
        <w:fldChar w:fldCharType="separate"/>
      </w:r>
      <w:r>
        <w:rPr/>
      </w:r>
      <w:r>
        <w:rPr/>
        <w:fldChar w:fldCharType="end"/>
      </w:r>
      <w:r>
        <w:rPr>
          <w:rFonts w:cs="Garamond" w:ascii="Garamond" w:hAnsi="Garamond"/>
          <w:sz w:val="30"/>
        </w:rPr>
        <w:t>, ohne mir vorher die Karte angesehen zu haben. Das aber stimmt, gleich hinter Tewantin erreiche ich den Highway Nr. 1 und damit ist alles klar, jetzt geht es erst mal viele Kilometer nur noch gerade aus.</w:t>
      </w:r>
    </w:p>
    <w:p>
      <w:pPr>
        <w:pStyle w:val="Normal"/>
        <w:ind w:firstLine="284"/>
        <w:jc w:val="both"/>
        <w:rPr/>
      </w:pPr>
      <w:r>
        <w:rPr>
          <w:rFonts w:cs="Garamond" w:ascii="Garamond" w:hAnsi="Garamond"/>
          <w:sz w:val="30"/>
        </w:rPr>
        <w:t>Die Gegend bleibt heute immer die gleiche: Es ist eine schöne, hügelige Landschaft, manchmal auch mit etwas grösseren Bergen. Die hohen Berge sind mit Bush bewachsen, die niedrigen haben die Pastoralisten abgeholzt und zu der bereits mehrfach beschriebenen 'Parklandschaft' umgewandelt. Das sieht wirklich gut aus, ist aber eben nicht mehr der originale Bush, der hier noch vor 100 Jahren stand und der dicht wie ein Urwald gewesen sein muss. In der flachen Ebene nahe der Küste liegen endlose Felder. Diese Gegend nennt man die Sugar Coast</w:t>
      </w:r>
      <w:r>
        <w:fldChar w:fldCharType="begin"/>
      </w:r>
      <w:r>
        <w:rPr/>
        <w:instrText xml:space="preserve"> XE "Sugar Coast" </w:instrText>
      </w:r>
      <w:r>
        <w:rPr/>
        <w:fldChar w:fldCharType="separate"/>
      </w:r>
      <w:r>
        <w:rPr/>
      </w:r>
      <w:r>
        <w:rPr/>
        <w:fldChar w:fldCharType="end"/>
      </w:r>
      <w:r>
        <w:rPr>
          <w:rFonts w:cs="Garamond" w:ascii="Garamond" w:hAnsi="Garamond"/>
          <w:sz w:val="30"/>
        </w:rPr>
        <w:t>, denn hier wird seit mehr als 100 Jahren vorwiegend Zuckerrohr angebaut.</w:t>
      </w:r>
    </w:p>
    <w:p>
      <w:pPr>
        <w:pStyle w:val="Normal"/>
        <w:ind w:firstLine="284"/>
        <w:jc w:val="both"/>
        <w:rPr/>
      </w:pPr>
      <w:r>
        <w:rPr>
          <w:rFonts w:cs="Garamond" w:ascii="Garamond" w:hAnsi="Garamond"/>
          <w:sz w:val="30"/>
        </w:rPr>
        <w:t>Die Strasse ist gut, es geht hoch und runter und durch viele Kurven. Am Vormittag ist viel Verkehr, am Nachmittag deutlich weniger. Gegen 13 Uhr bin ich über Maryborough</w:t>
      </w:r>
      <w:r>
        <w:fldChar w:fldCharType="begin"/>
      </w:r>
      <w:r>
        <w:rPr/>
        <w:instrText xml:space="preserve"> XE "Maryborough" </w:instrText>
      </w:r>
      <w:r>
        <w:rPr/>
        <w:fldChar w:fldCharType="separate"/>
      </w:r>
      <w:r>
        <w:rPr/>
      </w:r>
      <w:r>
        <w:rPr/>
        <w:fldChar w:fldCharType="end"/>
      </w:r>
      <w:r>
        <w:rPr>
          <w:rFonts w:cs="Garamond" w:ascii="Garamond" w:hAnsi="Garamond"/>
          <w:sz w:val="30"/>
        </w:rPr>
        <w:t xml:space="preserve"> nach Childers</w:t>
      </w:r>
      <w:r>
        <w:fldChar w:fldCharType="begin"/>
      </w:r>
      <w:r>
        <w:rPr/>
        <w:instrText xml:space="preserve"> XE "Childers" </w:instrText>
      </w:r>
      <w:r>
        <w:rPr/>
        <w:fldChar w:fldCharType="separate"/>
      </w:r>
      <w:r>
        <w:rPr/>
      </w:r>
      <w:r>
        <w:rPr/>
        <w:fldChar w:fldCharType="end"/>
      </w:r>
      <w:r>
        <w:rPr>
          <w:rFonts w:cs="Garamond" w:ascii="Garamond" w:hAnsi="Garamond"/>
          <w:sz w:val="30"/>
        </w:rPr>
        <w:t xml:space="preserve"> gefahren. Das ist ein kleines, gemütliches Städtchen mit altertümlichen Läden am Strip. Hier hat es gerade gebrannt, alles ist noch aus Holz und da geht es schnell, wenn es erst mal brennt. Aber die Feuerwehr war wohl rechtzeitig zur Stelle. </w:t>
      </w:r>
    </w:p>
    <w:p>
      <w:pPr>
        <w:pStyle w:val="Normal"/>
        <w:ind w:firstLine="284"/>
        <w:jc w:val="both"/>
        <w:rPr/>
      </w:pPr>
      <w:r>
        <w:rPr>
          <w:rFonts w:cs="Garamond" w:ascii="Garamond" w:hAnsi="Garamond"/>
          <w:sz w:val="30"/>
        </w:rPr>
        <w:t>Nach einer Stunde Pause fahre ich weiter. Eine halbe Stunde nach Childers zeigt ein Schild auf einen schönen Lookout mit einem Denkmal. Ich fahre auf jeden Lookout, das macht sich hier bezahlt. Weit kann man ins Land sehen, aber noch interessanter ist die Tafel, die die Konferenz der christlichen Kirchen Queenslands hier erst im Jahre 1993 (!) installiert hat: Es wird eines Missionars gedacht, der sich grosse Verdienste dadurch erworben hat, dass er die von den 'südlichen Inseln' (Fraser Island!) hierher gebrachten (richtig muss es 'deportierten' heissen) 'Kanaka People'</w:t>
      </w:r>
      <w:r>
        <w:fldChar w:fldCharType="begin"/>
      </w:r>
      <w:r>
        <w:rPr/>
        <w:instrText xml:space="preserve"> XE "Kanaka People" </w:instrText>
      </w:r>
      <w:r>
        <w:rPr/>
        <w:fldChar w:fldCharType="separate"/>
      </w:r>
      <w:r>
        <w:rPr/>
      </w:r>
      <w:r>
        <w:rPr/>
        <w:fldChar w:fldCharType="end"/>
      </w:r>
      <w:r>
        <w:rPr>
          <w:rFonts w:cs="Garamond" w:ascii="Garamond" w:hAnsi="Garamond"/>
          <w:sz w:val="30"/>
        </w:rPr>
        <w:t xml:space="preserve"> um 1890 mit Gottes Wort zu Arbeitern in den Zuckerrohrplantagen umerzogen hat. Diese Gedenktafel</w:t>
      </w:r>
      <w:r>
        <w:fldChar w:fldCharType="begin"/>
      </w:r>
      <w:r>
        <w:rPr/>
        <w:instrText xml:space="preserve"> XE "Aboriginals" </w:instrText>
      </w:r>
      <w:r>
        <w:rPr/>
        <w:fldChar w:fldCharType="separate"/>
      </w:r>
      <w:r>
        <w:rPr/>
      </w:r>
      <w:r>
        <w:rPr/>
        <w:fldChar w:fldCharType="end"/>
      </w:r>
      <w:r>
        <w:rPr>
          <w:rFonts w:cs="Garamond" w:ascii="Garamond" w:hAnsi="Garamond"/>
          <w:sz w:val="30"/>
        </w:rPr>
        <w:t xml:space="preserve"> sagt genau das aus, was ich schon vermutet hatte: Es gab bei der Landnahme in Australia eine effektive Arbeitsteilung und die Kirchen hatten dabei den Part übernommen, die Aboriginals zu 'behandeln'. Erstaunlich, dass man heute noch so eine Tafel findet, denn die offizielle australische Politik ist das schon seit mindestens 20 Jahren nicht mehr. </w:t>
      </w:r>
    </w:p>
    <w:p>
      <w:pPr>
        <w:pStyle w:val="Normal"/>
        <w:ind w:firstLine="284"/>
        <w:jc w:val="both"/>
        <w:rPr/>
      </w:pPr>
      <w:r>
        <w:rPr>
          <w:rFonts w:cs="Garamond" w:ascii="Garamond" w:hAnsi="Garamond"/>
          <w:sz w:val="30"/>
        </w:rPr>
        <w:t>Wie weit ist es noch bis zur Town of 1770?! Nach einem schnellen Blick auf die Karte hatte ich mit 200 km gerechnet, aber es sind schon in der Luftlinie 270 km und ich fahre fast 450 Kilometer! Von Childers nach Miriam Vale</w:t>
      </w:r>
      <w:r>
        <w:fldChar w:fldCharType="begin"/>
      </w:r>
      <w:r>
        <w:rPr/>
        <w:instrText xml:space="preserve"> XE "Miriam Vale" </w:instrText>
      </w:r>
      <w:r>
        <w:rPr/>
        <w:fldChar w:fldCharType="separate"/>
      </w:r>
      <w:r>
        <w:rPr/>
      </w:r>
      <w:r>
        <w:rPr/>
        <w:fldChar w:fldCharType="end"/>
      </w:r>
      <w:r>
        <w:rPr>
          <w:rFonts w:cs="Garamond" w:ascii="Garamond" w:hAnsi="Garamond"/>
          <w:sz w:val="30"/>
        </w:rPr>
        <w:t xml:space="preserve"> geht es immer oben auf den Hügeln entlang, man sieht flache Berge durch die Bäume. Hohes Gras säumt die Strasse, sehr wenig Verkehr in Richtung Town of 1770. Ich fahre auf dem leeren Highway streckenweise 120 km/h, obwohl ich eigentlich so schnell nicht fahren will. Ausserdem sind nur 110 km/h erlaubt. Mit langen Schatten fahre ich kurz vor 17 Uhr in Agnes Water ein und 10 Minuten später sehe ich links den Hafen von Town of 1770</w:t>
      </w:r>
      <w:r>
        <w:fldChar w:fldCharType="begin"/>
      </w:r>
      <w:r>
        <w:rPr/>
        <w:instrText xml:space="preserve"> XE " Town of 1770" </w:instrText>
      </w:r>
      <w:r>
        <w:rPr/>
        <w:fldChar w:fldCharType="separate"/>
      </w:r>
      <w:r>
        <w:rPr/>
      </w:r>
      <w:r>
        <w:rPr/>
        <w:fldChar w:fldCharType="end"/>
      </w:r>
      <w:r>
        <w:rPr>
          <w:rFonts w:cs="Garamond" w:ascii="Garamond" w:hAnsi="Garamond"/>
          <w:sz w:val="30"/>
        </w:rPr>
        <w:t xml:space="preserve">, wo morgen die Tour startet. </w:t>
      </w:r>
    </w:p>
    <w:p>
      <w:pPr>
        <w:pStyle w:val="Normal"/>
        <w:ind w:firstLine="284"/>
        <w:jc w:val="both"/>
        <w:rPr/>
      </w:pPr>
      <w:r>
        <w:rPr>
          <w:rFonts w:cs="Garamond" w:ascii="Garamond" w:hAnsi="Garamond"/>
          <w:sz w:val="30"/>
        </w:rPr>
        <w:t>Eine schmale Halbinsel erstreckt sich ins Meer. Auf der linken Seite liegt die grosse Bustard Bay</w:t>
      </w:r>
      <w:r>
        <w:fldChar w:fldCharType="begin"/>
      </w:r>
      <w:r>
        <w:rPr/>
        <w:instrText xml:space="preserve"> XE "Bustard Bay" </w:instrText>
      </w:r>
      <w:r>
        <w:rPr/>
        <w:fldChar w:fldCharType="separate"/>
      </w:r>
      <w:r>
        <w:rPr/>
      </w:r>
      <w:r>
        <w:rPr/>
        <w:fldChar w:fldCharType="end"/>
      </w:r>
      <w:r>
        <w:rPr>
          <w:rFonts w:cs="Garamond" w:ascii="Garamond" w:hAnsi="Garamond"/>
          <w:sz w:val="30"/>
        </w:rPr>
        <w:t>, rechts der Ocean. Hinter der Marina von Town of 1770 und einem Cape, wo der blanke Granit aus dem Wasser guckt, liegt ein Caravan Park. Danach steht eine kleine Steinpyramide mit einer Platte links an der Strasse: Lieutenant James Cook</w:t>
      </w:r>
      <w:r>
        <w:fldChar w:fldCharType="begin"/>
      </w:r>
      <w:r>
        <w:rPr/>
        <w:instrText xml:space="preserve"> XE "Cook, James" </w:instrText>
      </w:r>
      <w:r>
        <w:rPr/>
        <w:fldChar w:fldCharType="separate"/>
      </w:r>
      <w:r>
        <w:rPr/>
      </w:r>
      <w:r>
        <w:rPr/>
        <w:fldChar w:fldCharType="end"/>
      </w:r>
      <w:r>
        <w:rPr>
          <w:rFonts w:cs="Garamond" w:ascii="Garamond" w:hAnsi="Garamond"/>
          <w:sz w:val="30"/>
        </w:rPr>
        <w:t xml:space="preserve"> ist am 23. Mai 1770 mit der Endeavour</w:t>
      </w:r>
      <w:r>
        <w:fldChar w:fldCharType="begin"/>
      </w:r>
      <w:r>
        <w:rPr/>
        <w:instrText xml:space="preserve"> XE "Endeavour" </w:instrText>
      </w:r>
      <w:r>
        <w:rPr/>
        <w:fldChar w:fldCharType="separate"/>
      </w:r>
      <w:r>
        <w:rPr/>
      </w:r>
      <w:r>
        <w:rPr/>
        <w:fldChar w:fldCharType="end"/>
      </w:r>
      <w:r>
        <w:rPr>
          <w:rFonts w:cs="Garamond" w:ascii="Garamond" w:hAnsi="Garamond"/>
          <w:sz w:val="30"/>
        </w:rPr>
        <w:t xml:space="preserve"> dort vor Anker gegangen, wo heute der Caravan Park liegt. Am 24. Mai liess sich Cook an Land setzen und erkundete mit ein paar Leuten die Umgebung. Dabei schossen sie eine '17,5 pound' schwere Trappe (Bustard). Seit sie England 1768 verlassen hatten, war das der beste Vogel, den sie auf den Teller bekamen. Deshalb nannte Cook diese Bucht 'Bustard Bay'. Die Trappen sind inzwischen ausgerottet, die Bay aber heisst noch so. Wenn man sich überlegt, was in so wenigen Jahren alles in Australia passiert ist: Cooks Landung liegt nur 230 Jahre zurück. Hat Cook soviel Phantasie gehabt, sich an dieser Stelle einen Caravan Park vorzustellen? Mit Sicherheit nicht.</w:t>
      </w:r>
    </w:p>
    <w:p>
      <w:pPr>
        <w:pStyle w:val="Normal"/>
        <w:ind w:firstLine="284"/>
        <w:jc w:val="both"/>
        <w:rPr/>
      </w:pPr>
      <w:r>
        <w:rPr>
          <w:rFonts w:cs="Garamond" w:ascii="Garamond" w:hAnsi="Garamond"/>
          <w:sz w:val="30"/>
        </w:rPr>
        <w:t xml:space="preserve">Am nächsten Morgen klappt alles wie am Schnürchen. Ich stehe erst gegen 6:30 Uhr auf weil ich sehe, dass der Sonnenaufgang unspektakulär ist. Nach dem Frühstück packe ich meinen kleinen Rucksack und mache das Fahrrad startklar. Gegen 7:30 Uhr schwinge ich mich mit Daypack und Schnorchelsack auf das Bike und fahre runter zur Marina. Meine Güte ... ist das kalt auf dem Fahrrad! Es sind zwar mindestens 12 Grad, aber der Fahrtwind macht es so kalt. Kurz vor 8 Uhr ist die Reef Tax bezahlt und alle 20 Leute stehen auf der Liste, es kann losgehen. </w:t>
      </w:r>
    </w:p>
    <w:p>
      <w:pPr>
        <w:pStyle w:val="Normal"/>
        <w:ind w:firstLine="284"/>
        <w:jc w:val="both"/>
        <w:rPr/>
      </w:pPr>
      <w:r>
        <w:rPr>
          <w:rFonts w:cs="Garamond" w:ascii="Garamond" w:hAnsi="Garamond"/>
          <w:sz w:val="30"/>
        </w:rPr>
        <w:t>Der Start ist ein 'Event' für sich, denn wir steigen in ein Boot mit grossen Rädern ein. Es fährt auf der Bootsrampe ins Wasser und dann mit einer Schiffsschraube zu dem Schiff, das im tiefen Wasser ankert. Dieses Funmobil ist ein scharfes Gerät, damit offshore herumzufahren, macht sicher Spass. Wir werden nur an der 'Spirit of 1770' abgeliefert, steigen um und gegen 8 Uhr stechen wir mit diesem Schiff in See. In nordöstlicher Richtung liegt Lady Musgrave Island</w:t>
      </w:r>
      <w:r>
        <w:fldChar w:fldCharType="begin"/>
      </w:r>
      <w:r>
        <w:rPr/>
        <w:instrText xml:space="preserve"> XE "Lady Musgrave Island" </w:instrText>
      </w:r>
      <w:r>
        <w:rPr/>
        <w:fldChar w:fldCharType="separate"/>
      </w:r>
      <w:r>
        <w:rPr/>
      </w:r>
      <w:r>
        <w:rPr/>
        <w:fldChar w:fldCharType="end"/>
      </w:r>
      <w:r>
        <w:rPr>
          <w:rFonts w:cs="Garamond" w:ascii="Garamond" w:hAnsi="Garamond"/>
          <w:sz w:val="30"/>
        </w:rPr>
        <w:t xml:space="preserve">. </w:t>
      </w:r>
    </w:p>
    <w:p>
      <w:pPr>
        <w:pStyle w:val="Normal"/>
        <w:ind w:firstLine="284"/>
        <w:jc w:val="both"/>
        <w:rPr/>
      </w:pPr>
      <w:r>
        <w:rPr>
          <w:rFonts w:cs="Garamond" w:ascii="Garamond" w:hAnsi="Garamond"/>
          <w:sz w:val="30"/>
        </w:rPr>
        <w:t>Warum diese Insel so heisst und wer Lady Musgrave war, konnte ich nicht feststellen. Es ist die südlichste Insel einer ganzen Inselgruppe. Alle sehen ähnlich aus und sind von grossen Riffs umgeben: Die höchste Stelle des Korallenriffs ragt aus dem Wasser und ist eine Insel mit tropischer Vegetation. Der flachere Teil des Atolls ist von der Fläche 40 bis 100 Mal grösser als die Insel und liegt unter Wasser. Das Atoll besteht aus Korallenriffen, die eine Lagune einschliessen. So sieht eine klassische Koralleninsel aus. Alle diese vielleicht 15 Inseln bilden zusammen den Capricornia Cays</w:t>
      </w:r>
      <w:r>
        <w:fldChar w:fldCharType="begin"/>
      </w:r>
      <w:r>
        <w:rPr/>
        <w:instrText xml:space="preserve"> XE "Capricornia Cays NP" </w:instrText>
      </w:r>
      <w:r>
        <w:rPr/>
        <w:fldChar w:fldCharType="separate"/>
      </w:r>
      <w:r>
        <w:rPr/>
      </w:r>
      <w:r>
        <w:rPr/>
        <w:fldChar w:fldCharType="end"/>
      </w:r>
      <w:r>
        <w:rPr>
          <w:rFonts w:cs="Garamond" w:ascii="Garamond" w:hAnsi="Garamond"/>
          <w:sz w:val="30"/>
        </w:rPr>
        <w:t xml:space="preserve"> National Park, der in der Höhe von Gladstone liegt. Die nördlichsten Inseln, zum Beispiel Heron Island</w:t>
      </w:r>
      <w:r>
        <w:fldChar w:fldCharType="begin"/>
      </w:r>
      <w:r>
        <w:rPr/>
        <w:instrText xml:space="preserve"> XE "Heron Island" </w:instrText>
      </w:r>
      <w:r>
        <w:rPr/>
        <w:fldChar w:fldCharType="separate"/>
      </w:r>
      <w:r>
        <w:rPr/>
      </w:r>
      <w:r>
        <w:rPr/>
        <w:fldChar w:fldCharType="end"/>
      </w:r>
      <w:r>
        <w:rPr>
          <w:rFonts w:cs="Garamond" w:ascii="Garamond" w:hAnsi="Garamond"/>
          <w:sz w:val="30"/>
        </w:rPr>
        <w:t>, liegen direkt am Capricorn, dem südliche Wendekreis des Steinbocks. Dieser National Park bildet die Südspitze des Great Barriere Reefs</w:t>
      </w:r>
      <w:r>
        <w:fldChar w:fldCharType="begin"/>
      </w:r>
      <w:r>
        <w:rPr/>
        <w:instrText xml:space="preserve"> XE "Great Barriere Reef" </w:instrText>
      </w:r>
      <w:r>
        <w:rPr/>
        <w:fldChar w:fldCharType="separate"/>
      </w:r>
      <w:r>
        <w:rPr/>
      </w:r>
      <w:r>
        <w:rPr/>
        <w:fldChar w:fldCharType="end"/>
      </w:r>
      <w:r>
        <w:rPr>
          <w:rFonts w:cs="Garamond" w:ascii="Garamond" w:hAnsi="Garamond"/>
          <w:sz w:val="30"/>
        </w:rPr>
        <w:t xml:space="preserve">, das sich von hier aus über 2000 Kilometer nach Norden bis nach Papua Neuguinea ausdehnt. </w:t>
      </w:r>
    </w:p>
    <w:p>
      <w:pPr>
        <w:pStyle w:val="Normal"/>
        <w:ind w:firstLine="284"/>
        <w:jc w:val="both"/>
        <w:rPr/>
      </w:pPr>
      <w:r>
        <w:rPr>
          <w:rFonts w:cs="Garamond" w:ascii="Garamond" w:hAnsi="Garamond"/>
          <w:sz w:val="30"/>
        </w:rPr>
        <w:t>Auf der Insel Lady Musgrave</w:t>
      </w:r>
      <w:r>
        <w:fldChar w:fldCharType="begin"/>
      </w:r>
      <w:r>
        <w:rPr/>
        <w:instrText xml:space="preserve"> XE "Lady Musgrave NP" </w:instrText>
      </w:r>
      <w:r>
        <w:rPr/>
        <w:fldChar w:fldCharType="separate"/>
      </w:r>
      <w:r>
        <w:rPr/>
      </w:r>
      <w:r>
        <w:rPr/>
        <w:fldChar w:fldCharType="end"/>
      </w:r>
      <w:r>
        <w:rPr>
          <w:rFonts w:cs="Garamond" w:ascii="Garamond" w:hAnsi="Garamond"/>
          <w:sz w:val="30"/>
        </w:rPr>
        <w:t xml:space="preserve"> wurde ab 1890 Guano abgebaut. Dabei wurde die Vegetation schwer in Mitleidenschaft gezogen. 1938 wurde eine Hälfte der Insel zum National Park erklärt. Die ganze Insel ist seit 1967 geschützt. Auf der Insel brüten heute wieder Seevögel und Schildkröten. Buckelwale ziehen von Juli bis Oktober an den Inseln des Capricornia Cays National Park vorbei.  </w:t>
      </w:r>
    </w:p>
    <w:p>
      <w:pPr>
        <w:pStyle w:val="Normal"/>
        <w:ind w:firstLine="284"/>
        <w:jc w:val="both"/>
        <w:rPr/>
      </w:pPr>
      <w:r>
        <w:rPr>
          <w:rFonts w:cs="Garamond" w:ascii="Garamond" w:hAnsi="Garamond"/>
          <w:sz w:val="30"/>
        </w:rPr>
        <w:t>Lady Musgrave Island liegt 70 Kilometer nordöstlich von Town of 1770 im Pacific. Die Fahrt zu dieser Insel ist nicht sehr aufregend, das Wasser ist ruhig. Ganz im Gegensatz zu gestern, da waren viele seekrank, weil die See sehr bewegt war. Schade, dass das heute nicht so ist, ich liebe wilde See! Während der Fahrt wird die Organisation besprochen und die Schnorchelausrüstung vorbereitet. Gegen 10 Uhr sind wir in die Lagune eingefahren, ankern dort und der Morning Tea wird serviert, der bei mir ein Kaffee ist. Wir haben schon die Wet Suites an und jeder hat sich Flossen und Masken ausgesucht, ich habe meine eigenen mit. Auch der Rucksack ist für die Insel gepackt. Jetzt wird das Glas Bottom Boat geholt und dort wird der Rucksack deponiert. Dann geht es das erste Mal ins Wasser!</w:t>
      </w:r>
    </w:p>
    <w:p>
      <w:pPr>
        <w:pStyle w:val="Normal"/>
        <w:ind w:firstLine="284"/>
        <w:jc w:val="both"/>
        <w:rPr/>
      </w:pPr>
      <w:r>
        <w:rPr>
          <w:rFonts w:cs="Garamond" w:ascii="Garamond" w:hAnsi="Garamond"/>
          <w:sz w:val="30"/>
        </w:rPr>
        <w:t>Huuuch ist das kalt! Winter in Australia und das Wasser ist hier nur um die 17 Grad warm, wenn man runter taucht, wird es deutlich kälter. Da hilft nichts besser, als kräftig zu strampeln, denn wir schnorcheln</w:t>
      </w:r>
      <w:r>
        <w:fldChar w:fldCharType="begin"/>
      </w:r>
      <w:r>
        <w:rPr/>
        <w:instrText xml:space="preserve"> XE "Schnorcheln" </w:instrText>
      </w:r>
      <w:r>
        <w:rPr/>
        <w:fldChar w:fldCharType="separate"/>
      </w:r>
      <w:r>
        <w:rPr/>
      </w:r>
      <w:r>
        <w:rPr/>
        <w:fldChar w:fldCharType="end"/>
      </w:r>
      <w:r>
        <w:rPr>
          <w:rFonts w:cs="Garamond" w:ascii="Garamond" w:hAnsi="Garamond"/>
          <w:sz w:val="30"/>
        </w:rPr>
        <w:t xml:space="preserve"> jetzt zur Insel rüber. Fast alle der zwanzig Leute sind im Wasser. Nur die Familie mit den zwei kleinen Kindern nicht. Das ist erstaunlich, denn es sind alte und dicke Leute dabei, denen ich das nicht zugetraut hätte! 300 bis 400 Meter sind zu schwimmen. Der Captain sitzt in einem kleinen Beiboot und dirigiert die Leute an den Bojen entlang. Ausserdem passt er auf, dass auch keiner untergeht. Er hat empfohlen, Schwimmwesten anzuziehen, aber das haben nur zwei oder drei Leute gemacht. Die Korallen sind sehr schön, aber nicht umwerfend. Es sind zwei bis drei Meter hohe Reefs, besonders an den Kanten kann man die Korallen gut sehen und dort sollen wir auch lang schwimmen, meint der sehr brummige Captain. Es gibt kaum Fische, aber ich entdecke auf dem sandigen Meeresgrund einen Blue Spottet Stingray, obwohl der sich dort perfekt tarnt. Aber schliesslich bin ich ja schon Snorkel Specialist! Ich tauche runter und das gefällt ihm natürlich nicht, er flattert davon, das ist genau der richtige Ausdruck. </w:t>
      </w:r>
    </w:p>
    <w:p>
      <w:pPr>
        <w:pStyle w:val="Normal"/>
        <w:ind w:firstLine="284"/>
        <w:jc w:val="both"/>
        <w:rPr/>
      </w:pPr>
      <w:r>
        <w:rPr>
          <w:rFonts w:cs="Garamond" w:ascii="Garamond" w:hAnsi="Garamond"/>
          <w:sz w:val="30"/>
        </w:rPr>
        <w:t>Ich gehe als Letzter ins Wasser und bin fast als Erster auf der Insel, das kalte Wasser treibt mich an. Auf dem mit Korallen übersäten Strand ziehe ich mir sofort die Wet Suite wieder aus und trockne mich ab. Die Sonne wärmt herrlich und mit dem Handtuch um die Hüften kann ich auch meine nasse Badehose ertragen. Das Glas Bottom Boat ist vor uns gelandet. Dadurch haben wir sofort nach der Landung wieder unseren Rucksack mit Handtuch und den warmen Sachen parat. Die Organisation ist perfekt. Im Luftbild der Insel, das in der Kajüte an der Wand hing, habe ich unseren Landeplatz rot markiert.</w:t>
      </w:r>
    </w:p>
    <w:p>
      <w:pPr>
        <w:pStyle w:val="Normal"/>
        <w:ind w:firstLine="284"/>
        <w:jc w:val="both"/>
        <w:rPr/>
      </w:pPr>
      <w:r>
        <w:rPr>
          <w:rFonts w:cs="Garamond" w:ascii="Garamond" w:hAnsi="Garamond"/>
          <w:sz w:val="30"/>
        </w:rPr>
        <w:t>Nach einer Ruhepause und der Mitteilung des Captain, dass er uns um 12 Uhr hier wieder mit dem Glas Bottom Boat abholen wird, gehen wir die Insel erkunden. Nicht in einer Reihe und mit Guide, sondern das kann jeder alleine machen. Die Insel ist so klein, da geht keiner verloren. Ich umrunde die Insel am Strand im Gegenzeigersinn. Von der Insel aus sind die Korallen im klaren Wasser gut zu sehen, herrliche Farben bis zum Horizont. In Richtung Norden ist die nächste Insel zu erkennen, es ist Fairfax Island</w:t>
      </w:r>
      <w:r>
        <w:fldChar w:fldCharType="begin"/>
      </w:r>
      <w:r>
        <w:rPr/>
        <w:instrText xml:space="preserve"> XE "Fairfax Island" </w:instrText>
      </w:r>
      <w:r>
        <w:rPr/>
        <w:fldChar w:fldCharType="separate"/>
      </w:r>
      <w:r>
        <w:rPr/>
      </w:r>
      <w:r>
        <w:rPr/>
        <w:fldChar w:fldCharType="end"/>
      </w:r>
      <w:r>
        <w:rPr>
          <w:rFonts w:cs="Garamond" w:ascii="Garamond" w:hAnsi="Garamond"/>
          <w:sz w:val="30"/>
        </w:rPr>
        <w:t xml:space="preserve">. Unsere Insel ist mit dicken Bäumen bewachsen. Es gibt auch Gums, aber die dicken Bäume haben leuchtend grüne Blätter, so gross wie die von einem Gummibaum. Keine Ahnung was das für Bäume sind, es sind auf jeden Fall keine Gums. Auch viele und sehr hohe Stachelpalmen stehen hier. An einigen hängen die Früchte gross wie Ananas, sie sind schon gelb. Unter anderen Palmen sind sie schon auseinander gefallen und die bunten, mehr als walnussgrossen Samen, liegen in Massen unter den Bäumen. Am Strand liegen nicht nur viele Korallen, sonder auch Korallenbänke in der Sonne. Sie sehen von Ferne wie Felsen aus, aber wenn man sie näher betrachtet, dann ist es 'versteinerter' Korallenschutt, die Basis aller dieser Inseln. Auf dem Bild Aut_3185 sieht man rechts unten de losen Schutt an der Beach, der Rest ist deutlich dunkler und eine kompakte Masse. Obwohl es so aussieht, als ob man auch diese Stücke aufheben könnte geht das nicht, sie sind 'verkalkt', also miteinander zu einem kompakten Block verbunden.  </w:t>
      </w:r>
    </w:p>
    <w:p>
      <w:pPr>
        <w:pStyle w:val="Normal"/>
        <w:ind w:firstLine="284"/>
        <w:jc w:val="both"/>
        <w:rPr/>
      </w:pPr>
      <w:r>
        <w:rPr>
          <w:rFonts w:cs="Garamond" w:ascii="Garamond" w:hAnsi="Garamond"/>
          <w:sz w:val="30"/>
        </w:rPr>
        <w:t>Die Insel ist 800 Meter lang und 400 Meter breit. Eine kleine Insel, die man in 25 Minuten umrunden kann. Ich nehme mir dafür fast eine Stunde Zeit. Genau um 12 Uhr bin ich wieder zurück und das Glasboot ist noch nicht gelandet. Aber es kommt bald und bringt uns wieder auf das Schiff. Dort ist schon der Lunch mit diversen Salaten und Huhn serviert. Hinterher ein Kaffee. Das alles kann man, hinten am Schiff in der Sonne sitzend, geniessen ... was für ein Leben!</w:t>
      </w:r>
    </w:p>
    <w:p>
      <w:pPr>
        <w:pStyle w:val="Normal"/>
        <w:ind w:firstLine="284"/>
        <w:jc w:val="both"/>
        <w:rPr/>
      </w:pPr>
      <w:r>
        <w:rPr>
          <w:rFonts w:cs="Garamond" w:ascii="Garamond" w:hAnsi="Garamond"/>
          <w:sz w:val="30"/>
        </w:rPr>
        <w:t>Aber anschliessend wird es wieder kalt, denn der zweite Schnorchelgang ist angesagt. Wir kriechen in die nassen und kalten Wet Suites hinein ... unangenehm, der Winter in Australia! Mit dem Glas Bottom Boat fahren wir ein Stück in Richtung Reef Ausgang. Dort liegen weisse Bojen im Wasser, die ich im Bild Aut_3220 rot markiert habe. Das Gebiet nennt man hier Coral Bay</w:t>
      </w:r>
      <w:r>
        <w:fldChar w:fldCharType="begin"/>
      </w:r>
      <w:r>
        <w:rPr/>
        <w:instrText xml:space="preserve"> XE "Coral Bay, M. I. " </w:instrText>
      </w:r>
      <w:r>
        <w:rPr/>
        <w:fldChar w:fldCharType="separate"/>
      </w:r>
      <w:r>
        <w:rPr/>
      </w:r>
      <w:r>
        <w:rPr/>
        <w:fldChar w:fldCharType="end"/>
      </w:r>
      <w:r>
        <w:rPr>
          <w:rFonts w:cs="Garamond" w:ascii="Garamond" w:hAnsi="Garamond"/>
          <w:sz w:val="30"/>
        </w:rPr>
        <w:t>. Dafür gibt es ein besonderes Informationsblatt. Der Captain erklärt es noch einmal. Er gibt uns 45 Minuten Zeit für die Erkundung der Korallen</w:t>
      </w:r>
      <w:r>
        <w:fldChar w:fldCharType="begin"/>
      </w:r>
      <w:r>
        <w:rPr/>
        <w:instrText xml:space="preserve"> XE "Korallen" </w:instrText>
      </w:r>
      <w:r>
        <w:rPr/>
        <w:fldChar w:fldCharType="separate"/>
      </w:r>
      <w:r>
        <w:rPr/>
      </w:r>
      <w:r>
        <w:rPr/>
        <w:fldChar w:fldCharType="end"/>
      </w:r>
      <w:r>
        <w:rPr>
          <w:rFonts w:cs="Garamond" w:ascii="Garamond" w:hAnsi="Garamond"/>
          <w:sz w:val="30"/>
        </w:rPr>
        <w:t xml:space="preserve"> in dieser Bay und weist darauf hin, dass der Startpunkt vielleicht der schönste Punkt ist, hier sollen wir uns genau umsehen. </w:t>
      </w:r>
    </w:p>
    <w:p>
      <w:pPr>
        <w:pStyle w:val="Normal"/>
        <w:ind w:firstLine="284"/>
        <w:jc w:val="both"/>
        <w:rPr/>
      </w:pPr>
      <w:r>
        <w:rPr>
          <w:rFonts w:cs="Garamond" w:ascii="Garamond" w:hAnsi="Garamond"/>
          <w:sz w:val="30"/>
        </w:rPr>
        <w:t xml:space="preserve">Jetzt bin ich der erste im Wasser, es ist 13:10 Uhr. Gott sei Dank verlangt der Captain nicht, dass wir alle in einer Reihe schwimmen. Ich kann auf keinen Fall 45 Minuten in diesem kalten Wasser bleiben, möchte aber alle fünf Marker 'anfahren'. Da muss ich mich beeilen. Der erste Bommie ist wirklich herrlich. Selten habe ich so etwas gesehen. Sehr verschiedene Korallen an einem 5 Meter hohen Felsen, der einen Durchmesser von 25 Metern hat. Ganze Wolken kleiner Fische und an einem Abhang stehen 15 grosse, die alle mindestens einen Meter lang sind. Weil ich der erste hier bin, sehe ich das noch, schon bei mir verziehen sich diese schönen Fische in andere Gegenden. Ich umrunde den Bommie und schwimme mehrfach darüber, so etwas Herrliches liegt hier im kalten Wasser! </w:t>
      </w:r>
    </w:p>
    <w:p>
      <w:pPr>
        <w:pStyle w:val="Normal"/>
        <w:ind w:firstLine="284"/>
        <w:jc w:val="both"/>
        <w:rPr/>
      </w:pPr>
      <w:r>
        <w:rPr>
          <w:rFonts w:cs="Garamond" w:ascii="Garamond" w:hAnsi="Garamond"/>
          <w:sz w:val="30"/>
        </w:rPr>
        <w:t xml:space="preserve">Dann visiere ich den ersten Marker an und schwimme auf eine steile Wand zu. Überall viele und auch grosse Fische. Was ist das ??!! Ein richtig grosser Manta Ray mit einem Pilotfisch an der hellen Unterseite! Er ist zehn Meter von mir entfernt und ich schwimme auf ihn zu. Aber das gefällt ihm nicht und ich sehe nur noch ein paar schöne Flügelschläge, die grosse, dunkle Oberseite und den Stachel und weg ist er. Das Glasboot ist in der Nähe und ich rufe 'Manta Ray !!'. Der 'zweite Offizier' bestätigt mir hinterher, ja, der war richtig gross, 2,5 Meter Spannweite! </w:t>
      </w:r>
    </w:p>
    <w:p>
      <w:pPr>
        <w:pStyle w:val="Normal"/>
        <w:ind w:firstLine="284"/>
        <w:jc w:val="both"/>
        <w:rPr/>
      </w:pPr>
      <w:r>
        <w:rPr>
          <w:rFonts w:cs="Garamond" w:ascii="Garamond" w:hAnsi="Garamond"/>
          <w:sz w:val="30"/>
        </w:rPr>
        <w:t>Auf dieser Tour hier scheint sich das Reef von mir verabschieden zu wollen. Ich sehe alle Korallen und Fische wieder, die ich vom Ningaloo Reef her kenne. Manche Korallen sind so gross, wie ich sie noch nie gesehen habe! Das gilt besonders für die 'Kartoffel' Korallen. Die sind hier acht Meter hoch und 12 Meter im Durchmesser! Es gibt auch verschiedene Versionen davon, auch die mit den selbst</w:t>
        <w:softHyphen/>
        <w:t>ähnlichen Texturen sind zu sehen. Herrlich grosse Gehirnkorallen, Tellerkorallen und die Trichterkorallen sind zu sehen, die man in Coral Bay an der Westküste Rosenkorallen nennt. Etwas Neues sehe ich hier: Ganz dünne, fingerartige, braune Korallenstäbe bilden riesige, runde Bommies. Sie haben die Form von Donuts (ein Torus) und einen Durchmesser von 10 bis 12 Metern. Und diese grossen, braunen Ringe liegen solitär auf dem weissen Meeresgrund und besteht aus Zehntausenden kleiner, zylindrischer Korallenstäb</w:t>
        <w:softHyphen/>
        <w:t xml:space="preserve">chen! Das Wasser ist herrlich klar, man kann mindestens 50 Meter weit sehen. Und wieviel Fische es hier gibt und auch wirklich grosse! Über so einem Donut steht eine Wolke kleiner Fische wie ein Schirm. Es müssen Tausende sein. Ich tauche nach unten in die Mitte des Torus. Die Fische verziehen sich alle an den Rand und als ich wieder oben bin, haben sie einen dichten Kreis gebildet, genau über dem äusseren Rand des Torus! </w:t>
      </w:r>
    </w:p>
    <w:p>
      <w:pPr>
        <w:pStyle w:val="Normal"/>
        <w:ind w:firstLine="284"/>
        <w:jc w:val="both"/>
        <w:rPr/>
      </w:pPr>
      <w:r>
        <w:rPr>
          <w:rFonts w:cs="Garamond" w:ascii="Garamond" w:hAnsi="Garamond"/>
          <w:sz w:val="30"/>
        </w:rPr>
        <w:t xml:space="preserve">Ich schwimme ziemlich schnell und bin nach einer knappen halben Stunde am Marker Nr. 5. Jetzt will ich wieder an Bord, aber das Glassboot ist nicht hier, sondern weit weg, zwischen Marker Nr. 3 und dem Startpunkt. Also heisst es wieder schwimmen. Mir ist nicht sehr kalt, aber mir ist kalt und ich merke, dass meine Muskeln steif werden. Aber was sehe ich da: Eine Schildkröte kommt mir entgegen. Sie ist nicht sehr gross, vielleicht 50 cm breit und 70 cm lang. Sie ist nicht in Eile, ich kann sie mir schön ansehen. Sie hat mich aber auch im Auge. Sie bewegt nur die vorderen Flossen, die hinteren sind wie ein Schwanz nach hinten gerichtet, offenbar werden sie bei Schwimmen höchstens als Steuerruder benötigt. Ich schwimme 1,5 Meter über der Schildkröte und kann sehr schön die braune Maserung ihres Panzers erkennen. Das ist kein Green Turtle. Ich tauche zu ihr runter, das gefällt ihr natürlich nicht. Schnell ist sie ein paar Meter weggeschwommen. Ich müsste mich sehr anstrengen, wenn ich diese Schildkröte fangen wollte. Aber das ist nicht nötig, der Lunch war gut, ich bin satt. In diesem Reef leben viele Schildkröten, auch vom Glasboot aus kann man sie sehen. </w:t>
      </w:r>
    </w:p>
    <w:p>
      <w:pPr>
        <w:pStyle w:val="Normal"/>
        <w:ind w:firstLine="284"/>
        <w:jc w:val="both"/>
        <w:rPr/>
      </w:pPr>
      <w:r>
        <w:rPr>
          <w:rFonts w:cs="Garamond" w:ascii="Garamond" w:hAnsi="Garamond"/>
          <w:sz w:val="30"/>
        </w:rPr>
        <w:t xml:space="preserve">Ich erreiche das Glas Bottom Boat und gehe an Bord. Der Captain brummt mich an, dass ich ja viel zu schnell war und mir kaum was angesehen habe. Macht nichts, ich bin froh, dass ich dieses kalte Wasser überhaupt so lange überlebt habe! Ausserdem habe ich alles gesehen und was ich gesehen habe, gehört zu den besten Reefs, in denen ich geschnorchelt bin. Hier muss man einfach bei warmem Wasser und möglichst mit dem eigenen Boot noch einmal her! So wie hier die Coral Bay sehen wahrscheinlich alle Riffe des Capricornia Cays National Park aus. Das ist sehr beeindruckend und auch sehr beruhigend: Offensichtlich gibt es im Great Barriere Reef unendlich viele, von Menschen absolut unberührte Reefs. Die vielen Touristen werden immer wieder an die gleichen Stellen gefahren, wo man dann nur noch stark beschädigte Riffe besichtigen kann. Aber durch diese Strategie bleiben die meisten Reefs unberührt. </w:t>
      </w:r>
    </w:p>
    <w:p>
      <w:pPr>
        <w:pStyle w:val="Normal"/>
        <w:ind w:firstLine="284"/>
        <w:jc w:val="both"/>
        <w:rPr/>
      </w:pPr>
      <w:r>
        <w:rPr>
          <w:rFonts w:cs="Garamond" w:ascii="Garamond" w:hAnsi="Garamond"/>
          <w:sz w:val="30"/>
        </w:rPr>
        <w:t>Die anderen Leute bleiben eine Viertelstunde länger im Wasser. Als sie zähneklappernd und blau wieder an Bord steigen, stecke ich schon wieder in langen Hosen und warmen Sachen. Eine junge Frau aus der Schweiz zittert noch zweieinhalb Stunden später und ist noch blaugrau im Gesicht, als wir wieder in Town of 1770 einlaufen!</w:t>
      </w:r>
    </w:p>
    <w:p>
      <w:pPr>
        <w:pStyle w:val="Normal"/>
        <w:ind w:firstLine="284"/>
        <w:jc w:val="both"/>
        <w:rPr/>
      </w:pPr>
      <w:r>
        <w:rPr>
          <w:rFonts w:cs="Garamond" w:ascii="Garamond" w:hAnsi="Garamond"/>
          <w:sz w:val="30"/>
        </w:rPr>
        <w:t>Aber soweit ist es jetzt noch nicht. Erst kommt noch ein für viele Touristen ganz wichtiger Punkt dieser Tour: Reef Fishing! Dazu verlassen wir die innere Lagune des Reefs und gehen aussen, mindestens einen Kilometer weg von Insel und Reef, auf Position. Diese Art des Fishing kenne ich von Cockatoo Island</w:t>
      </w:r>
      <w:r>
        <w:fldChar w:fldCharType="begin"/>
      </w:r>
      <w:r>
        <w:rPr/>
        <w:instrText xml:space="preserve"> XE "Cockatoo Island" </w:instrText>
      </w:r>
      <w:r>
        <w:rPr/>
        <w:fldChar w:fldCharType="separate"/>
      </w:r>
      <w:r>
        <w:rPr/>
      </w:r>
      <w:r>
        <w:rPr/>
        <w:fldChar w:fldCharType="end"/>
      </w:r>
      <w:r>
        <w:rPr>
          <w:rFonts w:cs="Garamond" w:ascii="Garamond" w:hAnsi="Garamond"/>
          <w:sz w:val="30"/>
        </w:rPr>
        <w:t xml:space="preserve"> her. Hier wird das gleiche, sehr simple Verfahren angewandt: Eine lange Leine auf einer Plastikrolle, ein Haken mit Senkblei und Fisch als Köder. In Cockatoo war das interessant, weil ständig Fische aus dem Wasser gezogen wurden, sogar Sharks. Hier aber werden von 15 Leuten in einer knappen Stunde buchstäblich nur drei kleine Fische gefangen. Gut, dass ich da gar nicht erst mitgemacht habe. Ich sitze auf der schaukelnden Reling und lasse mir die Sonne auf den Rücken scheinen - das ist viel angenehmer, als auf Fische zu lauern. </w:t>
      </w:r>
    </w:p>
    <w:p>
      <w:pPr>
        <w:pStyle w:val="Normal"/>
        <w:ind w:firstLine="284"/>
        <w:jc w:val="both"/>
        <w:rPr/>
      </w:pPr>
      <w:r>
        <w:rPr>
          <w:rFonts w:cs="Garamond" w:ascii="Garamond" w:hAnsi="Garamond"/>
          <w:sz w:val="30"/>
        </w:rPr>
        <w:t xml:space="preserve">Um 15:30 Uhr bricht der Captain das erfolglose Unternehmen ab. Er hat sich beim Fischen besonders ins Zeug gelegt, hatte aber nicht den kleinsten Fisch an der Angel. Jetzt geht es nur noch geradeaus wieder zurück nach Town of 1770. Ich habe mich mit einer netten Familie und den zwei munteren Kindern, Nadja und Mitchel, angefreundet. Die Mutter ist eine halbe Deutsche, spricht aber kein Wort Deutsch. Der Vater ist Biologe und arbeitet als Lehrer an einer Universität. Sie sind um die 35 Jahre alt. Wir unterhalten uns sehr angeregt und ich spiele mit den Kindern. Diese australische Familie will in ein paar Jahren das erste Mal Deutschland besuchen und dann auch Deutsch lernen. Nadja lernt seit 4 Monaten in der Schule Deutsch, aber mehr als die Vokabel 'Mutter' fällt ihr nicht ein. </w:t>
      </w:r>
    </w:p>
    <w:p>
      <w:pPr>
        <w:pStyle w:val="Normal"/>
        <w:ind w:firstLine="284"/>
        <w:jc w:val="both"/>
        <w:rPr>
          <w:rFonts w:ascii="Garamond" w:hAnsi="Garamond" w:cs="Garamond"/>
          <w:sz w:val="30"/>
        </w:rPr>
      </w:pPr>
      <w:r>
        <w:rPr>
          <w:rFonts w:cs="Garamond" w:ascii="Garamond" w:hAnsi="Garamond"/>
          <w:sz w:val="30"/>
        </w:rPr>
        <w:t>Hier auf dem Schiff sind die meisten Touristen Australier. Aber es gibt auch noch zwei sehr nette Schweizer und vier Leute aus ... Sachsen !! Sie sprechen so einen schrecklichen Dialekt, dass sie sich nur untereinander damit verständigen. Ansonsten vermeiden sie jedes deutsche Wort und radebrechen lieber in English mit sächsischem Akzent, als dass sie mit einem Berliner Deutsch reden! Entsetzlich, wie man fast behindert ist, wenn man aus seinem Sächsisch nicht heraus kann!</w:t>
      </w:r>
    </w:p>
    <w:p>
      <w:pPr>
        <w:pStyle w:val="Normal"/>
        <w:ind w:firstLine="284"/>
        <w:jc w:val="both"/>
        <w:rPr/>
      </w:pPr>
      <w:r>
        <w:rPr>
          <w:rFonts w:cs="Garamond" w:ascii="Garamond" w:hAnsi="Garamond"/>
          <w:sz w:val="30"/>
        </w:rPr>
        <w:t xml:space="preserve">Eine Viertelstunde vor dem Sunset sind wir wieder an Land, ich verabschiede mich von der Familie, steige auf mein Bike und fahre an das Cape aus Granit zwischen der Marina und dem Caravan Park. Dort sehe ich mir in Ruhe den Sonnenuntergang an. Kaum ist die Sonne untergegangen, ist das Spektakel auch schon zuende. Also steige ich auf das Bike und strampele den Berg hoch zu meinem Caravan Park. </w:t>
      </w:r>
    </w:p>
    <w:p>
      <w:pPr>
        <w:pStyle w:val="Normal"/>
        <w:ind w:firstLine="284"/>
        <w:jc w:val="both"/>
        <w:rPr/>
      </w:pPr>
      <w:r>
        <w:rPr>
          <w:rFonts w:cs="Garamond" w:ascii="Garamond" w:hAnsi="Garamond"/>
          <w:sz w:val="30"/>
        </w:rPr>
        <w:t xml:space="preserve">'Wo sind meine 90 Dollar ??!!' ... das fällt mir unterwegs ein, kurz bevor ich den Caravan Park erreicht habe. Nein, ich fahre nicht zurück. Das muss sich telefonisch regeln lassen: Wenn man eine Wet Suite benutzen wollte, dann musste man sich so einen Anzug für 10 Dollar leihen. Das war wirklich unnötig, die Tour war teuer genug: 115 Dollar, Kinder die Hälfte. Ausserdem war es eine Wet Suite mit nur kurzen Armen und Beinen: Kalt! Ich hatte nur eine 100 Dollar Note parat. Die nahm der 'zweite Offizier' und sagte: 'Wir wechseln sie, wenn wir wieder im Hafen zurück sind ... Do you remember ...?' Na, klar, werde ich daran denken. Habe ich ja auch, aber zu spät. Das kann aber kein Problem sein, wir hatten es wirklich beide nur vergessen. Ich gehe ins Office des Caravan Parks und die nette Dame telefoniert gleich für mich: Alles ist klar, morgen hole ich mir unten bei der Marina im Shop die 90 Dollar ab. </w:t>
      </w:r>
    </w:p>
    <w:p>
      <w:pPr>
        <w:pStyle w:val="Normal"/>
        <w:ind w:firstLine="284"/>
        <w:jc w:val="both"/>
        <w:rPr/>
      </w:pPr>
      <w:r>
        <w:rPr>
          <w:rFonts w:cs="Garamond" w:ascii="Garamond" w:hAnsi="Garamond"/>
          <w:sz w:val="30"/>
        </w:rPr>
        <w:t>Am nächsten Morgen fahre ich runter zur Marina: 'I'm the 100 Dollar man!!' Der Dame im Office sagt das nichts, sie ist noch nicht über diese Story informiert. Aber was ich ihr erzähle, glaubt sie mir sofort. Sie gibt mir anstandslos neunzig Dollar aus ihrer Kasse zurück! Wäre das in Berlin auch so einfach über die Bühne gegangen? Ich kann es mir nicht vorstellen!</w:t>
      </w:r>
      <w:r>
        <w:br w:type="page"/>
      </w:r>
    </w:p>
    <w:p>
      <w:pPr>
        <w:pStyle w:val="Normal"/>
        <w:jc w:val="center"/>
        <w:rPr>
          <w:rFonts w:ascii="Garamond" w:hAnsi="Garamond" w:cs="Garamond"/>
          <w:b/>
          <w:b/>
          <w:sz w:val="44"/>
        </w:rPr>
      </w:pPr>
      <w:r>
        <w:rPr>
          <w:rFonts w:cs="Garamond" w:ascii="Garamond" w:hAnsi="Garamond"/>
          <w:b/>
          <w:sz w:val="44"/>
        </w:rPr>
        <w:t>Überraschend im kalten Regenwald</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Nach der Schnorcheltour auf Musgrave Island</w:t>
      </w:r>
      <w:r>
        <w:fldChar w:fldCharType="begin"/>
      </w:r>
      <w:r>
        <w:rPr/>
        <w:instrText xml:space="preserve"> XE "Musgrave Island" </w:instrText>
      </w:r>
      <w:r>
        <w:rPr/>
        <w:fldChar w:fldCharType="separate"/>
      </w:r>
      <w:r>
        <w:rPr/>
      </w:r>
      <w:r>
        <w:rPr/>
        <w:fldChar w:fldCharType="end"/>
      </w:r>
      <w:r>
        <w:rPr>
          <w:rFonts w:cs="Garamond" w:ascii="Garamond" w:hAnsi="Garamond"/>
          <w:sz w:val="30"/>
        </w:rPr>
        <w:t xml:space="preserve"> mache ich mich auf den Weg nach Sydney</w:t>
      </w:r>
      <w:r>
        <w:fldChar w:fldCharType="begin"/>
      </w:r>
      <w:r>
        <w:rPr/>
        <w:instrText xml:space="preserve"> XE "Sydney" </w:instrText>
      </w:r>
      <w:r>
        <w:rPr/>
        <w:fldChar w:fldCharType="separate"/>
      </w:r>
      <w:r>
        <w:rPr/>
      </w:r>
      <w:r>
        <w:rPr/>
        <w:fldChar w:fldCharType="end"/>
      </w:r>
      <w:r>
        <w:rPr>
          <w:rFonts w:cs="Garamond" w:ascii="Garamond" w:hAnsi="Garamond"/>
          <w:sz w:val="30"/>
        </w:rPr>
        <w:t>, in 14 Tagen ist mein Visum abgelaufen und ich muss Australia verlassen haben. Der kürzeste Weg wäre, von Town of 1770 immer an der Ostküste entlang nach Süden zu fahren. Aber da müsste ich wieder durch Brisbane und die dicht besiedelte Umgebung fahren. Um das zu vermeiden, verlasse ich vor Gladstone</w:t>
      </w:r>
      <w:r>
        <w:fldChar w:fldCharType="begin"/>
      </w:r>
      <w:r>
        <w:rPr/>
        <w:instrText xml:space="preserve"> XE "Gladstone" </w:instrText>
      </w:r>
      <w:r>
        <w:rPr/>
        <w:fldChar w:fldCharType="separate"/>
      </w:r>
      <w:r>
        <w:rPr/>
      </w:r>
      <w:r>
        <w:rPr/>
        <w:fldChar w:fldCharType="end"/>
      </w:r>
      <w:r>
        <w:rPr>
          <w:rFonts w:cs="Garamond" w:ascii="Garamond" w:hAnsi="Garamond"/>
          <w:sz w:val="30"/>
        </w:rPr>
        <w:t xml:space="preserve"> die Küstenstrasse und fahre 200 Kilometer westlich von Brisbane</w:t>
      </w:r>
      <w:r>
        <w:fldChar w:fldCharType="begin"/>
      </w:r>
      <w:r>
        <w:rPr/>
        <w:instrText xml:space="preserve"> XE "Brisbane" </w:instrText>
      </w:r>
      <w:r>
        <w:rPr/>
        <w:fldChar w:fldCharType="separate"/>
      </w:r>
      <w:r>
        <w:rPr/>
      </w:r>
      <w:r>
        <w:rPr/>
        <w:fldChar w:fldCharType="end"/>
      </w:r>
      <w:r>
        <w:rPr>
          <w:rFonts w:cs="Garamond" w:ascii="Garamond" w:hAnsi="Garamond"/>
          <w:sz w:val="30"/>
        </w:rPr>
        <w:t xml:space="preserve"> durch das Outback nach Süden. Eine flache Parklandschaft, leere Strassen und ruhige Bilder. Zwei Tage und 900 Kilometer sind nötig, um bis nach Stanthorpe</w:t>
      </w:r>
      <w:r>
        <w:fldChar w:fldCharType="begin"/>
      </w:r>
      <w:r>
        <w:rPr/>
        <w:instrText xml:space="preserve"> XE "Stanthorpe" </w:instrText>
      </w:r>
      <w:r>
        <w:rPr/>
        <w:fldChar w:fldCharType="separate"/>
      </w:r>
      <w:r>
        <w:rPr/>
      </w:r>
      <w:r>
        <w:rPr/>
        <w:fldChar w:fldCharType="end"/>
      </w:r>
      <w:r>
        <w:rPr>
          <w:rFonts w:cs="Garamond" w:ascii="Garamond" w:hAnsi="Garamond"/>
          <w:sz w:val="30"/>
        </w:rPr>
        <w:t xml:space="preserve"> zu kommen. Dort entscheide ich mich beim Frühstück, durch die New England Range</w:t>
      </w:r>
      <w:r>
        <w:fldChar w:fldCharType="begin"/>
      </w:r>
      <w:r>
        <w:rPr/>
        <w:instrText xml:space="preserve"> XE "New England Range" </w:instrText>
      </w:r>
      <w:r>
        <w:rPr/>
        <w:fldChar w:fldCharType="separate"/>
      </w:r>
      <w:r>
        <w:rPr/>
      </w:r>
      <w:r>
        <w:rPr/>
        <w:fldChar w:fldCharType="end"/>
      </w:r>
      <w:r>
        <w:rPr>
          <w:rFonts w:cs="Garamond" w:ascii="Garamond" w:hAnsi="Garamond"/>
          <w:sz w:val="30"/>
        </w:rPr>
        <w:t xml:space="preserve"> weiter bis Armidale</w:t>
      </w:r>
      <w:r>
        <w:fldChar w:fldCharType="begin"/>
      </w:r>
      <w:r>
        <w:rPr/>
        <w:instrText xml:space="preserve"> XE "Armidale" </w:instrText>
      </w:r>
      <w:r>
        <w:rPr/>
        <w:fldChar w:fldCharType="separate"/>
      </w:r>
      <w:r>
        <w:rPr/>
      </w:r>
      <w:r>
        <w:rPr/>
        <w:fldChar w:fldCharType="end"/>
      </w:r>
      <w:r>
        <w:rPr>
          <w:rFonts w:cs="Garamond" w:ascii="Garamond" w:hAnsi="Garamond"/>
          <w:sz w:val="30"/>
        </w:rPr>
        <w:t xml:space="preserve"> nach Süden zu fahren und von dort aus dann wieder über Dorrigo an die Ostküste. </w:t>
      </w:r>
    </w:p>
    <w:p>
      <w:pPr>
        <w:pStyle w:val="Normal"/>
        <w:ind w:firstLine="284"/>
        <w:jc w:val="both"/>
        <w:rPr/>
      </w:pPr>
      <w:r>
        <w:rPr>
          <w:rFonts w:cs="Garamond" w:ascii="Garamond" w:hAnsi="Garamond"/>
          <w:sz w:val="30"/>
        </w:rPr>
        <w:t>Diese ganze Strecke ist schön wie ein Bilderbuch. Dabei hat es bis gegen 14 Uhr ziemlich viel geregnet. Aber auch im Regen ist die Natur interessant, man sieht ganz andere Bilder, als bei Sonne und sie sind nicht weniger reizvoll. Die New England Range ist ein altes Gebirge aus Granit. Bergkuppen aus Granit, Granit als grosse, runde Steine auf der Weide, im Bush und Granitfelsen an der Strasse. Was das für eine schöne Landschaft ist! Als ich Guyra</w:t>
      </w:r>
      <w:r>
        <w:fldChar w:fldCharType="begin"/>
      </w:r>
      <w:r>
        <w:rPr/>
        <w:instrText xml:space="preserve"> XE "Guyra" </w:instrText>
      </w:r>
      <w:r>
        <w:rPr/>
        <w:fldChar w:fldCharType="separate"/>
      </w:r>
      <w:r>
        <w:rPr/>
      </w:r>
      <w:r>
        <w:rPr/>
        <w:fldChar w:fldCharType="end"/>
      </w:r>
      <w:r>
        <w:rPr>
          <w:rFonts w:cs="Garamond" w:ascii="Garamond" w:hAnsi="Garamond"/>
          <w:sz w:val="30"/>
        </w:rPr>
        <w:t xml:space="preserve"> erreiche, stecke ich mitten in einer Wolke. Jetzt ist auch klar, warum es hier so dunkel ist: In einer Höhe von 1420 Meter wird ein Pass überquert. Der Caravan Park von Guyra</w:t>
      </w:r>
      <w:r>
        <w:fldChar w:fldCharType="begin"/>
      </w:r>
      <w:r>
        <w:rPr/>
        <w:instrText xml:space="preserve"> XE "Guyra" </w:instrText>
      </w:r>
      <w:r>
        <w:rPr/>
        <w:fldChar w:fldCharType="separate"/>
      </w:r>
      <w:r>
        <w:rPr/>
      </w:r>
      <w:r>
        <w:rPr/>
        <w:fldChar w:fldCharType="end"/>
      </w:r>
      <w:r>
        <w:rPr>
          <w:rFonts w:cs="Garamond" w:ascii="Garamond" w:hAnsi="Garamond"/>
          <w:sz w:val="30"/>
        </w:rPr>
        <w:t xml:space="preserve"> wirbt damit, der höchste in Australia zu sein, aber was kann man Schildern schon glauben. Von Armidale führt der Waterfall Way</w:t>
      </w:r>
      <w:r>
        <w:fldChar w:fldCharType="begin"/>
      </w:r>
      <w:r>
        <w:rPr/>
        <w:instrText xml:space="preserve"> XE "Waterfall Way" </w:instrText>
      </w:r>
      <w:r>
        <w:rPr/>
        <w:fldChar w:fldCharType="separate"/>
      </w:r>
      <w:r>
        <w:rPr/>
      </w:r>
      <w:r>
        <w:rPr/>
        <w:fldChar w:fldCharType="end"/>
      </w:r>
      <w:r>
        <w:rPr>
          <w:rFonts w:cs="Garamond" w:ascii="Garamond" w:hAnsi="Garamond"/>
          <w:sz w:val="30"/>
        </w:rPr>
        <w:t xml:space="preserve"> nach Coffs Harbour</w:t>
      </w:r>
      <w:r>
        <w:fldChar w:fldCharType="begin"/>
      </w:r>
      <w:r>
        <w:rPr/>
        <w:instrText xml:space="preserve"> XE "Coffs Harbour" </w:instrText>
      </w:r>
      <w:r>
        <w:rPr/>
        <w:fldChar w:fldCharType="separate"/>
      </w:r>
      <w:r>
        <w:rPr/>
      </w:r>
      <w:r>
        <w:rPr/>
        <w:fldChar w:fldCharType="end"/>
      </w:r>
      <w:r>
        <w:rPr>
          <w:rFonts w:cs="Garamond" w:ascii="Garamond" w:hAnsi="Garamond"/>
          <w:sz w:val="30"/>
        </w:rPr>
        <w:t xml:space="preserve">. Auf dieser Strasse sollten alle fahren, die solche Fotonarren sind, wie ich. Hier weiss man nicht, was man fotografieren soll, weil man nur herrliche Postkartenbilder sieht. Auf dieser Strasse fahre ich heute nur bis Dorrigo und sehe viel mehr, als ich fotografieren kann: Wie die Bäume im Nebel verschwinden, Regenwolken, die im Wald hängen, Zerrbilder durch Wasser auf der Scheibe, Sonnenflecken auf gelben Weideflächen, grüne Flechten und Moos auf grauem Granit, eine Farbskala in Rot, als ein Hügel an der Strasse vom Strassenbau angeschnitten wird ...! Es war heute wirklich wieder ein unbeschreibliches Vergnügen, mit dem schönen Auto durch diese herrliche Landschaft zu fahren. Solche Bilder beruhigen, entspannen und schaffen ein wunderbar gelöstes Feeling. </w:t>
      </w:r>
    </w:p>
    <w:p>
      <w:pPr>
        <w:pStyle w:val="Normal"/>
        <w:ind w:firstLine="284"/>
        <w:jc w:val="both"/>
        <w:rPr/>
      </w:pPr>
      <w:r>
        <w:rPr>
          <w:rFonts w:cs="Garamond" w:ascii="Garamond" w:hAnsi="Garamond"/>
          <w:sz w:val="30"/>
        </w:rPr>
        <w:t>In der Nacht gab es in Dorrigo</w:t>
      </w:r>
      <w:r>
        <w:fldChar w:fldCharType="begin"/>
      </w:r>
      <w:r>
        <w:rPr/>
        <w:instrText xml:space="preserve"> XE "Dorrigo" </w:instrText>
      </w:r>
      <w:r>
        <w:rPr/>
        <w:fldChar w:fldCharType="separate"/>
      </w:r>
      <w:r>
        <w:rPr/>
      </w:r>
      <w:r>
        <w:rPr/>
        <w:fldChar w:fldCharType="end"/>
      </w:r>
      <w:r>
        <w:rPr>
          <w:rFonts w:cs="Garamond" w:ascii="Garamond" w:hAnsi="Garamond"/>
          <w:sz w:val="30"/>
        </w:rPr>
        <w:t xml:space="preserve"> keinen neuen Kälterekord. Ich dachte, es wird sehr kalt, denn dieses kleine Städtchen liegt 762 Meter hoch. Aber es war schön warm unter meinem Daunenschlafsack und draussen waren es noch um die 6 Grad. Kein Vergleich mit den Eiszapfen in Tenterfield</w:t>
      </w:r>
      <w:r>
        <w:fldChar w:fldCharType="begin"/>
      </w:r>
      <w:r>
        <w:rPr/>
        <w:instrText xml:space="preserve"> XE "Tenterfield" </w:instrText>
      </w:r>
      <w:r>
        <w:rPr/>
        <w:fldChar w:fldCharType="separate"/>
      </w:r>
      <w:r>
        <w:rPr/>
      </w:r>
      <w:r>
        <w:rPr/>
        <w:fldChar w:fldCharType="end"/>
      </w:r>
      <w:r>
        <w:rPr>
          <w:rFonts w:cs="Garamond" w:ascii="Garamond" w:hAnsi="Garamond"/>
          <w:sz w:val="30"/>
        </w:rPr>
        <w:t xml:space="preserve"> vor ungefähr 14 Tagen. Der Sonnenaufgang war ganz eigenartig: Schwarzweiss! Erst konnte man noch die Mondsichel und gleich daneben den Jupiter sehen, der Himmel war aber schon grau und bedeckt. Es wurde heller, auch das Grau wurde heller, aber auch nach dem Sonnenaufgang waren keine Farben zu sehen. Offenbar war die Wolkenschicht zu dick. Ich werfe den Heizofen an und schlafe noch mal eine Stunde. Gegen 7:30 Uhr stehe ich auf und frühstücke. </w:t>
      </w:r>
    </w:p>
    <w:p>
      <w:pPr>
        <w:pStyle w:val="Normal"/>
        <w:ind w:firstLine="284"/>
        <w:jc w:val="both"/>
        <w:rPr>
          <w:rFonts w:ascii="Garamond" w:hAnsi="Garamond" w:cs="Garamond"/>
          <w:sz w:val="30"/>
        </w:rPr>
      </w:pPr>
      <w:r>
        <w:rPr>
          <w:rFonts w:cs="Garamond" w:ascii="Garamond" w:hAnsi="Garamond"/>
          <w:sz w:val="30"/>
        </w:rPr>
        <w:t xml:space="preserve">Eine Stunde später gebe ich den Schlüssel ab, verabschiede ich mich von dem freundlichen Mann und fahre den Wasserfall besichtigen. Wäre Dorrigo etwas grösser, würde er mitten in der Stadt liegen. Ein schöner Wasserfall, aber an das Baden in seinem grossen und klaren Pool ist bei diesen Temperaturen nicht zu denken! </w:t>
      </w:r>
    </w:p>
    <w:p>
      <w:pPr>
        <w:pStyle w:val="Normal"/>
        <w:ind w:firstLine="284"/>
        <w:jc w:val="both"/>
        <w:rPr/>
      </w:pPr>
      <w:r>
        <w:rPr>
          <w:rFonts w:cs="Garamond" w:ascii="Garamond" w:hAnsi="Garamond"/>
          <w:sz w:val="30"/>
        </w:rPr>
        <w:t>Um 9 Uhr bin ich beim Dorrigo Rainforest Centre</w:t>
      </w:r>
      <w:r>
        <w:fldChar w:fldCharType="begin"/>
      </w:r>
      <w:r>
        <w:rPr/>
        <w:instrText xml:space="preserve"> XE "Dorrigo Rainforest Centre" </w:instrText>
      </w:r>
      <w:r>
        <w:rPr/>
        <w:fldChar w:fldCharType="separate"/>
      </w:r>
      <w:r>
        <w:rPr/>
      </w:r>
      <w:r>
        <w:rPr/>
        <w:fldChar w:fldCharType="end"/>
      </w:r>
      <w:r>
        <w:rPr>
          <w:rFonts w:cs="Garamond" w:ascii="Garamond" w:hAnsi="Garamond"/>
          <w:sz w:val="30"/>
        </w:rPr>
        <w:t>. Es liegt nur 2 Kilometer von meinem Caravan Park entfernt am Rande des Dorrigo</w:t>
      </w:r>
      <w:r>
        <w:fldChar w:fldCharType="begin"/>
      </w:r>
      <w:r>
        <w:rPr/>
        <w:instrText xml:space="preserve"> XE "Dorrigo NP" </w:instrText>
      </w:r>
      <w:r>
        <w:rPr/>
        <w:fldChar w:fldCharType="separate"/>
      </w:r>
      <w:r>
        <w:rPr/>
      </w:r>
      <w:r>
        <w:rPr/>
        <w:fldChar w:fldCharType="end"/>
      </w:r>
      <w:r>
        <w:rPr>
          <w:rFonts w:cs="Garamond" w:ascii="Garamond" w:hAnsi="Garamond"/>
          <w:sz w:val="30"/>
        </w:rPr>
        <w:t xml:space="preserve"> National Park. Unpassend ist, dass die Strasse dahin direkt an einem Sägewerk vorbei führt. Ein Sägewerk und der Rainforest National Park - das gehört ja nun wirklich nicht zusammen. Das erste, was ich beim Aussteigen denke ist: So eine kalte Gegend und hier soll es einen Rainforest geben ...? Wahrscheinlich wieder eine Reklame Lüge! Wenigstens ist es in dem Gebäude warm. Ich gucke mir den Shop an und suche Material über die Historie und die Aboriginals dieser Gegend. Die Fakten, die ich hier zitiere, stammen aus Faltblättern und einer interessanten Broschüre, die ich hier erhalte. Das erste Mal sehe ich, dass es auch in Australia Messtischblätter gibt. Mit diesen 'satelitte made' Karten und einem GPS kann man sich hervorragend im Gelände orientieren. Nie habe ich sie bisher in Australia irgendwo gesehen. Sie sind mit 8 bis 10 Dollar nicht gerade billig, aber auch nicht überteuert. </w:t>
      </w:r>
    </w:p>
    <w:p>
      <w:pPr>
        <w:pStyle w:val="Normal"/>
        <w:ind w:firstLine="284"/>
        <w:jc w:val="both"/>
        <w:rPr/>
      </w:pPr>
      <w:r>
        <w:rPr>
          <w:rFonts w:cs="Garamond" w:ascii="Garamond" w:hAnsi="Garamond"/>
          <w:sz w:val="30"/>
        </w:rPr>
        <w:t>Dann gehe ich hinaus auf den Skywalk Lookout</w:t>
      </w:r>
      <w:r>
        <w:fldChar w:fldCharType="begin"/>
      </w:r>
      <w:r>
        <w:rPr/>
        <w:instrText xml:space="preserve"> XE "Skywalk Lookout" </w:instrText>
      </w:r>
      <w:r>
        <w:rPr/>
        <w:fldChar w:fldCharType="separate"/>
      </w:r>
      <w:r>
        <w:rPr/>
      </w:r>
      <w:r>
        <w:rPr/>
        <w:fldChar w:fldCharType="end"/>
      </w:r>
      <w:r>
        <w:rPr>
          <w:rFonts w:cs="Garamond" w:ascii="Garamond" w:hAnsi="Garamond"/>
          <w:sz w:val="30"/>
        </w:rPr>
        <w:t>. Das ist etwas für mich: Eine spektakuläre Sicht über ein dicht mit Wald bewachsenes Tal und viele bewaldete Berge. Leider scheint die Sonne nicht und es ist bestimmt nicht wärmer als 10 Grad. Ganz eigenartige Wolken am Himmel. Es sind endlos lange Streifen, aber sie liegen nicht wie üblich quer, sondern längs zur Windrichtung! Das sieht ganz ungewöhnlich aus und ich fotografiere diese Wolken mehrfach, die den ganzen Tag zu sehen sind. Auf diesem Lookout steht man 40 Meter über dem Waldboden und sieht die Baumwipfel unter sich. Rechts geht der Blick weit ins Land und man meint, den Ocean zu sehen, aber es ist nur das Blau des fernen Horizonts. Unmöglich ist es sicher nicht, von hier aus den Pacific zu sehen, er ist in der Luftlinie nur 40 Kilometer entfernt. Von hier oben sieht man viel Wald. Dass es Rainforest, also Regenwald</w:t>
      </w:r>
      <w:r>
        <w:fldChar w:fldCharType="begin"/>
      </w:r>
      <w:r>
        <w:rPr/>
        <w:instrText xml:space="preserve"> XE "Regenwald" </w:instrText>
      </w:r>
      <w:r>
        <w:rPr/>
        <w:fldChar w:fldCharType="separate"/>
      </w:r>
      <w:r>
        <w:rPr/>
      </w:r>
      <w:r>
        <w:rPr/>
        <w:fldChar w:fldCharType="end"/>
      </w:r>
      <w:r>
        <w:rPr>
          <w:rFonts w:cs="Garamond" w:ascii="Garamond" w:hAnsi="Garamond"/>
          <w:sz w:val="30"/>
        </w:rPr>
        <w:t xml:space="preserve"> ist, ahnt man nicht. Beeindruckend ist vor allen Dingen, wie viel Wald es hier überhaupt noch gibt! </w:t>
      </w:r>
    </w:p>
    <w:p>
      <w:pPr>
        <w:pStyle w:val="Normal"/>
        <w:ind w:firstLine="284"/>
        <w:jc w:val="both"/>
        <w:rPr/>
      </w:pPr>
      <w:r>
        <w:rPr>
          <w:rFonts w:cs="Garamond" w:ascii="Garamond" w:hAnsi="Garamond"/>
          <w:sz w:val="30"/>
        </w:rPr>
        <w:t>Nachdem ich ein paar Fotos gemacht habe, laufe ich auf der Brücke zurück und zum Startpunkt des Lyrebird Link</w:t>
      </w:r>
      <w:r>
        <w:fldChar w:fldCharType="begin"/>
      </w:r>
      <w:r>
        <w:rPr/>
        <w:instrText xml:space="preserve"> XE "Lyrebird Link" </w:instrText>
      </w:r>
      <w:r>
        <w:rPr/>
        <w:fldChar w:fldCharType="separate"/>
      </w:r>
      <w:r>
        <w:rPr/>
      </w:r>
      <w:r>
        <w:rPr/>
        <w:fldChar w:fldCharType="end"/>
      </w:r>
      <w:r>
        <w:rPr>
          <w:rFonts w:cs="Garamond" w:ascii="Garamond" w:hAnsi="Garamond"/>
          <w:sz w:val="30"/>
        </w:rPr>
        <w:t>. Auf diesem Weg gelangt man zum Wonga Walk</w:t>
      </w:r>
      <w:r>
        <w:fldChar w:fldCharType="begin"/>
      </w:r>
      <w:r>
        <w:rPr/>
        <w:instrText xml:space="preserve"> XE "Wonga Walk" </w:instrText>
      </w:r>
      <w:r>
        <w:rPr/>
        <w:fldChar w:fldCharType="separate"/>
      </w:r>
      <w:r>
        <w:rPr/>
      </w:r>
      <w:r>
        <w:rPr/>
        <w:fldChar w:fldCharType="end"/>
      </w:r>
      <w:r>
        <w:rPr>
          <w:rFonts w:cs="Garamond" w:ascii="Garamond" w:hAnsi="Garamond"/>
          <w:sz w:val="30"/>
        </w:rPr>
        <w:t xml:space="preserve">, einem 6 Kilometer Rundweg. Mir ist viel zu kalt zum Wandern und ich habe auch keinen Rucksack mit. Ich will mir nur einen Eindruck von diesem Wanderweg verschaffen und mich dann möglichst schnell in das warme Café zurückziehen, was es hier auch in diesem Rainforest Centre gibt. </w:t>
      </w:r>
    </w:p>
    <w:p>
      <w:pPr>
        <w:pStyle w:val="Normal"/>
        <w:ind w:firstLine="284"/>
        <w:jc w:val="both"/>
        <w:rPr/>
      </w:pPr>
      <w:r>
        <w:rPr>
          <w:rFonts w:cs="Garamond" w:ascii="Garamond" w:hAnsi="Garamond"/>
          <w:sz w:val="30"/>
        </w:rPr>
        <w:t>Der Wanderweg führt nach unten und schon auf den ersten Metern sehe ich mit ungläubigem Staunen: Tatsächlich, das ist Regenwald, und was für einer !! Hier stehen riesige Bäume dicht aneinander, an ihren Stämmen wachsen die schmarotzenden und so auffälligen Nest Farne. Die Stämme sind kaum zu erkennen, soviel Lianen und kletternde Farne wachsen an den Bäumen hoch. Brettwurzeln sind zu sehen, die ich so faszinierend finde, und überall stehen Palmen mit grossen Fächern und Farne als Unterholz. Ich bin völlig überrascht, das zu sehen, denn es sieht hier genau so aus wie in einem üppigen, tropischen Rainforest</w:t>
      </w:r>
      <w:r>
        <w:fldChar w:fldCharType="begin"/>
      </w:r>
      <w:r>
        <w:rPr/>
        <w:instrText xml:space="preserve"> XE "Rainforest" </w:instrText>
      </w:r>
      <w:r>
        <w:rPr/>
        <w:fldChar w:fldCharType="separate"/>
      </w:r>
      <w:r>
        <w:rPr/>
      </w:r>
      <w:r>
        <w:rPr/>
        <w:fldChar w:fldCharType="end"/>
      </w:r>
      <w:r>
        <w:rPr>
          <w:rFonts w:cs="Garamond" w:ascii="Garamond" w:hAnsi="Garamond"/>
          <w:sz w:val="30"/>
        </w:rPr>
        <w:t xml:space="preserve">, aber hier ist es entsetzlich kalt! Heute habe ich noch Glück, dass es am Morgen nicht sogar Nachtfrost gegeben hat. Auf der ersten Infotafel, die am Wege steht lese ich: 'Hier unten ist es deutlich kälter als oben, nicht wahr ?!!' Und das stimmt auch noch, es sind höchstens noch fünf Grad plus! Trotzdem existiert hier dieser üppige Regenwald. Wie geht das zusammen: Rainforest und Temperaturen nahe dem Gefrierpunkt!? </w:t>
      </w:r>
    </w:p>
    <w:p>
      <w:pPr>
        <w:pStyle w:val="Normal"/>
        <w:ind w:firstLine="284"/>
        <w:jc w:val="both"/>
        <w:rPr/>
      </w:pPr>
      <w:r>
        <w:rPr>
          <w:rFonts w:cs="Garamond" w:ascii="Garamond" w:hAnsi="Garamond"/>
          <w:sz w:val="30"/>
        </w:rPr>
        <w:t>Ich laufe bis dahin, wo dieser Zubringer den Wonga Walk erreicht. Dort wende ich mich nach rechts und wandere ungefähr einen Kilometer bis zum Picnic Area 'The Glade'. Hier hat man wieder einen hohen Bohlenweg durch den Wald gebaut, sodass man sehr schön aus einer Höhe von 15 Metern in den Wald sehen kann. Der Lookout und dieser Bohlenweg gefallen mir wesentlich besser, als die Stahlkonstruktion, die man im Walpole Nornalup National Park als Tree Top Walk</w:t>
      </w:r>
      <w:r>
        <w:fldChar w:fldCharType="begin"/>
      </w:r>
      <w:r>
        <w:rPr/>
        <w:instrText xml:space="preserve"> XE "Tree Top Walk" </w:instrText>
      </w:r>
      <w:r>
        <w:rPr/>
        <w:fldChar w:fldCharType="separate"/>
      </w:r>
      <w:r>
        <w:rPr/>
      </w:r>
      <w:r>
        <w:rPr/>
        <w:fldChar w:fldCharType="end"/>
      </w:r>
      <w:r>
        <w:rPr>
          <w:rFonts w:cs="Garamond" w:ascii="Garamond" w:hAnsi="Garamond"/>
          <w:sz w:val="30"/>
        </w:rPr>
        <w:t xml:space="preserve"> in den Wald gestellt hat. Hier gehört der Bohlenweg einfach zum Wald, das ist deutlich besser gemacht. Vom Picnic Area laufe ich dann auf einer Strasse wieder zurück zum Visitor Centre. </w:t>
      </w:r>
    </w:p>
    <w:p>
      <w:pPr>
        <w:pStyle w:val="Normal"/>
        <w:ind w:firstLine="284"/>
        <w:jc w:val="both"/>
        <w:rPr/>
      </w:pPr>
      <w:r>
        <w:rPr>
          <w:rFonts w:cs="Garamond" w:ascii="Garamond" w:hAnsi="Garamond"/>
          <w:sz w:val="30"/>
        </w:rPr>
        <w:t>Jetzt frage ich mich, warum ich eigentlich nicht diesen höchstens zweistündigen Wonga Walk gelaufen bin?! Das liegt mit Sicherheit an der Kälte und an meiner Überraschung. Ich war nach dem, was ich gestern im Cathedral</w:t>
      </w:r>
      <w:r>
        <w:fldChar w:fldCharType="begin"/>
      </w:r>
      <w:r>
        <w:rPr/>
        <w:instrText xml:space="preserve"> XE "Cathedral NP" </w:instrText>
      </w:r>
      <w:r>
        <w:rPr/>
        <w:fldChar w:fldCharType="separate"/>
      </w:r>
      <w:r>
        <w:rPr/>
      </w:r>
      <w:r>
        <w:rPr/>
        <w:fldChar w:fldCharType="end"/>
      </w:r>
      <w:r>
        <w:rPr>
          <w:rFonts w:cs="Garamond" w:ascii="Garamond" w:hAnsi="Garamond"/>
          <w:sz w:val="30"/>
        </w:rPr>
        <w:t xml:space="preserve"> National Park gesehen habe, absolut nicht darauf vorbereitet, hier so einen tollen Regenwald vorzufinden !! Erst jetzt in meiner warmen Stube gucke ich mir das Material an, das nur in diesem Dorrigo Rainforest Centre zu bekommen ist und stelle fest, dass man auf einem Track auch in den Park zum Never Never Picnic Area</w:t>
      </w:r>
      <w:r>
        <w:fldChar w:fldCharType="begin"/>
      </w:r>
      <w:r>
        <w:rPr/>
        <w:instrText xml:space="preserve"> XE "Never Never Picnic Area" </w:instrText>
      </w:r>
      <w:r>
        <w:rPr/>
        <w:fldChar w:fldCharType="separate"/>
      </w:r>
      <w:r>
        <w:rPr/>
      </w:r>
      <w:r>
        <w:rPr/>
        <w:fldChar w:fldCharType="end"/>
      </w:r>
      <w:r>
        <w:rPr>
          <w:rFonts w:cs="Garamond" w:ascii="Garamond" w:hAnsi="Garamond"/>
          <w:sz w:val="30"/>
        </w:rPr>
        <w:t xml:space="preserve"> fahren kann. So kann man noch einen anderen Wanderweg erreichen. Also ich war wieder nicht gut vorbereitet. Die Ursache aber ist, dass ich das Material über diesen National Park erst im Visitor Centre erhalten habe. In meinen Reisebüchern und auch in der Australischen Enzyklopädie steht von diesem herrlichen National Park nichts oder nicht viel. Auch deswegen schreibe ich jetzt diese Story: Wer nach Australia kommt, der muss sich diesen Regenwald, gar nicht weit weg von Sydney, ansehen! </w:t>
      </w:r>
    </w:p>
    <w:p>
      <w:pPr>
        <w:pStyle w:val="Normal"/>
        <w:ind w:firstLine="284"/>
        <w:jc w:val="both"/>
        <w:rPr/>
      </w:pPr>
      <w:r>
        <w:rPr>
          <w:rFonts w:cs="Garamond" w:ascii="Garamond" w:hAnsi="Garamond"/>
          <w:sz w:val="30"/>
        </w:rPr>
        <w:t>Mehrere Dinge sind an diesem National Park sehr interessant: Als erstes habe ich hier gelernt, dass man mit dem Begriff 'Regenwald' sehr vorsichtig umgehen muss. Es gibt mindestens sechs Typen von Regenwald: Subtropischer Regenwald, Warm Temperatur Regenwald, Kalt Temperatur Regen</w:t>
        <w:softHyphen/>
        <w:t xml:space="preserve">wald, Trockener Regenwald (!), Tropischer Regenwald und Küstennaher Regenwald (wie beispielsweise am Cape Tribulation). Völlig verrückt ist, dass man hier im Dorrigo National Park die ersten vier Typen dieses Regenwaldes sehen kann, obwohl es hier im Winter wirklich kalt ist !! </w:t>
      </w:r>
    </w:p>
    <w:p>
      <w:pPr>
        <w:pStyle w:val="Normal"/>
        <w:ind w:firstLine="284"/>
        <w:jc w:val="both"/>
        <w:rPr/>
      </w:pPr>
      <w:r>
        <w:rPr>
          <w:rFonts w:cs="Garamond" w:ascii="Garamond" w:hAnsi="Garamond"/>
          <w:sz w:val="30"/>
        </w:rPr>
        <w:t xml:space="preserve">Auf meiner kurzen Wanderung habe ich subtropischen Regenwald gesehen. Die Komplexität dieser Vegetation ist am höchsten, man bezeichnet sie als 'multi layered billowing canopy'. In diesem Rainforest existieren viele unterschiedliche Lebensformen in verschiedenen Höhen des Waldes. Der Warm Temperatur Rainforest besitzt nur zwei Höhenschichten und weniger Baumarten und diesen Typ von Regenwald kann man in der Gegend des Never Never Picnic Areas sehen. Im Kalt Temperatur Rainforest dominiert die antarktische Buche (nothofagus mooreii), ein Relikt aus den Zeiten von Gondwanan Land, als sich die Kontinente noch nicht getrennt hatten (die Trennung ist erst seit 70 Mio. Jahren abgeschlossen!). Schliesslich ist auch der trockene Rainforest hier in kleinen Bereichen auf flachem, steinigen Boden zu sehen, zum Beispiel im Bereich des Cedar Falls. Alles was hier nicht Regenwald ist, wird als 'tall open forest' (Wald mit grossen Bäumen) bezeichnet. Es ist wirklich auffällig, wie viele hohe Bäume es hier im Norden von New South Wales in den Wäldern gibt.   </w:t>
      </w:r>
    </w:p>
    <w:p>
      <w:pPr>
        <w:pStyle w:val="Normal"/>
        <w:ind w:firstLine="284"/>
        <w:jc w:val="both"/>
        <w:rPr/>
      </w:pPr>
      <w:r>
        <w:rPr>
          <w:rFonts w:cs="Garamond" w:ascii="Garamond" w:hAnsi="Garamond"/>
          <w:sz w:val="30"/>
        </w:rPr>
        <w:t>Die erste wirtschaftliche Nutzung Australiens bestand neben dem Walfang in der Verschiffung von Holz nach Europa. Daraus erklärt sich, dass schon um das Jahr 1840 die ersten Holzfäller hier in der Gegend des Bellinger River</w:t>
      </w:r>
      <w:r>
        <w:fldChar w:fldCharType="begin"/>
      </w:r>
      <w:r>
        <w:rPr/>
        <w:instrText xml:space="preserve"> XE "Bellinger River" </w:instrText>
      </w:r>
      <w:r>
        <w:rPr/>
        <w:fldChar w:fldCharType="separate"/>
      </w:r>
      <w:r>
        <w:rPr/>
      </w:r>
      <w:r>
        <w:rPr/>
        <w:fldChar w:fldCharType="end"/>
      </w:r>
      <w:r>
        <w:rPr>
          <w:rFonts w:cs="Garamond" w:ascii="Garamond" w:hAnsi="Garamond"/>
          <w:sz w:val="30"/>
        </w:rPr>
        <w:t xml:space="preserve"> aktiv wurden. Über diesen Fluss bin ich heute auf dem Weg nach Coffs Harbour</w:t>
      </w:r>
      <w:r>
        <w:fldChar w:fldCharType="begin"/>
      </w:r>
      <w:r>
        <w:rPr/>
        <w:instrText xml:space="preserve"> XE "Coffs Harbour" </w:instrText>
      </w:r>
      <w:r>
        <w:rPr/>
        <w:fldChar w:fldCharType="separate"/>
      </w:r>
      <w:r>
        <w:rPr/>
      </w:r>
      <w:r>
        <w:rPr/>
        <w:fldChar w:fldCharType="end"/>
      </w:r>
      <w:r>
        <w:rPr>
          <w:rFonts w:cs="Garamond" w:ascii="Garamond" w:hAnsi="Garamond"/>
          <w:sz w:val="30"/>
        </w:rPr>
        <w:t xml:space="preserve"> gefahren. Von diesem breiten Fluss aus arbeiteten sich die Holzfäller in das heutige Gebiet des Dorrigo National Park und bis auf das Dorrigo Plateau vor. Die Holzindustrie war bis nach dem ersten Weltkrieg der absolut dominierende Erwerbszweig in dieser Gegend. Das Abholzen und der Transport der Stämme wurde zunehmend mechanisiert. Das Holz wurde nicht nur verschifft, sondern auch vor Ort in Sägemühlen verarbeitet. Noch heute existiert bei Gleniffer eine 'Historic Tramline', eine von mehreren lange Schienenstrecken, auf denen das Holz zu Tal gefahren wurde. Holzfäller und Viehzüchter arbeiteten Hand in Hand: Die Holzfäller suchten möglichst dicke und lange Stämme und hinterliessen abgeholzte, freie Flächen, die man mit dem Streichholz in ein paar Jahren zu Weideflächen umfunktionieren konnte. Wenn man mit diesem Wissen von Armidale</w:t>
      </w:r>
      <w:r>
        <w:fldChar w:fldCharType="begin"/>
      </w:r>
      <w:r>
        <w:rPr/>
        <w:instrText xml:space="preserve"> XE "Armidale" </w:instrText>
      </w:r>
      <w:r>
        <w:rPr/>
        <w:fldChar w:fldCharType="separate"/>
      </w:r>
      <w:r>
        <w:rPr/>
      </w:r>
      <w:r>
        <w:rPr/>
        <w:fldChar w:fldCharType="end"/>
      </w:r>
      <w:r>
        <w:rPr>
          <w:rFonts w:cs="Garamond" w:ascii="Garamond" w:hAnsi="Garamond"/>
          <w:sz w:val="30"/>
        </w:rPr>
        <w:t xml:space="preserve"> aus nach Dorrigo fährt, dann sieht man diese 'schöne' Landschaft mit anderen Augen. Wo heute ein 'Parklandschaft' mit einzeln stehenden, herrlich grossen Bäumen existiert, stand noch vor 150 Jahren Rainforest oder Urwald mit riesigen, hohen Bäumen. </w:t>
      </w:r>
    </w:p>
    <w:p>
      <w:pPr>
        <w:pStyle w:val="Normal"/>
        <w:ind w:firstLine="284"/>
        <w:jc w:val="both"/>
        <w:rPr/>
      </w:pPr>
      <w:r>
        <w:rPr>
          <w:rFonts w:cs="Garamond" w:ascii="Garamond" w:hAnsi="Garamond"/>
          <w:sz w:val="30"/>
        </w:rPr>
        <w:t>Erstaunlicher Weise aber stellte man schon im Jahre 1901 die ersten 15 Hektar Regenwald um den Sherrard</w:t>
      </w:r>
      <w:r>
        <w:fldChar w:fldCharType="begin"/>
      </w:r>
      <w:r>
        <w:rPr/>
        <w:instrText xml:space="preserve"> XE "Sherrard Falls" </w:instrText>
      </w:r>
      <w:r>
        <w:rPr/>
        <w:fldChar w:fldCharType="separate"/>
      </w:r>
      <w:r>
        <w:rPr/>
      </w:r>
      <w:r>
        <w:rPr/>
        <w:fldChar w:fldCharType="end"/>
      </w:r>
      <w:r>
        <w:rPr>
          <w:rFonts w:cs="Garamond" w:ascii="Garamond" w:hAnsi="Garamond"/>
          <w:sz w:val="30"/>
        </w:rPr>
        <w:t xml:space="preserve"> und Newell Falls</w:t>
      </w:r>
      <w:r>
        <w:fldChar w:fldCharType="begin"/>
      </w:r>
      <w:r>
        <w:rPr/>
        <w:instrText xml:space="preserve"> XE "Newell Falls" </w:instrText>
      </w:r>
      <w:r>
        <w:rPr/>
        <w:fldChar w:fldCharType="separate"/>
      </w:r>
      <w:r>
        <w:rPr/>
      </w:r>
      <w:r>
        <w:rPr/>
        <w:fldChar w:fldCharType="end"/>
      </w:r>
      <w:r>
        <w:rPr>
          <w:rFonts w:cs="Garamond" w:ascii="Garamond" w:hAnsi="Garamond"/>
          <w:sz w:val="30"/>
        </w:rPr>
        <w:t xml:space="preserve"> unter Schutz. Damit wollte man ein Erholungsgebiet für die Waldarbeiter und ihre Familien schaffen. Heute bin ich an diesen beiden Wasserfällen vorbeigefahren. Sie liegen direkt an der Dorrigo Mountain Road, auf der man von Dorrigo aus auf einer sehr engen und kurvenreichen Strasse nach unten ins Tal des Bellinger River fährt. Die Höhendifferenz ist beträchtlich und sie beträgt auf der kurzen Strecke bis Thora</w:t>
      </w:r>
      <w:r>
        <w:fldChar w:fldCharType="begin"/>
      </w:r>
      <w:r>
        <w:rPr/>
        <w:instrText xml:space="preserve"> XE "Thora" </w:instrText>
      </w:r>
      <w:r>
        <w:rPr/>
        <w:fldChar w:fldCharType="separate"/>
      </w:r>
      <w:r>
        <w:rPr/>
      </w:r>
      <w:r>
        <w:rPr/>
        <w:fldChar w:fldCharType="end"/>
      </w:r>
      <w:r>
        <w:rPr>
          <w:rFonts w:cs="Garamond" w:ascii="Garamond" w:hAnsi="Garamond"/>
          <w:sz w:val="30"/>
        </w:rPr>
        <w:t xml:space="preserve"> mindestens 500 Meter. Im Jahre 1917 wurden weitere 1350 Hektar Wald als Dorrigo Mountain Reserve unter Schutz gestellt. 1975 wurde das Gebiet zum National Park erklärt. Gegenwärtig besitzt der National Park eine Fläche von 7.885 Hektar, jährlich werden 150.000 Besucher gezählt. </w:t>
      </w:r>
    </w:p>
    <w:p>
      <w:pPr>
        <w:pStyle w:val="Normal"/>
        <w:ind w:firstLine="284"/>
        <w:jc w:val="both"/>
        <w:rPr/>
      </w:pPr>
      <w:r>
        <w:rPr>
          <w:rFonts w:cs="Garamond" w:ascii="Garamond" w:hAnsi="Garamond"/>
          <w:sz w:val="30"/>
        </w:rPr>
        <w:t>In Europa hat es mehrere tausend Jahre gedauert, die ursprüngliche Landschaft nach dem Willen und den Bedürfnissen der Menschen umzugestalten. In Australien ist das in einem Zeitraum von nur 150 Jahren geschehen. In Mitteleuropa ist die ursprüngliche Landschaft und ihre Vegetation unrettbar verloren gegangen und nur noch mit archäologischen Methoden zu rekonstruieren. Daraus scheint man in Australien gelernt zu haben. In der zweiten Hälfte des 20. Jahrhunderts wurden zahllose National Parks mit dem wesentlichsten Ziel installiert: Die ursprüngliche Natur zu schützen und zu konservieren. Im Dorrigo Rainforest Centre habe ich mir eine kostenlose Broschüre mitgenommen: 'Guide to NSW National Parks'</w:t>
      </w:r>
      <w:r>
        <w:fldChar w:fldCharType="begin"/>
      </w:r>
      <w:r>
        <w:rPr/>
        <w:instrText xml:space="preserve"> XE "National Parks, NP" </w:instrText>
      </w:r>
      <w:r>
        <w:rPr/>
        <w:fldChar w:fldCharType="separate"/>
      </w:r>
      <w:r>
        <w:rPr/>
      </w:r>
      <w:r>
        <w:rPr/>
        <w:fldChar w:fldCharType="end"/>
      </w:r>
      <w:r>
        <w:rPr>
          <w:rFonts w:cs="Garamond" w:ascii="Garamond" w:hAnsi="Garamond"/>
          <w:sz w:val="30"/>
        </w:rPr>
        <w:t xml:space="preserve">. Darin sind nur die National Parks von New South Wales aufgelistet und kurz beschrieben: Allein in NSW existieren 177 National Parks und Nature Reserve! Daran kann sich Europa ein Beispiel nehmen. Leider ist es dafür an den meisten Stellen zu spät.  </w:t>
      </w:r>
    </w:p>
    <w:p>
      <w:pPr>
        <w:pStyle w:val="Normal"/>
        <w:ind w:firstLine="284"/>
        <w:jc w:val="both"/>
        <w:rPr/>
      </w:pPr>
      <w:r>
        <w:rPr>
          <w:rFonts w:cs="Garamond" w:ascii="Garamond" w:hAnsi="Garamond"/>
          <w:sz w:val="30"/>
        </w:rPr>
        <w:t>Der Dorrigo National Park wurde 1986 in die World Heritage Liste aufgenommen. Nur sehr wenige der so zahlreichen National Parks Australien sind neben dem Dorrigo National Park Bestandteil dieser Liste: Der Kakadu National Park, das Great Barriere Reef, die Willandra Lakes</w:t>
      </w:r>
      <w:r>
        <w:fldChar w:fldCharType="begin"/>
      </w:r>
      <w:r>
        <w:rPr/>
        <w:instrText xml:space="preserve"> XE "Willandra Lakes" </w:instrText>
      </w:r>
      <w:r>
        <w:rPr/>
        <w:fldChar w:fldCharType="separate"/>
      </w:r>
      <w:r>
        <w:rPr/>
      </w:r>
      <w:r>
        <w:rPr/>
        <w:fldChar w:fldCharType="end"/>
      </w:r>
      <w:r>
        <w:rPr>
          <w:rFonts w:cs="Garamond" w:ascii="Garamond" w:hAnsi="Garamond"/>
          <w:sz w:val="30"/>
        </w:rPr>
        <w:t>, die Western Tasmania</w:t>
      </w:r>
      <w:r>
        <w:fldChar w:fldCharType="begin"/>
      </w:r>
      <w:r>
        <w:rPr/>
        <w:instrText xml:space="preserve"> XE "Tasmania" </w:instrText>
      </w:r>
      <w:r>
        <w:rPr/>
        <w:fldChar w:fldCharType="separate"/>
      </w:r>
      <w:r>
        <w:rPr/>
      </w:r>
      <w:r>
        <w:rPr/>
        <w:fldChar w:fldCharType="end"/>
      </w:r>
      <w:r>
        <w:rPr>
          <w:rFonts w:cs="Garamond" w:ascii="Garamond" w:hAnsi="Garamond"/>
          <w:sz w:val="30"/>
        </w:rPr>
        <w:t xml:space="preserve"> Wilderness und die Lord Howe Island</w:t>
      </w:r>
      <w:r>
        <w:fldChar w:fldCharType="begin"/>
      </w:r>
      <w:r>
        <w:rPr/>
        <w:instrText xml:space="preserve"> XE "Lord Howe Island" </w:instrText>
      </w:r>
      <w:r>
        <w:rPr/>
        <w:fldChar w:fldCharType="separate"/>
      </w:r>
      <w:r>
        <w:rPr/>
      </w:r>
      <w:r>
        <w:rPr/>
        <w:fldChar w:fldCharType="end"/>
      </w:r>
      <w:r>
        <w:rPr>
          <w:rFonts w:cs="Garamond" w:ascii="Garamond" w:hAnsi="Garamond"/>
          <w:sz w:val="30"/>
        </w:rPr>
        <w:t xml:space="preserve"> Group.</w:t>
      </w:r>
    </w:p>
    <w:p>
      <w:pPr>
        <w:pStyle w:val="Normal"/>
        <w:ind w:firstLine="284"/>
        <w:jc w:val="both"/>
        <w:rPr/>
      </w:pPr>
      <w:r>
        <w:rPr>
          <w:rFonts w:cs="Garamond" w:ascii="Garamond" w:hAnsi="Garamond"/>
          <w:sz w:val="30"/>
        </w:rPr>
        <w:t xml:space="preserve">Von den Aboriginals, die hier in dieser Gegend lebten, ist nicht viel zu erfahren. Hier lebte der Tribe der Gumbaingirr People. Von ihnen stammt vielleicht der Name Dorrigo, denn sie nannten das Gebiet 'Dundurrigo'. Aber es gab auch einen frühen Siedler, der sich Don Dorrigo nannte. Direkt im Rainforest haben die Aboriginals nicht gelebt. Sie kampierten an seinen Rändern, nutzen aber die reichen Recourcen des Regenwaldes, der Essen, Material für Gerätschaften und Waffen sowie auch Medizin für die täglichen Wehwehchen lieferte. Mit dem Erscheinen der Weissen Siedler wurde die Population der Aboriginals durch Gewaltakte und eingeschleppte Krankheiten drastisch reduziert. Die Aboriginals wurden durch die Siedler aus dem Tableland und den flachen Küstenregionen vertrieben. Auch hier funktionierte die Arbeitsteilung und die Kirchen 'zivilisierten' die 'Kanaka People'. Weitestgehend erfolglos bemühte man sich, aus ihnen ordentliche Arbeiter für die Holzindustrie oder Cowboys zu machen. </w:t>
      </w:r>
    </w:p>
    <w:p>
      <w:pPr>
        <w:pStyle w:val="Normal"/>
        <w:ind w:firstLine="284"/>
        <w:jc w:val="both"/>
        <w:rPr>
          <w:rFonts w:ascii="Garamond" w:hAnsi="Garamond" w:cs="Garamond"/>
          <w:sz w:val="30"/>
        </w:rPr>
      </w:pPr>
      <w:r>
        <w:rPr>
          <w:rFonts w:cs="Garamond" w:ascii="Garamond" w:hAnsi="Garamond"/>
          <w:sz w:val="30"/>
        </w:rPr>
        <w:t xml:space="preserve">Gegen 11:15 Uhr steige ich wieder ins Auto und fahre in Richtung Coffs Harbour. Eine herrliche Fahrt auf dieser schmalen Strasse ins Tal. Auch die Strassenbäume in Thora und Bellingen sehen wie Bäume aus dem Regenwald aus, vielfach überwachsen von Lianen. Der Gedanke lässt mich nicht los, dass das hier alles mal Regenwald war, was jetzt Weiden, Felder, Plantagen, Grundstücke und Strassen sind. </w:t>
      </w:r>
    </w:p>
    <w:p>
      <w:pPr>
        <w:pStyle w:val="Normal"/>
        <w:ind w:firstLine="284"/>
        <w:jc w:val="both"/>
        <w:rPr/>
      </w:pPr>
      <w:r>
        <w:rPr>
          <w:rFonts w:cs="Garamond" w:ascii="Garamond" w:hAnsi="Garamond"/>
          <w:sz w:val="30"/>
        </w:rPr>
        <w:t xml:space="preserve">Dorrigo National Park - diesen Namen sollte man sich merken Schon wieder eine Gegend, wo ich unbedingt noch einmal wieder zurück kommen und Zeit haben möchte! Dieser National Park und sein Umfeld sind wirklich einmalig, hier gibt es viel zu sehen und zu erkunden. In diesem Rainforest kann man sogar campieren. Aber es sollte Sommer sein, im Winter ist es in diesem Regenwald erstaunlich ungemütlich ...! </w:t>
      </w:r>
      <w:r>
        <w:br w:type="page"/>
      </w:r>
    </w:p>
    <w:p>
      <w:pPr>
        <w:pStyle w:val="Normal"/>
        <w:ind w:firstLine="284"/>
        <w:jc w:val="center"/>
        <w:rPr>
          <w:rFonts w:ascii="Garamond" w:hAnsi="Garamond" w:cs="Garamond"/>
          <w:b/>
          <w:b/>
          <w:sz w:val="44"/>
        </w:rPr>
      </w:pPr>
      <w:r>
        <w:rPr>
          <w:rFonts w:cs="Garamond" w:ascii="Garamond" w:hAnsi="Garamond"/>
          <w:b/>
          <w:sz w:val="44"/>
        </w:rPr>
        <w:t>Cooks Endeavour in Coffs Harbour</w:t>
      </w:r>
    </w:p>
    <w:p>
      <w:pPr>
        <w:pStyle w:val="Normal"/>
        <w:ind w:firstLine="284"/>
        <w:jc w:val="both"/>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Ich liebe Überraschungen! Und Australia ist fast jeden Tag für eine Überraschung gut. Gegen 9 Uhr verlasse ich Woolgoolga</w:t>
      </w:r>
      <w:r>
        <w:fldChar w:fldCharType="begin"/>
      </w:r>
      <w:r>
        <w:rPr/>
        <w:instrText xml:space="preserve"> XE "Woolgoolga" </w:instrText>
      </w:r>
      <w:r>
        <w:rPr/>
        <w:fldChar w:fldCharType="separate"/>
      </w:r>
      <w:r>
        <w:rPr/>
      </w:r>
      <w:r>
        <w:rPr/>
        <w:fldChar w:fldCharType="end"/>
      </w:r>
      <w:r>
        <w:rPr>
          <w:rFonts w:cs="Garamond" w:ascii="Garamond" w:hAnsi="Garamond"/>
          <w:sz w:val="30"/>
        </w:rPr>
        <w:t xml:space="preserve"> mit dem weissen, indischen Tempel. Auch das war eine Überraschung. Wenn man schon aus fünf Kilometern Entfernung diesen schönen Tempel auf dem Berg auftauchen sieht, traut man kaum seinen Augen! An diesem Tempel vorbei fahre ich auf dem Highway Nr. 1 in Richtung Süden. Anfang August muss ich wieder in Sydney</w:t>
      </w:r>
      <w:r>
        <w:fldChar w:fldCharType="begin"/>
      </w:r>
      <w:r>
        <w:rPr/>
        <w:instrText xml:space="preserve"> XE "Sydney" </w:instrText>
      </w:r>
      <w:r>
        <w:rPr/>
        <w:fldChar w:fldCharType="separate"/>
      </w:r>
      <w:r>
        <w:rPr/>
      </w:r>
      <w:r>
        <w:rPr/>
        <w:fldChar w:fldCharType="end"/>
      </w:r>
      <w:r>
        <w:rPr>
          <w:rFonts w:cs="Garamond" w:ascii="Garamond" w:hAnsi="Garamond"/>
          <w:sz w:val="30"/>
        </w:rPr>
        <w:t xml:space="preserve"> sein, mein Jahresvisum läuft ab. </w:t>
      </w:r>
    </w:p>
    <w:p>
      <w:pPr>
        <w:pStyle w:val="Normal"/>
        <w:ind w:firstLine="284"/>
        <w:jc w:val="both"/>
        <w:rPr/>
      </w:pPr>
      <w:r>
        <w:rPr>
          <w:rFonts w:cs="Garamond" w:ascii="Garamond" w:hAnsi="Garamond"/>
          <w:sz w:val="30"/>
        </w:rPr>
        <w:t>Als ich in Coffs Harbour</w:t>
      </w:r>
      <w:r>
        <w:fldChar w:fldCharType="begin"/>
      </w:r>
      <w:r>
        <w:rPr/>
        <w:instrText xml:space="preserve"> XE "Coffs Harbour" </w:instrText>
      </w:r>
      <w:r>
        <w:rPr/>
        <w:fldChar w:fldCharType="separate"/>
      </w:r>
      <w:r>
        <w:rPr/>
      </w:r>
      <w:r>
        <w:rPr/>
        <w:fldChar w:fldCharType="end"/>
      </w:r>
      <w:r>
        <w:rPr>
          <w:rFonts w:cs="Garamond" w:ascii="Garamond" w:hAnsi="Garamond"/>
          <w:sz w:val="30"/>
        </w:rPr>
        <w:t xml:space="preserve"> bin, entscheide ich mich spontan, an den Hafen zu fahren. Ich habe auf Bildern eine lange Mole und eine alte Jetty gesehen. Wann werde ich mal wieder hier sein? Jetzt will ich diese Mole sehen, also biege ich kurz entschlossen nach links ab. Um 9:45 Uhr habe ich hinter der Mole geparkt und laufe auf der Mole, die aus riesigen Felsbrocken besteht, in Richtung Hafen. </w:t>
      </w:r>
    </w:p>
    <w:p>
      <w:pPr>
        <w:pStyle w:val="Normal"/>
        <w:ind w:firstLine="284"/>
        <w:jc w:val="both"/>
        <w:rPr/>
      </w:pPr>
      <w:r>
        <w:rPr>
          <w:rFonts w:cs="Garamond" w:ascii="Garamond" w:hAnsi="Garamond"/>
          <w:sz w:val="30"/>
        </w:rPr>
        <w:t xml:space="preserve">Im Hafen liegt ein grosses Segelschiff. Dahinter ist die alte Jetty zu sehen. Als ich auf das Geländer gestützt dieses schöne Bild betrachte, spricht mich ein Mann an: 'Was für ein Bild und dazu das schöne Wetter!' Ich frage ihn, ob man mit diesem Schiff auch segeln kann. Er weiss es nicht, ist auch nicht von hier. </w:t>
      </w:r>
    </w:p>
    <w:p>
      <w:pPr>
        <w:pStyle w:val="Normal"/>
        <w:ind w:firstLine="284"/>
        <w:jc w:val="both"/>
        <w:rPr/>
      </w:pPr>
      <w:r>
        <w:rPr>
          <w:rFonts w:cs="Garamond" w:ascii="Garamond" w:hAnsi="Garamond"/>
          <w:sz w:val="30"/>
        </w:rPr>
        <w:t>Ich klettere von der Mole herunter und gehe auf das Segelschiff zu. Auf dem Pier sind Tafeln aufgestellt, das Schiff ist zu besichtigen, viele Leute: Es ist die Endeavour</w:t>
      </w:r>
      <w:r>
        <w:fldChar w:fldCharType="begin"/>
      </w:r>
      <w:r>
        <w:rPr/>
        <w:instrText xml:space="preserve"> XE "Endeavour" </w:instrText>
      </w:r>
      <w:r>
        <w:rPr/>
        <w:fldChar w:fldCharType="separate"/>
      </w:r>
      <w:r>
        <w:rPr/>
      </w:r>
      <w:r>
        <w:rPr/>
        <w:fldChar w:fldCharType="end"/>
      </w:r>
      <w:r>
        <w:rPr>
          <w:rFonts w:cs="Garamond" w:ascii="Garamond" w:hAnsi="Garamond"/>
          <w:sz w:val="30"/>
        </w:rPr>
        <w:t>, die Replica des legendären Schiffes von James Cook !! Von diesem Schiff hatte ich schon etwas gelesen. Zu den Olympischen Spielen wird es vor dem Opera House und der Harbour Bridge</w:t>
      </w:r>
      <w:r>
        <w:fldChar w:fldCharType="begin"/>
      </w:r>
      <w:r>
        <w:rPr/>
        <w:instrText xml:space="preserve"> XE "Harbour Bridge" </w:instrText>
      </w:r>
      <w:r>
        <w:rPr/>
        <w:fldChar w:fldCharType="separate"/>
      </w:r>
      <w:r>
        <w:rPr/>
      </w:r>
      <w:r>
        <w:rPr/>
        <w:fldChar w:fldCharType="end"/>
      </w:r>
      <w:r>
        <w:rPr>
          <w:rFonts w:cs="Garamond" w:ascii="Garamond" w:hAnsi="Garamond"/>
          <w:sz w:val="30"/>
        </w:rPr>
        <w:t xml:space="preserve"> in Sydney vor Anker gehen. Schade, dieses Schiff hätte ich gerne gesehen! Jetzt stehe ich unvermittelt und plötzlich davor - die Überraschung ist perfekt! </w:t>
      </w:r>
    </w:p>
    <w:p>
      <w:pPr>
        <w:pStyle w:val="Normal"/>
        <w:ind w:firstLine="284"/>
        <w:jc w:val="both"/>
        <w:rPr/>
      </w:pPr>
      <w:r>
        <w:rPr>
          <w:rFonts w:cs="Garamond" w:ascii="Garamond" w:hAnsi="Garamond"/>
          <w:sz w:val="30"/>
        </w:rPr>
        <w:t xml:space="preserve">Für 12 Dollar kann ich das Schiff besichtigen und ich erhalte auf Nachfrage auch ein dickes Papier mit Fakten über das Schiff und die damalige Mannschaft. Ich gehe an Bord und hier wird man von vielen Staffs in uniformierter Kleidung empfangen. Alle wollen mir jede einzelne Station des Schiffes erklären. Das ist absolut lästig und nervt. Ich sage jedem, dass ich nichts hören, sondern viel lieber alleine gelassen werden will, um dieses Schiff ungestört auf mich wirken zu lassen. So laufe ich über das Schiff und gehe auch unter Deck. Allerdings kann man nur zwei Etagen unter Deck besichtigen. In dem nur 1,4 m Lower Deck befinden sich die sehr kleinen und niedrigen Kabinen der Offiziere und höheren Chargen. Das After Fall ist 1,8 m hoch, hier befinden sich die 'Gentlemans Quarters' und auch die Kabine des Captain. After Fall endet in 'The Great Cabin', dem grössten Raum des Schiffes. Diese beiden Decks befinden sich am Heck des Schiffes. Die tiefere(n) Etage(n?), wo die 90 Mann der Besatzung gelebt und geschlafen haben, sind leider nicht zu besichtigen. </w:t>
      </w:r>
    </w:p>
    <w:p>
      <w:pPr>
        <w:pStyle w:val="Normal"/>
        <w:ind w:firstLine="284"/>
        <w:jc w:val="both"/>
        <w:rPr/>
      </w:pPr>
      <w:r>
        <w:rPr>
          <w:rFonts w:cs="Garamond" w:ascii="Garamond" w:hAnsi="Garamond"/>
          <w:sz w:val="30"/>
        </w:rPr>
        <w:t>Das ist ein interessantes Schiff! In erster Linie, weil es der Nachbau der Endeavour ist, das Schiff, mit dem Cook 1770 an der Ostküste hoch gesegelt ist und Australia für die Britische Krone 'requiriert' hat. Zu dieser Zeit war der Süden, die Westküste und auch der Norden Australias den Europäern schon bekannt. Von der Ostküste wusste man noch nichts. Um 1520 berichteten portugiesische und spanische Seefahrer von einem südlichen Kontinent, der abseits der Schiffsroute zu 'den westindischen Gewürzinseln ' liegen sollte. Der Holländer Willem Jansz</w:t>
      </w:r>
      <w:r>
        <w:fldChar w:fldCharType="begin"/>
      </w:r>
      <w:r>
        <w:rPr/>
        <w:instrText xml:space="preserve"> XE "Jansz, Willem" </w:instrText>
      </w:r>
      <w:r>
        <w:rPr/>
        <w:fldChar w:fldCharType="separate"/>
      </w:r>
      <w:r>
        <w:rPr/>
      </w:r>
      <w:r>
        <w:rPr/>
        <w:fldChar w:fldCharType="end"/>
      </w:r>
      <w:r>
        <w:rPr>
          <w:rFonts w:cs="Garamond" w:ascii="Garamond" w:hAnsi="Garamond"/>
          <w:sz w:val="30"/>
        </w:rPr>
        <w:t xml:space="preserve"> kartografierte im Jahre 1606 die Westküste von Cape York. Er ist der erste Europäer, der nachweislich Australien erforscht hat. Ihm folgten Dirk Hartog</w:t>
      </w:r>
      <w:r>
        <w:fldChar w:fldCharType="begin"/>
      </w:r>
      <w:r>
        <w:rPr/>
        <w:instrText xml:space="preserve"> XE "Hartog, Dirk" </w:instrText>
      </w:r>
      <w:r>
        <w:rPr/>
        <w:fldChar w:fldCharType="separate"/>
      </w:r>
      <w:r>
        <w:rPr/>
      </w:r>
      <w:r>
        <w:rPr/>
        <w:fldChar w:fldCharType="end"/>
      </w:r>
      <w:r>
        <w:rPr>
          <w:rFonts w:cs="Garamond" w:ascii="Garamond" w:hAnsi="Garamond"/>
          <w:sz w:val="30"/>
        </w:rPr>
        <w:t xml:space="preserve"> (Westküste, Shark Bay), Jan Carstensz</w:t>
      </w:r>
      <w:r>
        <w:fldChar w:fldCharType="begin"/>
      </w:r>
      <w:r>
        <w:rPr/>
        <w:instrText xml:space="preserve"> XE "Carstensz, Jan" </w:instrText>
      </w:r>
      <w:r>
        <w:rPr/>
        <w:fldChar w:fldCharType="separate"/>
      </w:r>
      <w:r>
        <w:rPr/>
      </w:r>
      <w:r>
        <w:rPr/>
        <w:fldChar w:fldCharType="end"/>
      </w:r>
      <w:r>
        <w:rPr>
          <w:rFonts w:cs="Garamond" w:ascii="Garamond" w:hAnsi="Garamond"/>
          <w:sz w:val="30"/>
        </w:rPr>
        <w:t xml:space="preserve"> (Gulf of Carpentaria und Arnhem Land), Abel Tasman</w:t>
      </w:r>
      <w:r>
        <w:fldChar w:fldCharType="begin"/>
      </w:r>
      <w:r>
        <w:rPr/>
        <w:instrText xml:space="preserve"> XE "Tasman, Abel" </w:instrText>
      </w:r>
      <w:r>
        <w:rPr/>
        <w:fldChar w:fldCharType="separate"/>
      </w:r>
      <w:r>
        <w:rPr/>
      </w:r>
      <w:r>
        <w:rPr/>
        <w:fldChar w:fldCharType="end"/>
      </w:r>
      <w:r>
        <w:rPr>
          <w:rFonts w:cs="Garamond" w:ascii="Garamond" w:hAnsi="Garamond"/>
          <w:sz w:val="30"/>
        </w:rPr>
        <w:t xml:space="preserve"> (Tasmanien und Neu Seeland) und William Dampier</w:t>
      </w:r>
      <w:r>
        <w:fldChar w:fldCharType="begin"/>
      </w:r>
      <w:r>
        <w:rPr/>
        <w:instrText xml:space="preserve"> XE "Dampier, William" </w:instrText>
      </w:r>
      <w:r>
        <w:rPr/>
        <w:fldChar w:fldCharType="separate"/>
      </w:r>
      <w:r>
        <w:rPr/>
      </w:r>
      <w:r>
        <w:rPr/>
        <w:fldChar w:fldCharType="end"/>
      </w:r>
      <w:r>
        <w:rPr>
          <w:rFonts w:cs="Garamond" w:ascii="Garamond" w:hAnsi="Garamond"/>
          <w:sz w:val="30"/>
        </w:rPr>
        <w:t xml:space="preserve"> (Westküste). Dampier ist der erste Engländer, der am Cape Inscription, in der Nähe der heutigen Shark Bay, im Jahre 1688 an der Westküste Australiens gelandet ist. Sein Reisebericht trug entscheidend dazu bei, dass Australien als ein uninteressantes Land angesehen wurde, denn Dampier beschrieb das Land als garstig und karg und die Aboriginals als primitive, aber  gefährliche Wilde. </w:t>
      </w:r>
    </w:p>
    <w:p>
      <w:pPr>
        <w:pStyle w:val="Normal"/>
        <w:ind w:firstLine="227"/>
        <w:jc w:val="both"/>
        <w:rPr/>
      </w:pPr>
      <w:r>
        <w:rPr>
          <w:rFonts w:cs="Garamond" w:ascii="Garamond" w:hAnsi="Garamond"/>
          <w:sz w:val="30"/>
        </w:rPr>
        <w:t>Lieutenant James Cook</w:t>
      </w:r>
      <w:r>
        <w:fldChar w:fldCharType="begin"/>
      </w:r>
      <w:r>
        <w:rPr/>
        <w:instrText xml:space="preserve"> XE "Cook, James" </w:instrText>
      </w:r>
      <w:r>
        <w:rPr/>
        <w:fldChar w:fldCharType="separate"/>
      </w:r>
      <w:r>
        <w:rPr/>
      </w:r>
      <w:r>
        <w:rPr/>
        <w:fldChar w:fldCharType="end"/>
      </w:r>
      <w:r>
        <w:rPr>
          <w:rFonts w:cs="Garamond" w:ascii="Garamond" w:hAnsi="Garamond"/>
          <w:sz w:val="30"/>
        </w:rPr>
        <w:t xml:space="preserve"> (42) war der erste europäische Seefahrer, der 1770 die Ostküste Australiens mit der Endeavour erkundete und kartographierte. Er war 1768 in England gestartet, überquerte den Pacific via Tahiti, umrundete die Hauptinsel von Neuseeland und erreichte von dort aus die australische Ostküste weit im Süden am Cape Everard, heute Victoria. Fünf Monate segelte er an der Ostküste nach Norden. Er ging mit den Wissenschaftlern seiner Mannschaft mehrfach an Land und Joseph Banks</w:t>
      </w:r>
      <w:r>
        <w:fldChar w:fldCharType="begin"/>
      </w:r>
      <w:r>
        <w:rPr/>
        <w:instrText xml:space="preserve"> XE "Banks, Joseph" </w:instrText>
      </w:r>
      <w:r>
        <w:rPr/>
        <w:fldChar w:fldCharType="separate"/>
      </w:r>
      <w:r>
        <w:rPr/>
      </w:r>
      <w:r>
        <w:rPr/>
        <w:fldChar w:fldCharType="end"/>
      </w:r>
      <w:r>
        <w:rPr>
          <w:rFonts w:cs="Garamond" w:ascii="Garamond" w:hAnsi="Garamond"/>
          <w:sz w:val="30"/>
        </w:rPr>
        <w:t>, sein Freund und Botaniker, erforschte und bestimmte die fast völlig unbekannte Flora und Fauna Australiens. An der Botany Bay</w:t>
      </w:r>
      <w:r>
        <w:fldChar w:fldCharType="begin"/>
      </w:r>
      <w:r>
        <w:rPr/>
        <w:instrText xml:space="preserve"> XE "Botany Bay" </w:instrText>
      </w:r>
      <w:r>
        <w:rPr/>
        <w:fldChar w:fldCharType="separate"/>
      </w:r>
      <w:r>
        <w:rPr/>
      </w:r>
      <w:r>
        <w:rPr/>
        <w:fldChar w:fldCharType="end"/>
      </w:r>
      <w:r>
        <w:rPr>
          <w:rFonts w:cs="Garamond" w:ascii="Garamond" w:hAnsi="Garamond"/>
          <w:sz w:val="30"/>
        </w:rPr>
        <w:t>, nur 15 Kilometer südlich von Sydney, ist die Endevour an 'Captain Cooks Landing Place' am 28. April 1770 vor Anker gegangen. Hier hat er Australien für die Britische Krone in Besitz genommen. Von Cook stammt auch der Name 'Barriere Reef', denn es erschwerte seine Erkundungsreise ganz erheblich. Bei Cooktown</w:t>
      </w:r>
      <w:r>
        <w:fldChar w:fldCharType="begin"/>
      </w:r>
      <w:r>
        <w:rPr/>
        <w:instrText xml:space="preserve"> XE "Cooktown" </w:instrText>
      </w:r>
      <w:r>
        <w:rPr/>
        <w:fldChar w:fldCharType="separate"/>
      </w:r>
      <w:r>
        <w:rPr/>
      </w:r>
      <w:r>
        <w:rPr/>
        <w:fldChar w:fldCharType="end"/>
      </w:r>
      <w:r>
        <w:rPr>
          <w:rFonts w:cs="Garamond" w:ascii="Garamond" w:hAnsi="Garamond"/>
          <w:sz w:val="30"/>
        </w:rPr>
        <w:t xml:space="preserve"> lief die Endeavour auf ein Reef, das heutige Endeavour Reef. Das Schiff wurde vor Ort repariert und über die Torres Strait</w:t>
      </w:r>
      <w:r>
        <w:fldChar w:fldCharType="begin"/>
      </w:r>
      <w:r>
        <w:rPr/>
        <w:instrText xml:space="preserve"> XE "Torres Strait" </w:instrText>
      </w:r>
      <w:r>
        <w:rPr/>
        <w:fldChar w:fldCharType="separate"/>
      </w:r>
      <w:r>
        <w:rPr/>
      </w:r>
      <w:r>
        <w:rPr/>
        <w:fldChar w:fldCharType="end"/>
      </w:r>
      <w:r>
        <w:rPr>
          <w:rFonts w:cs="Garamond" w:ascii="Garamond" w:hAnsi="Garamond"/>
          <w:sz w:val="30"/>
        </w:rPr>
        <w:t xml:space="preserve"> und den westindischen Seeweg um Afrika kehrte Cook von seiner ersten grossen Entdeckungsreise 1771 nach England zurück. Mit seiner zweiten Expedition bewies er, dass auf der Südhalbkugel nur die Eismassen der Antarktis, aber kein 'Südkontinent' existieren. Auf seiner dritten Forschungsreise entdeckte er Hawaii</w:t>
      </w:r>
      <w:r>
        <w:fldChar w:fldCharType="begin"/>
      </w:r>
      <w:r>
        <w:rPr/>
        <w:instrText xml:space="preserve"> XE "Hawaii" </w:instrText>
      </w:r>
      <w:r>
        <w:rPr/>
        <w:fldChar w:fldCharType="separate"/>
      </w:r>
      <w:r>
        <w:rPr/>
      </w:r>
      <w:r>
        <w:rPr/>
        <w:fldChar w:fldCharType="end"/>
      </w:r>
      <w:r>
        <w:rPr>
          <w:rFonts w:cs="Garamond" w:ascii="Garamond" w:hAnsi="Garamond"/>
          <w:sz w:val="30"/>
        </w:rPr>
        <w:t xml:space="preserve"> und suchte erfolglos die nicht vorhandene Nordwestpassage durch den Amerikanischen Kontinent. 1778 wurde er auf den Sandwich Inseln (Hawaii) nach einem Streit mit Insulanern getötet.   </w:t>
      </w:r>
    </w:p>
    <w:p>
      <w:pPr>
        <w:pStyle w:val="Normal"/>
        <w:ind w:firstLine="284"/>
        <w:jc w:val="both"/>
        <w:rPr/>
      </w:pPr>
      <w:r>
        <w:rPr>
          <w:rFonts w:cs="Garamond" w:ascii="Garamond" w:hAnsi="Garamond"/>
          <w:sz w:val="30"/>
        </w:rPr>
        <w:t xml:space="preserve">So oft auf meiner Reise durch Australia ist mir James Cook begegnet und ich war an vielen Orten, die Cook vor mir besucht hat. Jetzt dieses Schiff zu sehen, das ist ein wirkliches Erlebnis. So eine einfache Technik, diese so simple Mechanik, mit der das Schiff ausgerüstet ist - und doch kann man und ist man mit solchen einfachen Schiffen um die Welt gesegelt! 46,3 Meter lang, 8,9 Meter breit und 39 Meter hoch. Dieses Gerät aus Holz, Flachs und wenig Eisen hat die Welt verändert. </w:t>
      </w:r>
    </w:p>
    <w:p>
      <w:pPr>
        <w:pStyle w:val="Normal"/>
        <w:ind w:firstLine="284"/>
        <w:jc w:val="both"/>
        <w:rPr/>
      </w:pPr>
      <w:r>
        <w:rPr>
          <w:rFonts w:cs="Garamond" w:ascii="Garamond" w:hAnsi="Garamond"/>
          <w:sz w:val="30"/>
        </w:rPr>
        <w:t xml:space="preserve">Es ist wirklich beeindruckend, in die enge Kabine von Captain Cook oder die noch kleinere von  Joseph Banks zu gucken. Dabei ist die Kabine von Captain Cook die grösste, die es an Bord überhaupt gibt. Die Messe (great Cabin) ist ein sehr schöner Raum mit hohen Fenstern und einem grossen Tisch. The great Cabin war der Arbeitsraum der Wissenschaftler und des Kapitäns und hier wurde gemeinsam gegessen. Sogar ein Ofen steht hier! Die WC's der Gentleman habe ich nicht gesehen, ein Bad gab es wahrscheinlich nicht an Bord (kein Trinkwasser!), eine kleine Waschschüssel mit Wasserkanne auf dem Gang war alles, was man für die Toilette zur Verfügung hatte. </w:t>
      </w:r>
    </w:p>
    <w:p>
      <w:pPr>
        <w:pStyle w:val="Normal"/>
        <w:ind w:firstLine="284"/>
        <w:jc w:val="both"/>
        <w:rPr/>
      </w:pPr>
      <w:r>
        <w:rPr>
          <w:rFonts w:cs="Garamond" w:ascii="Garamond" w:hAnsi="Garamond"/>
          <w:sz w:val="30"/>
        </w:rPr>
        <w:t xml:space="preserve">Auf dem Upper Deck ist der lange Ruderbalken und das grosse Steuer zu sehen. Offenbar wurde das Ruder direkt über Seile vom Steuerrad aus bewegt. Auch Kanonen gab es an Bord und ein Gunner hatte eine Kabine im Lower Deck. Das Schiessen war anscheinend ein wichtiges Geschäft, auch auf einem Forschungsschiff. Interessant sind die Details, besonders alles, was Holz, Seile und Segel betrifft und davon gibt es ja auf einem Segelschiff jede Menge. Vorne am stumpfen Bug des Schiffes hängen zwei riesige Anker. Einen originalen Anker der Endeavour habe ich im Museum in Cooktown bewundert. Er wurde erst vor ein paar Jahren aus dem Reef vor Cooktown geborgen, in dem die Endeavour im Jahre 1770 auf Grund gelaufen ist! </w:t>
      </w:r>
    </w:p>
    <w:p>
      <w:pPr>
        <w:pStyle w:val="Normal"/>
        <w:ind w:firstLine="284"/>
        <w:jc w:val="both"/>
        <w:rPr/>
      </w:pPr>
      <w:r>
        <w:rPr>
          <w:rFonts w:cs="Garamond" w:ascii="Garamond" w:hAnsi="Garamond"/>
          <w:sz w:val="30"/>
        </w:rPr>
        <w:t>Dieses Schiff wurde 1994 in Fremantle</w:t>
      </w:r>
      <w:r>
        <w:fldChar w:fldCharType="begin"/>
      </w:r>
      <w:r>
        <w:rPr/>
        <w:instrText xml:space="preserve"> XE "Fremantle" </w:instrText>
      </w:r>
      <w:r>
        <w:rPr/>
        <w:fldChar w:fldCharType="separate"/>
      </w:r>
      <w:r>
        <w:rPr/>
      </w:r>
      <w:r>
        <w:rPr/>
        <w:fldChar w:fldCharType="end"/>
      </w:r>
      <w:r>
        <w:rPr>
          <w:rFonts w:cs="Garamond" w:ascii="Garamond" w:hAnsi="Garamond"/>
          <w:sz w:val="30"/>
        </w:rPr>
        <w:t xml:space="preserve">, WA, gebaut. Die äussere Konstruktion stimmt mit dem Original überein, aber dieses Schiff ist aus Jarrah (Australia), die Masten aus laminierter Douglas Tanne (Oregon, USA). Das Schiff ist mit einer Stabilisationshydraulik ausgerüstet und es verfügt auch über einen kleinen Motor, der eine Schiffsschraube antreibt. Damit kann man sicher wesentlich besser in die Häfen einfahren, als das mit dem Original des Schiffes der Fall wäre. Cooks Schiff hatte eine 90-Mann Besatzung. Heute fährt dieses Schiff mit 56 Mann Besatzung. </w:t>
      </w:r>
    </w:p>
    <w:p>
      <w:pPr>
        <w:pStyle w:val="Normal"/>
        <w:ind w:firstLine="284"/>
        <w:jc w:val="both"/>
        <w:rPr/>
      </w:pPr>
      <w:r>
        <w:rPr>
          <w:rFonts w:cs="Garamond" w:ascii="Garamond" w:hAnsi="Garamond"/>
          <w:sz w:val="30"/>
        </w:rPr>
        <w:t xml:space="preserve">Als ich wieder am Quai stehe lese ich auf den Tafeln, dass man mit diesem Schiff auch auf Reisen gehen kann. Natürlich muss sich auch diese Replica lohnen und es gibt eine Endeavour Foundation, über die man eine Reise mit diesem Segelschiff buchen kann. Dieses Schiff ist ständig auf den Weltmeeren unterwegs. Über das Internet kann man erfahren, wo es sich befindet und sich dort einkaufen, so lange man es bezahlen kann (eine knappe Woche kostet 750 $). Einzige Voraussetzung ist, dass man sich auch eine historische Uniform kauft, die auf dem Schiff zu tragen ist. Sie amortisiert sich um so besser, je länger man auf Segeltour geht. </w:t>
      </w:r>
    </w:p>
    <w:p>
      <w:pPr>
        <w:pStyle w:val="Normal"/>
        <w:ind w:firstLine="284"/>
        <w:jc w:val="both"/>
        <w:rPr/>
      </w:pPr>
      <w:r>
        <w:rPr>
          <w:rFonts w:cs="Garamond" w:ascii="Garamond" w:hAnsi="Garamond"/>
          <w:sz w:val="30"/>
        </w:rPr>
        <w:t>Solche Reisen kann man in zwei unterschiedlichen Varianten unternehmen. Der oben genannte Preis bedeutet: Nachts in der Hängematte schlafen und am Tag auf dem Schiff arbeiten. Dabei muss man so fit sein, dass man bei schlechtem Wetter auch nachts in die bis zu 34 Meter hohen Masten geschickt werden kann, um die Segel zu setzen oder zu bergen ...! Die gemilderte Version ist 'Supernumerary Berths'. Das kann teuer werden, denn man wird in den Gentlemen's Cabins im After Fall untergebracht und kann selber bestimmen, wie heftig man sich in den seemännischen Alltag an Bord einbinden will. Es empfiehlt sich, gleich mal die folgende Homepage</w:t>
      </w:r>
      <w:r>
        <w:fldChar w:fldCharType="begin"/>
      </w:r>
      <w:r>
        <w:rPr/>
        <w:instrText xml:space="preserve"> XE "Endeavour" </w:instrText>
      </w:r>
      <w:r>
        <w:rPr/>
        <w:fldChar w:fldCharType="separate"/>
      </w:r>
      <w:r>
        <w:rPr/>
      </w:r>
      <w:r>
        <w:rPr/>
        <w:fldChar w:fldCharType="end"/>
      </w:r>
      <w:r>
        <w:rPr>
          <w:rFonts w:cs="Garamond" w:ascii="Garamond" w:hAnsi="Garamond"/>
          <w:sz w:val="30"/>
        </w:rPr>
        <w:t xml:space="preserve"> anzuwählen: </w:t>
      </w:r>
      <w:hyperlink r:id="rId16">
        <w:r>
          <w:rPr>
            <w:rStyle w:val="InternetLink"/>
            <w:rFonts w:cs="Garamond" w:ascii="Garamond" w:hAnsi="Garamond"/>
            <w:sz w:val="30"/>
          </w:rPr>
          <w:t>www.barkendeavour.com.au</w:t>
        </w:r>
      </w:hyperlink>
      <w:r>
        <w:rPr>
          <w:rFonts w:cs="Garamond" w:ascii="Garamond" w:hAnsi="Garamond"/>
          <w:sz w:val="30"/>
        </w:rPr>
        <w:t xml:space="preserve"> ..! Man gönnt sich ja sonst nichts. </w:t>
      </w:r>
      <w:r>
        <w:br w:type="page"/>
      </w:r>
    </w:p>
    <w:p>
      <w:pPr>
        <w:pStyle w:val="Normal"/>
        <w:jc w:val="center"/>
        <w:rPr>
          <w:rFonts w:ascii="Garamond" w:hAnsi="Garamond" w:cs="Garamond"/>
          <w:sz w:val="44"/>
        </w:rPr>
      </w:pPr>
      <w:r>
        <w:rPr>
          <w:rFonts w:cs="Garamond" w:ascii="Garamond" w:hAnsi="Garamond"/>
          <w:b/>
          <w:sz w:val="44"/>
        </w:rPr>
        <w:t>Über die Barrington Tops nach Sydney</w:t>
      </w:r>
    </w:p>
    <w:p>
      <w:pPr>
        <w:pStyle w:val="Normal"/>
        <w:ind w:firstLine="284"/>
        <w:jc w:val="both"/>
        <w:rPr>
          <w:rFonts w:ascii="Garamond" w:hAnsi="Garamond" w:cs="Garamond"/>
          <w:sz w:val="30"/>
        </w:rPr>
      </w:pPr>
      <w:r>
        <w:rPr>
          <w:rFonts w:cs="Garamond" w:ascii="Garamond" w:hAnsi="Garamond"/>
          <w:sz w:val="30"/>
        </w:rPr>
      </w:r>
    </w:p>
    <w:p>
      <w:pPr>
        <w:pStyle w:val="Normal"/>
        <w:ind w:firstLine="284"/>
        <w:jc w:val="both"/>
        <w:rPr/>
      </w:pPr>
      <w:r>
        <w:rPr>
          <w:rFonts w:cs="Garamond" w:ascii="Garamond" w:hAnsi="Garamond"/>
          <w:sz w:val="30"/>
        </w:rPr>
        <w:t>Das war meine letzte Fahrt durch die australische Landschaft. Morgen erreiche ich Sydney</w:t>
      </w:r>
      <w:r>
        <w:fldChar w:fldCharType="begin"/>
      </w:r>
      <w:r>
        <w:rPr/>
        <w:instrText xml:space="preserve"> XE "Sydney" </w:instrText>
      </w:r>
      <w:r>
        <w:rPr/>
        <w:fldChar w:fldCharType="separate"/>
      </w:r>
      <w:r>
        <w:rPr/>
      </w:r>
      <w:r>
        <w:rPr/>
        <w:fldChar w:fldCharType="end"/>
      </w:r>
      <w:r>
        <w:rPr>
          <w:rFonts w:cs="Garamond" w:ascii="Garamond" w:hAnsi="Garamond"/>
          <w:sz w:val="30"/>
        </w:rPr>
        <w:t>, ich bin schon in einem Vorort der Stadt. So eine herrliche Sonntagsfahrt und so wunderbares Wetter! Ich kann mir keine schönere Strecke vorstellen, um von der nördlichen Ostküste nach Sydney zurück zu kommen. Man braucht von Port Macquarie</w:t>
      </w:r>
      <w:r>
        <w:fldChar w:fldCharType="begin"/>
      </w:r>
      <w:r>
        <w:rPr/>
        <w:instrText xml:space="preserve"> XE "Port Macquarie" </w:instrText>
      </w:r>
      <w:r>
        <w:rPr/>
        <w:fldChar w:fldCharType="separate"/>
      </w:r>
      <w:r>
        <w:rPr/>
      </w:r>
      <w:r>
        <w:rPr/>
        <w:fldChar w:fldCharType="end"/>
      </w:r>
      <w:r>
        <w:rPr>
          <w:rFonts w:cs="Garamond" w:ascii="Garamond" w:hAnsi="Garamond"/>
          <w:sz w:val="30"/>
        </w:rPr>
        <w:t xml:space="preserve"> kommend hinter Taree</w:t>
      </w:r>
      <w:r>
        <w:fldChar w:fldCharType="begin"/>
      </w:r>
      <w:r>
        <w:rPr/>
        <w:instrText xml:space="preserve"> XE "Taree" </w:instrText>
      </w:r>
      <w:r>
        <w:rPr/>
        <w:fldChar w:fldCharType="separate"/>
      </w:r>
      <w:r>
        <w:rPr/>
      </w:r>
      <w:r>
        <w:rPr/>
        <w:fldChar w:fldCharType="end"/>
      </w:r>
      <w:r>
        <w:rPr>
          <w:rFonts w:cs="Garamond" w:ascii="Garamond" w:hAnsi="Garamond"/>
          <w:sz w:val="30"/>
        </w:rPr>
        <w:t xml:space="preserve"> nur vom Pacific Highway nach Gloucester</w:t>
      </w:r>
      <w:r>
        <w:fldChar w:fldCharType="begin"/>
      </w:r>
      <w:r>
        <w:rPr/>
        <w:instrText xml:space="preserve"> XE "Gloucester" </w:instrText>
      </w:r>
      <w:r>
        <w:rPr/>
        <w:fldChar w:fldCharType="separate"/>
      </w:r>
      <w:r>
        <w:rPr/>
      </w:r>
      <w:r>
        <w:rPr/>
        <w:fldChar w:fldCharType="end"/>
      </w:r>
      <w:r>
        <w:rPr>
          <w:rFonts w:cs="Garamond" w:ascii="Garamond" w:hAnsi="Garamond"/>
          <w:sz w:val="30"/>
        </w:rPr>
        <w:t xml:space="preserve"> abzubiegen. Von dort aus kann man dann über die Tops des Barrington</w:t>
      </w:r>
      <w:r>
        <w:fldChar w:fldCharType="begin"/>
      </w:r>
      <w:r>
        <w:rPr/>
        <w:instrText xml:space="preserve"> XE "Barrington NP" </w:instrText>
      </w:r>
      <w:r>
        <w:rPr/>
        <w:fldChar w:fldCharType="separate"/>
      </w:r>
      <w:r>
        <w:rPr/>
      </w:r>
      <w:r>
        <w:rPr/>
        <w:fldChar w:fldCharType="end"/>
      </w:r>
      <w:r>
        <w:rPr>
          <w:rFonts w:cs="Garamond" w:ascii="Garamond" w:hAnsi="Garamond"/>
          <w:sz w:val="30"/>
        </w:rPr>
        <w:t xml:space="preserve"> National Parks nach Sydney fahren: Zuerst von Gloucester aus über den Barrington Tops</w:t>
      </w:r>
      <w:r>
        <w:fldChar w:fldCharType="begin"/>
      </w:r>
      <w:r>
        <w:rPr/>
        <w:instrText xml:space="preserve"> XE "Barrington Tops" </w:instrText>
      </w:r>
      <w:r>
        <w:rPr/>
        <w:fldChar w:fldCharType="separate"/>
      </w:r>
      <w:r>
        <w:rPr/>
      </w:r>
      <w:r>
        <w:rPr/>
        <w:fldChar w:fldCharType="end"/>
      </w:r>
      <w:r>
        <w:rPr>
          <w:rFonts w:cs="Garamond" w:ascii="Garamond" w:hAnsi="Garamond"/>
          <w:sz w:val="30"/>
        </w:rPr>
        <w:t xml:space="preserve"> Forest Drive nach Scone. Von Scone aus kommt man nur über den New England Highway über Muswellbrook</w:t>
      </w:r>
      <w:r>
        <w:fldChar w:fldCharType="begin"/>
      </w:r>
      <w:r>
        <w:rPr/>
        <w:instrText xml:space="preserve"> XE "Muswellbrook" </w:instrText>
      </w:r>
      <w:r>
        <w:rPr/>
        <w:fldChar w:fldCharType="separate"/>
      </w:r>
      <w:r>
        <w:rPr/>
      </w:r>
      <w:r>
        <w:rPr/>
        <w:fldChar w:fldCharType="end"/>
      </w:r>
      <w:r>
        <w:rPr>
          <w:rFonts w:cs="Garamond" w:ascii="Garamond" w:hAnsi="Garamond"/>
          <w:sz w:val="30"/>
        </w:rPr>
        <w:t xml:space="preserve"> nach Singleton. In Singleton aber kann man wieder in den Wald abbiegen und auf dem Highway Nr. 69 über Putty fahren. Auf dieser Strecke fährt man nur über Berge und durch Wald und landet 60 Kilometer vor Sydney in einem der nordwestlichen Vororte. </w:t>
      </w:r>
    </w:p>
    <w:p>
      <w:pPr>
        <w:pStyle w:val="Normal"/>
        <w:ind w:firstLine="284"/>
        <w:jc w:val="both"/>
        <w:rPr/>
      </w:pPr>
      <w:r>
        <w:rPr>
          <w:rFonts w:cs="Garamond" w:ascii="Garamond" w:hAnsi="Garamond"/>
          <w:sz w:val="30"/>
        </w:rPr>
        <w:t>Der Barrington Forest Drive ist wirklich nur ein Forstweg und auf einer Länge von 80 Kilometern eine Gravelroad. Oben in den Bergen ist es nass und auf 10 Kilometern dieser Strecke lag heute sogar Schnee! Dafür ist dann die Strasse von Singleton nach Windsor durch die Nationalparks Yengo</w:t>
      </w:r>
      <w:r>
        <w:fldChar w:fldCharType="begin"/>
      </w:r>
      <w:r>
        <w:rPr/>
        <w:instrText xml:space="preserve"> XE "Yengo" </w:instrText>
      </w:r>
      <w:r>
        <w:rPr/>
        <w:fldChar w:fldCharType="separate"/>
      </w:r>
      <w:r>
        <w:rPr/>
      </w:r>
      <w:r>
        <w:rPr/>
        <w:fldChar w:fldCharType="end"/>
      </w:r>
      <w:r>
        <w:rPr>
          <w:rFonts w:cs="Garamond" w:ascii="Garamond" w:hAnsi="Garamond"/>
          <w:sz w:val="30"/>
        </w:rPr>
        <w:t xml:space="preserve"> und Wollemi</w:t>
      </w:r>
      <w:r>
        <w:fldChar w:fldCharType="begin"/>
      </w:r>
      <w:r>
        <w:rPr/>
        <w:instrText xml:space="preserve"> XE "Wollemi" </w:instrText>
      </w:r>
      <w:r>
        <w:rPr/>
        <w:fldChar w:fldCharType="separate"/>
      </w:r>
      <w:r>
        <w:rPr/>
      </w:r>
      <w:r>
        <w:rPr/>
        <w:fldChar w:fldCharType="end"/>
      </w:r>
      <w:r>
        <w:rPr>
          <w:rFonts w:cs="Garamond" w:ascii="Garamond" w:hAnsi="Garamond"/>
          <w:sz w:val="30"/>
        </w:rPr>
        <w:t xml:space="preserve"> hervorragend in Ordnung und sie fährt sich wieder so, dass man denkt, man sitzt am Computer und spielt mit einem Auto! Den ganzen Tag bin ich heute durch den südlichen Teil der Great Dividing Range gefahren. Überall ist Sandstein zu sehen und hier ist er durch die Tektonik zerbrochen und extrem gefaltet worden. Die Landschaft ist deutlich schroffer, als die um den Dorrigo National Park. </w:t>
      </w:r>
    </w:p>
    <w:p>
      <w:pPr>
        <w:pStyle w:val="Normal"/>
        <w:ind w:firstLine="284"/>
        <w:jc w:val="both"/>
        <w:rPr/>
      </w:pPr>
      <w:r>
        <w:rPr>
          <w:rFonts w:cs="Garamond" w:ascii="Garamond" w:hAnsi="Garamond"/>
          <w:sz w:val="30"/>
        </w:rPr>
        <w:t>Schon als ich heute morgen zum Zähneputzen gehe, renne ich gleich wieder zurück und hole die Camera: Morgennebel hängt in den Tälern! Kurze Zeit später fahre ich los und fotografiere diesen Nebel und auch Spinnennetze, in denen wie Perlenschnüre Tautropfen hängen. Das Dorf Barrington</w:t>
      </w:r>
      <w:r>
        <w:fldChar w:fldCharType="begin"/>
      </w:r>
      <w:r>
        <w:rPr/>
        <w:instrText xml:space="preserve"> XE "Barrington" </w:instrText>
      </w:r>
      <w:r>
        <w:rPr/>
        <w:fldChar w:fldCharType="separate"/>
      </w:r>
      <w:r>
        <w:rPr/>
      </w:r>
      <w:r>
        <w:rPr/>
        <w:fldChar w:fldCharType="end"/>
      </w:r>
      <w:r>
        <w:rPr>
          <w:rFonts w:cs="Garamond" w:ascii="Garamond" w:hAnsi="Garamond"/>
          <w:sz w:val="30"/>
        </w:rPr>
        <w:t xml:space="preserve"> ist schnell erreicht und schon nach 22 Kilometern bin ich 600 Meter nach oben geklettert. Heute habe ich meine Barometeruhr am Handgelenk und nicht wieder vergessen! Leider weiss ich aber nicht, wie hoch der Caravan Park von Gloucester liegt. Bis hier her hatte die Strasse eine Teerdecke, jetzt wird es eine streckenweise sehr holprige Gravelroad ohne Gravel. Man fährt auf dem blanken Fels und besonders in den Kurven fährt man über starke Waschbretter. Nach Abfahrten geht es immer wieder nach oben. Die Strasse ist so steil und so schlecht, dass man fast durchgängig den 2. Gang benutzen und nur 40 km/h fahren kann. </w:t>
      </w:r>
    </w:p>
    <w:p>
      <w:pPr>
        <w:pStyle w:val="Normal"/>
        <w:ind w:firstLine="284"/>
        <w:jc w:val="both"/>
        <w:rPr/>
      </w:pPr>
      <w:r>
        <w:rPr>
          <w:rFonts w:cs="Garamond" w:ascii="Garamond" w:hAnsi="Garamond"/>
          <w:sz w:val="30"/>
        </w:rPr>
        <w:t>Nach dem ersten Berg, der mit hohen Bäumen, undurchdringlichem Wald und vielen Gras Trees bewachsen ist, geht es wieder runter ins Tal. Hier sind alle Floodplains und die flachen Hügel längst gerodet. Nebel hängt in den Tälern. Phantastische Bilder, die ich sonst nirgends in Australia gesehen habe. Vierzig Kilometer nach Gloucester fährt man nach unten in ein schmales Tal und ist nur noch 250 Meter höher als der Caravan Park. Von hier aus geht es aber auf den nächsten 8 Kilometern wieder 600 Meter nach oben. Dort befindet sich ein Rest Area, leider ist der Wanderweg geschlossen, der an diesem Parkplatz beginnt. Hier liegt auch der erste Schnee und gleichzeitig stehen viele Farnbäume als Unterholz im Wald. Es war fast immer unmöglich, durch die Bäume in die Landschaft zu sehen. Hier kann man das erste Mal die Aussicht geniessen. Es könnte der Moppy Lookout</w:t>
      </w:r>
      <w:r>
        <w:fldChar w:fldCharType="begin"/>
      </w:r>
      <w:r>
        <w:rPr/>
        <w:instrText xml:space="preserve"> XE "Moppy Lookout" </w:instrText>
      </w:r>
      <w:r>
        <w:rPr/>
        <w:fldChar w:fldCharType="separate"/>
      </w:r>
      <w:r>
        <w:rPr/>
      </w:r>
      <w:r>
        <w:rPr/>
        <w:fldChar w:fldCharType="end"/>
      </w:r>
      <w:r>
        <w:rPr>
          <w:rFonts w:cs="Garamond" w:ascii="Garamond" w:hAnsi="Garamond"/>
          <w:sz w:val="30"/>
        </w:rPr>
        <w:t xml:space="preserve"> sein, aber sicher bin ich mir nicht. </w:t>
      </w:r>
    </w:p>
    <w:p>
      <w:pPr>
        <w:pStyle w:val="Normal"/>
        <w:ind w:firstLine="284"/>
        <w:jc w:val="both"/>
        <w:rPr/>
      </w:pPr>
      <w:r>
        <w:rPr>
          <w:rFonts w:cs="Garamond" w:ascii="Garamond" w:hAnsi="Garamond"/>
          <w:sz w:val="30"/>
        </w:rPr>
        <w:t>Nach weiteren zwei Kilometern beginnt auf der linken Seite der Barrington Top National Park. Rechts vom Barrington Top Forest Drive liegt immer staatlicher Forst, links der National Park. In dieser Gegend wurde mit dem Holzeinschlag schon im Jahre 1830 begonnen! Zehn Jahre früher als im Bereich des Dorrigo National Parks.</w:t>
      </w:r>
    </w:p>
    <w:p>
      <w:pPr>
        <w:pStyle w:val="Normal"/>
        <w:ind w:firstLine="284"/>
        <w:jc w:val="both"/>
        <w:rPr/>
      </w:pPr>
      <w:r>
        <w:rPr>
          <w:rFonts w:cs="Garamond" w:ascii="Garamond" w:hAnsi="Garamond"/>
          <w:sz w:val="30"/>
        </w:rPr>
        <w:t>Diesmal habe ich mich wirklich bemüht, vorher Informationen über den Barrington Top National Park zu erhalten. Mindestens habe ich es versucht und bin sogar bis ins Informations Centre von Forster Tuncurry</w:t>
      </w:r>
      <w:r>
        <w:fldChar w:fldCharType="begin"/>
      </w:r>
      <w:r>
        <w:rPr/>
        <w:instrText xml:space="preserve"> XE "Forster Tuncurry" </w:instrText>
      </w:r>
      <w:r>
        <w:rPr/>
        <w:fldChar w:fldCharType="separate"/>
      </w:r>
      <w:r>
        <w:rPr/>
      </w:r>
      <w:r>
        <w:rPr/>
        <w:fldChar w:fldCharType="end"/>
      </w:r>
      <w:r>
        <w:rPr>
          <w:rFonts w:cs="Garamond" w:ascii="Garamond" w:hAnsi="Garamond"/>
          <w:sz w:val="30"/>
        </w:rPr>
        <w:t xml:space="preserve"> gefahren. Mich interessieren die Wanderwege, die der deutsche Arzt Dr. Hannes Pacy</w:t>
      </w:r>
      <w:r>
        <w:fldChar w:fldCharType="begin"/>
      </w:r>
      <w:r>
        <w:rPr/>
        <w:instrText xml:space="preserve"> XE "Pacy, Dr. Hannes" </w:instrText>
      </w:r>
      <w:r>
        <w:rPr/>
        <w:fldChar w:fldCharType="separate"/>
      </w:r>
      <w:r>
        <w:rPr/>
      </w:r>
      <w:r>
        <w:rPr/>
        <w:fldChar w:fldCharType="end"/>
      </w:r>
      <w:r>
        <w:rPr>
          <w:rFonts w:cs="Garamond" w:ascii="Garamond" w:hAnsi="Garamond"/>
          <w:sz w:val="30"/>
        </w:rPr>
        <w:t xml:space="preserve"> mit Hilfe des Lions Clubs</w:t>
      </w:r>
      <w:r>
        <w:fldChar w:fldCharType="begin"/>
      </w:r>
      <w:r>
        <w:rPr/>
        <w:instrText xml:space="preserve"> XE "Lions Club" </w:instrText>
      </w:r>
      <w:r>
        <w:rPr/>
        <w:fldChar w:fldCharType="separate"/>
      </w:r>
      <w:r>
        <w:rPr/>
      </w:r>
      <w:r>
        <w:rPr/>
        <w:fldChar w:fldCharType="end"/>
      </w:r>
      <w:r>
        <w:rPr>
          <w:rFonts w:cs="Garamond" w:ascii="Garamond" w:hAnsi="Garamond"/>
          <w:sz w:val="30"/>
        </w:rPr>
        <w:t xml:space="preserve"> hier geschaffen hat. Insgesamt sollen 220 Kilometer Wanderwege existieren. Ich habe zwar ein A4-Informationsblatt über einige dieser Wanderwege bekommen, aber es ist eine nicht vollständig lesbare Kopie und die dazugehörige Karte ist völlig unbrauchbar. Zu spät erst erfahre ich, dass ein reich illustrierter Wanderführer existiert, er ist aber nur über den Lions Club of Tea Gardens</w:t>
      </w:r>
      <w:r>
        <w:fldChar w:fldCharType="begin"/>
      </w:r>
      <w:r>
        <w:rPr/>
        <w:instrText xml:space="preserve"> XE "Tea Gardens" </w:instrText>
      </w:r>
      <w:r>
        <w:rPr/>
        <w:fldChar w:fldCharType="separate"/>
      </w:r>
      <w:r>
        <w:rPr/>
      </w:r>
      <w:r>
        <w:rPr/>
        <w:fldChar w:fldCharType="end"/>
      </w:r>
      <w:r>
        <w:rPr>
          <w:rFonts w:cs="Garamond" w:ascii="Garamond" w:hAnsi="Garamond"/>
          <w:sz w:val="30"/>
        </w:rPr>
        <w:t>, NSW 2324, zu beziehen. Mit den Informationen aus Forster Tuncurry und vom Caravan Park in Gloucester kann man hier leider nicht wandern gehen. Ich hatte gehofft, dass es am Wege Infotafeln mit den nötigen Informationen gibt. Es gibt einige solcher Tafeln, aber die dort hängende Karte ist für Autofahrer gedacht. Auch die Beschriftung der Wanderwege ist mehr als dürftig. Deshalb weiss ich sicher nur, dass ich am Lookout des Devils Hole</w:t>
      </w:r>
      <w:r>
        <w:fldChar w:fldCharType="begin"/>
      </w:r>
      <w:r>
        <w:rPr/>
        <w:instrText xml:space="preserve"> XE "Devils Hole Lookout" </w:instrText>
      </w:r>
      <w:r>
        <w:rPr/>
        <w:fldChar w:fldCharType="separate"/>
      </w:r>
      <w:r>
        <w:rPr/>
      </w:r>
      <w:r>
        <w:rPr/>
        <w:fldChar w:fldCharType="end"/>
      </w:r>
      <w:r>
        <w:rPr>
          <w:rFonts w:cs="Garamond" w:ascii="Garamond" w:hAnsi="Garamond"/>
          <w:sz w:val="30"/>
        </w:rPr>
        <w:t xml:space="preserve"> war, 1270 m über dem Caravan Park von Gloucester. Der Weg zum Lookout aber ist ein 150 m lange Betonpiste zwischen einem Parkplatz und dem Aussichtspunkt! </w:t>
      </w:r>
    </w:p>
    <w:p>
      <w:pPr>
        <w:pStyle w:val="Normal"/>
        <w:ind w:firstLine="284"/>
        <w:jc w:val="both"/>
        <w:rPr/>
      </w:pPr>
      <w:r>
        <w:rPr>
          <w:rFonts w:cs="Garamond" w:ascii="Garamond" w:hAnsi="Garamond"/>
          <w:sz w:val="30"/>
        </w:rPr>
        <w:t>Der Mount Barrington</w:t>
      </w:r>
      <w:r>
        <w:fldChar w:fldCharType="begin"/>
      </w:r>
      <w:r>
        <w:rPr/>
        <w:instrText xml:space="preserve"> XE "Mt. Barrington" </w:instrText>
      </w:r>
      <w:r>
        <w:rPr/>
        <w:fldChar w:fldCharType="separate"/>
      </w:r>
      <w:r>
        <w:rPr/>
      </w:r>
      <w:r>
        <w:rPr/>
        <w:fldChar w:fldCharType="end"/>
      </w:r>
      <w:r>
        <w:rPr>
          <w:rFonts w:cs="Garamond" w:ascii="Garamond" w:hAnsi="Garamond"/>
          <w:sz w:val="30"/>
        </w:rPr>
        <w:t xml:space="preserve"> (1558 m) war nicht zu erreichen. Der Track war wegen Schnee geschlossen und ist auch unter normalen Verhältnissen nur mit 4WD zu befahren. Die Infotafeln an diesem Startpunkt des Myall's Trails</w:t>
      </w:r>
      <w:r>
        <w:fldChar w:fldCharType="begin"/>
      </w:r>
      <w:r>
        <w:rPr/>
        <w:instrText xml:space="preserve"> XE "Myall's Trail" </w:instrText>
      </w:r>
      <w:r>
        <w:rPr/>
        <w:fldChar w:fldCharType="separate"/>
      </w:r>
      <w:r>
        <w:rPr/>
      </w:r>
      <w:r>
        <w:rPr/>
        <w:fldChar w:fldCharType="end"/>
      </w:r>
      <w:r>
        <w:rPr>
          <w:rFonts w:cs="Garamond" w:ascii="Garamond" w:hAnsi="Garamond"/>
          <w:sz w:val="30"/>
        </w:rPr>
        <w:t xml:space="preserve"> waren leer ...! Das ist ein richtiger Jammer, denn dadurch bin ich heute zu keiner Wanderung gekommen. Am Myall's Trail (1385 Meter über Caravan Park) wäre ich auch ohne Infotafel einfach losgelaufen, aber hier haben mich das erste und einzige Mal auf diesem Australia Trip meine Supersandalen im Stich gelassen: Tiefer Schneematsch bei Sonne und knapp 10 Grad. Da ist man mit den Sandalen am Ende!  </w:t>
      </w:r>
    </w:p>
    <w:p>
      <w:pPr>
        <w:pStyle w:val="Normal"/>
        <w:ind w:firstLine="284"/>
        <w:jc w:val="both"/>
        <w:rPr/>
      </w:pPr>
      <w:r>
        <w:rPr>
          <w:rFonts w:cs="Garamond" w:ascii="Garamond" w:hAnsi="Garamond"/>
          <w:sz w:val="30"/>
        </w:rPr>
        <w:t>Ich setze mich also wieder ins Auto und fahre bergab in Richtung Scone. Jetzt ist die Gravelroad voller Schnee und ich merke, wie glatt es ist. Wer empfängt mich auf der abschüssigen, rutschigen Strecke: Ein Ranger und die Polizei !! 'Hast Du das Schild nicht gesehen, dass dieser Track für 2WD's gesperrt ist?' 'Na klar, habe ich oben das Schild gesehen, aber ich dachte, es gilt für den Myall's Trail!' Das ist zwar eine dünne Ausrede, aber es ist eine! Die beiden sind freundlich und raten mir, sehr vorsichtig zu fahren. Es gibt weder eine Strafandrohung noch werde ich zurück geschickt. Sie haben mit dem Schild oben an der Strasse und ihrer Belehrung ihre Pflicht und Schuldigkeit getan, wer trotzdem hier fährt, trägt dafür das alleinige Risiko. So eine Sicht ist mir viel angenehmer, als die ständige Bevormundung und die vielen Verbote in Germany. Ich fahre sowieso vorsichtig, auf steilen, abschüssigen Strecken im zweiten Gang. Die Gravelroad ist zwar voller Schneematsch, aber sie ist nicht vereist. Keine grosse Gefahr, wenn man sich vorsieht. Unterwegs steige ich ein paar Mal aus und mache Fotos. Dazu klettere ich über verschneite, umgestürzte Baumriesen in den Wald. Es ist ein wirklich interessanter Wald, aber mit dem Rainforest von Dorrigo kann er mindestens auf dieser Strecke hier nicht konkurrieren.</w:t>
      </w:r>
    </w:p>
    <w:p>
      <w:pPr>
        <w:pStyle w:val="Normal"/>
        <w:ind w:firstLine="284"/>
        <w:jc w:val="both"/>
        <w:rPr/>
      </w:pPr>
      <w:r>
        <w:rPr>
          <w:rFonts w:cs="Garamond" w:ascii="Garamond" w:hAnsi="Garamond"/>
          <w:sz w:val="30"/>
        </w:rPr>
        <w:t>Um 11:34 Uhr fahre ich durch das Dingo Gate. Gleich dahinter liegt der Moonan Outlook</w:t>
      </w:r>
      <w:r>
        <w:fldChar w:fldCharType="begin"/>
      </w:r>
      <w:r>
        <w:rPr/>
        <w:instrText xml:space="preserve"> XE "Moonan Outlook" </w:instrText>
      </w:r>
      <w:r>
        <w:rPr/>
        <w:fldChar w:fldCharType="separate"/>
      </w:r>
      <w:r>
        <w:rPr/>
      </w:r>
      <w:r>
        <w:rPr/>
        <w:fldChar w:fldCharType="end"/>
      </w:r>
      <w:r>
        <w:rPr>
          <w:rFonts w:cs="Garamond" w:ascii="Garamond" w:hAnsi="Garamond"/>
          <w:sz w:val="30"/>
        </w:rPr>
        <w:t>. Von hier aus und auf den nächsten drei Kilometern in Richtung Scone</w:t>
      </w:r>
      <w:r>
        <w:fldChar w:fldCharType="begin"/>
      </w:r>
      <w:r>
        <w:rPr/>
        <w:instrText xml:space="preserve"> XE "Scone" </w:instrText>
      </w:r>
      <w:r>
        <w:rPr/>
        <w:fldChar w:fldCharType="separate"/>
      </w:r>
      <w:r>
        <w:rPr/>
      </w:r>
      <w:r>
        <w:rPr/>
        <w:fldChar w:fldCharType="end"/>
      </w:r>
      <w:r>
        <w:rPr>
          <w:rFonts w:cs="Garamond" w:ascii="Garamond" w:hAnsi="Garamond"/>
          <w:sz w:val="30"/>
        </w:rPr>
        <w:t xml:space="preserve">, hat man die beste Sicht dieses Tages. Der Outlook liegt 1180 Meter über dem Caravan Park von Gloucester. Es bietet sich ein herrliches Bild auf die verschneite Südflanke eines Berges, auf dessen Nordseite man dann zu Tal fährt. Das zu sehen ist sehr interessant, denn in Europa sind immer die Nordflanken der Berge verschneit !! Auf den nächsten Kilometern halte ich noch mehrfach an. Die Berge sind hier abgeholzt und man hat eine wirklich spektakuläre Sicht ins Tal. Auf dieser Abfahrt kommen mir mindestens zehn Fahrzeuge entgegen. Am Morgen war ich auf dem Barrington Top Drive fast alleine! Heute ist Sonntag und gegen Mittag fährt man hoch auf den Lookout, um Picknick zu machen. Ein Ausflug und Picknick gehören zur überlieferten Kultur, das Wandern, Infotafeln und Landkarten offensichtlich nicht. </w:t>
      </w:r>
    </w:p>
    <w:p>
      <w:pPr>
        <w:pStyle w:val="Normal"/>
        <w:ind w:firstLine="284"/>
        <w:jc w:val="both"/>
        <w:rPr/>
      </w:pPr>
      <w:r>
        <w:rPr>
          <w:rFonts w:cs="Garamond" w:ascii="Garamond" w:hAnsi="Garamond"/>
          <w:sz w:val="30"/>
        </w:rPr>
        <w:t>Auf der zwölf Kilometer langen und steinigen Abfahrt geht es 900 Meter nach unten. Beim Moon Flat</w:t>
      </w:r>
      <w:r>
        <w:fldChar w:fldCharType="begin"/>
      </w:r>
      <w:r>
        <w:rPr/>
        <w:instrText xml:space="preserve"> XE "Moon Flat" </w:instrText>
      </w:r>
      <w:r>
        <w:rPr/>
        <w:fldChar w:fldCharType="separate"/>
      </w:r>
      <w:r>
        <w:rPr/>
      </w:r>
      <w:r>
        <w:rPr/>
        <w:fldChar w:fldCharType="end"/>
      </w:r>
      <w:r>
        <w:rPr>
          <w:rFonts w:cs="Garamond" w:ascii="Garamond" w:hAnsi="Garamond"/>
          <w:sz w:val="30"/>
        </w:rPr>
        <w:t xml:space="preserve"> kreuzt die Strasse den Hunter River und ich fotografiere die Holzbohlen der einspurigen Brücke. In Scone fährt man noch einmal über den Hunter River</w:t>
      </w:r>
      <w:r>
        <w:fldChar w:fldCharType="begin"/>
      </w:r>
      <w:r>
        <w:rPr/>
        <w:instrText xml:space="preserve"> XE "Hunter River" </w:instrText>
      </w:r>
      <w:r>
        <w:rPr/>
        <w:fldChar w:fldCharType="separate"/>
      </w:r>
      <w:r>
        <w:rPr/>
      </w:r>
      <w:r>
        <w:rPr/>
        <w:fldChar w:fldCharType="end"/>
      </w:r>
      <w:r>
        <w:rPr>
          <w:rFonts w:cs="Garamond" w:ascii="Garamond" w:hAnsi="Garamond"/>
          <w:sz w:val="30"/>
        </w:rPr>
        <w:t xml:space="preserve">. Hier ist er schon breiter und braucht eine zweispurige Brücke. Über diese Brücke fahre ich gleich dreimal, denn beim ersten Mal sehe ich riesiges 'Schilf' dort wachsen. Es könnten aber auch Zuckerrohrpflanzen sein, die sehen mindestens ähnlich aus und sind auch so hoch. </w:t>
      </w:r>
    </w:p>
    <w:p>
      <w:pPr>
        <w:pStyle w:val="Normal"/>
        <w:ind w:firstLine="284"/>
        <w:jc w:val="both"/>
        <w:rPr/>
      </w:pPr>
      <w:r>
        <w:rPr>
          <w:rFonts w:cs="Garamond" w:ascii="Garamond" w:hAnsi="Garamond"/>
          <w:sz w:val="30"/>
        </w:rPr>
        <w:t xml:space="preserve">Scone erreiche ich gegen 13 Uhr. Der Strip ist wie ausgestorben, hier will ich eigentlich eine Kleinigkeit essen. Aber da ist ja Woolworth. Ich parke dort und wundere mich: Sooo viele Menschen und eine Truppe alter Herren spielt mit Banjo und Tuba hervorragenden Old Time Jazz. Die Lions braten Würstchen und ich lasse mir eine geben: 'I'ts free today!!' Was ist hier los? Woolworth wird heute hier neu eröffnet. Ich brauche sowieso Salat für den Abend, also gehe ich gleich mal in dem hervorragend sortierten Supermarket einkaufen. Nach einer halben Stunde Pause - die einzige an diesem Tag - setze ich mich wieder ins Auto und fahre weiter. </w:t>
      </w:r>
    </w:p>
    <w:p>
      <w:pPr>
        <w:pStyle w:val="Normal"/>
        <w:ind w:firstLine="284"/>
        <w:jc w:val="both"/>
        <w:rPr/>
      </w:pPr>
      <w:r>
        <w:rPr>
          <w:rFonts w:cs="Garamond" w:ascii="Garamond" w:hAnsi="Garamond"/>
          <w:sz w:val="30"/>
        </w:rPr>
        <w:t>In Scone beginnt das Hunter Valley</w:t>
      </w:r>
      <w:r>
        <w:fldChar w:fldCharType="begin"/>
      </w:r>
      <w:r>
        <w:rPr/>
        <w:instrText xml:space="preserve"> XE "Hunter Valley" </w:instrText>
      </w:r>
      <w:r>
        <w:rPr/>
        <w:fldChar w:fldCharType="separate"/>
      </w:r>
      <w:r>
        <w:rPr/>
      </w:r>
      <w:r>
        <w:rPr/>
        <w:fldChar w:fldCharType="end"/>
      </w:r>
      <w:r>
        <w:rPr>
          <w:rFonts w:cs="Garamond" w:ascii="Garamond" w:hAnsi="Garamond"/>
          <w:sz w:val="30"/>
        </w:rPr>
        <w:t>. Die Städte Muswellbrook und Singleton liegen im Upper Hunter Valley, hier wird Kohle abgebaut und Strom erzeugt. Auf dem New England Highway sehe ich mehrfach Kohlengruben, Kohlenzüge, riesige Wärmekraftwerke und Freileitungen. Näher an der Küste, zwischen Maitland</w:t>
      </w:r>
      <w:r>
        <w:fldChar w:fldCharType="begin"/>
      </w:r>
      <w:r>
        <w:rPr/>
        <w:instrText xml:space="preserve"> XE "Maitland" </w:instrText>
      </w:r>
      <w:r>
        <w:rPr/>
        <w:fldChar w:fldCharType="separate"/>
      </w:r>
      <w:r>
        <w:rPr/>
      </w:r>
      <w:r>
        <w:rPr/>
        <w:fldChar w:fldCharType="end"/>
      </w:r>
      <w:r>
        <w:rPr>
          <w:rFonts w:cs="Garamond" w:ascii="Garamond" w:hAnsi="Garamond"/>
          <w:sz w:val="30"/>
        </w:rPr>
        <w:t xml:space="preserve"> und Newcastle</w:t>
      </w:r>
      <w:r>
        <w:fldChar w:fldCharType="begin"/>
      </w:r>
      <w:r>
        <w:rPr/>
        <w:instrText xml:space="preserve"> XE "Newcastle" </w:instrText>
      </w:r>
      <w:r>
        <w:rPr/>
        <w:fldChar w:fldCharType="separate"/>
      </w:r>
      <w:r>
        <w:rPr/>
      </w:r>
      <w:r>
        <w:rPr/>
        <w:fldChar w:fldCharType="end"/>
      </w:r>
      <w:r>
        <w:rPr>
          <w:rFonts w:cs="Garamond" w:ascii="Garamond" w:hAnsi="Garamond"/>
          <w:sz w:val="30"/>
        </w:rPr>
        <w:t xml:space="preserve"> wird das Hunter Valley mit dem Barossa Valley</w:t>
      </w:r>
      <w:r>
        <w:fldChar w:fldCharType="begin"/>
      </w:r>
      <w:r>
        <w:rPr/>
        <w:instrText xml:space="preserve"> XE "Barossa Valley" </w:instrText>
      </w:r>
      <w:r>
        <w:rPr/>
        <w:fldChar w:fldCharType="separate"/>
      </w:r>
      <w:r>
        <w:rPr/>
      </w:r>
      <w:r>
        <w:rPr/>
        <w:fldChar w:fldCharType="end"/>
      </w:r>
      <w:r>
        <w:rPr>
          <w:rFonts w:cs="Garamond" w:ascii="Garamond" w:hAnsi="Garamond"/>
          <w:sz w:val="30"/>
        </w:rPr>
        <w:t xml:space="preserve"> bei Adelaide gleichgesetzt, es ist ein berühmtes Weinanbaugebiet. </w:t>
      </w:r>
    </w:p>
    <w:p>
      <w:pPr>
        <w:pStyle w:val="Normal"/>
        <w:ind w:firstLine="284"/>
        <w:jc w:val="both"/>
        <w:rPr/>
      </w:pPr>
      <w:r>
        <w:rPr>
          <w:rFonts w:cs="Garamond" w:ascii="Garamond" w:hAnsi="Garamond"/>
          <w:sz w:val="30"/>
        </w:rPr>
        <w:t>Davon sehe ich heute nichts, weil ich schon in Singleton</w:t>
      </w:r>
      <w:r>
        <w:fldChar w:fldCharType="begin"/>
      </w:r>
      <w:r>
        <w:rPr/>
        <w:instrText xml:space="preserve"> XE "Singleton" </w:instrText>
      </w:r>
      <w:r>
        <w:rPr/>
        <w:fldChar w:fldCharType="separate"/>
      </w:r>
      <w:r>
        <w:rPr/>
      </w:r>
      <w:r>
        <w:rPr/>
        <w:fldChar w:fldCharType="end"/>
      </w:r>
      <w:r>
        <w:rPr>
          <w:rFonts w:cs="Garamond" w:ascii="Garamond" w:hAnsi="Garamond"/>
          <w:sz w:val="30"/>
        </w:rPr>
        <w:t xml:space="preserve"> aus dem Hunter Valley nach Westen auf den Highway Nr. 69 abbiege. Diese Fahrt ist sehr schön, weil man die Strasse bis Windsor fast alleine für sich hat, ganz im Gegensatz zu dem verkehrsreichen New England Highway. Ich fahre die 170 Kilometer von Singleton bis Windsor</w:t>
      </w:r>
      <w:r>
        <w:fldChar w:fldCharType="begin"/>
      </w:r>
      <w:r>
        <w:rPr/>
        <w:instrText xml:space="preserve"> XE "Windsor" </w:instrText>
      </w:r>
      <w:r>
        <w:rPr/>
        <w:fldChar w:fldCharType="separate"/>
      </w:r>
      <w:r>
        <w:rPr/>
      </w:r>
      <w:r>
        <w:rPr/>
        <w:fldChar w:fldCharType="end"/>
      </w:r>
      <w:r>
        <w:rPr>
          <w:rFonts w:cs="Garamond" w:ascii="Garamond" w:hAnsi="Garamond"/>
          <w:sz w:val="30"/>
        </w:rPr>
        <w:t xml:space="preserve"> in einem Ritt ohne Pause. Die Strasse ist sehr gut, sie führt fast immer durch Wald und weil keine Aussichtspunkte angelegt sind, gibt es auch kaum Bilder von dieser Strecke. Auf dieser letzten Fahrt fliegt mir noch einmal ein Stein in die Frontscheibe! Und nicht etwa auf der Gravelroad oben am Top des Barrington National Park, sondern hier auf dieser glatten Teerstrasse. Ein Laster kommt mir entgegen, ich sehe den Stein auf mich zufliegen und es kracht. Aber es ist kein Problem, auch der dritte Einschuss liegt in der Mitte der Scheibe, 20 Zentimeter von unteren Rand entfernt, das stört überhaupt nicht. </w:t>
      </w:r>
    </w:p>
    <w:p>
      <w:pPr>
        <w:pStyle w:val="Normal"/>
        <w:ind w:firstLine="284"/>
        <w:jc w:val="both"/>
        <w:rPr/>
      </w:pPr>
      <w:r>
        <w:rPr>
          <w:rFonts w:cs="Garamond" w:ascii="Garamond" w:hAnsi="Garamond"/>
          <w:sz w:val="30"/>
        </w:rPr>
        <w:t>Mindestens 40 Kilometer fährt man in der schmalen, mit hohen Bäumen bewachsenen Schlucht eines Flusses, der im Autoatlas keinen Namen hat. Auf dieser Strecke ist die Strasse zwar gut in Ordnung, aber sehr eng, sehr kurvenreich und voller Steigungen und Abfahrten. Überhaupt ist die ganze Strecke über die Barrington Tops schwierig zu fahren. Mann muss sehr aufpassen und an vielen Stellen kann man leicht über steile Abhänge in die Tiefe rutschen, denn Geländer und Leitplanken gibt es natürlich auf solchen Strecken nicht ...!</w:t>
      </w:r>
    </w:p>
    <w:p>
      <w:pPr>
        <w:pStyle w:val="Normal"/>
        <w:ind w:firstLine="284"/>
        <w:jc w:val="both"/>
        <w:rPr/>
      </w:pPr>
      <w:r>
        <w:rPr>
          <w:rFonts w:cs="Garamond" w:ascii="Garamond" w:hAnsi="Garamond"/>
          <w:sz w:val="30"/>
        </w:rPr>
        <w:t>Gegen 17:15 Uhr bin ich in Windsor und die Sonne geht unter. Ein Schild zeigt an: Bis Sydney noch 60 Kilometer. Was ist da vernünftiger, als sich erst mal einen Caravan Park zu suchen und zu übernachten? Warum soll ich in der Dunkelheit versuchen, den Lakeside Caravan Park zu finden, wenn ich noch 10 Tage Zeit habe?? Also entschliesse ich mich vor Windsor, hier zu übernachten. Aber der Caravan Park, den es in Windsor geben soll, hat keine Schilder an die Hauptstrasse gestellt. Es herrscht viel Verkehr und Zwielicht, also fahre ich weiter und nehme den nächsten. Er kommt nach 20 Kilometern und mit einer guten Ausschilderung bin ich in 5 Minuten dort. Erst als mir der freundliche Mann sogar noch das Kabel in meine Steckdose gesteckt hat frage ich, wie der Ort heisst, an dem ich das letzte Mal vor Sydney übernachte: Vineyard</w:t>
      </w:r>
      <w:r>
        <w:fldChar w:fldCharType="begin"/>
      </w:r>
      <w:r>
        <w:rPr/>
        <w:instrText xml:space="preserve"> XE "Vineyard" </w:instrText>
      </w:r>
      <w:r>
        <w:rPr/>
        <w:fldChar w:fldCharType="separate"/>
      </w:r>
      <w:r>
        <w:rPr/>
      </w:r>
      <w:r>
        <w:rPr/>
        <w:fldChar w:fldCharType="end"/>
      </w:r>
      <w:r>
        <w:rPr>
          <w:rFonts w:cs="Garamond" w:ascii="Garamond" w:hAnsi="Garamond"/>
          <w:sz w:val="30"/>
        </w:rPr>
        <w:t>, NSW 2765, nordwestlich von Sydney, noch 30 Kilometer Luftlinie bis zur Harbour Bridge</w:t>
      </w:r>
      <w:r>
        <w:fldChar w:fldCharType="begin"/>
      </w:r>
      <w:r>
        <w:rPr/>
        <w:instrText xml:space="preserve"> XE "Harbour Bridge" </w:instrText>
      </w:r>
      <w:r>
        <w:rPr/>
        <w:fldChar w:fldCharType="separate"/>
      </w:r>
      <w:r>
        <w:rPr/>
      </w:r>
      <w:r>
        <w:rPr/>
        <w:fldChar w:fldCharType="end"/>
      </w:r>
      <w:r>
        <w:rPr>
          <w:rFonts w:cs="Garamond" w:ascii="Garamond" w:hAnsi="Garamond"/>
          <w:sz w:val="30"/>
        </w:rPr>
        <w:t xml:space="preserve">.  </w:t>
      </w:r>
    </w:p>
    <w:p>
      <w:pPr>
        <w:pStyle w:val="Normal"/>
        <w:ind w:firstLine="284"/>
        <w:jc w:val="both"/>
        <w:rPr/>
      </w:pPr>
      <w:r>
        <w:rPr>
          <w:rFonts w:eastAsia="Garamond" w:cs="Garamond" w:ascii="Garamond" w:hAnsi="Garamond"/>
          <w:sz w:val="30"/>
        </w:rPr>
        <w:t xml:space="preserve"> </w:t>
      </w:r>
      <w:r>
        <w:rPr>
          <w:rFonts w:cs="Garamond" w:ascii="Garamond" w:hAnsi="Garamond"/>
          <w:sz w:val="30"/>
        </w:rPr>
        <w:t>Am nächsten Tag ein Vorgeschmack auf das Nachhausekommen in Berlin! Um 10:13 Uhr sah ich den Lakeside Caravan Park links unten am Lake liegen und habe laut vor Freude geschrien !! Die Sonne hat mir wieder den entscheidenden Tip gegeben! Ich war schon in Narrabeen</w:t>
      </w:r>
      <w:r>
        <w:fldChar w:fldCharType="begin"/>
      </w:r>
      <w:r>
        <w:rPr/>
        <w:instrText xml:space="preserve"> XE "Narrabeen" </w:instrText>
      </w:r>
      <w:r>
        <w:rPr/>
        <w:fldChar w:fldCharType="separate"/>
      </w:r>
      <w:r>
        <w:rPr/>
      </w:r>
      <w:r>
        <w:rPr/>
        <w:fldChar w:fldCharType="end"/>
      </w:r>
      <w:r>
        <w:rPr>
          <w:rFonts w:cs="Garamond" w:ascii="Garamond" w:hAnsi="Garamond"/>
          <w:sz w:val="30"/>
        </w:rPr>
        <w:t>, aber alles hier war mir völlig unbekannt. Nie bin ich auf diesem Strip gewesen (warum eigentlich nicht?). Wo liegt der Caravan Park? Aussteigen und fragen ... muss das sein? Von meinem Standort aus konnte ich damals den Pacific sehen, also muss ich solange gegen die Sonne fahren, bis ich das Meer sehe. Ich biege rechts ab und schon nach 100 Metern sehe ich den Ocean. Ich fahre links entlang und das stimmt. Diese Strasse hier kommt mir verdächtig bekannt vor! Wenn es jetzt da vorne runter geht, dann liegt der Caravan Park links unten am See. Jaaaahha !! So ist es auch, dort ist der Caravan Park! Diese Strasse kenne ich, weil ich hier ein paar Mal mit dem Fahrrad lang gefahren bin. Jetzt muss ich nur noch auf die andere Seite des Sees zum Eingang des Caravan Parks fahren und schon bin ich am Ziel meiner langen Reise: Nach einem grossen Loop am Day 356 zurück in Sydney</w:t>
      </w:r>
      <w:r>
        <w:fldChar w:fldCharType="begin"/>
      </w:r>
      <w:r>
        <w:rPr/>
        <w:instrText xml:space="preserve"> XE "Sydney" </w:instrText>
      </w:r>
      <w:r>
        <w:rPr/>
        <w:fldChar w:fldCharType="separate"/>
      </w:r>
      <w:r>
        <w:rPr/>
      </w:r>
      <w:r>
        <w:rPr/>
        <w:fldChar w:fldCharType="end"/>
      </w:r>
      <w:r>
        <w:rPr>
          <w:rFonts w:cs="Garamond" w:ascii="Garamond" w:hAnsi="Garamond"/>
          <w:sz w:val="30"/>
        </w:rPr>
        <w:t xml:space="preserve">. </w:t>
      </w:r>
    </w:p>
    <w:p>
      <w:pPr>
        <w:pStyle w:val="Normal"/>
        <w:ind w:firstLine="284"/>
        <w:jc w:val="both"/>
        <w:rPr>
          <w:rFonts w:ascii="Garamond" w:hAnsi="Garamond" w:cs="Garamond"/>
          <w:sz w:val="30"/>
        </w:rPr>
      </w:pPr>
      <w:r>
        <w:rPr>
          <w:rFonts w:cs="Garamond" w:ascii="Garamond" w:hAnsi="Garamond"/>
          <w:sz w:val="30"/>
        </w:rPr>
        <w:t xml:space="preserve">Um 10:17 Uhr habe ich für eine Woche bezahlt. 25 Dollar kostet es hier pro Tag. Vor einem Jahr waren es noch 20 Dollar und schon das kam mir teuer vor. Das neue Steuersystem GST und die Olympischen Spiele sind für diese Preise verantwortlich. Aber was macht das schon, wenn man wieder 'zu Hause' ist ?!  </w:t>
      </w:r>
    </w:p>
    <w:p>
      <w:pPr>
        <w:pStyle w:val="Normal"/>
        <w:ind w:firstLine="284"/>
        <w:jc w:val="both"/>
        <w:rPr/>
      </w:pPr>
      <w:r>
        <w:rPr>
          <w:rFonts w:cs="Garamond" w:ascii="Garamond" w:hAnsi="Garamond"/>
          <w:sz w:val="30"/>
        </w:rPr>
        <w:t>Auf dem Lakeside Caravan Park</w:t>
      </w:r>
      <w:r>
        <w:fldChar w:fldCharType="begin"/>
      </w:r>
      <w:r>
        <w:rPr/>
        <w:instrText xml:space="preserve"> XE "Lakeside Caravan Park" </w:instrText>
      </w:r>
      <w:r>
        <w:rPr/>
        <w:fldChar w:fldCharType="separate"/>
      </w:r>
      <w:r>
        <w:rPr/>
      </w:r>
      <w:r>
        <w:rPr/>
        <w:fldChar w:fldCharType="end"/>
      </w:r>
      <w:r>
        <w:rPr>
          <w:rFonts w:cs="Garamond" w:ascii="Garamond" w:hAnsi="Garamond"/>
          <w:sz w:val="30"/>
        </w:rPr>
        <w:t xml:space="preserve"> in Narrabeen habe ich fast wieder den gleichen Standplatz, wie vor einem Jahr. Auch jetzt sehe ich den South Pacific Ocean, wenn ich über die Tastatur aus der offenen Tür blicke! Gerade habe ich mit dem GPS versucht, ob ich meinen alten Standplatz vom August 1999 auf diesem Caravan Park wiederfinde! Das Gerät sagt mir, er war 70 Meter weiter weg und ich lasse mich hinführen. Kein Problem! Als das Gerät eine Differenz von Null Metern anzeigt, stehe ich auf der damaligen Site. Das stimmt auch, ich erkenne es an der Position zum Ablution Block. Die Differenz zu den damaligen Koordinaten ist erstaunlich: Null zur Latitude: S  33° 42.134. Bei der Longitude sind zwei Zähler Differenz, 18.268 statt E 151° 18.266. Wirklich verblüffend, die Leistung dieses kleinen Spielzeugs!</w:t>
      </w:r>
    </w:p>
    <w:p>
      <w:pPr>
        <w:pStyle w:val="Normal"/>
        <w:ind w:firstLine="284"/>
        <w:jc w:val="both"/>
        <w:rPr/>
      </w:pPr>
      <w:r>
        <w:rPr>
          <w:rFonts w:cs="Garamond" w:ascii="Garamond" w:hAnsi="Garamond"/>
          <w:sz w:val="30"/>
        </w:rPr>
        <w:t>Jetzt habe ich noch eine gute Woche Zeit in Sydney. Mein grösstes Problem wird sind, hier meinen australischen Haushalt aufzulösen. Noch heute fahre ich in das schöne Manly, um über das Internet in den Briefkasten zu gucken. Morgen überrasche ich die Mannschaft von TCC</w:t>
      </w:r>
      <w:r>
        <w:fldChar w:fldCharType="begin"/>
      </w:r>
      <w:r>
        <w:rPr/>
        <w:instrText xml:space="preserve"> XE "TCC" </w:instrText>
      </w:r>
      <w:r>
        <w:rPr/>
        <w:fldChar w:fldCharType="separate"/>
      </w:r>
      <w:r>
        <w:rPr/>
      </w:r>
      <w:r>
        <w:rPr/>
        <w:fldChar w:fldCharType="end"/>
      </w:r>
      <w:r>
        <w:rPr>
          <w:rFonts w:cs="Garamond" w:ascii="Garamond" w:hAnsi="Garamond"/>
          <w:sz w:val="30"/>
        </w:rPr>
        <w:t xml:space="preserve"> zum Frühstück mit einem Kuchenpaket. Und was ich dann noch mit dieser letzten Woche Australia anfange, entscheide ich in bewährter Manier jeden Morgen beim Frühstück!</w:t>
      </w:r>
      <w:r>
        <w:br w:type="page"/>
      </w:r>
    </w:p>
    <w:p>
      <w:pPr>
        <w:pStyle w:val="Normal"/>
        <w:jc w:val="center"/>
        <w:rPr>
          <w:rFonts w:ascii="Garamond" w:hAnsi="Garamond" w:cs="Garamond"/>
          <w:b/>
          <w:b/>
          <w:sz w:val="44"/>
        </w:rPr>
      </w:pPr>
      <w:r>
        <w:rPr>
          <w:rFonts w:cs="Garamond" w:ascii="Garamond" w:hAnsi="Garamond"/>
          <w:b/>
          <w:sz w:val="44"/>
        </w:rPr>
        <w:t>Über dieses Buch</w:t>
      </w:r>
    </w:p>
    <w:p>
      <w:pPr>
        <w:pStyle w:val="Normal"/>
        <w:rPr>
          <w:rFonts w:ascii="Garamond" w:hAnsi="Garamond" w:cs="Garamond"/>
          <w:b/>
          <w:b/>
          <w:sz w:val="30"/>
        </w:rPr>
      </w:pPr>
      <w:r>
        <w:rPr>
          <w:rFonts w:cs="Garamond" w:ascii="Garamond" w:hAnsi="Garamond"/>
          <w:b/>
          <w:sz w:val="30"/>
        </w:rPr>
      </w:r>
    </w:p>
    <w:p>
      <w:pPr>
        <w:pStyle w:val="Normal"/>
        <w:ind w:firstLine="284"/>
        <w:jc w:val="both"/>
        <w:rPr/>
      </w:pPr>
      <w:r>
        <w:rPr>
          <w:rFonts w:cs="Garamond" w:ascii="Garamond" w:hAnsi="Garamond"/>
          <w:sz w:val="30"/>
        </w:rPr>
        <w:t xml:space="preserve">Catrin wünschte sich ein solches Buch! Im July 2000 schrieb mir meine Tochter nach Australien, dass Sie die vielen Bilder nicht mehr den Storys zuordnen kann. Sie hatte auch die Übersicht verloren, in welchem Teil von Australia ich unterwegs war. Zu dieser Zeit hatten sich schon mehr als 100 Storys angesammelt und auch ich dachte darüber nach, ob man daraus vielleicht ein Buch machen sollte. Allerdings war ich von Anfang an skeptisch, denn wer hat heute noch Zeit zum Lesen?! </w:t>
      </w:r>
    </w:p>
    <w:p>
      <w:pPr>
        <w:pStyle w:val="Normal"/>
        <w:ind w:firstLine="284"/>
        <w:jc w:val="both"/>
        <w:rPr/>
      </w:pPr>
      <w:r>
        <w:rPr>
          <w:rFonts w:cs="Garamond" w:ascii="Garamond" w:hAnsi="Garamond"/>
          <w:sz w:val="30"/>
        </w:rPr>
        <w:t xml:space="preserve">Zurück in Germany bemühte ich mich um einen Verlag. Der erste Anlauf ging völlig daneben. Ich schrieb 10 bis 12 Verlage per Email an und schickte ihnen eine ZIP-Datei mit Leseproben als Attachment. Die Reaktion war gleich Null. Durch einen Zufall erfuhr ich, warum die Verlage nicht reagierten: Grosse deutsche Verlage haben heute zwar eine Email Adresse, aber sie sind nicht in der Lage, mit Leseproben in Dateiform umzugehen und können auch keine ZIP-Datei öffnen. Das ist zwar haarsträubend, aber es ist noch oft die Realität in Germany. </w:t>
      </w:r>
    </w:p>
    <w:p>
      <w:pPr>
        <w:pStyle w:val="Normal"/>
        <w:ind w:firstLine="284"/>
        <w:jc w:val="both"/>
        <w:rPr/>
      </w:pPr>
      <w:r>
        <w:rPr>
          <w:rFonts w:cs="Garamond" w:ascii="Garamond" w:hAnsi="Garamond"/>
          <w:sz w:val="30"/>
        </w:rPr>
        <w:t xml:space="preserve">Daraufhin stellte ich mit 26 Storys ein Booklet zusammen. Es hat 240 Seiten, 448.000 Zeichen und 16 Bilder in verschiedenen Formaten sollten demonstrieren, wie die digitalen Bilder gedruckt aussehen. Dieses A4-Booklet liess ich 25 Mal vervielfältigen und einbinden (Kosten 24 DM/Stück) und schickte es an renommierte Verlage - von Bertelsmann bis Suhrkamp. Die meisten Booklets kamen mit einer knappen Absage zurück, fünf Verlagen reagierten auch nicht auf ein gedrucktes Manuskript. Offenbar werden die Verlage mit Textvorlagen überschüttet. Heute schreiben viele Vieles, weil es technisch so einfach ist und alle lesen und schreiben können. Storys sind nicht gefragt. Bücher, die gekauft werden, müssen Romane, Skandalgeschichten oder Memoiren von 'VIPs' sein. Das bedeutet aber noch lange nicht, dass diese Bücher dann auch wirklich zu Hause gelesen werden. </w:t>
      </w:r>
    </w:p>
    <w:p>
      <w:pPr>
        <w:pStyle w:val="Normal"/>
        <w:ind w:firstLine="284"/>
        <w:jc w:val="both"/>
        <w:rPr/>
      </w:pPr>
      <w:r>
        <w:rPr>
          <w:rFonts w:cs="Garamond" w:ascii="Garamond" w:hAnsi="Garamond"/>
          <w:sz w:val="30"/>
        </w:rPr>
        <w:t xml:space="preserve">Nur ein Verlag zeigte sich sehr angetan: Der Verlag Frieling &amp; Partner, Hünefeldzeile 18, D-12247 Berlin, will mein Buch drucken! Unter dem Motto 'Verlag sucht Autoren' schickt man mir viele bunte Prospekte Dabei muss es doch einen Haken geben !? Aber auf den ersten Blick erscheint er akzeptabel: Der Verlag will mein Buch drucken, wenn ich mich zu 30 % an den Kosten beteilige. Wieviel 30 % in DM sind, ist nicht zu erfahren. Zuerst will man mein ohne technische Hilfsmittel  lesbares Manuskript (!!) sehen. Ich schicke das Booklet an den Verlag und merke an: Erstens stelle ich mir nicht 240, sondern mindestens 500 Seiten vor und zweitens hätte ich zur Illustration der Storys gerne noch eine CD mit 2.000 digitalen Fotos. Auf diese Sonderwünsche ging man (aus guten Gründen) nicht ein. Man machte mir das Angebot, ein Buch im Umfang des Booklets in einer Auflage von 2000 Stück zu drucken und als Paperback zu binden. Alles was ich zu tun hätte wäre, 30.000 DM zu überweisen. Dafür würde ich mit 20 % am Ladenpreis von 19,80 DM beteiligt, der Vertrieb wird vom Frieling Verlag übernommen. Für eine notwendig werdende Nachauflage fallen für mich keine neuen Kosten mehr an und ganz nebenbei erhält mein Buch auch eine ISBN. </w:t>
      </w:r>
    </w:p>
    <w:p>
      <w:pPr>
        <w:pStyle w:val="Normal"/>
        <w:ind w:firstLine="284"/>
        <w:jc w:val="both"/>
        <w:rPr/>
      </w:pPr>
      <w:r>
        <w:rPr>
          <w:rFonts w:cs="Garamond" w:ascii="Garamond" w:hAnsi="Garamond"/>
          <w:sz w:val="30"/>
        </w:rPr>
        <w:t xml:space="preserve">Ich schrieb dem Frieling Verlag einen kurzen, freundlichen und klaren Brief: Ich bin sehr beeindruckt, aber dieses Geschäft funktioniert mit mir nicht. Ich sehe sofort, wie hoch dabei die Gewinnspanne und wie ungleich das Risiko verteilt ist. Soviel Geld ist mir 'mein Werk' nicht wert, sogar 'die ISBN' kann mich nicht aus der Reserve locken. Ich akzeptiere einfach, dass es für meine Australian Storys keinen Markt gibt. </w:t>
      </w:r>
    </w:p>
    <w:p>
      <w:pPr>
        <w:pStyle w:val="Normal"/>
        <w:ind w:firstLine="284"/>
        <w:jc w:val="both"/>
        <w:rPr/>
      </w:pPr>
      <w:r>
        <w:rPr>
          <w:rFonts w:cs="Garamond" w:ascii="Garamond" w:hAnsi="Garamond"/>
          <w:sz w:val="30"/>
        </w:rPr>
        <w:t xml:space="preserve">Wie heisst der schöne Spruch: In seinem Leben sollte man mindestens einen Sohn gezeugt, ein Haus gebaut, einen Baum gepflanzt und ein Buch geschrieben haben. Das habe ich alles längst hinter mir. Aber ich habe mit meinen Büchern noch ein kleines Problem: In der ehrwürdigen Deutschen Bücherei zu Leipzig, wo ich in den 60-er Jahren so viel Zeit verbracht habe, existiert (wahrscheinlich) keine Karteikarte unter meinem Namen. Dort werden alle deutschsprachigen Drucksachen gesammelt, die seit 1913 erschienen sind. Allerdings zählt man dazu nur die 'offiziellen' Schriften, sonst würden die Magazine aus den Nähten platzen. Ein Buch ist nur dann tatsächlich ein Buch, wenn es eine ISBN besitzt. ISBN heisst Internationale Standard Buchnummer, damit ist jedes Buch leicht zu katalogisieren, zu suchen und zu identifizieren. </w:t>
      </w:r>
    </w:p>
    <w:p>
      <w:pPr>
        <w:pStyle w:val="Normal"/>
        <w:ind w:firstLine="284"/>
        <w:jc w:val="both"/>
        <w:rPr/>
      </w:pPr>
      <w:r>
        <w:rPr>
          <w:rFonts w:cs="Garamond" w:ascii="Garamond" w:hAnsi="Garamond"/>
          <w:sz w:val="30"/>
        </w:rPr>
        <w:t>Im Januar 1985 wurde das Buch veröffentlicht, das schrecklich viel Arbeit gemacht hat und das als Rarität gelten kann: 'BASIC für Designer'. Es ist das erste, in der DDR erschienene BASIC Buch. Erst zwei Jahre später wurde in der DDR ein 'offizielles' BASIC Buch heraus gebracht. Mein Lehrbuch wurde von der Hochschule für industrielle Formgestaltung in Halle herausgegeben. Natürlich hat es auch eine 'Druckgenehmigungs-Nr.' des zuständigen Ministeriums: A 908/85. Ohne diese Genehmigung hätte ein Buch in der DDR nie gedruckt werden dürfen. Eine ISBN aber ist das nicht. Es gibt noch ein paar andere, sehr technische Bücher und Lehrbriefe. Alle diese Bücher aber haben einen klitzekleinen Mangel: Sie besitzen alle keine ISBN. Ich habe sie zwar immer der Deutschen Bücherei in Leipzig geschickt, aber dort sind sie wahrscheinlich in den Reisswolf gewandert. Das grämt mich.</w:t>
      </w:r>
    </w:p>
    <w:p>
      <w:pPr>
        <w:pStyle w:val="Normal"/>
        <w:ind w:firstLine="284"/>
        <w:jc w:val="both"/>
        <w:rPr/>
      </w:pPr>
      <w:r>
        <w:rPr>
          <w:rFonts w:cs="Garamond" w:ascii="Garamond" w:hAnsi="Garamond"/>
          <w:sz w:val="30"/>
        </w:rPr>
        <w:t>Die lukrative Masche des Frieling Verlages beschäftigt meine Phantasie und lässt mich auf ein paar gute Ideen kommen. Seit dem Sommer schon steht für mich fest, dass ich ein Buch 'Australian Storys' mit 50 bis 60 Storys zu Weihnachen für meine Familie zusammenstellen werde. Kein Verlag kann mir dabei helfen. Ich muss die Storys auswählen, ich muss sie bearbeiten. Vorwort, Inhaltsverzeichnis, Impressum, Index und Foto CD - wer soll das machen, wenn nicht ich? Weil ich sowieso am Rechner sitze, erledige ich auch noch den Umbruch selbst.</w:t>
      </w:r>
    </w:p>
    <w:p>
      <w:pPr>
        <w:pStyle w:val="Normal"/>
        <w:ind w:firstLine="284"/>
        <w:jc w:val="both"/>
        <w:rPr/>
      </w:pPr>
      <w:r>
        <w:rPr>
          <w:rFonts w:cs="Garamond" w:ascii="Garamond" w:hAnsi="Garamond"/>
          <w:sz w:val="30"/>
        </w:rPr>
        <w:t xml:space="preserve">Wenn das Buch druckfertig und komplett als Datei existiert, ist die Arbeit erledigt, die noch vor 20 Jahren nur ein Verlag erbringen konnte. Es fehlen das Drucken und die buchbinderische Herstellung des Buches, bis man es auch in die Hand nehmen kann. Auch für diese Leistungen braucht man keinen Verlag, heute kann ein Buch direkt von der Datei gedruckt werden. Für die Buchherstellung ist kein weiterer Arbeitsaufwand mehr erforderlich, sondern nur noch Geld. Druckereien unterbreiten jedem gerne ein Angebot für eine solche Produktion. Die Kosten sind von der Auflagenhöhe abhängig. Ein Buch mit 500 Seiten, Format A5, Klebebindung, zweifarbiger Kartonumschlag, nur Text, kostet bei 25 Exemplaren 37,- DM. Mit diesem Angebot von Repro Central aus meiner direkten Nachbarschaft, habe ich 25 Bücher 'drucken' und binden lassen. Ist die Auflage höher, kann man das gleiche Buch im Offset drucken und kommt schon bei einer Auflage von 2000 Exemplaren in die Nähe von 10,- DM pro Stück. Mehrere solche Angebote liegen mir vor, zum Beispiel das der Firma BärenDruck, Plauener Strasse, D-13053 Berlin. </w:t>
      </w:r>
    </w:p>
    <w:p>
      <w:pPr>
        <w:pStyle w:val="Normal"/>
        <w:ind w:firstLine="284"/>
        <w:jc w:val="both"/>
        <w:rPr/>
      </w:pPr>
      <w:r>
        <w:rPr>
          <w:rFonts w:cs="Garamond" w:ascii="Garamond" w:hAnsi="Garamond"/>
          <w:sz w:val="30"/>
        </w:rPr>
        <w:t xml:space="preserve">Um eine ISBN-Nummer zu erhalten, genügt ein Brief an die Buchhändler-Vereinigung GmbH, Frankfurt am Main. Für 150 DM erhält man diese schöne Nummer und wird in das 'Verzeichnis lieferbarer Bücher' eingetragen. Zwischen Mitternacht und Morgen habe ich am 17. Oktober 2000 auch gleich noch einen Verlag gegründet. Der Story Verlag Berlin existiert nur in meiner Phantasie. Auch das ist problemlos möglich, solange man damit kein Gewerbe betreiben will. </w:t>
      </w:r>
    </w:p>
    <w:p>
      <w:pPr>
        <w:pStyle w:val="Normal"/>
        <w:ind w:firstLine="284"/>
        <w:jc w:val="both"/>
        <w:rPr/>
      </w:pPr>
      <w:r>
        <w:rPr>
          <w:rFonts w:cs="Garamond" w:ascii="Garamond" w:hAnsi="Garamond"/>
          <w:sz w:val="30"/>
        </w:rPr>
        <w:t xml:space="preserve">Parallel zur Vervielfältigung des Booklets habe ich schon im September 2000 diesen Text auch im Internet veröffentlicht. Dort kann man einige Storys lesen, schöne Bilder sind zu sehen und man kann sich das Booklet aus dem Netz holen. Es liegt nahe, auch das umfangreichere Buch im Internet zu veröffentlichen. Das Downloaden darf nichts kosten, denn man muss froh sein, wenn überhaupt jemand etwas liest. Die zeitgemässe Publikationsstrategie lautet also: Das Buch wird in einer Kleinstauflage für die Familie und die besten Freunde gedruckt und im Internet verschenkt. </w:t>
      </w:r>
    </w:p>
    <w:p>
      <w:pPr>
        <w:pStyle w:val="Normal"/>
        <w:ind w:firstLine="284"/>
        <w:jc w:val="both"/>
        <w:rPr/>
      </w:pPr>
      <w:r>
        <w:rPr>
          <w:rFonts w:cs="Garamond" w:ascii="Garamond" w:hAnsi="Garamond"/>
          <w:sz w:val="30"/>
        </w:rPr>
        <w:t xml:space="preserve">Braucht man heute noch einen Verlag, um seine Werke zu publizieren? Der Vergleich der Kosten meiner 'Privatinitiative' mit den Leistungen des Frieling Verlages führt zu einem erstaunlichen Resultat: </w:t>
      </w:r>
    </w:p>
    <w:p>
      <w:pPr>
        <w:pStyle w:val="Normal"/>
        <w:ind w:firstLine="284"/>
        <w:jc w:val="both"/>
        <w:rPr>
          <w:rFonts w:ascii="Garamond" w:hAnsi="Garamond" w:cs="Garamond"/>
          <w:sz w:val="30"/>
        </w:rPr>
      </w:pPr>
      <w:r>
        <w:rPr>
          <w:rFonts w:cs="Garamond" w:ascii="Garamond" w:hAnsi="Garamond"/>
          <w:sz w:val="30"/>
        </w:rPr>
      </w:r>
    </w:p>
    <w:p>
      <w:pPr>
        <w:pStyle w:val="Normal"/>
        <w:tabs>
          <w:tab w:val="clear" w:pos="708"/>
          <w:tab w:val="left" w:pos="3119" w:leader="none"/>
        </w:tabs>
        <w:jc w:val="both"/>
        <w:rPr/>
      </w:pPr>
      <w:r>
        <w:rPr>
          <w:rFonts w:cs="Garamond" w:ascii="Garamond" w:hAnsi="Garamond"/>
          <w:b/>
          <w:sz w:val="30"/>
        </w:rPr>
        <w:t>Frieling Verlag Berlin:</w:t>
      </w:r>
      <w:r>
        <w:rPr>
          <w:rFonts w:cs="Garamond" w:ascii="Garamond" w:hAnsi="Garamond"/>
          <w:sz w:val="30"/>
        </w:rPr>
        <w:t xml:space="preserve"> </w:t>
        <w:tab/>
        <w:t xml:space="preserve">2000 Bücher mit je 500.000 Zeichen, </w:t>
      </w:r>
    </w:p>
    <w:p>
      <w:pPr>
        <w:pStyle w:val="Normal"/>
        <w:tabs>
          <w:tab w:val="clear" w:pos="708"/>
          <w:tab w:val="left" w:pos="3119" w:leader="none"/>
        </w:tabs>
        <w:ind w:left="3119" w:hanging="2892"/>
        <w:jc w:val="both"/>
        <w:rPr>
          <w:rFonts w:ascii="Garamond" w:hAnsi="Garamond" w:cs="Garamond"/>
          <w:sz w:val="30"/>
        </w:rPr>
      </w:pPr>
      <w:r>
        <w:rPr>
          <w:rFonts w:cs="Garamond" w:ascii="Garamond" w:hAnsi="Garamond"/>
          <w:sz w:val="30"/>
        </w:rPr>
        <w:tab/>
        <w:t>192 Seiten, Paperback, Kosten: 29.386,51 DM</w:t>
      </w:r>
    </w:p>
    <w:p>
      <w:pPr>
        <w:pStyle w:val="Normal"/>
        <w:tabs>
          <w:tab w:val="clear" w:pos="708"/>
          <w:tab w:val="left" w:pos="3119" w:leader="none"/>
        </w:tabs>
        <w:ind w:left="3119" w:hanging="2892"/>
        <w:jc w:val="both"/>
        <w:rPr/>
      </w:pPr>
      <w:r>
        <w:rPr>
          <w:rFonts w:eastAsia="Garamond" w:cs="Garamond" w:ascii="Garamond" w:hAnsi="Garamond"/>
          <w:sz w:val="30"/>
        </w:rPr>
        <w:t xml:space="preserve"> </w:t>
      </w:r>
      <w:r>
        <w:rPr>
          <w:rFonts w:cs="Garamond" w:ascii="Garamond" w:hAnsi="Garamond"/>
          <w:sz w:val="30"/>
        </w:rPr>
        <w:tab/>
      </w:r>
      <w:r>
        <w:rPr>
          <w:rFonts w:cs="Garamond" w:ascii="Garamond" w:hAnsi="Garamond"/>
          <w:sz w:val="28"/>
        </w:rPr>
        <w:t>=</w:t>
      </w:r>
      <w:r>
        <w:rPr>
          <w:rFonts w:cs="Garamond" w:ascii="Garamond" w:hAnsi="Garamond"/>
          <w:sz w:val="30"/>
        </w:rPr>
        <w:t xml:space="preserve"> 14,70 DM/Stück (Angebot liegt vor) </w:t>
      </w:r>
    </w:p>
    <w:p>
      <w:pPr>
        <w:pStyle w:val="Normal"/>
        <w:tabs>
          <w:tab w:val="clear" w:pos="708"/>
          <w:tab w:val="left" w:pos="3119" w:leader="none"/>
        </w:tabs>
        <w:ind w:left="3119" w:hanging="2892"/>
        <w:jc w:val="both"/>
        <w:rPr>
          <w:rFonts w:ascii="Garamond" w:hAnsi="Garamond" w:cs="Garamond"/>
          <w:sz w:val="30"/>
        </w:rPr>
      </w:pPr>
      <w:r>
        <w:rPr>
          <w:rFonts w:cs="Garamond" w:ascii="Garamond" w:hAnsi="Garamond"/>
          <w:sz w:val="30"/>
        </w:rPr>
        <w:tab/>
        <w:t xml:space="preserve">Das gleiche Buch mit 500 Seiten besitzt die </w:t>
      </w:r>
    </w:p>
    <w:p>
      <w:pPr>
        <w:pStyle w:val="Normal"/>
        <w:tabs>
          <w:tab w:val="clear" w:pos="708"/>
          <w:tab w:val="left" w:pos="3119" w:leader="none"/>
        </w:tabs>
        <w:ind w:left="3119" w:hanging="2892"/>
        <w:jc w:val="both"/>
        <w:rPr>
          <w:rFonts w:ascii="Garamond" w:hAnsi="Garamond" w:cs="Garamond"/>
          <w:sz w:val="30"/>
        </w:rPr>
      </w:pPr>
      <w:r>
        <w:rPr>
          <w:rFonts w:cs="Garamond" w:ascii="Garamond" w:hAnsi="Garamond"/>
          <w:sz w:val="30"/>
        </w:rPr>
        <w:tab/>
        <w:t>2,5-fache Zeichenmenge und würde kosten</w:t>
      </w:r>
    </w:p>
    <w:p>
      <w:pPr>
        <w:pStyle w:val="Normal"/>
        <w:tabs>
          <w:tab w:val="clear" w:pos="708"/>
          <w:tab w:val="left" w:pos="3119" w:leader="none"/>
        </w:tabs>
        <w:ind w:left="3119" w:hanging="2892"/>
        <w:jc w:val="both"/>
        <w:rPr>
          <w:rFonts w:ascii="Garamond" w:hAnsi="Garamond" w:cs="Garamond"/>
          <w:sz w:val="30"/>
        </w:rPr>
      </w:pPr>
      <w:r>
        <w:rPr>
          <w:rFonts w:cs="Garamond" w:ascii="Garamond" w:hAnsi="Garamond"/>
          <w:sz w:val="30"/>
        </w:rPr>
        <w:tab/>
        <w:t>= 36,75 DM/Stück (meine Schätzung)</w:t>
      </w:r>
    </w:p>
    <w:p>
      <w:pPr>
        <w:pStyle w:val="Normal"/>
        <w:tabs>
          <w:tab w:val="clear" w:pos="708"/>
          <w:tab w:val="left" w:pos="3119" w:leader="none"/>
        </w:tabs>
        <w:jc w:val="both"/>
        <w:rPr/>
      </w:pPr>
      <w:r>
        <w:rPr>
          <w:rFonts w:cs="Garamond" w:ascii="Garamond" w:hAnsi="Garamond"/>
          <w:b/>
          <w:sz w:val="30"/>
        </w:rPr>
        <w:t>Story Verlag, Berlin:</w:t>
      </w:r>
      <w:r>
        <w:rPr>
          <w:rFonts w:cs="Garamond" w:ascii="Garamond" w:hAnsi="Garamond"/>
          <w:sz w:val="30"/>
        </w:rPr>
        <w:t xml:space="preserve"> </w:t>
        <w:tab/>
        <w:t xml:space="preserve">2000 Bücher mit je 1.250.000 Zeichen, </w:t>
        <w:tab/>
      </w:r>
    </w:p>
    <w:p>
      <w:pPr>
        <w:pStyle w:val="Normal"/>
        <w:tabs>
          <w:tab w:val="clear" w:pos="708"/>
          <w:tab w:val="left" w:pos="3119" w:leader="none"/>
        </w:tabs>
        <w:ind w:firstLine="227"/>
        <w:jc w:val="both"/>
        <w:rPr>
          <w:rFonts w:ascii="Garamond" w:hAnsi="Garamond" w:cs="Garamond"/>
          <w:sz w:val="30"/>
        </w:rPr>
      </w:pPr>
      <w:r>
        <w:rPr>
          <w:rFonts w:cs="Garamond" w:ascii="Garamond" w:hAnsi="Garamond"/>
          <w:sz w:val="30"/>
        </w:rPr>
        <w:tab/>
        <w:t xml:space="preserve">500 Seiten, Paperback, Kosten: 20.500 DM </w:t>
      </w:r>
    </w:p>
    <w:p>
      <w:pPr>
        <w:pStyle w:val="Normal"/>
        <w:tabs>
          <w:tab w:val="clear" w:pos="708"/>
          <w:tab w:val="left" w:pos="3119" w:leader="none"/>
        </w:tabs>
        <w:ind w:firstLine="227"/>
        <w:jc w:val="both"/>
        <w:rPr>
          <w:rFonts w:ascii="Garamond" w:hAnsi="Garamond" w:cs="Garamond"/>
          <w:sz w:val="30"/>
        </w:rPr>
      </w:pPr>
      <w:r>
        <w:rPr>
          <w:rFonts w:cs="Garamond" w:ascii="Garamond" w:hAnsi="Garamond"/>
          <w:sz w:val="30"/>
        </w:rPr>
        <w:tab/>
        <w:t>= 10,25 DM/Stück (Angebot liegt vor)</w:t>
      </w:r>
    </w:p>
    <w:p>
      <w:pPr>
        <w:pStyle w:val="Normal"/>
        <w:ind w:firstLine="284"/>
        <w:jc w:val="both"/>
        <w:rPr>
          <w:rFonts w:ascii="Garamond" w:hAnsi="Garamond" w:cs="Garamond"/>
          <w:sz w:val="30"/>
        </w:rPr>
      </w:pPr>
      <w:r>
        <w:rPr>
          <w:rFonts w:cs="Garamond" w:ascii="Garamond" w:hAnsi="Garamond"/>
          <w:sz w:val="30"/>
        </w:rPr>
      </w:r>
    </w:p>
    <w:p>
      <w:pPr>
        <w:pStyle w:val="Normal"/>
        <w:ind w:firstLine="284"/>
        <w:jc w:val="both"/>
        <w:rPr/>
      </w:pPr>
      <w:r>
        <w:rPr>
          <w:rFonts w:cs="Garamond" w:ascii="Garamond" w:hAnsi="Garamond"/>
          <w:sz w:val="30"/>
        </w:rPr>
        <w:t xml:space="preserve">Der Frieling Verlag ist um den Faktor 3,6 teurer. Wenn seine Angaben richtig sind, dass der Kunde nur 30% der Kosten trägt, dann würde das 500 Seiten starke Buch tatsächlich 122,50 DM kosten und der Multiplikationsfaktor erhöht sich auf 12,0. Bei der CD-Herstellung wird das Verhältnis noch ungünstiger, denn praktisch jeder kann an seinem privaten Rechner CD's herstellen, der Rohling kostet nur eine DM. </w:t>
      </w:r>
    </w:p>
    <w:p>
      <w:pPr>
        <w:pStyle w:val="Normal"/>
        <w:ind w:firstLine="284"/>
        <w:jc w:val="both"/>
        <w:rPr/>
      </w:pPr>
      <w:r>
        <w:rPr>
          <w:rFonts w:cs="Garamond" w:ascii="Garamond" w:hAnsi="Garamond"/>
          <w:sz w:val="30"/>
        </w:rPr>
        <w:t xml:space="preserve">Warum bezahlt man beim Frieling Verlag für das gleiche Buch das Dreieinhalbfache? Hat ein Privatier tatsächlich auch bei einer hohen Auflage einen zwölffach günstigeren Wirkungsgrad als ein professioneller Verlag oder macht der Verlag Frieling &amp; Partner schon beim Faktor 3,6 einen Gewinn von 300 % ?!? Die oben genannten Zahlen basieren auf tatsächlich vorliegenden Angeboten. Über die Interpretation dieser Werte will ich nicht spekulieren. Jeder kann und muss selbst entscheiden, wieviel Geld er beim Publizieren seines Werkes aus dem Fenster wirft. </w:t>
      </w:r>
    </w:p>
    <w:p>
      <w:pPr>
        <w:pStyle w:val="Normal"/>
        <w:ind w:firstLine="284"/>
        <w:jc w:val="both"/>
        <w:rPr>
          <w:rFonts w:ascii="Garamond" w:hAnsi="Garamond" w:cs="Garamond"/>
          <w:sz w:val="22"/>
        </w:rPr>
      </w:pPr>
      <w:r>
        <w:rPr>
          <w:rFonts w:cs="Garamond" w:ascii="Garamond" w:hAnsi="Garamond"/>
          <w:sz w:val="30"/>
        </w:rPr>
        <w:t>Aber dieses Beispiel zeigt, wie drastisch sich die althergebrachten Publikationsstrukturen und die Lesegewohnheiten unter dem Einfluss von Computer und Internet verändern. Natürlich wird es bis in alle Ewigkeiten verhinderte Schriftsteller, ehrgeizige Autoren, Verlage und auch Bücher geben. Von den digitalen Technologien, die heute jeder Abiturient in den Grundzügen beherrscht, aber werden die Verlage rechts überholt, ohne dass sie es wahrnehmen und darauf reagieren.</w:t>
      </w:r>
      <w:r>
        <w:br w:type="page"/>
      </w:r>
    </w:p>
    <w:p>
      <w:pPr>
        <w:pStyle w:val="Normal"/>
        <w:jc w:val="center"/>
        <w:rPr>
          <w:rFonts w:ascii="Garamond" w:hAnsi="Garamond" w:cs="Garamond"/>
          <w:b/>
          <w:b/>
          <w:sz w:val="44"/>
        </w:rPr>
      </w:pPr>
      <w:r>
        <w:rPr>
          <w:rFonts w:cs="Garamond" w:ascii="Garamond" w:hAnsi="Garamond"/>
          <w:b/>
          <w:sz w:val="44"/>
        </w:rPr>
        <w:t>Verzeichnis der Namen und Orte</w:t>
      </w:r>
    </w:p>
    <w:p>
      <w:pPr>
        <w:pStyle w:val="Normal"/>
        <w:jc w:val="both"/>
        <w:rPr>
          <w:rFonts w:ascii="Garamond" w:hAnsi="Garamond" w:cs="Garamond"/>
          <w:b/>
          <w:b/>
          <w:sz w:val="30"/>
        </w:rPr>
      </w:pPr>
      <w:r>
        <w:rPr>
          <w:rFonts w:cs="Garamond" w:ascii="Garamond" w:hAnsi="Garamond"/>
          <w:b/>
          <w:sz w:val="30"/>
        </w:rPr>
      </w:r>
    </w:p>
    <w:p>
      <w:pPr>
        <w:sectPr>
          <w:type w:val="continuous"/>
          <w:pgSz w:w="11906" w:h="16838"/>
          <w:pgMar w:left="1701" w:right="1701" w:gutter="0" w:header="0" w:top="1418" w:footer="1418" w:bottom="1644"/>
          <w:cols w:num="2" w:space="708" w:equalWidth="true" w:sep="false"/>
          <w:formProt w:val="false"/>
          <w:titlePg/>
          <w:textDirection w:val="lrTb"/>
          <w:docGrid w:type="default" w:linePitch="360" w:charSpace="0"/>
        </w:sectPr>
        <w:pStyle w:val="Normal"/>
        <w:numPr>
          <w:ilvl w:val="0"/>
          <w:numId w:val="0"/>
        </w:numPr>
        <w:jc w:val="both"/>
        <w:rPr>
          <w:rFonts w:ascii="Garamond" w:hAnsi="Garamond" w:cs="Garamond"/>
          <w:sz w:val="30"/>
          <w:lang w:val="en-US"/>
        </w:rPr>
      </w:pPr>
      <w:r>
        <w:fldChar w:fldCharType="begin"/>
      </w:r>
      <w:r>
        <w:rPr>
          <w:sz w:val="30"/>
          <w:rFonts w:cs="Garamond" w:ascii="Garamond" w:hAnsi="Garamond"/>
          <w:lang w:val="en-US"/>
        </w:rPr>
        <w:instrText xml:space="preserve"> INDEX \r \e " · " \h "A" \c "2" </w:instrText>
      </w:r>
      <w:r>
        <w:rPr>
          <w:sz w:val="30"/>
          <w:rFonts w:cs="Garamond" w:ascii="Garamond" w:hAnsi="Garamond"/>
          <w:lang w:val="en-US"/>
        </w:rPr>
        <w:fldChar w:fldCharType="separate"/>
      </w:r>
      <w:r>
        <w:rPr>
          <w:rFonts w:cs="Garamond" w:ascii="Garamond" w:hAnsi="Garamond"/>
          <w:sz w:val="30"/>
          <w:lang w:val="en-US"/>
        </w:rPr>
      </w:r>
      <w:r>
        <w:rPr>
          <w:sz w:val="30"/>
          <w:rFonts w:cs="Garamond" w:ascii="Garamond" w:hAnsi="Garamond"/>
          <w:lang w:val="en-US"/>
        </w:rPr>
        <w:fldChar w:fldCharType="end"/>
      </w:r>
    </w:p>
    <w:p>
      <w:pPr>
        <w:sectPr>
          <w:footerReference w:type="default" r:id="rId17"/>
          <w:footerReference w:type="first" r:id="rId18"/>
          <w:type w:val="nextPage"/>
          <w:pgSz w:w="11906" w:h="16838"/>
          <w:pgMar w:left="1701" w:right="1701" w:gutter="0" w:header="0" w:top="1418" w:footer="1418" w:bottom="1644"/>
          <w:pgNumType w:start="1" w:fmt="decimal"/>
          <w:formProt w:val="false"/>
          <w:titlePg/>
          <w:textDirection w:val="lrTb"/>
          <w:docGrid w:type="default" w:linePitch="360" w:charSpace="0"/>
        </w:sectPr>
      </w:pP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1</w:t>
      </w:r>
    </w:p>
    <w:p>
      <w:pPr>
        <w:pStyle w:val="Index1"/>
        <w:tabs>
          <w:tab w:val="clear" w:pos="708"/>
          <w:tab w:val="right" w:pos="3882" w:leader="none"/>
        </w:tabs>
        <w:rPr>
          <w:rFonts w:ascii="Garamond" w:hAnsi="Garamond" w:cs="Garamond"/>
          <w:b/>
          <w:b/>
          <w:sz w:val="30"/>
          <w:lang w:val="en-US"/>
        </w:rPr>
      </w:pPr>
      <w:r>
        <w:rPr>
          <w:rFonts w:cs="Garamond" w:ascii="Garamond" w:hAnsi="Garamond"/>
          <w:sz w:val="30"/>
          <w:lang w:val="en-US"/>
        </w:rPr>
        <w:t>12 Apostel · 3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75 Mile Beach · 453</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A</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boriginals · 56, 60, 70, 75, 103, 273, 302, 305, 318, 337, 370, 388, 390, 398, 403, 46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brolhos Islands · 177, 18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CT · 17, 22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delaide · 34, 429, 43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delaide Hills · 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delaide River · 3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dmiralty Gulf · 3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dolphus Island · 36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lbany · 140, 143, 14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lbrecht, Friedrich · 7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lice Springs · 70, 85, 94, 98, 42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lmonta Beach · 11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lpin Road · 2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lt Lutheraner · 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malia Gorge · 35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ndamooka · 4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ntarktis · 29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pollo Bay · 2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postel · 3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randa · 7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rktis · 29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rltunga · 8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rmidale · 469, 4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rthurs Seat · 2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sbest · 208, 296, 29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ugusta · 161, 16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Ayers Rock · 55, 144</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B</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by Turtles · 241, 25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hamas · 21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ld Head · 14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lladonia · 129, 13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ngkok · 184, 18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nks, Joseph · 16, 47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ptisten · 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rdi · 30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rk Hut Inn · 41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rossa Valley · 69, 4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rramundie Gorge · 40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rriere Riff · 1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rrington · 47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rrington NP · 47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rrington Tops · 47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tavia · 177, 188, 19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tavia Coast · 1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tchelor · 3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thurst Island · 38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athurst Island Mission · 38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eacon Island · 188, 19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eagle Bay · 312, 31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eagle Gulf · 38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edourie · 416, 41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eedoboondu · 2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ell Gorge · 33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ellinger River · 4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erkeley River · 36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errimah · 38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ertram · 36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ertram Cove · 36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ethanien · 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etoota · 43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illabong · 20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illy Tea · 13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irdsville · 421, 426, 42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irdsville Race · 4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irdsville Track · 4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irthsville Race · 43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linman · 3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lond, Keith · 16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loomfield Falls · 44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loomfield River · 44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loomfield Track · 439, 44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low Holes · 14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lue Poles Gallery · 42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lue Whale Bay · 11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lutegel · 44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lyth Homestead · 3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order Village · 12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otany Bay · 13, 47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ougham, Bernard · 32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oulia · 416, 41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rachina Gorge · 3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radshaw · 354, 35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radshaw, Joseph · 37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reakaways · 4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reaksea Island · 15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right · 2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risbane · 208, 429, 431, 451, 4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roome · 308, 315, 322, 331, 34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ruthen · 2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udget Rent a Car · 23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udget Team · 23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unbury · 2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ungle Bungle · 35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ungle Bungle Range · 34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urrell, William · 35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urringurrah · 21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urringurrah Story · 22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urrup Peninsula · 30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usselton · 16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ustard Bay · 46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Byron Bay · 451</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C</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blebeach · 308, 34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iguna · 128, 13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irns · 44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mbridge Gulf · 3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nada · 2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nberra · 1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Arid · 13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Arid NP · 13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Carnot · 110, 11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Conran · 2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Howe NP · 1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Inscription · 16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Le Grand NP · 13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Le Grande · 13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Leeuwin · 16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Leveque · 31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Otway · 28, 3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Patton · 2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Peron · 20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Range · 23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Range NP · 243, 27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Solander · 1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Tribulation · 44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Tribulation NP · 43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e Vlamingh · 17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ital Hill · 1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ricornia Cays NP · 46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ptain Cook · 1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rlton Hill · 36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rnarvon · 210, 215, 23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rnavon · 20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rstensz, Jan · 47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stle Rock · 16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stro, Fidel · 1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taby · 1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thedral Gorge · 34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thedral NP · 47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athedral Termites · 3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eduna · 1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ervantes · 177, 182, 210, 25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hamberlain River · 3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hambers Pillar · 94, 9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hampagne Pools · 45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hannel Country · 417, 42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hilders · 46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hile · 245, 25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laire · 3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bra Station · 22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ckatoo Island · 322, 46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ckburn Range · 355, 36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ckburn Ranges · 37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cklebiddy · 127, 13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ffin Bay · 114, 12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ffin NP · 11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ffs Harbour · 469, 473, 47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lored Sands · 45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ober Pedy · 4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ok, James · 7, 13, 445, 456, 462, 47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oktown · 13, 443, 445, 47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oloola Beach · 46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oloola NP · 4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pper Creek · 43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ral Bay · 257, 263, 27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ral Bay, Musgrave I. · 46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ral Spawning · 272, 2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rnelisz, Jeronimus · 19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rroboree Rock · 7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owaramup · 161, 16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rayfish · 18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rocodile · 335, 37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rocodile Dundee · 39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ronulla · 1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rystal Creek · 3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urtin Springs · 6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yclone Steve · 263, 26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yclone Vance · 27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Cyclones · 264</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D</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aintree River · 44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ales Gorge · 285, 29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aly River · 3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ampier · 30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ampier Halbinsel · 29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ampier Peninsula · 30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ampier, William · 47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änicken · 21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arwin · 377, 384, 386, 397, 41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eep Well · 9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enham · 206, 21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enmark · 15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erby · 309, 322, 33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evils Hole Lookout · 48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evon Reef · 334, 34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iamantina River · 422, 43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illi Village · 4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ocker River · 10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og Fence · 4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olphins · 20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ongara · 182, 18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orrigo · 4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orrigo NP · 47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orrigo Rainforest Centre · 47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rysdale River · 37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Durack River · 374</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E</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aster Group · 187, 19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chidna Chasm · 34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l Questro · 354</w:t>
      </w:r>
    </w:p>
    <w:p>
      <w:pPr>
        <w:pStyle w:val="Index1"/>
        <w:tabs>
          <w:tab w:val="clear" w:pos="708"/>
          <w:tab w:val="right" w:pos="3882" w:leader="none"/>
        </w:tabs>
        <w:rPr/>
      </w:pPr>
      <w:r>
        <w:rPr>
          <w:rFonts w:cs="Garamond" w:ascii="Garamond" w:hAnsi="Garamond"/>
          <w:sz w:val="30"/>
          <w:lang w:val="en-US"/>
        </w:rPr>
        <w:t>El Questro</w:t>
      </w:r>
      <w:r>
        <w:rPr>
          <w:rFonts w:cs="Garamond" w:ascii="Garamond" w:hAnsi="Garamond"/>
          <w:caps/>
          <w:sz w:val="30"/>
          <w:lang w:val="en-US"/>
        </w:rPr>
        <w:t xml:space="preserve"> </w:t>
      </w:r>
      <w:r>
        <w:rPr>
          <w:rFonts w:cs="Garamond" w:ascii="Garamond" w:hAnsi="Garamond"/>
          <w:sz w:val="30"/>
          <w:lang w:val="en-US"/>
        </w:rPr>
        <w:t>Gorge · 35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l Questro Station · 3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li Creek · 45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llery Creeks · 92</w:t>
      </w:r>
    </w:p>
    <w:p>
      <w:pPr>
        <w:pStyle w:val="Index1"/>
        <w:tabs>
          <w:tab w:val="clear" w:pos="708"/>
          <w:tab w:val="right" w:pos="3882" w:leader="none"/>
        </w:tabs>
        <w:rPr/>
      </w:pPr>
      <w:r>
        <w:rPr>
          <w:rFonts w:cs="Garamond" w:ascii="Garamond" w:hAnsi="Garamond"/>
          <w:caps/>
          <w:sz w:val="30"/>
          <w:lang w:val="en-US"/>
        </w:rPr>
        <w:t>ElQ</w:t>
      </w:r>
      <w:r>
        <w:rPr>
          <w:rFonts w:cs="Garamond" w:ascii="Garamond" w:hAnsi="Garamond"/>
          <w:sz w:val="30"/>
          <w:lang w:val="en-US"/>
        </w:rPr>
        <w:t xml:space="preserve"> Station · 3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mma Gorge · 353, 37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mu Hill · 21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mu Lookout · 21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ndeavour · 13, 462, 475, 47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ndeavour Reef · 44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sperance · 129, 134, 13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urelia · 3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urong Beach · 45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verton Park · 45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xmouth · 234, 2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Eyre Peninsula · 109</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F</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airfax Island · 46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araway Bay · 363, 36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inke River · 72, 8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ishery Bay · 10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itzroy Crossing · 34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itzroy River · 331, 34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ive River Lookout · 3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lat Rock · 11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linders · 10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linders Halbinsel · 14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linders Peninsula · 14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linders Range · 34, 4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orest, Alexander · 35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orrest River Mission · 36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orster Tuncurry · 48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ortescue River · 29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ortune of War · 1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rank River · 34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rankfurt · 19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raser Island · 452, 45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reeburgh · 2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reistaat Sachsen · 19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remantle · 171, 194, 4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renchman Bay · 14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renchmans Peak · 13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reshwater Point · 18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riedrich Wilhelm III · 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Frodsham, Tim · 221</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G</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alvans Gorge · 33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ascoyne Junction · 216, 22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ascoyne River · 21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eikie Gorge · 34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eorgina River · 41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eraldton · 177, 182, 18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ibb River Road · 331, 353, 37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ibson Dessert · 102, 10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ifford Creek · 22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ingin · 1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ladstone · 4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len Helen · 86, 91, 10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lenaire · 2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loucester · 47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olden Island · 11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ondwana · 9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osford · 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racetown · 16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rean Head · 1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reat Barrier Reef · 19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reat Barriere Reef · 283, 46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reen Lizard Bar · 42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reens Pools · 1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riffin, Burley · 1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sell, Francis Xaver · 38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unyah Beach · 11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Guyra · 469</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H</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gibor · 32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hndorf · 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lls Creek · 344, 34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mburg · 19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melin Bay · 38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melin Pool · 21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mersley Gorge · 28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mersley Range · 285, 28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ncock Gorge · 285, 28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ndrail Pool · 28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rbour Bridge · 7, 475, 48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rietville · 2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rtog, Dirk · 47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waii · 4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awker · 34, 4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ead of Bight · 12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earson's Cove · 30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eisenberg · 2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ellfire Bay · 13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eritage Lodge · 43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ermannsburg · 69, 74, 86, 10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ero of Waterloo · 1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eron Island · 46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idden Island · 32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ill's Homstead · 3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imalaja · 9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olocaust · 32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oneymoon Bay · 36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orsehhoe Bend · 7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otel Birdsville · 42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otham Heights · 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outman Abrolhos · 18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ucks Lookout · 3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umpback Whales · 45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unter River · 4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unter Valley · 4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Hyden Rock · 144</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I</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Imintji Station · 33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Indian Head · 45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Inglis Gap · 33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Innamincka · 43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Inskip Point · 4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Israel · 32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Isthmus Hill · 14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Ivanhoe Crossing · 365</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J</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aburara · 30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aburara Heritage Trail · 30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amestown · 3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ansz, Willem · 47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apan · 20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ava · 19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erusalem · 20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imJim Falls · 200, 39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imJim Pool · 40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offre Falls · 291, 29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ohanna · 3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ohn, Karsten · 42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ohn, Wolfgang · 42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uden, deutsche · 32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uden, in Palästina · 34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urien · 181, 1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Jussieu Peninsula · 109</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K</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kadu NP · 200, 39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lamina Gorge · 29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lbarri · 197, 202, 205, 25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lgoorlie Boulder · 12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liko Springs · 34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lumburu · 369, 37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lumburu Road · 36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naka People · 46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ngaroo Valley · 2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nt · 2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rijini NP · 285, 30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rri Tree · 15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ta Tjuta · 5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atherine · 37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empe · 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ennedy Range · 22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ennedy Range NP · 22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ermits Pool · 28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ernot, John · 308, 3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imberley Basin · 334, 336, 35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imberley East · 36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imberleys · 355, 363, 36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ing Creek · 41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ing George Falls · 36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ing George River · 36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ing Leopold Ranges · 33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ings Canyon · 62, 20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ingstown · 17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intone · 101, 10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irton Point · 11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iwirrkurra · 102, 2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lausman · 36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lemzig · 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orallen · 190, 238, 243, 275, 283, 46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ruse, Tom · 4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ununurra · 332, 353, 35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Kurnell · 13</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L</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dy Musgrave Island · 46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dy Musgrave NP · 46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 Argyle · 36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 Boomanjin · 4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 Counter · 14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 Eyre · 42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 Eyre Basin · 422, 424, 43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 Machattie · 418, 42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 Mackay · 10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 Thetis · 21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 Torrens · 4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 Wabby · 45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land · 44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side · 243, 27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side Bombies · 243, 27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keside Caravan Park · 48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mm, Heimo · 24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nding Place · 1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ndor · 21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ngmeil · 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avers Hill · 3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eeman · 18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ennard Gorge · 34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ennard River · 33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iguanea Island · 11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imestone Head · 15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ions Club · 48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itchfield NP · 376, 3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itchfield, Frederick Henry · 3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izard Island · 35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izard, frilled · 43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obethal · 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ombadina · 312, 31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ongreach · 1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ord Howe Island · 47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ord Sydney · 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ost City · 3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übeck · 19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ucky Bay · 13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utheran Church · 10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yndhurst · 43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Lyrebird Link · 471</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M</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ble Down · 34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cDonnell Ranges · 70, 79, 85, 8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dura · 12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gnetic Termites · 378, 38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itland · 4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lalooga · 45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llacoota · 2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ndorah · 38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njimup · 15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nly · 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nning Falls · 33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nning River · 33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ryborough · 46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ryvale · 9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auritius Beach · 242, 24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cGowans Island · 363, 37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cLeod, Neil · 23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elbourne · 25, 2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elville Island · 38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eneses, Jorge de · 18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iddle Island · 13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ilduna Beach · 2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illstream Chichester NP · 294, 29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ilyering Visitor Centre · 24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innie Creek · 22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iriam Vale · 46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itchel Falls · 3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itchel Plateau · 363, 3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onkey Mia · 20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oon Flat · 4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oon Plains · 4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oonan Outlook · 48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oosman · 44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oppy Lookout · 48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orning Reef · 188, 19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ornington · 2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oses Rock · 16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ount Augustus · 21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ount Liebig · 10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ount Sandiman · 22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Augustus · 21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Augustus NP · 21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Barnett · 337, 34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Barrington · 48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Chudalup · 16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Connor · 55, 6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Frankland · 15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Hard Station · 34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Hotham · 2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Isa · 25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James · 21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Phillip · 22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Razorback · 8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t. Whaleback · 28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unjina Roadhouse · 293, 30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unjina Gorge · 29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urchison River · 19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urmansk · 29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urray · 9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usgrave Island · 4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uswellbrook · 47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Myall's Trail · 481</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N</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amatjira, Albert · 7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ambung NP · 1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apier Ranges · 33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apier River · 33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arrabeen · 48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ational Parks, NP · 47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atural Bridge · 14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atures Window · 19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epal · 18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euseeland · 1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ever Never Picnic Area · 47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ew England Range · 4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ewcastle · 4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ewell Falls · 4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ewman · 28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garuwanajirri · 39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guiu · 38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ickol Bay · 30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ingaloo Reef · 236, 238, 27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oosa Head · 452, 46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oosaville · 45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ordpol · 29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orseman · 12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orth Island · 18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orth West Cape · 240, 24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orthcliffe · 16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ourlangie Rock · 39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ullarbor · 1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ullarbor, NP · 1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ürnberg · 19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Nyirripi · 101</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O</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bservatory Hill · 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ld Ghan · 9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ld Parliament House · 1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liver Hill · 17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meo · 2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ne Arm Point · 31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odnadatta · 9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odnadatta Track · 42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ombulgurri · 36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pera House · 1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raparinna · 3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rbost · 2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rd River · 36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rmiston Gorge · 9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saka · 12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smond Range · 34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sprey Bay · 23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st Indien Company · 1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Österreich · 20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xenford · 45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Oxers Lookout · 285, 289</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P</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acy, Dr. Hannes · 48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ago Mission · 36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alm Valley · 79, 8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apunya · 10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araburdoo · 28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arlamentsdreieck · 1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arlamentsgebäude · 1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awlow, Piggy · 44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eaceful Bay · 15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earl Farm · 312, 31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elsaert Group · 18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elsaert, Francisco · 19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entecost River · 354, 37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erlmutt · 31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erth · 162, 171, 172, 177, 213, 232, 25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etermann Ranges · 10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hillip Arthur · 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iccaninny Creek · 35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iccaninny Gorge · 34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ilbara · 30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ilbara Region · 21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imba · 4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ine Creek · 37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innacles · 177, 179, 45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cillopora Reef · 17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int Avoid · 11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rt Augusta · 42, 44, 42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rt Campbell · 3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rt Denison · 18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rt Fairy · 3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rt Headland · 295, 30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rt Lincoln · 10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rt Macquarie · 47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rt Warrender · 3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rtsea · 2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st Man · 30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tter Point · 1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oyungan Rocks · 45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rincess Royal Harbour · 14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rincetown · 3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roper Bay · 10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Purnululu NP · 345</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Q</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Queenscliff · 2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Quorn · 42</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R</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adar Reef · 17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adio Hill · 32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ainbow Beach · 454, 45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ainbow Valley · 9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ainforest · 47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at Island · 19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edbank Creek · 87, 9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edbank Gorge · 8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eef Point · 11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egenwald · 29, 358, 438, 439, 443, 458, 47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ichenda River · 33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oebourn · 29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oss · 9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oss River · 8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ossiter Bay · 13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otary Club · 10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otary Lookout · 30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ottnest Island · 17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owlands, Don · 4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Runz Werner · 318</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S</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almon Pools · 14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andy Bay · 23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andy Cape · 45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axonia · 19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caripple Passage · 30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childkröten · 241, 24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chnorcheln · 189, 243, 275, 283, 46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chwarz · 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chweiz · 35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cone · 48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ea Eagles Nest · 11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eaplane Bay · 36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egeln · 20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eparation Point · 18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hark · 238, 277, 32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hark Bay · 162, 205, 21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harp Point · 14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hell Beach · 21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herrard Falls · 4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hothole Canyon · 23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ikman Pool · 358, 36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impson Dessert · 44, 96, 4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impson Dessert NP · 421, 42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ingapore · 18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ingleton · 254, 4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kywalk Lookout · 47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leaford Bay · 11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talker, Trevor · 23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tandley Chasm · 9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tanthorpe · 4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tirling Range · 14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tony Hill · 14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trehlow Collection · 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trehlow, Carl · 7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trehlow, Frieda · 7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trehlow, Theodor · 7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tromatoliten · 210, 21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trzelecki Dessert · 42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tuart · 9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üdamerika · 24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ugar Coast · 452, 46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ydney · 7, 469, 475, 479, 48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Sydney Cove · 7, 11</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T</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abletop Range · 37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alu Site · 30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aree · 47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asman, Abel · 47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asmania · 47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asmanien · 7, 29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Bone Bay · 2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CC · 6, 9, 48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ea Gardens · 48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emple · 22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enggol · 113, 115, 128, 157, 191, 238, 243, 28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enterfield · 47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ermite Mounds · 37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ewantin · 46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he Gap · 14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he Gut · 37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he Loop · 19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he Olgas · 6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he Rocks · 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heda Station · 37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hora · 47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hornton Beach · 43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ibooburra · 43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imor Sea · 366, 388, 39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iwi Design · 39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iwi Island · 38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odd River · 9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okyo · 18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olmer Creek · 38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olmer Falls · 380, 3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om Price · 28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orndirrup NP · 14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orquay · 2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orres Strait · 13, 47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own of 1770 · 46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rappisten · 31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rappisten Mönche · 30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ree Top Walk · 155, 47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rephina Gorge · 8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ucholsky, Kurt · 44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unnel Creek · 34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urkey Creek · 344, 35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Turquoise Beach · 238</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U</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Ubirr · 39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Uluru · 5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Undara · 43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Undara Volcanic NP · 43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US Basis · 240, 246</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V</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Valley of the Giants · 15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Vampire Gorge · 29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Versailles · 1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Vineyard · 48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Vlaming Heads · 24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Vlamingh, de · 17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von Neuman · 221</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W</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ddy Point · 45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lardi Campsite · 34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lfang · 110, 14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llabi Group, · 18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lpole · 15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lsh Bay · 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ndjina · 3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ngaratta · 2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ngarra Lookout · 3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ngi Falls · 3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rradjan · 40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rrnambol · 3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terfall Way · 46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ave Rock · 14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eano Gorge · 285, 28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est Alligator Haed · 39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est Arm · 354, 37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est Kimberleys · 33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hale Shark · 279, 28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hale World · 141, 14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halebone Bay · 21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halers Way · 10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hite, Patrick · 22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ickham · 30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ien · 25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illandra Lakes · 47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illiam Bay · 15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ilpena Pound · 3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indjana Gorge · 333, 33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indorah · 418, 43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indsor · 48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indy Harbour · 16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ithhall Bay · 30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ittenoom · 295, 29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ittenoom Gorge · 29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ladiwostok · 290</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ollemi · 47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ollongong · 2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onga Walk · 47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oodlands · 16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oody Island · 135, 171</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oolgoolga · 475</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oomera · 4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ujal Wujal · 444</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Wyndham · 332, 353, 374</w:t>
      </w:r>
    </w:p>
    <w:p>
      <w:pPr>
        <w:pStyle w:val="IndexHeading"/>
        <w:keepNext w:val="true"/>
        <w:tabs>
          <w:tab w:val="clear" w:pos="708"/>
          <w:tab w:val="right" w:pos="3882" w:leader="none"/>
        </w:tabs>
        <w:rPr>
          <w:rFonts w:ascii="Garamond" w:hAnsi="Garamond" w:cs="Garamond"/>
          <w:b w:val="false"/>
          <w:b w:val="false"/>
          <w:sz w:val="30"/>
          <w:lang w:val="en-US"/>
        </w:rPr>
      </w:pPr>
      <w:r>
        <w:rPr>
          <w:rFonts w:cs="Garamond" w:ascii="Garamond" w:hAnsi="Garamond"/>
          <w:sz w:val="30"/>
          <w:lang w:val="en-US"/>
        </w:rPr>
        <w:t>Y</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Y2K · 16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Yalata · 122</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Yangie Bay · 116</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Yardie Creek · 23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Yardie Gorge · 23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Yellow Water · 403</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Yengo · 479</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Yirara College · 108</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Yokinup Bay · 137</w:t>
      </w:r>
    </w:p>
    <w:p>
      <w:pPr>
        <w:pStyle w:val="Index1"/>
        <w:tabs>
          <w:tab w:val="clear" w:pos="708"/>
          <w:tab w:val="right" w:pos="3882" w:leader="none"/>
        </w:tabs>
        <w:rPr>
          <w:rFonts w:ascii="Garamond" w:hAnsi="Garamond" w:cs="Garamond"/>
          <w:sz w:val="30"/>
          <w:lang w:val="en-US"/>
        </w:rPr>
      </w:pPr>
      <w:r>
        <w:rPr>
          <w:rFonts w:cs="Garamond" w:ascii="Garamond" w:hAnsi="Garamond"/>
          <w:sz w:val="30"/>
          <w:lang w:val="en-US"/>
        </w:rPr>
        <w:t>Yulara · 55</w:t>
      </w:r>
    </w:p>
    <w:p>
      <w:pPr>
        <w:sectPr>
          <w:type w:val="continuous"/>
          <w:pgSz w:w="11906" w:h="16838"/>
          <w:pgMar w:left="1701" w:right="1701" w:gutter="0" w:header="0" w:top="1418" w:footer="1418" w:bottom="1644"/>
          <w:cols w:num="2" w:space="720" w:equalWidth="true" w:sep="false"/>
          <w:formProt w:val="false"/>
          <w:titlePg/>
          <w:textDirection w:val="lrTb"/>
          <w:docGrid w:type="default" w:linePitch="360" w:charSpace="0"/>
        </w:sectPr>
      </w:pPr>
    </w:p>
    <w:p>
      <w:pPr>
        <w:pStyle w:val="Normal"/>
        <w:jc w:val="both"/>
        <w:rPr>
          <w:rFonts w:ascii="Garamond" w:hAnsi="Garamond" w:cs="Garamond"/>
          <w:sz w:val="30"/>
          <w:lang w:val="en-US"/>
        </w:rPr>
      </w:pPr>
      <w:r>
        <w:rPr>
          <w:rFonts w:cs="Garamond" w:ascii="Garamond" w:hAnsi="Garamond"/>
          <w:sz w:val="30"/>
          <w:lang w:val="en-US"/>
        </w:rPr>
      </w:r>
      <w:r>
        <w:br w:type="page"/>
      </w:r>
    </w:p>
    <w:p>
      <w:pPr>
        <w:pStyle w:val="Normal"/>
        <w:jc w:val="center"/>
        <w:rPr>
          <w:rFonts w:ascii="Garamond" w:hAnsi="Garamond" w:cs="Garamond"/>
          <w:sz w:val="44"/>
        </w:rPr>
      </w:pPr>
      <w:r>
        <w:rPr>
          <w:rFonts w:cs="Garamond" w:ascii="Garamond" w:hAnsi="Garamond"/>
          <w:sz w:val="44"/>
        </w:rPr>
        <w:t>Hier ist wirklich Schluss !</w:t>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pBdr>
          <w:bottom w:val="single" w:sz="4" w:space="1" w:color="000000"/>
        </w:pBdr>
        <w:jc w:val="both"/>
        <w:rPr>
          <w:rFonts w:ascii="Garamond" w:hAnsi="Garamond" w:cs="Garamond"/>
          <w:sz w:val="30"/>
        </w:rPr>
      </w:pPr>
      <w:r>
        <w:rPr>
          <w:rFonts w:cs="Garamond" w:ascii="Garamond" w:hAnsi="Garamond"/>
          <w:sz w:val="30"/>
        </w:rPr>
      </w:r>
    </w:p>
    <w:p>
      <w:pPr>
        <w:pStyle w:val="Normal"/>
        <w:jc w:val="both"/>
        <w:rPr>
          <w:rFonts w:ascii="Garamond" w:hAnsi="Garamond" w:cs="Garamond"/>
          <w:b/>
          <w:b/>
          <w:sz w:val="22"/>
        </w:rPr>
      </w:pPr>
      <w:r>
        <w:rPr>
          <w:rFonts w:cs="Garamond" w:ascii="Garamond" w:hAnsi="Garamond"/>
          <w:b/>
          <w:sz w:val="22"/>
        </w:rPr>
        <w:t>Zum Schluss doch noch eine Fussnote:</w:t>
      </w:r>
    </w:p>
    <w:p>
      <w:pPr>
        <w:pStyle w:val="Normal"/>
        <w:numPr>
          <w:ilvl w:val="0"/>
          <w:numId w:val="4"/>
        </w:numPr>
        <w:tabs>
          <w:tab w:val="clear" w:pos="708"/>
          <w:tab w:val="left" w:pos="284" w:leader="none"/>
        </w:tabs>
        <w:jc w:val="both"/>
        <w:rPr/>
      </w:pPr>
      <w:r>
        <w:rPr>
          <w:rFonts w:cs="Garamond" w:ascii="Garamond" w:hAnsi="Garamond"/>
          <w:sz w:val="22"/>
        </w:rPr>
        <w:t xml:space="preserve">Die Storys wurden unterwegs mit dem Laptop Armada 1575D von Compaq geschrieben: Intel Pentium MMX 266 MHz, 64 MB RAM, Windows 95, WinWord 97. Nie hat er versagt !! </w:t>
      </w:r>
    </w:p>
    <w:p>
      <w:pPr>
        <w:pStyle w:val="Normal"/>
        <w:numPr>
          <w:ilvl w:val="0"/>
          <w:numId w:val="4"/>
        </w:numPr>
        <w:tabs>
          <w:tab w:val="clear" w:pos="708"/>
          <w:tab w:val="left" w:pos="284" w:leader="none"/>
        </w:tabs>
        <w:jc w:val="both"/>
        <w:rPr/>
      </w:pPr>
      <w:r>
        <w:rPr>
          <w:rFonts w:cs="Garamond" w:ascii="Garamond" w:hAnsi="Garamond"/>
          <w:sz w:val="22"/>
        </w:rPr>
        <w:t>Das Buch Manuskript entstand an meinem Schreibtisch mit einem Pentium II, 400 MHz, 256 MB RAM, Windows NT, WinWord 97, CD Laufwerk und CD Brenner (Yamaha).</w:t>
      </w:r>
    </w:p>
    <w:p>
      <w:pPr>
        <w:pStyle w:val="Normal"/>
        <w:numPr>
          <w:ilvl w:val="0"/>
          <w:numId w:val="4"/>
        </w:numPr>
        <w:tabs>
          <w:tab w:val="clear" w:pos="708"/>
          <w:tab w:val="left" w:pos="284" w:leader="none"/>
        </w:tabs>
        <w:jc w:val="both"/>
        <w:rPr/>
      </w:pPr>
      <w:r>
        <w:rPr>
          <w:rFonts w:cs="Garamond" w:ascii="Garamond" w:hAnsi="Garamond"/>
          <w:sz w:val="22"/>
        </w:rPr>
        <w:t>Die digitalen Fotos wurden on tour mit der Canon PowerShot A50 Zoom aufgenommen. Vorwiegend in der Auflösung 1280 x 960 Pixel, Farbtiefe 24 Bit, Format *.jpg, geringste Komprimierung. Diese Camera steckte immer in meiner Hemdtasche und ist nie ausgefallen !</w:t>
      </w:r>
    </w:p>
    <w:p>
      <w:pPr>
        <w:pStyle w:val="Normal"/>
        <w:numPr>
          <w:ilvl w:val="0"/>
          <w:numId w:val="4"/>
        </w:numPr>
        <w:tabs>
          <w:tab w:val="clear" w:pos="708"/>
          <w:tab w:val="left" w:pos="284" w:leader="none"/>
        </w:tabs>
        <w:jc w:val="both"/>
        <w:rPr/>
      </w:pPr>
      <w:r>
        <w:rPr>
          <w:rFonts w:cs="Garamond" w:ascii="Garamond" w:hAnsi="Garamond"/>
          <w:sz w:val="22"/>
        </w:rPr>
        <w:t>Redaktionsschluss am 05. Dezember 2000, 21:23 h bei 1.243.488 Buchstaben incl. Leerzeichen</w:t>
      </w:r>
    </w:p>
    <w:sectPr>
      <w:type w:val="continuous"/>
      <w:pgSz w:w="11906" w:h="16838"/>
      <w:pgMar w:left="1701" w:right="1701" w:gutter="0" w:header="0" w:top="1418" w:footer="1418" w:bottom="164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Garamond" w:hAnsi="Garamond" w:cs="Garamond"/>
        <w:sz w:val="30"/>
      </w:rPr>
    </w:pPr>
    <w:r>
      <w:rPr/>
    </w:r>
  </w:p>
  <w:p>
    <w:pPr>
      <w:pStyle w:val="Footer"/>
      <w:jc w:val="center"/>
      <w:rPr/>
    </w:pPr>
    <w:r>
      <w:rPr>
        <w:rStyle w:val="PageNumber"/>
        <w:rFonts w:cs="Garamond" w:ascii="Garamond" w:hAnsi="Garamond"/>
        <w:sz w:val="30"/>
      </w:rPr>
      <w:fldChar w:fldCharType="begin"/>
    </w:r>
    <w:r>
      <w:rPr>
        <w:rStyle w:val="PageNumber"/>
        <w:sz w:val="30"/>
        <w:rFonts w:cs="Garamond" w:ascii="Garamond" w:hAnsi="Garamond"/>
      </w:rPr>
      <w:instrText xml:space="preserve"> PAGE </w:instrText>
    </w:r>
    <w:r>
      <w:rPr>
        <w:rStyle w:val="PageNumber"/>
        <w:sz w:val="30"/>
        <w:rFonts w:cs="Garamond" w:ascii="Garamond" w:hAnsi="Garamond"/>
      </w:rPr>
      <w:fldChar w:fldCharType="separate"/>
    </w:r>
    <w:r>
      <w:rPr>
        <w:rStyle w:val="PageNumber"/>
        <w:sz w:val="30"/>
        <w:rFonts w:cs="Garamond" w:ascii="Garamond" w:hAnsi="Garamond"/>
      </w:rPr>
      <w:t>788</w:t>
    </w:r>
    <w:r>
      <w:rPr>
        <w:rStyle w:val="PageNumber"/>
        <w:sz w:val="3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34"/>
      </w:rPr>
    </w:pPr>
    <w:r>
      <w:rPr>
        <w:rFonts w:cs="Garamond" w:ascii="Garamond" w:hAnsi="Garamond"/>
        <w:sz w:val="3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abstractNum>
  <w:abstractNum w:abstractNumId="2">
    <w:lvl w:ilvl="0">
      <w:start w:val="34"/>
      <w:numFmt w:val="bullet"/>
      <w:lvlText w:val="-"/>
      <w:lvlJc w:val="left"/>
      <w:pPr>
        <w:tabs>
          <w:tab w:val="num" w:pos="360"/>
        </w:tabs>
        <w:ind w:left="284" w:hanging="284"/>
      </w:pPr>
      <w:rPr>
        <w:rFonts w:ascii="Times New Roman" w:hAnsi="Times New Roman" w:cs="Times New Roman" w:hint="default"/>
      </w:rPr>
    </w:lvl>
  </w:abstractNum>
  <w:abstractNum w:abstractNumId="3">
    <w:lvl w:ilvl="0">
      <w:start w:val="65"/>
      <w:numFmt w:val="decimal"/>
      <w:lvlText w:val="%1"/>
      <w:lvlJc w:val="left"/>
      <w:pPr>
        <w:tabs>
          <w:tab w:val="num" w:pos="1140"/>
        </w:tabs>
        <w:ind w:left="1140" w:hanging="570"/>
      </w:pPr>
      <w:rPr/>
    </w:lvl>
  </w:abstractNum>
  <w:abstractNum w:abstractNumId="4">
    <w:lvl w:ilvl="0">
      <w:start w:val="10"/>
      <w:numFmt w:val="bullet"/>
      <w:lvlText w:val=""/>
      <w:lvlJc w:val="left"/>
      <w:pPr>
        <w:tabs>
          <w:tab w:val="num" w:pos="360"/>
        </w:tabs>
        <w:ind w:left="284" w:hanging="284"/>
      </w:pPr>
      <w:rPr>
        <w:rFonts w:ascii="Wingdings" w:hAnsi="Wingdings" w:cs="Wingdings" w:hint="default"/>
        <w:sz w:val="1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sz w:val="10"/>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00" w:hanging="200"/>
    </w:pPr>
    <w:rPr>
      <w:rFonts w:ascii="Times New Roman" w:hAnsi="Times New Roman" w:cs="Times New Roman"/>
      <w:sz w:val="18"/>
    </w:rPr>
  </w:style>
  <w:style w:type="paragraph" w:styleId="Index2">
    <w:name w:val="Index 2"/>
    <w:basedOn w:val="Normal"/>
    <w:next w:val="Normal"/>
    <w:pPr>
      <w:ind w:left="400" w:hanging="200"/>
    </w:pPr>
    <w:rPr>
      <w:rFonts w:ascii="Times New Roman" w:hAnsi="Times New Roman" w:cs="Times New Roman"/>
      <w:sz w:val="18"/>
    </w:rPr>
  </w:style>
  <w:style w:type="paragraph" w:styleId="Index3">
    <w:name w:val="Index 3"/>
    <w:basedOn w:val="Normal"/>
    <w:next w:val="Normal"/>
    <w:pPr>
      <w:ind w:left="600" w:hanging="200"/>
    </w:pPr>
    <w:rPr>
      <w:rFonts w:ascii="Times New Roman" w:hAnsi="Times New Roman" w:cs="Times New Roman"/>
      <w:sz w:val="18"/>
    </w:rPr>
  </w:style>
  <w:style w:type="paragraph" w:styleId="Index4">
    <w:name w:val="Index 4"/>
    <w:basedOn w:val="Normal"/>
    <w:next w:val="Normal"/>
    <w:qFormat/>
    <w:pPr>
      <w:ind w:left="800" w:hanging="200"/>
    </w:pPr>
    <w:rPr>
      <w:rFonts w:ascii="Times New Roman" w:hAnsi="Times New Roman" w:cs="Times New Roman"/>
      <w:sz w:val="18"/>
    </w:rPr>
  </w:style>
  <w:style w:type="paragraph" w:styleId="Index5">
    <w:name w:val="Index 5"/>
    <w:basedOn w:val="Normal"/>
    <w:next w:val="Normal"/>
    <w:qFormat/>
    <w:pPr>
      <w:ind w:left="1000" w:hanging="200"/>
    </w:pPr>
    <w:rPr>
      <w:rFonts w:ascii="Times New Roman" w:hAnsi="Times New Roman" w:cs="Times New Roman"/>
      <w:sz w:val="18"/>
    </w:rPr>
  </w:style>
  <w:style w:type="paragraph" w:styleId="Index6">
    <w:name w:val="Index 6"/>
    <w:basedOn w:val="Normal"/>
    <w:next w:val="Normal"/>
    <w:qFormat/>
    <w:pPr>
      <w:ind w:left="1200" w:hanging="200"/>
    </w:pPr>
    <w:rPr>
      <w:rFonts w:ascii="Times New Roman" w:hAnsi="Times New Roman" w:cs="Times New Roman"/>
      <w:sz w:val="18"/>
    </w:rPr>
  </w:style>
  <w:style w:type="paragraph" w:styleId="Index7">
    <w:name w:val="Index 7"/>
    <w:basedOn w:val="Normal"/>
    <w:next w:val="Normal"/>
    <w:qFormat/>
    <w:pPr>
      <w:ind w:left="1400" w:hanging="200"/>
    </w:pPr>
    <w:rPr>
      <w:rFonts w:ascii="Times New Roman" w:hAnsi="Times New Roman" w:cs="Times New Roman"/>
      <w:sz w:val="18"/>
    </w:rPr>
  </w:style>
  <w:style w:type="paragraph" w:styleId="Index8">
    <w:name w:val="Index 8"/>
    <w:basedOn w:val="Normal"/>
    <w:next w:val="Normal"/>
    <w:qFormat/>
    <w:pPr>
      <w:ind w:left="1600" w:hanging="200"/>
    </w:pPr>
    <w:rPr>
      <w:rFonts w:ascii="Times New Roman" w:hAnsi="Times New Roman" w:cs="Times New Roman"/>
      <w:sz w:val="18"/>
    </w:rPr>
  </w:style>
  <w:style w:type="paragraph" w:styleId="Index9">
    <w:name w:val="Index 9"/>
    <w:basedOn w:val="Normal"/>
    <w:next w:val="Normal"/>
    <w:qFormat/>
    <w:pPr>
      <w:ind w:left="1800" w:hanging="20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g-halle.de/~albrecht/australia2000/australia2000.htm" TargetMode="External"/><Relationship Id="rId3" Type="http://schemas.openxmlformats.org/officeDocument/2006/relationships/hyperlink" Target="mailto:uptoal@hotmail.com" TargetMode="External"/><Relationship Id="rId4" Type="http://schemas.openxmlformats.org/officeDocument/2006/relationships/hyperlink" Target="http://www.rocksvillage.com/" TargetMode="External"/><Relationship Id="rId5" Type="http://schemas.openxmlformats.org/officeDocument/2006/relationships/hyperlink" Target="http://www.travelcar.com.au/" TargetMode="External"/><Relationship Id="rId6" Type="http://schemas.openxmlformats.org/officeDocument/2006/relationships/hyperlink" Target="mailto:maggi_corstairs@%1Fyahoo.com." TargetMode="External"/><Relationship Id="rId7" Type="http://schemas.openxmlformats.org/officeDocument/2006/relationships/hyperlink" Target="mailto:takeshi197527@yahoo.com" TargetMode="External"/><Relationship Id="rId8" Type="http://schemas.openxmlformats.org/officeDocument/2006/relationships/hyperlink" Target="http://www.bankwest.com.au/" TargetMode="External"/><Relationship Id="rId9" Type="http://schemas.openxmlformats.org/officeDocument/2006/relationships/hyperlink" Target="mailto:leon.strauss@compaq.com" TargetMode="External"/><Relationship Id="rId10" Type="http://schemas.openxmlformats.org/officeDocument/2006/relationships/hyperlink" Target="mailto:seahorseslick@hotmail.com" TargetMode="External"/><Relationship Id="rId11" Type="http://schemas.openxmlformats.org/officeDocument/2006/relationships/hyperlink" Target="http://www.bom.gov.au/" TargetMode="External"/><Relationship Id="rId12" Type="http://schemas.openxmlformats.org/officeDocument/2006/relationships/hyperlink" Target="http://www.aims.gov.au/" TargetMode="External"/><Relationship Id="rId13" Type="http://schemas.openxmlformats.org/officeDocument/2006/relationships/hyperlink" Target="mailto:hindupearl@hotmail.com" TargetMode="External"/><Relationship Id="rId14" Type="http://schemas.openxmlformats.org/officeDocument/2006/relationships/hyperlink" Target="http://www.elquestro.com.au/" TargetMode="External"/><Relationship Id="rId15" Type="http://schemas.openxmlformats.org/officeDocument/2006/relationships/hyperlink" Target="mailto:birdsvillestudio@bigpond.com" TargetMode="External"/><Relationship Id="rId16" Type="http://schemas.openxmlformats.org/officeDocument/2006/relationships/hyperlink" Target="http://www.barkendeavour.com.a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5:53:00Z</dcterms:created>
  <dc:creator>Prof. Dr.-Ing. Jürgen Albrecht</dc:creator>
  <dc:description/>
  <dc:language>en-US</dc:language>
  <cp:lastModifiedBy>Dr. Juergen Albrecht</cp:lastModifiedBy>
  <cp:lastPrinted>2000-12-01T12:32:00Z</cp:lastPrinted>
  <dcterms:modified xsi:type="dcterms:W3CDTF">2001-11-23T17:05:00Z</dcterms:modified>
  <cp:revision>364</cp:revision>
  <dc:subject>Auswahl von Australian Storys</dc:subject>
  <dc:title>Booklet</dc:title>
</cp:coreProperties>
</file>